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37.jpeg" ContentType="image/jpeg"/>
  <Override PartName="/word/media/image12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010900</wp:posOffset>
            </wp:positionH>
            <wp:positionV relativeFrom="page">
              <wp:posOffset>105410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西柳州市八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在每个小题给出的四个选项中，只有一项是正确的，每小题选对得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选错、不选或多选均得零分。请把选择题的答案填入下面的表格中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计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若分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意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应满足的条件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≠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≥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若一个三角形的两边长分别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则第三边长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23365" cy="118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587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23340" cy="84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2" r="67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化简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23265" cy="389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90" r="132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结果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若添加一个条件不能得到“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37615" cy="1142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779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列从左到右的变形属于因式分解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9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某厂进行技术创新，现在每天比原来多生产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台机器，并且现在生产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台机器所需时间与原来生产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台机器所需时间相同．设现在每天生产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台机器，根据题意可得方程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23265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23265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23265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23265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下列结论一定成立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875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1" r="676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FE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将数字</w:t>
      </w:r>
      <w:r>
        <w:rPr>
          <w:rFonts w:eastAsia="新宋体" w:cs="Times New Roman" w:ascii="Times New Roman" w:hAnsi="Times New Roman"/>
          <w:kern w:val="0"/>
          <w:szCs w:val="21"/>
        </w:rPr>
        <w:t>0.0026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，分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已知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三个内角分别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个多边形的内角和是它的外角和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则这个多边形的边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延长线上一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F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85240" cy="1151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1" r="69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一条高线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的动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的最小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28165" cy="1523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3" r="490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解答时应写出必要的文字说明、演算步骤或推理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：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分解因式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解分式方程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在折纸活动中，小李制作了一张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纸片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分别在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上，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沿着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折叠压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重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28140" cy="1456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5" r="549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边的中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1580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3" r="724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某列车平均提速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每小时，用相同的时间，该列车提速前行驶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提速后比提速前多行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求该列车提速前的平均速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点作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垂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坐标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出发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向左平移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BP</w:t>
      </w:r>
      <w:r>
        <w:rPr>
          <w:rFonts w:ascii="Times New Roman" w:hAnsi="Times New Roman" w:cs="Times New Roman" w:eastAsia="新宋体"/>
          <w:kern w:val="0"/>
          <w:szCs w:val="21"/>
        </w:rPr>
        <w:t>，作等腰直角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PQ</w:t>
      </w:r>
      <w:r>
        <w:rPr>
          <w:rFonts w:ascii="Times New Roman" w:hAnsi="Times New Roman" w:cs="Times New Roman" w:eastAsia="新宋体"/>
          <w:kern w:val="0"/>
          <w:szCs w:val="21"/>
        </w:rPr>
        <w:t>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，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上，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条件下若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三点共线，求此时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PB</w:t>
      </w:r>
      <w:r>
        <w:rPr>
          <w:rFonts w:ascii="Times New Roman" w:hAnsi="Times New Roman" w:cs="Times New Roman" w:eastAsia="新宋体"/>
          <w:kern w:val="0"/>
          <w:szCs w:val="21"/>
        </w:rPr>
        <w:t>的度数及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04690" cy="2399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199" b="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广西柳州市八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在每个小题给出的四个选项中，只有一项是正确的，每小题选对得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选错、不选或多选均得零分。请把选择题的答案填入下面的表格中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同底数幂的乘法法则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同底数幂的乘法，解题的关键是掌握同底数幂的乘法法则：同底数幂相乘，底数不变，指数相加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分式有意义的条件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≠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分式有意义的条件，解题的关键是正确理解分式有意义的条件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三角形三边关系，两边之和第三边，两边之差小于第三边即可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第三边长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由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7+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三边关系定理，记住两边之和第三边，两边之差小于第三边，属于基础题，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多边形的内角和公式得出方程，求出方程的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图形是四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40°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+90°</w:t>
      </w: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多边形的外角与内角，能根据多边形的内角和公式得出方程是解此题的关键，注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边形的内角和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8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三角形的外角等于不相邻的内角之和，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125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6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的外角的性质，解题的关键是熟练掌握基本知识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分式的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8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90" r="314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kern w:val="0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532765" cy="389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分式的运算法则，解题的关键是熟练运用分式的运算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已知两组对应边对应相等，结合全等三角形的判定方法对各选项分析判断后利用排除法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则符合“</w:t>
      </w:r>
      <w:r>
        <w:rPr>
          <w:rFonts w:eastAsia="新宋体" w:cs="Times New Roman" w:ascii="Times New Roman" w:hAnsi="Times New Roman"/>
          <w:i/>
          <w:kern w:val="0"/>
          <w:szCs w:val="21"/>
        </w:rPr>
        <w:t>SSA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不能判定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不恰当，故本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若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，则根据“</w:t>
      </w:r>
      <w:r>
        <w:rPr>
          <w:rFonts w:eastAsia="新宋体" w:cs="Times New Roman" w:ascii="Times New Roman" w:hAnsi="Times New Roman"/>
          <w:i/>
          <w:kern w:val="0"/>
          <w:szCs w:val="21"/>
        </w:rPr>
        <w:t>SSS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恰当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rFonts w:ascii="Times New Roman" w:hAnsi="Times New Roman" w:cs="Times New Roman" w:eastAsia="新宋体"/>
          <w:kern w:val="0"/>
          <w:szCs w:val="21"/>
        </w:rPr>
        <w:t>，则符合“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恰当，故本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E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E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rFonts w:ascii="Times New Roman" w:hAnsi="Times New Roman" w:cs="Times New Roman" w:eastAsia="新宋体"/>
          <w:kern w:val="0"/>
          <w:szCs w:val="21"/>
        </w:rPr>
        <w:t>，符合“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CE</w:t>
      </w:r>
      <w:r>
        <w:rPr>
          <w:rFonts w:ascii="Times New Roman" w:hAnsi="Times New Roman" w:cs="Times New Roman" w:eastAsia="新宋体"/>
          <w:kern w:val="0"/>
          <w:szCs w:val="21"/>
        </w:rPr>
        <w:t>，恰当，故本选项错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三角形全等的判定方法，判定两个三角形全等的一般方法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SS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，注意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A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SSA</w:t>
      </w:r>
      <w:r>
        <w:rPr>
          <w:rFonts w:ascii="Times New Roman" w:hAnsi="Times New Roman" w:cs="Times New Roman" w:eastAsia="新宋体"/>
          <w:kern w:val="0"/>
          <w:szCs w:val="21"/>
        </w:rPr>
        <w:t>不能判定两个三角形全等，判定两个三角形全等时，必须有边的参与，若有两边一角对应相等时，角必须是两边的夹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因式分解的定义逐个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不是因式分解，故本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不是因式分解，故本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是因式分解，故本选项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不是因式分解，故本选项不符合题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因式分解的定义，能熟记因式分解的定义的内容是解此题的关键，注意：把一个多项式化成几个整式的积的形式，叫因式分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现在生产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台机器所需时间与原计划生产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台机器所需时间相同，所以可得等量关系为：现在生产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台机器所需时间＝原计划生产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台机器所需时间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现在每天生产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台机器，则原计划每天生产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）台机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得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由实际问题抽象出分式方程，利用本题中“现在每天比原计划多生产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台机器”这一个隐含条件，进而得出等式方程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从已知条件思考，利用角平分线的性质，结合平行线的性质，可得很多结论，然后与选项进行逐个比对，答案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同角的余角相等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F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F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B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E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BE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kern w:val="0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B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428115" cy="875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1" r="676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角平分线的定义，平行线的性质，同角的余角相等，三角形全等的判定等知识点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绝对值小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正数也可以利用科学记数法表示，一般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个数所决定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0.00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6×10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.6×10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科学记数法表示较小的数，一般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由原数左边起第一个不为零的数字前面的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个数所决定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分式的值为零的条件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分式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分式的值为零的条件，正确把握定义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利用三角形内角和定理构建方程组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409065" cy="570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62" r="63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723265" cy="570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62" r="1325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内角和定理，解题的关键是学会用方程的思想思考问题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多边形的内角和定理，多边形的内角和等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•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外角和等于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，然后列方程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多边形的边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根据题意得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•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3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这个多边形为八边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八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多边形的内角和公式与外角和定理，根据题意列出方程是解题的关键，要注意“八”不能用阿拉伯数字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HL</w:t>
      </w:r>
      <w:r>
        <w:rPr>
          <w:rFonts w:ascii="Times New Roman" w:hAnsi="Times New Roman" w:cs="Times New Roman" w:eastAsia="新宋体"/>
          <w:kern w:val="0"/>
          <w:szCs w:val="21"/>
        </w:rPr>
        <w:t>证明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BF</w:t>
      </w:r>
      <w:r>
        <w:rPr>
          <w:rFonts w:eastAsia="新宋体" w:cs="新宋体" w:ascii="新宋体" w:hAnsi="新宋体"/>
          <w:kern w:val="0"/>
          <w:szCs w:val="21"/>
        </w:rPr>
        <w:t>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，推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ascii="Times New Roman" w:hAnsi="Times New Roman" w:cs="Times New Roman" w:eastAsia="新宋体"/>
          <w:kern w:val="0"/>
          <w:szCs w:val="21"/>
        </w:rPr>
        <w:t>，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°</w:t>
      </w:r>
      <w:r>
        <w:rPr>
          <w:rFonts w:ascii="Times New Roman" w:hAnsi="Times New Roman" w:cs="Times New Roman" w:eastAsia="新宋体"/>
          <w:kern w:val="0"/>
          <w:szCs w:val="21"/>
        </w:rPr>
        <w:t>，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B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BF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94665" cy="361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CBF</w:t>
      </w:r>
      <w:r>
        <w:rPr>
          <w:rFonts w:eastAsia="新宋体" w:cs="新宋体" w:ascii="新宋体" w:hAnsi="新宋体"/>
          <w:kern w:val="0"/>
          <w:szCs w:val="21"/>
        </w:rPr>
        <w:t>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HL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C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F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+13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全等三角形的性质和判定，注意：全等三角形的判定定理有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S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A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SSS</w:t>
      </w:r>
      <w:r>
        <w:rPr>
          <w:rFonts w:ascii="Times New Roman" w:hAnsi="Times New Roman" w:cs="Times New Roman" w:eastAsia="新宋体"/>
          <w:kern w:val="0"/>
          <w:szCs w:val="21"/>
        </w:rPr>
        <w:t>，全等三角形的性质是全等三角形的对应边相等，对应角相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由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然后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对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的长度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的最小值，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再勾股定理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的长度，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的最小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对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的长度即为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的最小值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828165" cy="1523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3" r="490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751840" cy="3517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00" r="1275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485265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51" r="60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═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两线段之和的最小值，作已知点的对称点利用两点间线段距离最短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解答时应写出必要的文字说明、演算步骤或推理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算乘法，再算加减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多项式乘多项式，多项式与多项式相乘，先用一个多项式的每一项乘另外一个多项式的每一项，再把所得的积相加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提取公因式进而利用完全平方公式分解因式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提取公因式法以及公式法分解因式，熟练应用完全平方公式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式方程去分母转化为整式方程，求出整式方程的解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，经检验即可得到分式方程的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去分母得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得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经检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分式方程的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分式方程，利用了转化的思想，解分式方程注意要检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三角形内角和定理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证明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即可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°+60°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翻折变换而成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E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E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D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E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三角形内角和定理，解题的关键是熟练掌握基本知识，属于中考常考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角平分线的性质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E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ascii="Times New Roman" w:hAnsi="Times New Roman" w:cs="Times New Roman" w:eastAsia="新宋体"/>
          <w:kern w:val="0"/>
          <w:szCs w:val="21"/>
        </w:rPr>
        <w:t>，由角平分线的判定可证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全等三角形的性质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即可求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证明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，作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32865" cy="15805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3" r="724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EC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C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D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E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EA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DCE</w:t>
      </w:r>
      <w:r>
        <w:rPr>
          <w:rFonts w:eastAsia="新宋体" w:cs="新宋体" w:ascii="新宋体" w:hAnsi="新宋体"/>
          <w:kern w:val="0"/>
          <w:szCs w:val="21"/>
        </w:rPr>
        <w:t>≌</w:t>
      </w:r>
      <w:r>
        <w:rPr>
          <w:rFonts w:eastAsia="新宋体" w:cs="Times New Roman" w:ascii="Times New Roman" w:hAnsi="Times New Roman"/>
          <w:kern w:val="0"/>
          <w:szCs w:val="21"/>
        </w:rPr>
        <w:t>Rt</w:t>
      </w:r>
      <w:r>
        <w:rPr>
          <w:rFonts w:eastAsia="新宋体" w:cs="新宋体" w:ascii="新宋体" w:hAnsi="新宋体"/>
          <w:kern w:val="0"/>
          <w:szCs w:val="21"/>
        </w:rPr>
        <w:t>△</w:t>
      </w:r>
      <w:r>
        <w:rPr>
          <w:rFonts w:eastAsia="新宋体" w:cs="Times New Roman" w:ascii="Times New Roman" w:hAnsi="Times New Roman"/>
          <w:i/>
          <w:kern w:val="0"/>
          <w:szCs w:val="21"/>
        </w:rPr>
        <w:t>MC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HL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D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同理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全等三角形判定和性质，角平分线的性质和判定，熟练运用角平分线的性质和判定是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提速前列车的平均速度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km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根据提速后，列车用相同时间比提速前多行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列方程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提速前速度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km</w:t>
      </w:r>
      <w:r>
        <w:rPr>
          <w:rFonts w:ascii="Times New Roman" w:hAnsi="Times New Roman" w:cs="Times New Roman" w:eastAsia="新宋体"/>
          <w:kern w:val="0"/>
          <w:szCs w:val="21"/>
        </w:rPr>
        <w:t>每小时，则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875665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05" r="109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经检验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是此方程的根，所以此方程的解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提速前平均速度为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每小时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分式方程的应用，解答本题的关键是读懂题意，设出未知数，找出合适的等量关系，列方程求解，注意检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证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H</w:t>
      </w:r>
      <w:r>
        <w:rPr>
          <w:rFonts w:ascii="Times New Roman" w:hAnsi="Times New Roman" w:cs="Times New Roman" w:eastAsia="新宋体"/>
          <w:kern w:val="0"/>
          <w:szCs w:val="21"/>
        </w:rPr>
        <w:t>，根据全等三角形的性质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坐标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证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BA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BC</w:t>
      </w:r>
      <w:r>
        <w:rPr>
          <w:rFonts w:ascii="Times New Roman" w:hAnsi="Times New Roman" w:cs="Times New Roman" w:eastAsia="新宋体"/>
          <w:kern w:val="0"/>
          <w:szCs w:val="21"/>
        </w:rPr>
        <w:t>，根据全等三角形的性质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三点共线，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Q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根据全等三角形的性质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P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Q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根据等腰三角形的性质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坐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作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轴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H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B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B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H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O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C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H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点坐标为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BQ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BQ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Q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Q</w:t>
      </w:r>
      <w:r>
        <w:rPr>
          <w:rFonts w:ascii="Times New Roman" w:hAnsi="Times New Roman" w:cs="Times New Roman" w:eastAsia="新宋体"/>
          <w:kern w:val="0"/>
          <w:szCs w:val="21"/>
        </w:rPr>
        <w:t>，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PB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Q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BA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BC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BA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Q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∵△</w:t>
      </w:r>
      <w:r>
        <w:rPr>
          <w:rFonts w:eastAsia="新宋体" w:cs="Times New Roman" w:ascii="Times New Roman" w:hAnsi="Times New Roman"/>
          <w:i/>
          <w:kern w:val="0"/>
          <w:szCs w:val="21"/>
        </w:rPr>
        <w:t>BPQ</w:t>
      </w:r>
      <w:r>
        <w:rPr>
          <w:rFonts w:ascii="Times New Roman" w:hAnsi="Times New Roman" w:cs="Times New Roman" w:eastAsia="新宋体"/>
          <w:kern w:val="0"/>
          <w:szCs w:val="21"/>
        </w:rPr>
        <w:t>是等腰直角三角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Q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三点共线时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Q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可知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PBA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Q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P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Q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OP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坐标为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94865" cy="22567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6" r="428" b="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全等三角形的判定和性质、三角形的外角的性质，掌握全等三角形的判定定理和性质定理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16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7:00Z</dcterms:created>
  <dc:creator/>
  <dc:description/>
  <dc:language>en-US</dc:language>
  <cp:lastModifiedBy>微软用户</cp:lastModifiedBy>
  <cp:lastPrinted>2019-04-10T17:17:00Z</cp:lastPrinted>
  <dcterms:modified xsi:type="dcterms:W3CDTF">2019-04-10T01:31:00Z</dcterms:modified>
  <cp:revision>2</cp:revision>
  <dc:subject/>
  <dc:title/>
</cp:coreProperties>
</file>