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3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37.jpeg" ContentType="image/jpeg"/>
  <Override PartName="/word/media/image12.jpeg" ContentType="image/jpe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1569700</wp:posOffset>
            </wp:positionH>
            <wp:positionV relativeFrom="page">
              <wp:posOffset>10807700</wp:posOffset>
            </wp:positionV>
            <wp:extent cx="3937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7-2018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福建省泉州市丰泽区八年级（上）期末数学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：本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。在每小题给出的四个选项中只有一项是符合题目要求的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平方根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±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6131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长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71040" cy="75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454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记录一天气温的变化情况，选用比较合适的统计图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条形统计图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扇形统计图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折线统计图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都不可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计算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为常数，若多项式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恰好是另一个多项式的平方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±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±10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上一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上的一个动点若</w:t>
      </w:r>
      <w:r>
        <w:rPr>
          <w:rFonts w:eastAsia="新宋体" w:cs="Times New Roman" w:ascii="Times New Roman" w:hAnsi="Times New Roman"/>
          <w:i/>
          <w:kern w:val="0"/>
          <w:szCs w:val="21"/>
        </w:rPr>
        <w:t>O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PN</w:t>
      </w:r>
      <w:r>
        <w:rPr>
          <w:rFonts w:ascii="Times New Roman" w:hAnsi="Times New Roman" w:cs="Times New Roman" w:eastAsia="新宋体"/>
          <w:kern w:val="0"/>
          <w:szCs w:val="21"/>
        </w:rPr>
        <w:t>的最小值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123315" cy="1018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5" r="794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把多项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分解因式，下列结果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若要使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，则添加的一个条件不能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151890" cy="1018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5" r="83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B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下列选项中可以用来说明命题“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是假命题的反例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图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长、宽分别均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长方形，摆成了一个大的正方形，利用面积的不同表示方法写出一个代数恒等式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875915" cy="1256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8" r="337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本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比较大小：</w:t>
      </w:r>
      <w:r>
        <w:rPr>
          <w:rFonts w:ascii="Times New Roman" w:hAnsi="Times New Roman" w:cs="Times New Roman" w:eastAsia="新宋体"/>
          <w:kern w:val="0"/>
          <w:szCs w:val="21"/>
          <w:u w:val="single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填“＞”、“＝”或“＜”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已知数据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其中无理数出现的频率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“内错角相等，两直线平行”的逆命题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计算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9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如图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CB</w:t>
      </w:r>
      <w:r>
        <w:rPr>
          <w:rFonts w:ascii="Times New Roman" w:hAnsi="Times New Roman" w:cs="Times New Roman" w:eastAsia="新宋体"/>
          <w:kern w:val="0"/>
          <w:szCs w:val="21"/>
        </w:rPr>
        <w:t>，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80540" cy="1075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3" r="543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图，在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两直角边长分别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斜边长为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若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面积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则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61390" cy="1275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8" r="926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8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分解因式：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先化简，再求值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1+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计算：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如图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在同一直线上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，求证：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E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656715" cy="1123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2" r="540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某校在八年级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学生中开展对于“我国国家公祭日”知晓情况的问卷调查．问卷调查的结果分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四类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类表示“非常了解”；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类表示“比较了解”；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类表示“基本了解”；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类表示“不太了解”；班长将本班同学的调查结果绘制成下列两幅不完整的统计图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228340" cy="1380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6" r="300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请根据上述信息解答下列问题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该班参与问卷调查的人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；补全条形统计图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类人数占总调查人数的百分比及扇形统计图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类所对应扇形圆心角的度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已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8°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大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求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面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161415" cy="761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47" r="768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求下列多项式的值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1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75615" cy="389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90" r="2001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如图，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将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沿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方向平移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个单位得到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E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距离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，当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DE</w:t>
      </w:r>
      <w:r>
        <w:rPr>
          <w:rFonts w:ascii="Times New Roman" w:hAnsi="Times New Roman" w:cs="Times New Roman" w:eastAsia="新宋体"/>
          <w:kern w:val="0"/>
          <w:szCs w:val="21"/>
        </w:rPr>
        <w:t>为正三角形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47140" cy="942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8" r="773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分）如图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是由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绕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顺时针旋转得到的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B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C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C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延长线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证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C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B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的长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设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，试探索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满足什么关系时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BD</w:t>
      </w:r>
      <w:r>
        <w:rPr>
          <w:rFonts w:ascii="Times New Roman" w:hAnsi="Times New Roman" w:cs="Times New Roman" w:eastAsia="新宋体"/>
          <w:kern w:val="0"/>
          <w:szCs w:val="21"/>
        </w:rPr>
        <w:t>并说明理由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818640" cy="12376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9" r="492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7-2018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福建省泉州市丰泽区八年级（上）期末数学试卷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：本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。在每小题给出的四个选项中只有一项是符合题目要求的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平方根的定义求解即可，注意一个正数的平方根有两个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平方根有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6131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±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平方根的知识，属于基础题，解答本题关键是掌握一个正数的平方根有两个，且互为相反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等腰三角形的性质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继而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等腰三角形的性质，解答本题的关键是掌握等腰三角形的两腰相等，底边上的两底角相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统计图的特点进行分析可得：扇形统计图表示的是部分在总体中所占的百分比，但一般不能直接从图中得到具体的数据；折线统计图表示的是事物的变化情况；条形统计图能清楚地表示出每个项目的具体数目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记录一天气温的变化情况，选用比较合适的统计图是折线统计图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统计图的选择，注意条形统计图能看出具体产量的多少，扇形统计图表示的是部分在总体中所占的百分比，但一般不能直接从图中得到具体的数据；表示的是事物的变化情况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幂的乘方：底数不变，指数相乘，计算后直接选取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的是幂的乘方，不要与同底数幂的乘法互相混淆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幂的乘方：底数不变，指数相乘；同底数幂的乘法：底数不变，指数相加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完全平方公式的平方项确定出首末两项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平方，那么中间项为加上或减去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乘积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恰好是另一个多项式的平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±2×1</w:t>
      </w:r>
      <w:r>
        <w:rPr>
          <w:rFonts w:eastAsia="新宋体" w:cs="新宋体" w:ascii="新宋体" w:hAnsi="新宋体"/>
          <w:kern w:val="0"/>
          <w:szCs w:val="21"/>
        </w:rPr>
        <w:t>•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±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完全平方公式，根据平方项确定出这两个数是解题的关键，需要注意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值有两个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根据勾股定理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ascii="Times New Roman" w:hAnsi="Times New Roman" w:cs="Times New Roman" w:eastAsia="新宋体"/>
          <w:kern w:val="0"/>
          <w:szCs w:val="21"/>
        </w:rPr>
        <w:t>，再根据垂线段最短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PN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N</w:t>
      </w:r>
      <w:r>
        <w:rPr>
          <w:rFonts w:ascii="Times New Roman" w:hAnsi="Times New Roman" w:cs="Times New Roman" w:eastAsia="新宋体"/>
          <w:kern w:val="0"/>
          <w:szCs w:val="21"/>
        </w:rPr>
        <w:t>最短，再根据角平分线上的点到角的两边的距离相等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N</w:t>
      </w:r>
      <w:r>
        <w:rPr>
          <w:rFonts w:ascii="Times New Roman" w:hAnsi="Times New Roman" w:cs="Times New Roman" w:eastAsia="新宋体"/>
          <w:kern w:val="0"/>
          <w:szCs w:val="21"/>
        </w:rPr>
        <w:t>，从而得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PN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N</w:t>
      </w:r>
      <w:r>
        <w:rPr>
          <w:rFonts w:ascii="Times New Roman" w:hAnsi="Times New Roman" w:cs="Times New Roman" w:eastAsia="新宋体"/>
          <w:kern w:val="0"/>
          <w:szCs w:val="21"/>
        </w:rPr>
        <w:t>的值最小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N</w:t>
      </w:r>
      <w:r>
        <w:rPr>
          <w:rFonts w:ascii="Times New Roman" w:hAnsi="Times New Roman" w:cs="Times New Roman" w:eastAsia="新宋体"/>
          <w:kern w:val="0"/>
          <w:szCs w:val="21"/>
        </w:rPr>
        <w:t>的最小值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勾股定理、角平分线上的点到角的两边的距离相等的性质，垂线段最短的性质，熟记性质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应用十字相乘法，正确分解常数项以及二次项系数，把多项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分解因式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十字相乘法在因式分解中的应用，要熟练掌握，解答此题的关键是正确分解常数项以及二次项系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已知条件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还有公共角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然后再结合选项所给条件和全等三角形的判定定理进行分析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添加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可利用</w:t>
      </w:r>
      <w:r>
        <w:rPr>
          <w:rFonts w:eastAsia="新宋体" w:cs="Times New Roman" w:ascii="Times New Roman" w:hAnsi="Times New Roman"/>
          <w:i/>
          <w:kern w:val="0"/>
          <w:szCs w:val="21"/>
        </w:rPr>
        <w:t>ASA</w:t>
      </w:r>
      <w:r>
        <w:rPr>
          <w:rFonts w:ascii="Times New Roman" w:hAnsi="Times New Roman" w:cs="Times New Roman" w:eastAsia="新宋体"/>
          <w:kern w:val="0"/>
          <w:szCs w:val="21"/>
        </w:rPr>
        <w:t>定理判定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，故此选项不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添加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不能判定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，故此选项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添加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，可利用利用</w:t>
      </w:r>
      <w:r>
        <w:rPr>
          <w:rFonts w:eastAsia="新宋体" w:cs="Times New Roman" w:ascii="Times New Roman" w:hAnsi="Times New Roman"/>
          <w:i/>
          <w:kern w:val="0"/>
          <w:szCs w:val="21"/>
        </w:rPr>
        <w:t>SAS</w:t>
      </w:r>
      <w:r>
        <w:rPr>
          <w:rFonts w:ascii="Times New Roman" w:hAnsi="Times New Roman" w:cs="Times New Roman" w:eastAsia="新宋体"/>
          <w:kern w:val="0"/>
          <w:szCs w:val="21"/>
        </w:rPr>
        <w:t>定理判定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，故此选项不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添加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B</w:t>
      </w:r>
      <w:r>
        <w:rPr>
          <w:rFonts w:ascii="Times New Roman" w:hAnsi="Times New Roman" w:cs="Times New Roman" w:eastAsia="新宋体"/>
          <w:kern w:val="0"/>
          <w:szCs w:val="21"/>
        </w:rPr>
        <w:t>可利用</w:t>
      </w:r>
      <w:r>
        <w:rPr>
          <w:rFonts w:eastAsia="新宋体" w:cs="Times New Roman" w:ascii="Times New Roman" w:hAnsi="Times New Roman"/>
          <w:i/>
          <w:kern w:val="0"/>
          <w:szCs w:val="21"/>
        </w:rPr>
        <w:t>AAS</w:t>
      </w:r>
      <w:r>
        <w:rPr>
          <w:rFonts w:ascii="Times New Roman" w:hAnsi="Times New Roman" w:cs="Times New Roman" w:eastAsia="新宋体"/>
          <w:kern w:val="0"/>
          <w:szCs w:val="21"/>
        </w:rPr>
        <w:t>定理判定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，故此选项不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三角形全等的判定方法，判定两个三角形全等的一般方法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SSS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SAS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S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AS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H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注意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A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SSA</w:t>
      </w:r>
      <w:r>
        <w:rPr>
          <w:rFonts w:ascii="Times New Roman" w:hAnsi="Times New Roman" w:cs="Times New Roman" w:eastAsia="新宋体"/>
          <w:kern w:val="0"/>
          <w:szCs w:val="21"/>
        </w:rPr>
        <w:t>不能判定两个三角形全等，判定两个三角形全等时，必须有边的参与，若有两边一角对应相等时，角必须是两边的夹角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有理数的乘方法则、假命题的概念解答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说明命题“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是假命题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命题的真假判断，任何一个命题非真即假．要说明一个命题的正确性，一般需要推理、论证，而判断一个命题是假命题，只需举出一个反例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图形的组成以及正方形和长方形的面积公式，知：大正方形的面积﹣小正方形的面积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矩形的面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大正方形的面积﹣小正方形的面积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矩形的面积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了完全平方公式的几何背景，能够正确找到大正方形和小正方形的边长是难点．解决问题的关键是读懂题意，找到所求的量的等量关系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本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求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再比较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＞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实数的大小比较和算术平方根的应用，用了把根号外的因式移入根号内的方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直接利用无理数的定义结合频率的求法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无理数为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无理数出现的频率是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0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频率的求法以及无理数的定义，正确把握频率求法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把一个命题的条件和结论互换就得到它的逆命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“内错角相等，两直线平行”的条件是：内错角相等，结论是：两直线平行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将条件和结论互换得逆命题为：两条直线平行，内错角相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两直线平行，内错角相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互逆命题的知识，两个命题中，如果第一个命题的条件是第二个命题的结论，而第一个命题的结论又是第二个命题的条件，那么这两个命题叫做互逆命题．其中一个命题称为另一个命题的逆命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直接利用整式的除法运算法则计算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9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整式的除法运算，正确掌握运算法则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全等三角形的性质，可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根据三角形内角和定理可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CB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全等三角形的性质，熟练掌握全等三角形的性质是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两直角边乘积的一半表示出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面积，把已知面积代入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值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利用勾股定理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利用完全平方公式变形，把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值代入计算即可求出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面积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根据勾股定理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勾股定理，以及三角形面积求法，熟练掌握勾股定理是解本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8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首先提取公因式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再利用平方差公式分解因式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提取公因式法以及公式法分解因式，正确应用公式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算乘法，再合并同类项，最后代入求出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1+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时，原式＝﹣</w:t>
      </w:r>
      <w:r>
        <w:rPr>
          <w:rFonts w:eastAsia="新宋体" w:cs="Times New Roman" w:ascii="Times New Roman" w:hAnsi="Times New Roman"/>
          <w:kern w:val="0"/>
          <w:szCs w:val="21"/>
        </w:rPr>
        <w:t>3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整式的混合运算和求值，能正确根据整式的运算法则进行化简是解此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利用多项式乘以多项式以及整式的除法运算法则计算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1+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多项式乘以多项式以及整式的除法运算法则，正确掌握相关运算法则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由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rFonts w:ascii="Times New Roman" w:hAnsi="Times New Roman" w:cs="Times New Roman" w:eastAsia="新宋体"/>
          <w:kern w:val="0"/>
          <w:szCs w:val="21"/>
        </w:rPr>
        <w:t>，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，继而利用</w:t>
      </w:r>
      <w:r>
        <w:rPr>
          <w:rFonts w:eastAsia="新宋体" w:cs="Times New Roman" w:ascii="Times New Roman" w:hAnsi="Times New Roman"/>
          <w:i/>
          <w:kern w:val="0"/>
          <w:szCs w:val="21"/>
        </w:rPr>
        <w:t>SAS</w:t>
      </w:r>
      <w:r>
        <w:rPr>
          <w:rFonts w:ascii="Times New Roman" w:hAnsi="Times New Roman" w:cs="Times New Roman" w:eastAsia="新宋体"/>
          <w:kern w:val="0"/>
          <w:szCs w:val="21"/>
        </w:rPr>
        <w:t>可证明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EF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647065" cy="570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62" r="1369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EF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SAS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全等三角形的判定，解答本题的关键是熟练掌握全等三角形的判定定理：</w:t>
      </w:r>
      <w:r>
        <w:rPr>
          <w:rFonts w:eastAsia="新宋体" w:cs="Times New Roman" w:ascii="Times New Roman" w:hAnsi="Times New Roman"/>
          <w:i/>
          <w:kern w:val="0"/>
          <w:szCs w:val="21"/>
        </w:rPr>
        <w:t>SSS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SAS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AS</w:t>
      </w:r>
      <w:r>
        <w:rPr>
          <w:rFonts w:ascii="Times New Roman" w:hAnsi="Times New Roman" w:cs="Times New Roman" w:eastAsia="新宋体"/>
          <w:kern w:val="0"/>
          <w:szCs w:val="21"/>
        </w:rPr>
        <w:t>，注意</w:t>
      </w:r>
      <w:r>
        <w:rPr>
          <w:rFonts w:eastAsia="新宋体" w:cs="Times New Roman" w:ascii="Times New Roman" w:hAnsi="Times New Roman"/>
          <w:i/>
          <w:kern w:val="0"/>
          <w:szCs w:val="21"/>
        </w:rPr>
        <w:t>SS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AA</w:t>
      </w:r>
      <w:r>
        <w:rPr>
          <w:rFonts w:ascii="Times New Roman" w:hAnsi="Times New Roman" w:cs="Times New Roman" w:eastAsia="新宋体"/>
          <w:kern w:val="0"/>
          <w:szCs w:val="21"/>
        </w:rPr>
        <w:t>不能判定三角形的全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用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类的人数除以其所占的百分比可得到样本容量；用样本容量减去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类的人数可求得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类的人数，进而补全条形统计图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用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类人数除以总人数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类人数占总调查人数的百分比；用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类人数除以总人数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类所占的百分比，然后乘以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  <w:r>
        <w:rPr>
          <w:rFonts w:ascii="Times New Roman" w:hAnsi="Times New Roman" w:cs="Times New Roman" w:eastAsia="新宋体"/>
          <w:kern w:val="0"/>
          <w:szCs w:val="21"/>
        </w:rPr>
        <w:t>，即可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类所对应扇形圆心角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该班参与问卷调查的人数有：</w:t>
      </w:r>
      <w:r>
        <w:rPr>
          <w:rFonts w:eastAsia="新宋体" w:cs="Times New Roman" w:ascii="Times New Roman" w:hAnsi="Times New Roman"/>
          <w:kern w:val="0"/>
          <w:szCs w:val="21"/>
        </w:rPr>
        <w:t>20÷4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（人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类的人数为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人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条形统计图补充如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99565" cy="13900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6" r="604" b="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类人数占总调查人数的百分比是：</w:t>
      </w:r>
      <w:r>
        <w:rPr>
          <w:rFonts w:eastAsia="新宋体" w:cs="Times New Roman" w:ascii="Times New Roman" w:hAnsi="Times New Roman"/>
          <w:kern w:val="0"/>
          <w:szCs w:val="21"/>
        </w:rPr>
        <w:t>10÷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扇形统计图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类所对应扇形圆心角的度数是：</w:t>
      </w:r>
      <w:r>
        <w:rPr>
          <w:rFonts w:eastAsia="新宋体" w:cs="Times New Roman" w:ascii="Times New Roman" w:hAnsi="Times New Roman"/>
          <w:kern w:val="0"/>
          <w:szCs w:val="21"/>
        </w:rPr>
        <w:t>15÷50×36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8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条形统计图和扇形统计图的综合运用，读懂统计图，从不同的统计图中得到必要的信息是解决问题的关键．条形统计图能清楚地表示出每个项目的数据；扇形统计图直接反映部分占总体的百分比大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直接利用等腰三角形的性质得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大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直接利用勾股定理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BM</w:t>
      </w:r>
      <w:r>
        <w:rPr>
          <w:rFonts w:ascii="Times New Roman" w:hAnsi="Times New Roman" w:cs="Times New Roman" w:eastAsia="新宋体"/>
          <w:kern w:val="0"/>
          <w:szCs w:val="21"/>
        </w:rPr>
        <w:t>的长，再利用三角形面积求法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8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8°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6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  <w:lang w:val="en-US" w:eastAsia="en-US"/>
        </w:rPr>
        <w:drawing>
          <wp:inline distT="0" distB="0" distL="0" distR="0">
            <wp:extent cx="713740" cy="2279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  <w:lang w:val="en-US" w:eastAsia="en-US"/>
        </w:rPr>
        <w:drawing>
          <wp:inline distT="0" distB="0" distL="0" distR="0">
            <wp:extent cx="713740" cy="2279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4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勾股定理以及三角形面积求法，正确掌握等腰三角形的性质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原式变形后，将已知等式代入计算即可求出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原式前三项提取公因式，再利用完全平方公式化简，将已知等式代入计算即可求出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原式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10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0+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原式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因式分解﹣运用公式法，以及代数式求值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三角形面积公式和勾股定理解答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等边三角形的性质进行解答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CH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kern w:val="0"/>
          <w:lang w:val="en-US" w:eastAsia="en-US"/>
        </w:rPr>
        <w:drawing>
          <wp:inline distT="0" distB="0" distL="0" distR="0">
            <wp:extent cx="1247140" cy="9423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38" r="773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885190" cy="2279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51" r="1086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CH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4714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05" r="7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由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可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勾股定理，关键是根据勾股定理和等边三角形的性质解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旋转变换过程中旋转角相等证明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勾股定理的逆定理得到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C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求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根据勾股定理计算解可靠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利用</w:t>
      </w:r>
      <w:r>
        <w:rPr>
          <w:rFonts w:eastAsia="新宋体" w:cs="Times New Roman" w:ascii="Times New Roman" w:hAnsi="Times New Roman"/>
          <w:i/>
          <w:kern w:val="0"/>
          <w:szCs w:val="21"/>
        </w:rPr>
        <w:t>ASA</w:t>
      </w:r>
      <w:r>
        <w:rPr>
          <w:rFonts w:ascii="Times New Roman" w:hAnsi="Times New Roman" w:cs="Times New Roman" w:eastAsia="新宋体"/>
          <w:kern w:val="0"/>
          <w:szCs w:val="21"/>
        </w:rPr>
        <w:t>定理证明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时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B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证明：∵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是由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绕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顺时针旋转得到的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C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都是旋转角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C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解：在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AC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C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C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866140" cy="2279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151" r="110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时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B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理由如下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ascii="Cambria Math" w:hAnsi="Cambria Math" w:cs="Cambria Math" w:eastAsia="Cambria Math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kern w:val="0"/>
          <w:szCs w:val="21"/>
        </w:rPr>
        <w:t>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）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BD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951865" cy="570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B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旋转变换的性质、全等三角形的判定和性质，掌握全等三角形的判定定理和性质定理是解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24.jpeg"/><Relationship Id="rId30" Type="http://schemas.openxmlformats.org/officeDocument/2006/relationships/image" Target="media/image9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2.jpeg"/><Relationship Id="rId45" Type="http://schemas.openxmlformats.org/officeDocument/2006/relationships/image" Target="media/image32.jpeg"/><Relationship Id="rId46" Type="http://schemas.openxmlformats.org/officeDocument/2006/relationships/image" Target="media/image35.jpeg"/><Relationship Id="rId47" Type="http://schemas.openxmlformats.org/officeDocument/2006/relationships/image" Target="media/image35.jpeg"/><Relationship Id="rId48" Type="http://schemas.openxmlformats.org/officeDocument/2006/relationships/image" Target="media/image36.jpeg"/><Relationship Id="rId49" Type="http://schemas.openxmlformats.org/officeDocument/2006/relationships/image" Target="media/image37.jpeg"/><Relationship Id="rId50" Type="http://schemas.openxmlformats.org/officeDocument/2006/relationships/image" Target="media/image38.jpeg"/><Relationship Id="rId51" Type="http://schemas.openxmlformats.org/officeDocument/2006/relationships/image" Target="media/image39.jpeg"/><Relationship Id="rId52" Type="http://schemas.openxmlformats.org/officeDocument/2006/relationships/image" Target="media/image40.jpeg"/><Relationship Id="rId53" Type="http://schemas.openxmlformats.org/officeDocument/2006/relationships/image" Target="media/image41.jpeg"/><Relationship Id="rId54" Type="http://schemas.openxmlformats.org/officeDocument/2006/relationships/image" Target="media/image41.jpeg"/><Relationship Id="rId55" Type="http://schemas.openxmlformats.org/officeDocument/2006/relationships/image" Target="media/image41.jpeg"/><Relationship Id="rId56" Type="http://schemas.openxmlformats.org/officeDocument/2006/relationships/image" Target="media/image41.jpeg"/><Relationship Id="rId57" Type="http://schemas.openxmlformats.org/officeDocument/2006/relationships/image" Target="media/image42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7:51:00Z</dcterms:created>
  <dc:creator/>
  <dc:description/>
  <dc:language>en-US</dc:language>
  <cp:lastModifiedBy>微软用户</cp:lastModifiedBy>
  <cp:lastPrinted>2019-05-03T01:51:00Z</cp:lastPrinted>
  <dcterms:modified xsi:type="dcterms:W3CDTF">2019-05-03T00:12:00Z</dcterms:modified>
  <cp:revision>2</cp:revision>
  <dc:subject/>
  <dc:title/>
</cp:coreProperties>
</file>