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458700</wp:posOffset>
            </wp:positionH>
            <wp:positionV relativeFrom="page">
              <wp:posOffset>10960100</wp:posOffset>
            </wp:positionV>
            <wp:extent cx="4826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393545" cy="99644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3545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903720" cy="99701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997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01180" cy="99701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997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4382750" cy="99580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0" cy="995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4293850" cy="98945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0" cy="989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orient="landscape" w:w="23811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305425" cy="37084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2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2T03:21:13Z</dcterms:modified>
  <cp:revision>3</cp:revision>
  <dc:subject>广西贵港市覃塘区2018-2019学年七年级下学期期中考试语文试题（扫描版）.doc</dc:subject>
  <dc:title>广西贵港市覃塘区2018-2019学年七年级下学期期中考试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