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79100</wp:posOffset>
            </wp:positionH>
            <wp:positionV relativeFrom="page">
              <wp:posOffset>106172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黑龙江省齐齐哈尔市龙江区青龙山农场场直中学八年级（上）期末英语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单项选择：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_______ do you watch TV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Hardly ever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lo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an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uc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is brother wants him ______ at home toda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ay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ay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sta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lthough he is very ol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orks very har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old man is very well because he ofen 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rink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xcercis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leep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________late for schoo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ten 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ten do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he says that her brother is good_______ swimmi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How do you go to school every 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tim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 foo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suall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o you like______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do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ing basketball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ing the basketball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 a basketball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at does he usually do _____ weekends </w:t>
      </w:r>
      <w:r>
        <w:rPr>
          <w:rFonts w:ascii="Times New Roman" w:hAnsi="Times New Roman" w:cs="Times New Roman" w:eastAsia="新宋体"/>
          <w:kern w:val="0"/>
          <w:szCs w:val="21"/>
        </w:rPr>
        <w:t>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sweater is the same ________ your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Little Tom can't go to school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he is too you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id you go to New York with your family last week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at hom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a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n'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ayed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aye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think of the novel The Old Man and the Se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ritten by Ernest Hemingw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think it is a great nove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ary's class decided _______ their holiday in Wuhan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pe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pen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spen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ll they study Chine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three year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lo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soo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You were so lucky to have an interesting weeke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had 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thing interesting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 something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thing boring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been to Shanghai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____________ there last mont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n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ve g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ll g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spend 10 yuan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the book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bu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ying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a good time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TV every da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tch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tch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watc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n often helps me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t>math after school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f you read a lo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ife will be full _______ pleasur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 is important for me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har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ud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udi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stud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is shirt is a little _______ than that on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i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igg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igges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he is as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as her mother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autiful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 beautiful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most beautiful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Everyone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t>a good tiem in Beiji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have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补全对话：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从方框中选择句子完成对话，请将代号填写在句中的空白处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i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lex ! Did you have a great vacati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d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 went to Beij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Last Satur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went with my cousins Peter and Bi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ow was the weather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Did you eat anything special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ate Beijing du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They were very friendly and I liked the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was cool and cloud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 you go with anyon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 you go there by trai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did you like the people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n did you go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was cle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re did you g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i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morrow is Saturday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mm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tomorrow is quite full for 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How co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 have to take dance and piano lesson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ou are always too busy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Let me s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is Sunday I'm fr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's up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'm going to the movi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ould you like to co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Su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'd love t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's the name of the movi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OPERATION RED SEA</w:t>
      </w:r>
      <w:r>
        <w:rPr>
          <w:rFonts w:ascii="Times New Roman" w:hAnsi="Times New Roman" w:cs="Times New Roman" w:eastAsia="新宋体"/>
          <w:kern w:val="0"/>
          <w:szCs w:val="21"/>
        </w:rPr>
        <w:t>（《红海行动》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Sounds great!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often watch movi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Twice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The action movie</w:t>
      </w:r>
      <w:r>
        <w:rPr>
          <w:rFonts w:ascii="Times New Roman" w:hAnsi="Times New Roman" w:cs="Times New Roman" w:eastAsia="新宋体"/>
          <w:kern w:val="0"/>
          <w:szCs w:val="21"/>
        </w:rPr>
        <w:t>（动作片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用所给词的适当形式填空</w:t>
      </w:r>
      <w:r>
        <w:rPr>
          <w:rFonts w:eastAsia="新宋体" w:cs="Times New Roman" w:ascii="Times New Roman" w:hAnsi="Times New Roman"/>
          <w:b/>
          <w:kern w:val="0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 is healthy to wash tee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w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is mother ofte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help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m to do his home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's too you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c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hard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ide a bik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bird c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sin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"ABC" so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very cle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Great Wall last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enjoy 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ooks in my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is flower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han mi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iu Ying sings 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s Li Lei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ow abou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shopp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y no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atch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阅读理解：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n German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octors have three ways to help kids who are addicted</w:t>
      </w:r>
      <w:r>
        <w:rPr>
          <w:rFonts w:ascii="Times New Roman" w:hAnsi="Times New Roman" w:cs="Times New Roman" w:eastAsia="新宋体"/>
          <w:kern w:val="0"/>
          <w:szCs w:val="21"/>
        </w:rPr>
        <w:t>（上瘾的）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li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r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earning ar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Kids learn painting or sing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eco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oing sports</w:t>
      </w:r>
      <w:r>
        <w:rPr>
          <w:rFonts w:ascii="Times New Roman" w:hAnsi="Times New Roman" w:cs="Times New Roman" w:eastAsia="新宋体"/>
          <w:kern w:val="0"/>
          <w:szCs w:val="21"/>
        </w:rPr>
        <w:t>一</w:t>
      </w:r>
      <w:r>
        <w:rPr>
          <w:rFonts w:eastAsia="新宋体" w:cs="Times New Roman" w:ascii="Times New Roman" w:hAnsi="Times New Roman"/>
          <w:kern w:val="0"/>
          <w:szCs w:val="21"/>
        </w:rPr>
        <w:t>Kids do swimming or horse rid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last one is to go into natur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Kids plant flowers and grow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he rainforest</w:t>
      </w:r>
      <w:r>
        <w:rPr>
          <w:rFonts w:ascii="Times New Roman" w:hAnsi="Times New Roman" w:cs="Times New Roman" w:eastAsia="新宋体"/>
          <w:kern w:val="0"/>
          <w:szCs w:val="21"/>
        </w:rPr>
        <w:t>（雨林）</w:t>
      </w:r>
      <w:r>
        <w:rPr>
          <w:rFonts w:eastAsia="新宋体" w:cs="Times New Roman" w:ascii="Times New Roman" w:hAnsi="Times New Roman"/>
          <w:kern w:val="0"/>
          <w:szCs w:val="21"/>
        </w:rPr>
        <w:t>is home to millions of different kinds of animal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pl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bir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st of the world's fresh water is here and the forest plants clean the Earth's air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Do you want to live a happi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ess stressful lif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want to keep health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ry laughing for no reason at 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at's how thousands of people start their day at Laughter Clubs around the wor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Do you always buy things at the supermarket or often forget to buy someth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do forget someth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believe you never want to go back for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with Websho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our new Internet shopping servi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won't have t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f the teacher asks a questi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should give an answ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f you do not understand the questi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should put up your hand and ask the teacher to repeat the questi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f you don't know the answ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's all right to tell the teacher that you don't k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he or she knows what you need to lear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每段话的意思选择最佳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lung</w:t>
      </w:r>
      <w:r>
        <w:rPr>
          <w:rFonts w:ascii="Times New Roman" w:hAnsi="Times New Roman" w:cs="Times New Roman" w:eastAsia="新宋体"/>
          <w:kern w:val="0"/>
          <w:szCs w:val="21"/>
        </w:rPr>
        <w:t>（肺）</w:t>
      </w:r>
      <w:r>
        <w:rPr>
          <w:rFonts w:eastAsia="新宋体" w:cs="Times New Roman" w:ascii="Times New Roman" w:hAnsi="Times New Roman"/>
          <w:kern w:val="0"/>
          <w:szCs w:val="21"/>
        </w:rPr>
        <w:t>of the car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rotect the fores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ys of helping Internet addic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e of the best ways to stay health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 good way of shopp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to do in clas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en Jim was six years ol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went to the country and stayed with his grandparentsfor a few weeks in the summ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talked a lot with his grandmother when he was t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 she told him a lot of interesting things about their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n he came home agai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said to his fat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Is it true that I was born in Lond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add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 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Ji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his father answer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And were you really born in German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Jim ask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at's righ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his father answer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I wa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And is it true that Mummy was born in Irelan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Jim continu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His father sai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 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why are you asking me all these question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Jim answer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Because when Granny told me all those things when I was with 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couldn't understand how we met 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短文内容判断正（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误（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's grandparents lived in the count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e talked a lot about their last life with his grandfa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's father was born in German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's mother was born in Lond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 couldn't know how they got toge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re are four people in my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y're my grandfat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y parents and 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grandfather exercises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never uses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eats vegetables three times a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he hardly ever drinks 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 he watches TV every nigh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 father isa taxi dri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very bus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never exercis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he sometimes surfs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watches TV on Saturday and Sunday even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often eats vegetables and drinks 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mother is a housewife</w:t>
      </w:r>
      <w:r>
        <w:rPr>
          <w:rFonts w:ascii="Times New Roman" w:hAnsi="Times New Roman" w:cs="Times New Roman" w:eastAsia="新宋体"/>
          <w:kern w:val="0"/>
          <w:szCs w:val="21"/>
        </w:rPr>
        <w:t>（家庭主妇）．</w:t>
      </w:r>
      <w:r>
        <w:rPr>
          <w:rFonts w:eastAsia="新宋体" w:cs="Times New Roman" w:ascii="Times New Roman" w:hAnsi="Times New Roman"/>
          <w:kern w:val="0"/>
          <w:szCs w:val="21"/>
        </w:rPr>
        <w:t>She watches TV twice 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never surfs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sometimes eats vegetab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she drinks milk three times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xerci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f course she do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exercises every day by doing house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'm a middle school studen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go to school from Monday to Fri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often exerci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on Saturday and Sun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don't exercise because I have too much homework to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watchTV only on Sunday even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I surf the Internet twice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drink milk  every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like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mother often says to 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Why do you eat so much mea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i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ot good for 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But I like it ve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短文内容选择正确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sometimes surf the Internet in his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 and his fa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 and his mo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's paren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atch TV every day in his fami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 and his grandfa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's mother and grandfa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's paren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Mike's father d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often eats vege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sometimes surf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a taxi dri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n't Mike exercise on Saturday and Sun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he wants to surf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he wants to watch T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he has too much homework to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ike likes eating very muc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ea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egetabl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Dear Ma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I'm on vacation in Paris with my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thing is wonder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ove Europe!Every day I go out and ride a bik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re is so much to see !Last wee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went somewhere beautiful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the Eiffel Tower!I climbed to the top and saw the whole cit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was very high and sca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exciting!I met someone really handsome and interest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 name is Jo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lives in Paris and studies Fren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brought me to the best places to shop!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There are lots of wonderful shops that sell clothes from around the wor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weather was cold and I didn't have a coat so Joe helped me to buy a beautiful red co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want to wear it every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the weather is dry and sunny n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 I don't need to!I bought something expensive for my sis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is a beautiful painting of the Louvre Museu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y family and I went to a restaurant and ate delicious f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food in Paris is delicio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t's quite expensive!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ee you soon!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Luc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nswer the following questions according to the let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re did she go on vacati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id she go anywhere beautifu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o did she mee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was Joe li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was the weath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作文：（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）假设你假期去了某地，请你描述一下相关情况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词数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左右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参考内容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re did you g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did you d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was the weather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did you think of your vacati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黑龙江省齐齐哈尔市龙江区青龙山农场场直中学八年级（上）期末英语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单项选择：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_______ do you watch TV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Hardly ever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lo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an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u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你多久看一次电视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几乎从来没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疑问词组．</w:t>
      </w:r>
      <w:r>
        <w:rPr>
          <w:rFonts w:eastAsia="新宋体" w:cs="Times New Roman" w:ascii="Times New Roman" w:hAnsi="Times New Roman"/>
          <w:kern w:val="0"/>
          <w:szCs w:val="21"/>
        </w:rPr>
        <w:t>how often</w:t>
      </w:r>
      <w:r>
        <w:rPr>
          <w:rFonts w:ascii="Times New Roman" w:hAnsi="Times New Roman" w:cs="Times New Roman" w:eastAsia="新宋体"/>
          <w:kern w:val="0"/>
          <w:szCs w:val="21"/>
        </w:rPr>
        <w:t>多久，对频率提问．</w:t>
      </w:r>
      <w:r>
        <w:rPr>
          <w:rFonts w:eastAsia="新宋体" w:cs="Times New Roman" w:ascii="Times New Roman" w:hAnsi="Times New Roman"/>
          <w:kern w:val="0"/>
          <w:szCs w:val="21"/>
        </w:rPr>
        <w:t>how long</w:t>
      </w:r>
      <w:r>
        <w:rPr>
          <w:rFonts w:ascii="Times New Roman" w:hAnsi="Times New Roman" w:cs="Times New Roman" w:eastAsia="新宋体"/>
          <w:kern w:val="0"/>
          <w:szCs w:val="21"/>
        </w:rPr>
        <w:t>多久，对一段时间或长度提问．</w:t>
      </w:r>
      <w:r>
        <w:rPr>
          <w:rFonts w:eastAsia="新宋体" w:cs="Times New Roman" w:ascii="Times New Roman" w:hAnsi="Times New Roman"/>
          <w:kern w:val="0"/>
          <w:szCs w:val="21"/>
        </w:rPr>
        <w:t>how many</w:t>
      </w:r>
      <w:r>
        <w:rPr>
          <w:rFonts w:ascii="Times New Roman" w:hAnsi="Times New Roman" w:cs="Times New Roman" w:eastAsia="新宋体"/>
          <w:kern w:val="0"/>
          <w:szCs w:val="21"/>
        </w:rPr>
        <w:t>多少，修饰可数名词复数．</w:t>
      </w:r>
      <w:r>
        <w:rPr>
          <w:rFonts w:eastAsia="新宋体" w:cs="Times New Roman" w:ascii="Times New Roman" w:hAnsi="Times New Roman"/>
          <w:kern w:val="0"/>
          <w:szCs w:val="21"/>
        </w:rPr>
        <w:t>how much</w:t>
      </w:r>
      <w:r>
        <w:rPr>
          <w:rFonts w:ascii="Times New Roman" w:hAnsi="Times New Roman" w:cs="Times New Roman" w:eastAsia="新宋体"/>
          <w:kern w:val="0"/>
          <w:szCs w:val="21"/>
        </w:rPr>
        <w:t>多少钱．结合语境</w:t>
      </w:r>
      <w:r>
        <w:rPr>
          <w:rFonts w:eastAsia="新宋体" w:cs="Times New Roman" w:ascii="Times New Roman" w:hAnsi="Times New Roman"/>
          <w:kern w:val="0"/>
          <w:szCs w:val="21"/>
        </w:rPr>
        <w:t>"Hardly e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对频率提问用疑问词组</w:t>
      </w:r>
      <w:r>
        <w:rPr>
          <w:rFonts w:eastAsia="新宋体" w:cs="Times New Roman" w:ascii="Times New Roman" w:hAnsi="Times New Roman"/>
          <w:kern w:val="0"/>
          <w:szCs w:val="21"/>
        </w:rPr>
        <w:t>how ofte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疑问词通常用来构成疑问句，要根据回答的具体内容进行选择，注意一些固定搭配，分清疑问词的用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is brother wants him ______ at home toda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ay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ay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st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lthough he is very ol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orks very har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尽管他非常老，但工作非常努力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分析句子，结合选项，推测意思是尽管他非常老，但工作非常努力．这里</w:t>
      </w:r>
      <w:r>
        <w:rPr>
          <w:rFonts w:eastAsia="新宋体" w:cs="Times New Roman" w:ascii="Times New Roman" w:hAnsi="Times New Roman"/>
          <w:kern w:val="0"/>
          <w:szCs w:val="21"/>
        </w:rPr>
        <w:t>Although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不能同时连用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但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因此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old man is very well because he ofen 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rink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xcercis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leep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个老人很健康，因为他经常锻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动词词义辨析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这个老人很健康，因为他经常锻炼．</w:t>
      </w:r>
      <w:r>
        <w:rPr>
          <w:rFonts w:eastAsia="新宋体" w:cs="Times New Roman" w:ascii="Times New Roman" w:hAnsi="Times New Roman"/>
          <w:kern w:val="0"/>
          <w:szCs w:val="21"/>
        </w:rPr>
        <w:t>"drink</w:t>
      </w:r>
      <w:r>
        <w:rPr>
          <w:rFonts w:ascii="Times New Roman" w:hAnsi="Times New Roman" w:cs="Times New Roman" w:eastAsia="新宋体"/>
          <w:kern w:val="0"/>
          <w:szCs w:val="21"/>
        </w:rPr>
        <w:t>喝；</w:t>
      </w:r>
      <w:r>
        <w:rPr>
          <w:rFonts w:eastAsia="新宋体" w:cs="Times New Roman" w:ascii="Times New Roman" w:hAnsi="Times New Roman"/>
          <w:kern w:val="0"/>
          <w:szCs w:val="21"/>
        </w:rPr>
        <w:t>excercise</w:t>
      </w:r>
      <w:r>
        <w:rPr>
          <w:rFonts w:ascii="Times New Roman" w:hAnsi="Times New Roman" w:cs="Times New Roman" w:eastAsia="新宋体"/>
          <w:kern w:val="0"/>
          <w:szCs w:val="21"/>
        </w:rPr>
        <w:t>运动、锻炼；</w:t>
      </w:r>
      <w:r>
        <w:rPr>
          <w:rFonts w:eastAsia="新宋体" w:cs="Times New Roman" w:ascii="Times New Roman" w:hAnsi="Times New Roman"/>
          <w:kern w:val="0"/>
          <w:szCs w:val="21"/>
        </w:rPr>
        <w:t>sleep</w:t>
      </w:r>
      <w:r>
        <w:rPr>
          <w:rFonts w:ascii="Times New Roman" w:hAnsi="Times New Roman" w:cs="Times New Roman" w:eastAsia="新宋体"/>
          <w:kern w:val="0"/>
          <w:szCs w:val="21"/>
        </w:rPr>
        <w:t>睡觉；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玩．根据题干</w:t>
      </w:r>
      <w:r>
        <w:rPr>
          <w:rFonts w:eastAsia="新宋体" w:cs="Times New Roman" w:ascii="Times New Roman" w:hAnsi="Times New Roman"/>
          <w:kern w:val="0"/>
          <w:szCs w:val="21"/>
        </w:rPr>
        <w:t>The old man is very well</w:t>
      </w:r>
      <w:r>
        <w:rPr>
          <w:rFonts w:ascii="Times New Roman" w:hAnsi="Times New Roman" w:cs="Times New Roman" w:eastAsia="新宋体"/>
          <w:kern w:val="0"/>
          <w:szCs w:val="21"/>
        </w:rPr>
        <w:t>．这个老人很健康．可知是因为他经常锻炼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各个选项的含义，分析句子结构，根据具体内容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________late for schoo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ten 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ten do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他经常上学迟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他经常上学迟到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结合选项，可知是考查副词的位置，</w:t>
      </w:r>
      <w:r>
        <w:rPr>
          <w:rFonts w:eastAsia="新宋体" w:cs="Times New Roman" w:ascii="Times New Roman" w:hAnsi="Times New Roman"/>
          <w:kern w:val="0"/>
          <w:szCs w:val="21"/>
        </w:rPr>
        <w:t>often</w:t>
      </w:r>
      <w:r>
        <w:rPr>
          <w:rFonts w:ascii="Times New Roman" w:hAnsi="Times New Roman" w:cs="Times New Roman" w:eastAsia="新宋体"/>
          <w:kern w:val="0"/>
          <w:szCs w:val="21"/>
        </w:rPr>
        <w:t>要放在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e </w:t>
      </w:r>
      <w:r>
        <w:rPr>
          <w:rFonts w:ascii="Times New Roman" w:hAnsi="Times New Roman" w:cs="Times New Roman" w:eastAsia="新宋体"/>
          <w:kern w:val="0"/>
          <w:szCs w:val="21"/>
        </w:rPr>
        <w:t>动词，情态动词后，实意动词前；另外考察短语</w:t>
      </w:r>
      <w:r>
        <w:rPr>
          <w:rFonts w:eastAsia="新宋体" w:cs="Times New Roman" w:ascii="Times New Roman" w:hAnsi="Times New Roman"/>
          <w:kern w:val="0"/>
          <w:szCs w:val="21"/>
        </w:rPr>
        <w:t>be late for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迟到，这是固定短语，用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e </w:t>
      </w:r>
      <w:r>
        <w:rPr>
          <w:rFonts w:ascii="Times New Roman" w:hAnsi="Times New Roman" w:cs="Times New Roman" w:eastAsia="新宋体"/>
          <w:kern w:val="0"/>
          <w:szCs w:val="21"/>
        </w:rPr>
        <w:t>动词，综上所述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常用副词的位置，正确理解题意，给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he says that her brother is good_______ swimmi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How do you go to school every 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tim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 foo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suall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o you like______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do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ing basketball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ing the basketball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 a basketbal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at does he usually do _____ weekends </w:t>
      </w:r>
      <w:r>
        <w:rPr>
          <w:rFonts w:ascii="Times New Roman" w:hAnsi="Times New Roman" w:cs="Times New Roman" w:eastAsia="新宋体"/>
          <w:kern w:val="0"/>
          <w:szCs w:val="21"/>
        </w:rPr>
        <w:t>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sweater is the same ________ your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Little Tom can't go to school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he is too you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id you go to New York with your family last week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at hom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a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n'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ayed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aye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think of the novel The Old Man and the Se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ritten by Ernest Hemingw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think it is a great nove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ary's class decided _______ their holiday in Wuhan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pe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pen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spen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ll they study Chine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three year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ofte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lo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so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You were so lucky to have an interesting weeke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had 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thing interesting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 something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thing bor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你真幸运有一个愉快的周末，而我只有一些枯燥的事情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根据句子</w:t>
      </w:r>
      <w:r>
        <w:rPr>
          <w:rFonts w:eastAsia="新宋体" w:cs="Times New Roman" w:ascii="Times New Roman" w:hAnsi="Times New Roman"/>
          <w:kern w:val="0"/>
          <w:szCs w:val="21"/>
        </w:rPr>
        <w:t>You were so lucky to have an interesting weeke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had ____</w:t>
      </w:r>
      <w:r>
        <w:rPr>
          <w:rFonts w:ascii="Times New Roman" w:hAnsi="Times New Roman" w:cs="Times New Roman" w:eastAsia="新宋体"/>
          <w:kern w:val="0"/>
          <w:szCs w:val="21"/>
        </w:rPr>
        <w:t>．中的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可知我的周末并不有趣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一些有趣的事情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表达错误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mething boring</w:t>
      </w:r>
      <w:r>
        <w:rPr>
          <w:rFonts w:ascii="Times New Roman" w:hAnsi="Times New Roman" w:cs="Times New Roman" w:eastAsia="新宋体"/>
          <w:kern w:val="0"/>
          <w:szCs w:val="21"/>
        </w:rPr>
        <w:t>一些枯燥的事情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不定代词，所以读懂句意，掌握不定代词的用法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been to Shanghai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____________ there last mont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n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ve g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ll g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已经去过上海了．我上个月去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根据时间状语</w:t>
      </w:r>
      <w:r>
        <w:rPr>
          <w:rFonts w:eastAsia="新宋体" w:cs="Times New Roman" w:ascii="Times New Roman" w:hAnsi="Times New Roman"/>
          <w:kern w:val="0"/>
          <w:szCs w:val="21"/>
        </w:rPr>
        <w:t>"last month"</w:t>
      </w:r>
      <w:r>
        <w:rPr>
          <w:rFonts w:ascii="Times New Roman" w:hAnsi="Times New Roman" w:cs="Times New Roman" w:eastAsia="新宋体"/>
          <w:kern w:val="0"/>
          <w:szCs w:val="21"/>
        </w:rPr>
        <w:t>，可知这是一般过去时的时间标志词．故动词应该用过去式．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rFonts w:ascii="Times New Roman" w:hAnsi="Times New Roman" w:cs="Times New Roman" w:eastAsia="新宋体"/>
          <w:kern w:val="0"/>
          <w:szCs w:val="21"/>
        </w:rPr>
        <w:t>为动词原形，用于一般现在时；</w:t>
      </w:r>
      <w:r>
        <w:rPr>
          <w:rFonts w:eastAsia="新宋体" w:cs="Times New Roman" w:ascii="Times New Roman" w:hAnsi="Times New Roman"/>
          <w:kern w:val="0"/>
          <w:szCs w:val="21"/>
        </w:rPr>
        <w:t>went</w:t>
      </w:r>
      <w:r>
        <w:rPr>
          <w:rFonts w:ascii="Times New Roman" w:hAnsi="Times New Roman" w:cs="Times New Roman" w:eastAsia="新宋体"/>
          <w:kern w:val="0"/>
          <w:szCs w:val="21"/>
        </w:rPr>
        <w:t>为动词过去式，用于一般过去时；</w:t>
      </w:r>
      <w:r>
        <w:rPr>
          <w:rFonts w:eastAsia="新宋体" w:cs="Times New Roman" w:ascii="Times New Roman" w:hAnsi="Times New Roman"/>
          <w:kern w:val="0"/>
          <w:szCs w:val="21"/>
        </w:rPr>
        <w:t>have gone</w:t>
      </w:r>
      <w:r>
        <w:rPr>
          <w:rFonts w:ascii="Times New Roman" w:hAnsi="Times New Roman" w:cs="Times New Roman" w:eastAsia="新宋体"/>
          <w:kern w:val="0"/>
          <w:szCs w:val="21"/>
        </w:rPr>
        <w:t>为现在完成时的构成；</w:t>
      </w:r>
      <w:r>
        <w:rPr>
          <w:rFonts w:eastAsia="新宋体" w:cs="Times New Roman" w:ascii="Times New Roman" w:hAnsi="Times New Roman"/>
          <w:kern w:val="0"/>
          <w:szCs w:val="21"/>
        </w:rPr>
        <w:t>will go</w:t>
      </w:r>
      <w:r>
        <w:rPr>
          <w:rFonts w:ascii="Times New Roman" w:hAnsi="Times New Roman" w:cs="Times New Roman" w:eastAsia="新宋体"/>
          <w:kern w:val="0"/>
          <w:szCs w:val="21"/>
        </w:rPr>
        <w:t>为一般将来时的构成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一般过去时．每一个时态都有固定的时间标志词．故找准时间标志词，判断时态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spend 10 yuan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the book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bu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y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a good time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TV every da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tch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tch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wat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n often helps me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t>math after school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nn</w:t>
      </w:r>
      <w:r>
        <w:rPr>
          <w:rFonts w:ascii="Times New Roman" w:hAnsi="Times New Roman" w:cs="Times New Roman" w:eastAsia="新宋体"/>
          <w:kern w:val="0"/>
          <w:szCs w:val="21"/>
        </w:rPr>
        <w:t>放学后经常帮助我学习数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联系语境，根据关键部分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lps me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ath </w:t>
      </w:r>
      <w:r>
        <w:rPr>
          <w:rFonts w:ascii="Times New Roman" w:hAnsi="Times New Roman" w:cs="Times New Roman" w:eastAsia="新宋体"/>
          <w:kern w:val="0"/>
          <w:szCs w:val="21"/>
        </w:rPr>
        <w:t>可知此处应该运用有关</w:t>
      </w:r>
      <w:r>
        <w:rPr>
          <w:rFonts w:eastAsia="新宋体" w:cs="Times New Roman" w:ascii="Times New Roman" w:hAnsi="Times New Roman"/>
          <w:kern w:val="0"/>
          <w:szCs w:val="21"/>
        </w:rPr>
        <w:t>help</w:t>
      </w:r>
      <w:r>
        <w:rPr>
          <w:rFonts w:ascii="Times New Roman" w:hAnsi="Times New Roman" w:cs="Times New Roman" w:eastAsia="新宋体"/>
          <w:kern w:val="0"/>
          <w:szCs w:val="21"/>
        </w:rPr>
        <w:t>的固定短语</w:t>
      </w:r>
      <w:r>
        <w:rPr>
          <w:rFonts w:eastAsia="新宋体" w:cs="Times New Roman" w:ascii="Times New Roman" w:hAnsi="Times New Roman"/>
          <w:kern w:val="0"/>
          <w:szCs w:val="21"/>
        </w:rPr>
        <w:t>help sb with sth</w:t>
      </w:r>
      <w:r>
        <w:rPr>
          <w:rFonts w:ascii="Times New Roman" w:hAnsi="Times New Roman" w:cs="Times New Roman" w:eastAsia="新宋体"/>
          <w:kern w:val="0"/>
          <w:szCs w:val="21"/>
        </w:rPr>
        <w:t>去完成，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帮助某人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此处的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帮助我学数学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用介词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  <w:r>
        <w:rPr>
          <w:rFonts w:ascii="Times New Roman" w:hAnsi="Times New Roman" w:cs="Times New Roman" w:eastAsia="新宋体"/>
          <w:kern w:val="0"/>
          <w:szCs w:val="21"/>
        </w:rPr>
        <w:t>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介词的用法．抓住固定短语的用法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f you read a lo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ife will be full _______ pleasur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果你读很多书，生活会充满快乐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 </w:t>
      </w:r>
      <w:r>
        <w:rPr>
          <w:rFonts w:ascii="Times New Roman" w:hAnsi="Times New Roman" w:cs="Times New Roman" w:eastAsia="新宋体"/>
          <w:kern w:val="0"/>
          <w:szCs w:val="21"/>
        </w:rPr>
        <w:t>考查常用介词的辨析．句意：如果你读很多书，生活会充满快乐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e full of </w:t>
      </w:r>
      <w:r>
        <w:rPr>
          <w:rFonts w:ascii="Times New Roman" w:hAnsi="Times New Roman" w:cs="Times New Roman" w:eastAsia="新宋体"/>
          <w:kern w:val="0"/>
          <w:szCs w:val="21"/>
        </w:rPr>
        <w:t>充满，是固定搭配．根据上文如果你读很多书，可知生活会充满快乐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各个选项的含义，及其用法的区别，根据具体内容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 is important for me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har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ud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tudi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stud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is shirt is a little _______ than that on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i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igg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igges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件衬衫比那件稍微大一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比较级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这件衬衫比那件稍微大一点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大的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更大的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最大的．根据</w:t>
      </w:r>
      <w:r>
        <w:rPr>
          <w:rFonts w:eastAsia="新宋体" w:cs="Times New Roman" w:ascii="Times New Roman" w:hAnsi="Times New Roman"/>
          <w:kern w:val="0"/>
          <w:szCs w:val="21"/>
        </w:rPr>
        <w:t>than</w:t>
      </w:r>
      <w:r>
        <w:rPr>
          <w:rFonts w:ascii="Times New Roman" w:hAnsi="Times New Roman" w:cs="Times New Roman" w:eastAsia="新宋体"/>
          <w:kern w:val="0"/>
          <w:szCs w:val="21"/>
        </w:rPr>
        <w:t>比，可知两者比较用比较级</w:t>
      </w:r>
      <w:r>
        <w:rPr>
          <w:rFonts w:eastAsia="新宋体" w:cs="Times New Roman" w:ascii="Times New Roman" w:hAnsi="Times New Roman"/>
          <w:kern w:val="0"/>
          <w:szCs w:val="21"/>
        </w:rPr>
        <w:t>bigger</w:t>
      </w:r>
      <w:r>
        <w:rPr>
          <w:rFonts w:ascii="Times New Roman" w:hAnsi="Times New Roman" w:cs="Times New Roman" w:eastAsia="新宋体"/>
          <w:kern w:val="0"/>
          <w:szCs w:val="21"/>
        </w:rPr>
        <w:t>更大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比较级，要熟练掌握比较级的变法，根据具体的语境仔细分析选择恰当的比较级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he is as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as her mother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autiful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 beautiful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most beautifu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Everyone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t>a good tiem in Beiji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hav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补全对话：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从方框中选择句子完成对话，请将代号填写在句中的空白处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i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lex ! Did you have a great vacati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d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 went to Beij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Last Satur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went with my cousins Peter and Bi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ow was the weather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Did you eat anything special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ate Beijing du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They were very friendly and I liked the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was cool and cloud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 you go with anyon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 you go there by trai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did you like the people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n did you go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was cle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re did you g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BCDEF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i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morrow is Saturday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re you free tomorrow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Hmm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tomorrow is quite full for 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How co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 have to take dance and piano lesson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ou are always too busy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hat about Sund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Let me s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is Sunday I'm fr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's up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'm going to the movi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ould you like to co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Su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'd love t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's the name of the movi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OPERATION RED SEA</w:t>
      </w:r>
      <w:r>
        <w:rPr>
          <w:rFonts w:ascii="Times New Roman" w:hAnsi="Times New Roman" w:cs="Times New Roman" w:eastAsia="新宋体"/>
          <w:kern w:val="0"/>
          <w:szCs w:val="21"/>
        </w:rPr>
        <w:t>（《红海行动》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Sounds great!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o you often watch  movi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often watch movi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ow often do you watch  movi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Twice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hat kind of  movie is your favorit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The action movie</w:t>
      </w:r>
      <w:r>
        <w:rPr>
          <w:rFonts w:ascii="Times New Roman" w:hAnsi="Times New Roman" w:cs="Times New Roman" w:eastAsia="新宋体"/>
          <w:kern w:val="0"/>
          <w:szCs w:val="21"/>
        </w:rPr>
        <w:t>（动作片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萨姆：嗨，大卫．明天是星期六．你明天有空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嗯……明天对我来说很忙，萨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山姆：哦？为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我必须上舞蹈和钢琴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萨姆：你总是太忙．星期天怎么样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让我看看．哦，是的．这个星期天我有空．怎么了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萨姆：我要去看电影．你想来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当然，我很乐意．这部电影叫什么名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山姆：《红海行动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听起来不错！你经常看电影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山姆：是的，我经常看电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你多久看一次电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萨姆：一周两次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你最喜欢哪种电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萨姆：动作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卫：我也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re you free tomorrow </w:t>
      </w:r>
      <w:r>
        <w:rPr>
          <w:rFonts w:ascii="Times New Roman" w:hAnsi="Times New Roman" w:cs="Times New Roman" w:eastAsia="新宋体"/>
          <w:kern w:val="0"/>
          <w:szCs w:val="21"/>
        </w:rPr>
        <w:t>？考查上下文的联系，根据</w:t>
      </w:r>
      <w:r>
        <w:rPr>
          <w:rFonts w:eastAsia="新宋体" w:cs="Times New Roman" w:ascii="Times New Roman" w:hAnsi="Times New Roman"/>
          <w:kern w:val="0"/>
          <w:szCs w:val="21"/>
        </w:rPr>
        <w:t>Hmm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tomorrow is quite full for me</w:t>
      </w:r>
      <w:r>
        <w:rPr>
          <w:rFonts w:ascii="Times New Roman" w:hAnsi="Times New Roman" w:cs="Times New Roman" w:eastAsia="新宋体"/>
          <w:kern w:val="0"/>
          <w:szCs w:val="21"/>
        </w:rPr>
        <w:t>明天对我来说很忙，可知上文是询问你明天有时间吗？故答案为</w:t>
      </w:r>
      <w:r>
        <w:rPr>
          <w:rFonts w:eastAsia="新宋体" w:cs="Times New Roman" w:ascii="Times New Roman" w:hAnsi="Times New Roman"/>
          <w:kern w:val="0"/>
          <w:szCs w:val="21"/>
        </w:rPr>
        <w:t>Are you free tomorrow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at about Sunday </w:t>
      </w:r>
      <w:r>
        <w:rPr>
          <w:rFonts w:ascii="Times New Roman" w:hAnsi="Times New Roman" w:cs="Times New Roman" w:eastAsia="新宋体"/>
          <w:kern w:val="0"/>
          <w:szCs w:val="21"/>
        </w:rPr>
        <w:t>？考查上下文的联系，根据</w:t>
      </w:r>
      <w:r>
        <w:rPr>
          <w:rFonts w:eastAsia="新宋体" w:cs="Times New Roman" w:ascii="Times New Roman" w:hAnsi="Times New Roman"/>
          <w:kern w:val="0"/>
          <w:szCs w:val="21"/>
        </w:rPr>
        <w:t>Let me s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is Sunday I'm free</w:t>
      </w:r>
      <w:r>
        <w:rPr>
          <w:rFonts w:ascii="Times New Roman" w:hAnsi="Times New Roman" w:cs="Times New Roman" w:eastAsia="新宋体"/>
          <w:kern w:val="0"/>
          <w:szCs w:val="21"/>
        </w:rPr>
        <w:t>让我看看．哦，是的．这个星期天我有空，可知上文是询问星期天有时间吗？故答案为</w:t>
      </w:r>
      <w:r>
        <w:rPr>
          <w:rFonts w:eastAsia="新宋体" w:cs="Times New Roman" w:ascii="Times New Roman" w:hAnsi="Times New Roman"/>
          <w:kern w:val="0"/>
          <w:szCs w:val="21"/>
        </w:rPr>
        <w:t>What about Sun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 you often watch  movi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考查上下文的联系，根据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often watch movies</w:t>
      </w:r>
      <w:r>
        <w:rPr>
          <w:rFonts w:ascii="Times New Roman" w:hAnsi="Times New Roman" w:cs="Times New Roman" w:eastAsia="新宋体"/>
          <w:kern w:val="0"/>
          <w:szCs w:val="21"/>
        </w:rPr>
        <w:t>是的，我经常看电影，可知上文是询问你经常看电影吗？故答案为</w:t>
      </w:r>
      <w:r>
        <w:rPr>
          <w:rFonts w:eastAsia="新宋体" w:cs="Times New Roman" w:ascii="Times New Roman" w:hAnsi="Times New Roman"/>
          <w:kern w:val="0"/>
          <w:szCs w:val="21"/>
        </w:rPr>
        <w:t>Do you often watch  movi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often do you watch  movi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考查上下文的联系，根据</w:t>
      </w:r>
      <w:r>
        <w:rPr>
          <w:rFonts w:eastAsia="新宋体" w:cs="Times New Roman" w:ascii="Times New Roman" w:hAnsi="Times New Roman"/>
          <w:kern w:val="0"/>
          <w:szCs w:val="21"/>
        </w:rPr>
        <w:t>Twice a week</w:t>
      </w:r>
      <w:r>
        <w:rPr>
          <w:rFonts w:ascii="Times New Roman" w:hAnsi="Times New Roman" w:cs="Times New Roman" w:eastAsia="新宋体"/>
          <w:kern w:val="0"/>
          <w:szCs w:val="21"/>
        </w:rPr>
        <w:t>一周两次，可知上文是询问你多久看一次电影？故答案为</w:t>
      </w:r>
      <w:r>
        <w:rPr>
          <w:rFonts w:eastAsia="新宋体" w:cs="Times New Roman" w:ascii="Times New Roman" w:hAnsi="Times New Roman"/>
          <w:kern w:val="0"/>
          <w:szCs w:val="21"/>
        </w:rPr>
        <w:t>How often do you watch  movi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kind of  movie is your favorit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考查上下文的联系，根据</w:t>
      </w:r>
      <w:r>
        <w:rPr>
          <w:rFonts w:eastAsia="新宋体" w:cs="Times New Roman" w:ascii="Times New Roman" w:hAnsi="Times New Roman"/>
          <w:kern w:val="0"/>
          <w:szCs w:val="21"/>
        </w:rPr>
        <w:t>The action movie</w:t>
      </w:r>
      <w:r>
        <w:rPr>
          <w:rFonts w:ascii="Times New Roman" w:hAnsi="Times New Roman" w:cs="Times New Roman" w:eastAsia="新宋体"/>
          <w:kern w:val="0"/>
          <w:szCs w:val="21"/>
        </w:rPr>
        <w:t>动作片，可知上文是询问你最喜欢哪种电影？故答案为</w:t>
      </w:r>
      <w:r>
        <w:rPr>
          <w:rFonts w:eastAsia="新宋体" w:cs="Times New Roman" w:ascii="Times New Roman" w:hAnsi="Times New Roman"/>
          <w:kern w:val="0"/>
          <w:szCs w:val="21"/>
        </w:rPr>
        <w:t>What kind of  movie is your favorit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是补全对话，此类题型的解答，可以将整个文段首先浏览一遍，大概理解意思．答题过程中，根据所提供的答语或是后文进行作答，同时，做题过程中也可以使用排除法，将选项带到文章中逐一的作答，答完后注意通读检查是否符合逻辑，语义顺畅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用所给词的适当形式填空</w:t>
      </w:r>
      <w:r>
        <w:rPr>
          <w:rFonts w:eastAsia="新宋体" w:cs="Times New Roman" w:ascii="Times New Roman" w:hAnsi="Times New Roman"/>
          <w:b/>
          <w:kern w:val="0"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 is healthy to wash tee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wic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w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twic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is mother ofte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lp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help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m to do his home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help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's too you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c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ard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hard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ide a bik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hardl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bird c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sin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"ABC" so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very cle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s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en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Great Wall last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wen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enjoy 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ad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ooks in my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喜欢在空闲时间读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read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所给首字母提示结合语境推测句意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喜欢在空闲时间读书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表达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读书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read books</w:t>
      </w:r>
      <w:r>
        <w:rPr>
          <w:rFonts w:ascii="Times New Roman" w:hAnsi="Times New Roman" w:cs="Times New Roman" w:eastAsia="新宋体"/>
          <w:kern w:val="0"/>
          <w:szCs w:val="21"/>
        </w:rPr>
        <w:t>，本题中，由于设空处单词放在动词</w:t>
      </w:r>
      <w:r>
        <w:rPr>
          <w:rFonts w:eastAsia="新宋体" w:cs="Times New Roman" w:ascii="Times New Roman" w:hAnsi="Times New Roman"/>
          <w:kern w:val="0"/>
          <w:szCs w:val="21"/>
        </w:rPr>
        <w:t>enjoy</w:t>
      </w:r>
      <w:r>
        <w:rPr>
          <w:rFonts w:ascii="Times New Roman" w:hAnsi="Times New Roman" w:cs="Times New Roman" w:eastAsia="新宋体"/>
          <w:kern w:val="0"/>
          <w:szCs w:val="21"/>
        </w:rPr>
        <w:t>后面，构成句式</w:t>
      </w:r>
      <w:r>
        <w:rPr>
          <w:rFonts w:eastAsia="新宋体" w:cs="Times New Roman" w:ascii="Times New Roman" w:hAnsi="Times New Roman"/>
          <w:kern w:val="0"/>
          <w:szCs w:val="21"/>
        </w:rPr>
        <w:t>enjoy doing"</w:t>
      </w:r>
      <w:r>
        <w:rPr>
          <w:rFonts w:ascii="Times New Roman" w:hAnsi="Times New Roman" w:cs="Times New Roman" w:eastAsia="新宋体"/>
          <w:kern w:val="0"/>
          <w:szCs w:val="21"/>
        </w:rPr>
        <w:t>喜欢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所以要填动词的﹣</w:t>
      </w:r>
      <w:r>
        <w:rPr>
          <w:rFonts w:eastAsia="新宋体" w:cs="Times New Roman" w:ascii="Times New Roman" w:hAnsi="Times New Roman"/>
          <w:kern w:val="0"/>
          <w:szCs w:val="21"/>
        </w:rPr>
        <w:t>ing</w:t>
      </w:r>
      <w:r>
        <w:rPr>
          <w:rFonts w:ascii="Times New Roman" w:hAnsi="Times New Roman" w:cs="Times New Roman" w:eastAsia="新宋体"/>
          <w:kern w:val="0"/>
          <w:szCs w:val="21"/>
        </w:rPr>
        <w:t>形式，故答案是：</w:t>
      </w:r>
      <w:r>
        <w:rPr>
          <w:rFonts w:eastAsia="新宋体" w:cs="Times New Roman" w:ascii="Times New Roman" w:hAnsi="Times New Roman"/>
          <w:kern w:val="0"/>
          <w:szCs w:val="21"/>
        </w:rPr>
        <w:t>read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单词首字母明确句子所要考查的单词的拼写，再结合相关语法知识对单词做出形式上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is flower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ett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han mi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bett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iu Ying sings 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e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s Li Lei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ow abou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go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g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shopp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go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y no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atc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atch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wat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阅读理解：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n German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octors have three ways to help kids who are addicted</w:t>
      </w:r>
      <w:r>
        <w:rPr>
          <w:rFonts w:ascii="Times New Roman" w:hAnsi="Times New Roman" w:cs="Times New Roman" w:eastAsia="新宋体"/>
          <w:kern w:val="0"/>
          <w:szCs w:val="21"/>
        </w:rPr>
        <w:t>（上瘾的）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li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r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earning ar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Kids learn painting or sing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eco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oing sports</w:t>
      </w:r>
      <w:r>
        <w:rPr>
          <w:rFonts w:ascii="Times New Roman" w:hAnsi="Times New Roman" w:cs="Times New Roman" w:eastAsia="新宋体"/>
          <w:kern w:val="0"/>
          <w:szCs w:val="21"/>
        </w:rPr>
        <w:t>一</w:t>
      </w:r>
      <w:r>
        <w:rPr>
          <w:rFonts w:eastAsia="新宋体" w:cs="Times New Roman" w:ascii="Times New Roman" w:hAnsi="Times New Roman"/>
          <w:kern w:val="0"/>
          <w:szCs w:val="21"/>
        </w:rPr>
        <w:t>Kids do swimming or horse rid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last one is to go into natur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Kids plant flowers and grow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he rainforest</w:t>
      </w:r>
      <w:r>
        <w:rPr>
          <w:rFonts w:ascii="Times New Roman" w:hAnsi="Times New Roman" w:cs="Times New Roman" w:eastAsia="新宋体"/>
          <w:kern w:val="0"/>
          <w:szCs w:val="21"/>
        </w:rPr>
        <w:t>（雨林）</w:t>
      </w:r>
      <w:r>
        <w:rPr>
          <w:rFonts w:eastAsia="新宋体" w:cs="Times New Roman" w:ascii="Times New Roman" w:hAnsi="Times New Roman"/>
          <w:kern w:val="0"/>
          <w:szCs w:val="21"/>
        </w:rPr>
        <w:t>is home to millions of different kinds of animal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pl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bir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st of the world's fresh water is here and the forest plants clean the Earth's air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Do you want to live a happi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ess stressful lif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want to keep health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ry laughing for no reason at 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at's how thousands of people start their day at Laughter Clubs around the wor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Do you always buy things at the supermarket or often forget to buy someth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do forget someth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believe you never want to go back for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with Websho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our new Internet shopping servi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won't have t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f the teacher asks a questi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should give an answ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f you do not understand the questi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should put up your hand and ask the teacher to repeat the questi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f you don't know the answ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's all right to tell the teacher that you don't k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he or she knows what you need to lear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每段话的意思选择最佳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lung</w:t>
      </w:r>
      <w:r>
        <w:rPr>
          <w:rFonts w:ascii="Times New Roman" w:hAnsi="Times New Roman" w:cs="Times New Roman" w:eastAsia="新宋体"/>
          <w:kern w:val="0"/>
          <w:szCs w:val="21"/>
        </w:rPr>
        <w:t>（肺）</w:t>
      </w:r>
      <w:r>
        <w:rPr>
          <w:rFonts w:eastAsia="新宋体" w:cs="Times New Roman" w:ascii="Times New Roman" w:hAnsi="Times New Roman"/>
          <w:kern w:val="0"/>
          <w:szCs w:val="21"/>
        </w:rPr>
        <w:t>of the car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rotect the fores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ys of helping Internet addic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e of the best ways to stay health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 good way of shopp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to do in clas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BCAD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en Jim was six years ol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went to the country and stayed with his grandparentsfor a few weeks in the summ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talked a lot with his grandmother when he was t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 she told him a lot of interesting things about their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n he came home agai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said to his fat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Is it true that I was born in Lond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add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 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Ji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his father answer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And were you really born in German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Jim ask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at's righ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his father answer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I wa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"And is it true that Mummy was born in Irelan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Jim continu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His father sai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 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why are you asking me all these question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Jim answer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Because when Granny told me all those things when I was with 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couldn't understand how we met 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短文内容判断正（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误（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's grandparents lived in the count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e talked a lot about their last life with his grandfa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's father was born in German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's mother was born in Lond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im couldn't know how they got toge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TTFF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re are four people in my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y're my grandfat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y parents and 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grandfather exercises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never uses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eats vegetables three times a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he hardly ever drinks 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 he watches TV every nigh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 father isa taxi dri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very bus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never exercis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he sometimes surfs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watches TV on Saturday and Sunday even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often eats vegetables and drinks 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mother is a housewife</w:t>
      </w:r>
      <w:r>
        <w:rPr>
          <w:rFonts w:ascii="Times New Roman" w:hAnsi="Times New Roman" w:cs="Times New Roman" w:eastAsia="新宋体"/>
          <w:kern w:val="0"/>
          <w:szCs w:val="21"/>
        </w:rPr>
        <w:t>（家庭主妇）．</w:t>
      </w:r>
      <w:r>
        <w:rPr>
          <w:rFonts w:eastAsia="新宋体" w:cs="Times New Roman" w:ascii="Times New Roman" w:hAnsi="Times New Roman"/>
          <w:kern w:val="0"/>
          <w:szCs w:val="21"/>
        </w:rPr>
        <w:t>She watches TV twice 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never surfs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sometimes eats vegetab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she drinks milk three times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xerci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f course she do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exercises every day by doing house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'm a middle school studen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go to school from Monday to Fri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often exerci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on Saturday and Sun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don't exercise because I have too much homework to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watchTV only on Sunday even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I surf the Internet twice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drink milk  every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like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mother often says to 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Why do you eat so much mea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i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ot good for 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But I like it ve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短文内容选择正确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sometimes surf the Internet in his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 and his fa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 and his mo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's paren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atch TV every day in his fami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 and his grandfa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's mother and grandfat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ke's paren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Mike's father d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often eats vege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sometimes surf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a taxi driv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n't Mike exercise on Saturday and Sun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he wants to surf the Intern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he wants to watch T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he has too much homework to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ike likes eating very muc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ea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egetabl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BCAB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Dear Ma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I'm on vacation in Paris with my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thing is wonder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ove Europe!Every day I go out and ride a bik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re is so much to see !Last wee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went somewhere beautiful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the Eiffel Tower!I climbed to the top and saw the whole cit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was very high and sca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exciting!I met someone really handsome and interest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 name is Jo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lives in Paris and studies Fren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brought me to the best places to shop!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There are lots of wonderful shops that sell clothes from around the wor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weather was cold and I didn't have a coat so Joe helped me to buy a beautiful red co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want to wear it every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the weather is dry and sunny n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 I don't need to!I bought something expensive for my sis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is a beautiful painting of the Louvre Museu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y family and I went to a restaurant and ate delicious f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food in Paris is delicio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t's quite expensive!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See you soon!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Luc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nswer the following questions according to the let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re did she go on vacati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n Par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id she go anywhere beautifu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Y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o did she mee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Jo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was Joe li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was handsome and interest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was the weath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he weather was col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短文讲了露西给玛丽写的信，详细的讲述了她参观了哪些景点和天气情况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n Paris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'm on vacation in Paris with my family</w:t>
      </w:r>
      <w:r>
        <w:rPr>
          <w:rFonts w:ascii="Times New Roman" w:hAnsi="Times New Roman" w:cs="Times New Roman" w:eastAsia="新宋体"/>
          <w:kern w:val="0"/>
          <w:szCs w:val="21"/>
        </w:rPr>
        <w:t>．我和家人在巴黎度假．可知在巴黎度假．故答案为</w:t>
      </w:r>
      <w:r>
        <w:rPr>
          <w:rFonts w:eastAsia="新宋体" w:cs="Times New Roman" w:ascii="Times New Roman" w:hAnsi="Times New Roman"/>
          <w:kern w:val="0"/>
          <w:szCs w:val="21"/>
        </w:rPr>
        <w:t>In Par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细节判断题．根据</w:t>
      </w:r>
      <w:r>
        <w:rPr>
          <w:rFonts w:eastAsia="新宋体" w:cs="Times New Roman" w:ascii="Times New Roman" w:hAnsi="Times New Roman"/>
          <w:kern w:val="0"/>
          <w:szCs w:val="21"/>
        </w:rPr>
        <w:t>Every day I go out and ride a bik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re is so much to see !Last wee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went somewhere beautiful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the Eiffel Tower!</w:t>
      </w:r>
      <w:r>
        <w:rPr>
          <w:rFonts w:ascii="Times New Roman" w:hAnsi="Times New Roman" w:cs="Times New Roman" w:eastAsia="新宋体"/>
          <w:kern w:val="0"/>
          <w:szCs w:val="21"/>
        </w:rPr>
        <w:t>每天我出去骑自行车．有很多东西要看！上周，我去了一个美丽的埃菲尔铁塔！可知去了美丽的地方．故答案为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Joe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I met someone really handsome and interest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 name is Joe</w:t>
      </w:r>
      <w:r>
        <w:rPr>
          <w:rFonts w:ascii="Times New Roman" w:hAnsi="Times New Roman" w:cs="Times New Roman" w:eastAsia="新宋体"/>
          <w:kern w:val="0"/>
          <w:szCs w:val="21"/>
        </w:rPr>
        <w:t>．我也遇到了一个非常英俊有趣的人．他的名字叫乔．可知遇到了乔．故答案为</w:t>
      </w:r>
      <w:r>
        <w:rPr>
          <w:rFonts w:eastAsia="新宋体" w:cs="Times New Roman" w:ascii="Times New Roman" w:hAnsi="Times New Roman"/>
          <w:kern w:val="0"/>
          <w:szCs w:val="21"/>
        </w:rPr>
        <w:t>Jo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was handsome and interesting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I met someone really handsome and interest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我也遇到了一个非常英俊有趣的人．可知他是英俊有趣的．故答案为</w:t>
      </w:r>
      <w:r>
        <w:rPr>
          <w:rFonts w:eastAsia="新宋体" w:cs="Times New Roman" w:ascii="Times New Roman" w:hAnsi="Times New Roman"/>
          <w:kern w:val="0"/>
          <w:szCs w:val="21"/>
        </w:rPr>
        <w:t>He was handsome and interes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weather was cold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 weather was cold </w:t>
      </w:r>
      <w:r>
        <w:rPr>
          <w:rFonts w:ascii="Times New Roman" w:hAnsi="Times New Roman" w:cs="Times New Roman" w:eastAsia="新宋体"/>
          <w:kern w:val="0"/>
          <w:szCs w:val="21"/>
        </w:rPr>
        <w:t>天气很冷，可知天气很冷，故答案为</w:t>
      </w:r>
      <w:r>
        <w:rPr>
          <w:rFonts w:eastAsia="新宋体" w:cs="Times New Roman" w:ascii="Times New Roman" w:hAnsi="Times New Roman"/>
          <w:kern w:val="0"/>
          <w:szCs w:val="21"/>
        </w:rPr>
        <w:t>The weather was co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题时首先对原文材料迅速浏览，掌握全文的主旨大意．其次，细读题材，各个击破．掌握全文的大意之后，细细阅读材料后的问题，弄清每题要求后，带着问题，再回到原文中去寻找、捕获有关信息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作文：（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）假设你假期去了某地，请你描述一下相关情况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词数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左右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参考内容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re did you g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did you d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was the weather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did you think of your vacati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25:00Z</dcterms:created>
  <dc:creator/>
  <dc:description/>
  <dc:language>en-US</dc:language>
  <cp:lastModifiedBy>PC</cp:lastModifiedBy>
  <cp:lastPrinted>2019-05-16T19:25:00Z</cp:lastPrinted>
  <dcterms:modified xsi:type="dcterms:W3CDTF">2019-05-16T03:23:00Z</dcterms:modified>
  <cp:revision>2</cp:revision>
  <dc:subject/>
  <dc:title/>
</cp:coreProperties>
</file>