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531600</wp:posOffset>
            </wp:positionH>
            <wp:positionV relativeFrom="page">
              <wp:posOffset>12293600</wp:posOffset>
            </wp:positionV>
            <wp:extent cx="3810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15635" cy="797369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06110" cy="797369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91810" cy="800227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48960" cy="803084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10860" cy="79546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95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87060" cy="809752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63235" cy="797369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44185" cy="787844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06085" cy="803084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15635" cy="790702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3T02:28:17Z</dcterms:modified>
  <cp:revision>3</cp:revision>
  <dc:subject>山东省青岛市市北区2018-2019学年七年级下学期期中质量检测语文试题（图片版）.doc</dc:subject>
  <dc:title>山东省青岛市市北区2018-2019学年七年级下学期期中质量检测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