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0</wp:posOffset>
            </wp:positionH>
            <wp:positionV relativeFrom="page">
              <wp:posOffset>10960100</wp:posOffset>
            </wp:positionV>
            <wp:extent cx="3175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北京宏志中学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 xml:space="preserve">2018- 2019 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学年度第一学期期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初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年级语文科目）考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kern w:val="2"/>
          <w:sz w:val="21"/>
          <w:szCs w:val="22"/>
          <w:lang w:val="en-US" w:eastAsia="zh-CN" w:bidi="ar-SA"/>
        </w:rPr>
        <w:t>【</w:t>
      </w:r>
      <w:r>
        <w:rPr>
          <w:rFonts w:eastAsia="宋体" w:cs="宋体" w:ascii="宋体" w:hAnsi="宋体"/>
          <w:b/>
          <w:bCs/>
          <w:kern w:val="2"/>
          <w:sz w:val="21"/>
          <w:szCs w:val="22"/>
          <w:lang w:val="en-US" w:eastAsia="zh-CN" w:bidi="ar-SA"/>
        </w:rPr>
        <w:t>2018-2019</w:t>
      </w:r>
      <w:r>
        <w:rPr>
          <w:rFonts w:ascii="宋体" w:hAnsi="宋体" w:cs="宋体"/>
          <w:b/>
          <w:bCs/>
          <w:kern w:val="2"/>
          <w:sz w:val="21"/>
          <w:szCs w:val="22"/>
          <w:lang w:val="en-US" w:eastAsia="zh-CN" w:bidi="ar-SA"/>
        </w:rPr>
        <w:t>北京宏志中学七年级上期中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基础综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一、基础与运用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对下列句中加点字读音判断全部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正确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一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）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他在小路边徘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徊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他们一看那些小山，心中便觉得有了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落，有了依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夏天的雨也有夏天的性格，热烈而又粗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那种清冷是柔和的，没有北风那样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咄逼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A.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í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z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ó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k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à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ng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ó    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.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í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zh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á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o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guǎng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C.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á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z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ó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guǎng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duō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.h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á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z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há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ku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à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ng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u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下面各句加点字书写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全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）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水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真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把终年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贮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绿色全拿出来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母亲啊！你是荷叶，我是红莲。心中的雨点来了，除了你，谁是我在无遮拦天空下的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荫敝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我狠命地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锤打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这两条可恨的腿，喊着，“我可活什么劲儿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后来妹妹告诉我，她常常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肝疼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整宿整宿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翻来覆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地睡不了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某著名出版社在自己送出的台历上赫然印着“某某出版社惠赠”字样。其中的“惠赠”用错了，请问可以改为下面哪个词？ 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）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2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惠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奉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垂爱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赐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下列句子中加点词语的解释不符合语境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春天像刚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落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娃娃，从头到脚都是新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落地：落在地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看吧，由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澄清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河水慢慢往上看吧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澄清：清澈明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于是大家放开喉咙读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阵书，真是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人声鼎沸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人声鼎沸：形容人声喧闹，像水在鼎中沸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给那走来夜谈的老和尚识破了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eastAsia="zh-CN"/>
        </w:rPr>
        <w:t>机关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机关：秘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1"/>
          <w:szCs w:val="21"/>
          <w:lang w:eastAsia="zh-CN"/>
        </w:rPr>
        <w:t>1.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2.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3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4.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句——修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列句子修辞手法判断或分析有误的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A.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像牛毛，像花针，像细丝，密密地斜织着，人家屋顶上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全笼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层薄烟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这句话运用了比喻，排比的修辞手法，把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比作牛毛、花针、细丝，生动形象地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出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雨的密、亮、细的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老的济南，城内那么狭窄，城外又那么宽敞，山坡上卧着些小村庄，小村庄的房顶上卧着点儿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雪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对，这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张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水墨画，也许是唐代的名手画的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这句话运用了比喻的修辞手法，把济南城比作小水墨画，写出它的色彩单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等到快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落的时候，微黄的阳光斜射在山腰上，那点薄雪好像忽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害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了羞，微微露出点粉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这句话运用了拟人的修辞手法，将薄雪拟人化，赋予雪以人的情感，生动地写出了夕阳照射下雪景的娇美，表达了作者的喜爱和赞美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个老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有山有水，全在天底下晒着阳光，暖和安适地睡着，只等春风来把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们唤醒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这句话运用了拟人的修辞手法，通过“晒”、“睡”、“等”词语赋予了老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人的情感，使它带有生命的感觉和意味。生动形象地表现了冬天的济南“暖和安适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5.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古诗默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古诗文默写（共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，每空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水何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澹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（曹操《观沧海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乡书何处达？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王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次北固山下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  <w:lang w:val="en-US" w:eastAsia="zh-CN"/>
        </w:rPr>
        <w:t>③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小桥流水人家，古道西风瘦马。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马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致远《天净沙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秋思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论语》中阐述学习与思考紧密联系、密不可分的语句是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表现既要善于从正面学习，也要善于从反面借鉴的语句是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6.①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山岛竦峙　　　②归雁洛阳边　　　③枯藤老树昏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④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学而不思则罔，思而不学则殆；择其善者而从之，其不善者而改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古诗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二、古诗阅读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7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下列选项中对诗歌内容理解</w:t>
      </w:r>
      <w:r>
        <w:rPr>
          <w:rFonts w:ascii="宋体" w:hAnsi="宋体" w:cs="宋体"/>
          <w:color w:val="000000"/>
          <w:sz w:val="21"/>
          <w:szCs w:val="21"/>
          <w:em w:val="underDot"/>
          <w:lang w:eastAsia="zh-CN"/>
        </w:rPr>
        <w:t>不正确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一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观沧海》一诗中，作者以沧海自比，借助奇特的想象来表现大海吞吐日月星辰的气概，表现诗人自己宽广的胸怀和豪迈的气魄，感情奔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次北固山下》一诗中，“潮平两岸阔，风正一帆悬”一联所绘之景恢弘阔大。辽阔的江水衬托着“一帆”，勾勒出一幅鲜明壮美的大江行船图画，表达出诗人即将归家的喜悦心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闻王昌龄左迁龙标遥有此寄》中，诗人将抽象的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愁心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具象化，它竟会随风逐月到夜郎西，生动形象地表达了诗人的忧愁和无奈，以及对友人的关切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天净沙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秋思》这首小令由精心选取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组能代表萧索秋天的景物组成一幅暮色苍茫的秋野图景，抒写了漂泊天涯游子浓重的乡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7.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名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三、名著阅读（每空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8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朝花夕拾》原名《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》，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回忆幼年到青年时期生活的散文集，共收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篇回忆文章。其中，作者写到自己的两位老师：一是儿时在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地点）受教的寿老先生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寿镜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老先生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镜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其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本名为寿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），二是在日本仙台医学专门学校授其骨学、血管学、神经学、解剖实习和局部解剖学的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。书中，既有温暖的回忆，如对童年送给“我”《山海经》的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深切怀念；也有理性的批判，如在《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》中表达了“我”对父亲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热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盛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“我”背书的无奈和厌烦；在《二十四孝图》中提到“最使我不解，甚至于发生反感的”是二十四孝中的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⑦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从以下故事中选取两个填在横线上：哭竹生笋、卧冰求鲤、老莱娱亲、郭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埋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子路负米、黄香扇枕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8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旧事重提、鲁迅、三味书屋、藤野先生、阿长、五猖会、老莱娱亲、郭巨埋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文言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四、文言文阅读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11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阅读下列两文，完成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9-1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[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甲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咏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谢太傅寒雪日内集，与儿女讲论文义。俄而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雪骤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公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欣然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曰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：“白雪纷纷何所似？”兄子胡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儿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曰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：“撒盐空中差可拟。”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兄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女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曰：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“未若柳絮因风起。”公大笑乐。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即公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大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兄无奕女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，左将军王凝之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妻也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[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乙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陈太丘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与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友期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楷体" w:hAnsi="楷体" w:cs="楷体" w:eastAsia="楷体"/>
          <w:lang w:eastAsia="zh-CN"/>
        </w:rPr>
        <w:t>陈太丘与友期行，期日中。过中不至，太丘舍去，去后乃至。元方时年七岁，门外戏。客问元方：“尊君在不？”答</w:t>
      </w:r>
      <w:r>
        <w:rPr>
          <w:rFonts w:ascii="楷体" w:hAnsi="楷体" w:cs="楷体" w:eastAsia="楷体"/>
          <w:lang w:val="en-US" w:eastAsia="zh-CN"/>
        </w:rPr>
        <w:t>曰</w:t>
      </w:r>
      <w:r>
        <w:rPr>
          <w:rFonts w:ascii="楷体" w:hAnsi="楷体" w:cs="楷体" w:eastAsia="楷体"/>
          <w:lang w:eastAsia="zh-CN"/>
        </w:rPr>
        <w:t>：“待君久不至，已去。”友人便怒</w:t>
      </w:r>
      <w:r>
        <w:rPr>
          <w:rFonts w:ascii="楷体" w:hAnsi="楷体" w:cs="楷体" w:eastAsia="楷体"/>
          <w:lang w:val="en-US" w:eastAsia="zh-CN"/>
        </w:rPr>
        <w:t>曰</w:t>
      </w:r>
      <w:r>
        <w:rPr>
          <w:rFonts w:ascii="楷体" w:hAnsi="楷体" w:cs="楷体" w:eastAsia="楷体"/>
          <w:lang w:eastAsia="zh-CN"/>
        </w:rPr>
        <w:t>：“非人哉！与人期行，相委而去。”元方</w:t>
      </w:r>
      <w:r>
        <w:rPr>
          <w:rFonts w:ascii="楷体" w:hAnsi="楷体" w:cs="楷体" w:eastAsia="楷体"/>
          <w:lang w:val="en-US" w:eastAsia="zh-CN"/>
        </w:rPr>
        <w:t>曰</w:t>
      </w:r>
      <w:r>
        <w:rPr>
          <w:rFonts w:ascii="楷体" w:hAnsi="楷体" w:cs="楷体" w:eastAsia="楷体"/>
          <w:lang w:eastAsia="zh-CN"/>
        </w:rPr>
        <w:t>：“君与家君期日中。日中不至，则是无信；对子骂父，则是无礼。”友人惭，下车引之。元方入门不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9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解释下面句子中加点的词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4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元方入门不</w:t>
      </w:r>
      <w:r>
        <w:rPr>
          <w:rFonts w:ascii="宋体" w:hAnsi="宋体" w:cs="宋体"/>
          <w:color w:val="000000"/>
          <w:sz w:val="21"/>
          <w:szCs w:val="21"/>
          <w:em w:val="underDot"/>
          <w:lang w:eastAsia="zh-CN"/>
        </w:rPr>
        <w:t>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）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太丘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舍</w:t>
      </w:r>
      <w:r>
        <w:rPr>
          <w:rFonts w:ascii="宋体" w:hAnsi="宋体" w:cs="宋体"/>
          <w:color w:val="000000"/>
          <w:sz w:val="21"/>
          <w:szCs w:val="21"/>
          <w:em w:val="underDot"/>
          <w:lang w:eastAsia="zh-CN"/>
        </w:rPr>
        <w:t>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撒盐空中差可</w:t>
      </w:r>
      <w:r>
        <w:rPr>
          <w:rFonts w:ascii="宋体" w:hAnsi="宋体" w:cs="宋体"/>
          <w:color w:val="000000"/>
          <w:sz w:val="21"/>
          <w:szCs w:val="21"/>
          <w:em w:val="underDot"/>
          <w:lang w:eastAsia="zh-CN"/>
        </w:rPr>
        <w:t>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未若柳絮</w:t>
      </w:r>
      <w:r>
        <w:rPr>
          <w:rFonts w:ascii="宋体" w:hAnsi="宋体" w:cs="宋体"/>
          <w:color w:val="000000"/>
          <w:sz w:val="21"/>
          <w:szCs w:val="21"/>
          <w:em w:val="underDot"/>
          <w:lang w:eastAsia="zh-CN"/>
        </w:rPr>
        <w:t>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风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0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用现代汉语翻译下面的句子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3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公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欣然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曰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：“白雪纷纷何所似？”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翻译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非人哉！与人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期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行，相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委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而去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翻译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1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甲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】文中，用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等词语营造了一种融洽、欢乐、轻松的家庭气氛。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乙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】文中，元方是从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两个方面反驳他父亲的友人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9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回头看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离开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相比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乘、称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0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谢太傅很高兴地说：“这纷纷扬扬的白雪像什么呢？”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）真不是东西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!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跟别人约好一块走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却把别人丢下自己走了。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1.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寒雪”“内集”“欣然”“大笑乐”（填两个即可）</w:t>
      </w:r>
    </w:p>
    <w:p>
      <w:pPr>
        <w:pStyle w:val="Normal"/>
        <w:bidi w:val="0"/>
        <w:spacing w:lineRule="auto" w:line="240"/>
        <w:ind w:firstLine="42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信用和礼貌（无礼和无信亦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记叙文阅读——课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五、现代文阅读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阅读《从百草园到三味书屋》节选，完成第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2-1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题 （共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出门向东，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不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上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半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里，走过一道石桥，便是我的先生的家了。从一扇黑油的竹门进去，第三间是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书旁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中间挂着一块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匾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道：三味书屋；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匾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下面是一幅画，画着一只很肥大的梅花鹿伏在古村下。没有孔子牌位，我们便对着那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匾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和鹿行礼。第一次算是拜孔子，第二次算是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先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第二次行礼时，先生便和蔼地在一旁答礼。他是一个高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而瘦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的老人，须发都花白了，还戴着大眼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我对他很恭敬，因为我早听到，他是本城中极方正，质朴，博学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不知从那里听来的，东方朔也很渊博，他认识一种虫，名曰“怪哉”，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冤气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所化。用酒一浇，就消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释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了。我很想详细地知道这故事，但阿长是不知道的，因为她毕竟不渊博。现在得到机会了，可以问先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先生，‘怪哉’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这虫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，是怎么一回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事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？……”我上了生书，将要退下来的时候，赶忙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不知道！”他似乎很不高兴，脸上还有怒色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我才知道做学生是不应该问这些事的，只要读书，因为他是渊博的宿儒，决不至于不知道，所谓不知道者，乃是不愿意说。年纪比我大的人，往往如此，我遇见过好几回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了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我就只读书，正午习字，晚上对课。先生最初这几天对我很严厉，后来却好起来了，不过给我读的书渐渐加多，对课也渐渐地加上字去，从三言到五言，终于到七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三味书屋后面也有一个园，虽然小，但在那里也可以爬上花坛去折腊梅花，在地上或桂花树上寻蝉蜕。最好的工作是捉了苍蝇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喂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蚂蚁，静悄悄地没有声音。然而同窗们到园里的太多，太久，可就不行了，先生在书房里便大叫起来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人都到那里去了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人们便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一个一个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陆续走回去；一同回去，也不行的。他有一条戒尺，但是不常用，也有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罚跪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的规则，但也不常用，普通总不过瞪几眼，大声道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读书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于是大家放开喉咙读一阵书，真是人声鼎沸，有念“仁远乎哉我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欲仁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斯仁至矣”的，有念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笑人齿缺曰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狗窦大开”的，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有念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“上九潜龙勿用”的，有念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厥土下上上错厥贡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苞茅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橘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柚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”的……先生自己也念书。后来，我们的声音便低下去，静下去了，只有他还大声朗读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着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铁如意，指挥倜傥，一座皆惊呢；金叵罗，颠倒淋漓噫，千杯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未醉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嗬…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我疑心这是极好的文章，因为读到这里，他总是微笑起来，而且将头仰起，摇着，向后面拗过去，拗过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先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生读书入神的时候，于我们是很相宜的。有几个使用纸糊的盔甲套在指甲上做戏。我是画画儿，用一种叫作“荆川纸”的，蒙在小说的绣像上一个个描下来，像习字时候的影写一样。读的书多起来，画的画也多起来；书没有读成，画的成绩却不少了，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最成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片段的是《荡寇志》和《西游记》的绣像，都有一天本。后来，为要钱用，卖给一个有钱的同窗了。他的父亲是开锡箔店的；听说现在自己已经做了店主，而且快要升到绅士的地位了。这东西早已没有了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2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在选文中，作者选取了行礼拜师、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大声读书三个片段来写在三味书屋中的读书生活，又选取了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两个片段来写在三味书屋中的游戏生活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3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请结合文章， 简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说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你了解到的先生的特点。先选择两个特点填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再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结合文章阐述原因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三味书屋中的先生是一位方正、质朴、博学、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的宿儒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理由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2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问“怪哉”虫、后园中嬉戏、课堂上偷偷画画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3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比较开明、对学生既和蔼又严格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不打骂学生，有一条戒尺，但是不常用，也有罚跪的规则，但也不常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记叙文阅读——课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二）阅读《秋天的怀念》节选，完成第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4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6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题 （共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①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双腿瘫痪后，我的脾气变得暴怒无常。望着天上北归的雁阵，我会突然把面前的玻璃砸碎；听着听着李谷一甜美的歌声，我会猛地把手边的东西摔向四周的墙壁。母亲这时就悄悄地躲出去，在我看不到的地方偷偷地听着我的动静。当一切恢复沉寂，她又悄悄地进来，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眼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边红红的，看着我。“听说北海的花儿都开了，我推你去走走。”她总是这么说。母亲喜欢花，可自从我的腿瘫痪后，她侍弄的那些花都死了。“不，我不去！”我拼命地捶打这两条可怕的腿，喊道：“我活着有什么劲！”母亲扑过来抓住我的手，忍住哭声说：“咱娘儿俩在一块儿，</w:t>
      </w:r>
      <w:r>
        <w:rPr>
          <w:rFonts w:ascii="楷体" w:hAnsi="楷体" w:cs="楷体" w:eastAsia="楷体"/>
          <w:color w:val="000000"/>
          <w:sz w:val="21"/>
          <w:szCs w:val="21"/>
          <w:em w:val="underDot"/>
          <w:lang w:val="en-US" w:eastAsia="zh-CN"/>
        </w:rPr>
        <w:t>好好儿活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1"/>
          <w:szCs w:val="21"/>
          <w:em w:val="underDot"/>
          <w:lang w:val="en-US" w:eastAsia="zh-CN"/>
        </w:rPr>
        <w:t>好好儿活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…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②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可我却一直都不知道，她的病已经到了那地步。后来妹妹告诉我，她常常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肝疼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得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整宿整宿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翻来覆去地睡不了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③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那天我又独自坐在屋里，看着窗外的树叶“唰唰啦啦”地飘落。母亲进来了，挡在窗前：“北海的菊花开了，我推着你去看看吧。”她憔悴的脸上现出央求般的神色。“什么时候？”“你要是愿意，就明天？”她说。我的回答已经让她喜出望外了。“好吧，就明天。”我说，她高兴得一会儿坐下，一会儿站起：“那就赶紧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准备准备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。”“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唉呀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，烦不烦？几步路，有什么好准备的！”她也笑了，坐在我身边，絮絮叨叨地说着：“看完菊花，我们就去‘仿膳’，你小时候最爱吃那儿的豌豆黄儿。还记得那回我带你去北海吗？你偏说那杨花是毛毛虫，跑着，一脚踩扁一个……”她忽然不说了。对于“跑”和“踩”一类的字眼儿，她比我还敏感。她又悄悄地出去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④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她出去了，就再也没回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⑤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邻居们把她抬上车时，她还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大口大口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地吐着鲜血。我没想到她已经病成那样，看着三轮车远去，也绝没有想到那竟是永远的诀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⑥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邻居的小伙子背着我去看她的时候，她正艰难地呼吸着，像她那一生艰难的生活。别人告诉我，她昏迷前的最后一句话是：“我那个有病的儿子和那个还未成年的女儿…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⑦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又是秋天，妹妹推我去北海看菊花。黄色的花淡雅，白色的花高洁，紫红色的花热烈而深沉，泼泼洒洒，秋风中正开得烂漫。我懂得母亲没有说完的话。妹妹也懂。我俩在一块儿，要好好儿活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4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文章为什么反复写“看花”这一事件？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5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文章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段母亲说“好好儿活”和第⑦段作者说“好好儿活”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什么含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6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阅读下面这段材料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说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《秋天的怀念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文中的“菊花”有什么深刻含义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材料：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当露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结霜凝、百花摇落、色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陨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eastAsia="zh-CN"/>
        </w:rPr>
        <w:t>yǔn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）（陨，陨落）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香消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之际，惟有菊花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含芭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吐蕊。一方面，菊花飘逸清雅的外观，凌寒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傲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霜的内质，在困境中坚强、勇敢，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绝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不低头的精神深深打动着一代又一代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的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中华儿女；另一方面，自古及今，文人骚客乃至仁人志士，也借菊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寄怀抒情，咏唱不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4.①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看花”是全文围绕的中心事件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②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看花”是母爱的集中体现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③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看花”是“我”新生活的象征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是母亲愿望的达成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5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第①段母亲说的意思是你虽然瘫痪了，但是还有娘照顾，要有勇气和信心好好活下去。第⑦段“我”说的意思是母亲虽然离开了，仍要和妹妹相依为命，遵照母亲的意思坚强地活下去，作为对母亲的纪念。这样写有首尾呼应的作用。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6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这段话中的一连串排比句表面上是在描写北海菊花的美丽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实际上是用象征的手法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赋予菊花深刻的含意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作者之所以浓墨重彩地写菊花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恰恰是对母亲生前那句”好好儿活“的深情解读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进一步深化了主题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菊花象征作者对生命的渴望与眷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记叙文阅读——课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三）阅读《母亲》，完成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7-19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题。（共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母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洪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bookmarkStart w:id="0" w:name="qihoosnap0"/>
      <w:bookmarkEnd w:id="0"/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荠菜成了春天的一个符号，</w:t>
      </w:r>
      <w:bookmarkStart w:id="1" w:name="qihoosnap1"/>
      <w:bookmarkEnd w:id="1"/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最讲求新鲜的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现采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摘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炒现吃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我小时候，母亲领我去紫金山踏青，总要随手拎一把小铲刀，挎一只竹篮子，不时蹲下身子，挖路边的荠菜。这样的活儿，我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爱抢着干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母亲站在一旁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边夸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眼尖、手巧，边承诺回家后给我好好地打牙祭。和母亲一起挖荠菜似乎比真把荠菜吃进嘴里更令人陶醉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事隔多年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后，我在异乡想念母亲，头脑中浮现的，仍是她教我挖荠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那年轻的面容与身姿。荠菜，因为我亲手挖过，而且是母亲教我挖的，所以从感情上，它离我最亲近，同时也标志着一段不可复得的儿时时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带被我当作大海的礼物来看待。我之所以热爱海带，在于它是我妈妈的拿手菜。小时候，妈妈总是为我一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锅接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锅地用海带炖排骨，说是可以补钙、可以预防大脖子病等等。我感觉，幸福也一点点地融化在浓香的排骨海带汤里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有人问台湾美食家蔡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“您见多识广，最好吃的是什么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”蔡澜不假思索就脱口而出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“妈妈做的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菜最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好吃。”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是什么原因呢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方面年少时人的味蕾最灵敏，容易产生深刻印象，口味还未被后来的山珍海味搞得混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一方面，妈妈做的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菜最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家常味了，尤其那份细致入微、润物无声的爱心，别人根本模仿不出来。还有一点，恐怕也是最重要的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妈妈做的菜，伴随着我们的成长，而且有时效性，不是永远都能吃到的。终有一天，它会成为一个美好而怅然的回忆，你出再多的钱也买不到，它是无价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③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出门在外整整二十年，每次离开家都乘坐夜间的火车，母亲早早就上床睡了，希望我在她睡着的时候再离开。不知道她是否真能睡着，至少假装睡着了，熄灯后的卧室没有任何动静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我探头看了一眼，隐约看见她盖着棉被仰面躺着的轮廓，于是在内心里喊一声妈妈，就蹑手蹑脚地走了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她真睡着了，是否梦见准备离开的我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她假装睡着，在黑暗中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会想些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什么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明天醒来后她面对的将是少了一个我的家。母亲说她越来越畏惧和我的离别，既担心我一去不复返，又害怕我下次回来已找不到她。希望我在她睡着后再离开，可以把分别当作一个梦来对待，或者根本就不曾察觉儿子已离开。后来才知道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每次我离开的晚上，母亲都要靠吃点催眠药才睡着。这哪里是催眠药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明是母亲的止痛药，控制她隐隐作痛的心，因为那一刻，我的心也在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④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最怕听见从故乡传来母亲病危的消息。就是在那个晚上，我被故乡的长途电话惊醒，母亲永远离开了我。失去母亲就等于失去了半个故乡，就等于失去了半个自己。远离母亲的二十多年流浪岁月都像梦境，一个电话把我拉回到现实之中。与母亲有关的生活是我全部的现实，其余的一切都是假的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原来母亲这个词汇，是我们人生中的一件易碎品，一定要轻拿轻放啊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！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这时候，我才意识到自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己走得太远了，才意识到自己是有罪的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把唯一的母亲抛弃到了时空的另一端。虽然她从没责怪过我，但我不能原谅自己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竟然如此自私地对待母亲。我所追求的那些所谓名啊利啊，全与母亲无关。母亲需要的仅仅是爱，而我付出的爱很明显是有限的，与那无限的母爱形成了鲜明的对比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⑤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母亲走了，我头顶的天空一次次黑了，又一次次亮了。可母亲头顶的那一小块天空再也亮不起来。她睡得那么熟，那么安静，失去了做梦的力气。母亲，你是否也把我忘得干干净净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正如你干干净净地忘掉自己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说我比你多一份痛苦，那是因为还无法忘掉你。你确实已睡去了，可在我脑海中，为什么总有一个醒着的你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文中与母亲有关的事，都带给“我”深刻的感受，请补全下面的表格。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与母亲有关的事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带给“我”内心的感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母亲领我去紫金山挖荠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幸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母亲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离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家时靠吃催眠药入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心痛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我接到母亲去世的长途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8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请品析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选文第④段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线语句的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效果。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结合选文内容，请简要分析作者是如何把无形的母爱描写得具体可感的。（不超过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0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个字） 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7.①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陶醉 ②妈妈炖海带排骨给我吃 ③心痛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痛苦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④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自责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懊悔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8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运用了比喻的修辞方法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把母亲比成了易碎品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生动形象地写出了母亲随时可能离开我们的特点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作者意识到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能够和母亲在一起的日子一定要珍惜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1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。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19.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示例一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作者运用了借物抒情的写作手法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母爱凝聚在荠菜上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母爱浓缩在排骨海带汤中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母爱呈现在我离家时母亲吃的催眠药上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。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示例二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作者通过具体详尽地叙事来刻画母爱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跟母亲去紫金山挖荠菜时，母亲的夸赞和奖赏，令“我”陶醉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母亲给“我”炖排骨海带汤，这道融化着母爱的家常菜，让“我”感受到幸福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;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我”每次离家，母亲靠吃催眠药入睡，表现了母亲对我的不舍之情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(2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六、作文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0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题目：人生会经历无数个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次，虽然你只有十二三岁，但也经历了不少的第一次，如：第一次走进学校，第一次动手做饭，第一次给妈妈洗脚，第一次坐飞机，第一次看见家中宠物生宝宝，第一次游泳，第一次学电脑，第一次看见……第一次的经历可能带来愉快，也可能带来痛苦，但它新鲜而刺激，使人回味无穷，你的第一次越多，你的经历就越多，你的人生就越丰富。请以“我第一次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为题目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篇作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要求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将题目补充完整，并写在答题卡的指定位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文章要有适当描写，最后要有谈感受的句子或段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要分段，最少四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书写工整，字数不少于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50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不得出现所在学校师生的姓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lang w:val="en-US" w:eastAsia="zh-CN"/>
        </w:rPr>
        <w:t>20.“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我第一次</w:t>
      </w:r>
      <w:r>
        <w:rPr>
          <w:rFonts w:ascii="楷体" w:hAnsi="楷体" w:cs="楷体" w:eastAsia="楷体"/>
          <w:b w:val="false"/>
          <w:bCs w:val="false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”　　写事，要写出感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北京宏志中学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  <w:t xml:space="preserve">2018- 2019 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学年度第一学期期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初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年级语文科目）考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color w:val="000000"/>
          <w:sz w:val="21"/>
          <w:szCs w:val="21"/>
          <w:lang w:eastAsia="zh-CN"/>
        </w:rPr>
        <w:t>一、基础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二、古诗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三、名著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四、文言文阅读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五、现代文阅读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（一）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（二）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（二）</w:t>
      </w:r>
    </w:p>
    <w:p>
      <w:pPr>
        <w:pStyle w:val="Normal"/>
        <w:bidi w:val="0"/>
        <w:spacing w:lineRule="auto" w:line="240"/>
        <w:rPr>
          <w:rFonts w:ascii="楷体" w:hAnsi="楷体" w:eastAsia="楷体" w:cs="楷体"/>
          <w:b w:val="false"/>
          <w:b w:val="false"/>
          <w:bCs w:val="fals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lang w:val="en-US" w:eastAsia="zh-CN"/>
        </w:rPr>
        <w:t>六、作文（共</w:t>
      </w:r>
      <w:r>
        <w:rPr>
          <w:rFonts w:eastAsia="楷体" w:cs="楷体" w:ascii="楷体" w:hAnsi="楷体"/>
          <w:b w:val="false"/>
          <w:bCs w:val="false"/>
          <w:lang w:val="en-US" w:eastAsia="zh-CN"/>
        </w:rPr>
        <w:t>40</w:t>
      </w:r>
      <w:r>
        <w:rPr>
          <w:rFonts w:ascii="楷体" w:hAnsi="楷体" w:cs="楷体" w:eastAsia="楷体"/>
          <w:b w:val="false"/>
          <w:bCs w:val="fals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57:01Z</dcterms:created>
  <dc:creator>vivo X20A</dc:creator>
  <dc:description/>
  <dc:language>en-US</dc:language>
  <cp:lastModifiedBy>Administrator</cp:lastModifiedBy>
  <dcterms:modified xsi:type="dcterms:W3CDTF">2019-08-03T06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