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303000</wp:posOffset>
            </wp:positionH>
            <wp:positionV relativeFrom="page">
              <wp:posOffset>12623800</wp:posOffset>
            </wp:positionV>
            <wp:extent cx="3683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97" r="-13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陕西省咸阳市实验中学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2018—2019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学年度第二学期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8"/>
          <w:sz w:val="27"/>
          <w:szCs w:val="27"/>
          <w:shd w:fill="FFFFFF" w:val="clear"/>
        </w:rPr>
        <w:t>七年级语文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8"/>
          <w:sz w:val="27"/>
          <w:szCs w:val="27"/>
          <w:shd w:fill="FFFFFF" w:val="clear"/>
        </w:rPr>
        <w:t>第三单元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8"/>
          <w:sz w:val="27"/>
          <w:szCs w:val="27"/>
          <w:shd w:fill="FFFFFF" w:val="clear"/>
        </w:rPr>
        <w:t>测试题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8"/>
          <w:sz w:val="21"/>
          <w:szCs w:val="21"/>
          <w:shd w:fill="FFFFFF" w:val="clear"/>
        </w:rPr>
        <w:t>（考试时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8"/>
          <w:sz w:val="21"/>
          <w:szCs w:val="21"/>
          <w:shd w:fill="FFFFFF" w:val="clear"/>
        </w:rPr>
        <w:t>1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8"/>
          <w:sz w:val="21"/>
          <w:szCs w:val="21"/>
          <w:shd w:fill="FFFFFF" w:val="clear"/>
        </w:rPr>
        <w:t>分钟，总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8"/>
          <w:sz w:val="21"/>
          <w:szCs w:val="21"/>
          <w:shd w:fill="FFFFFF" w:val="clear"/>
        </w:rPr>
        <w:t>1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8"/>
          <w:sz w:val="21"/>
          <w:szCs w:val="21"/>
          <w:shd w:fill="FFFFFF" w:val="clear"/>
        </w:rPr>
        <w:t>分）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8"/>
          <w:sz w:val="25"/>
          <w:szCs w:val="25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一、积累和运用（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17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分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下列词语中加点字注音全都正确的一项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(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）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分）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A.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FF"/>
          <w:spacing w:val="8"/>
          <w:sz w:val="24"/>
          <w:szCs w:val="24"/>
          <w:shd w:fill="FFFFFF" w:val="clear"/>
        </w:rPr>
        <w:t>诘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问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(jí)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震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(sǒng) 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(tā)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伛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(lǚ)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B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烦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(zào)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门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(kǎn) 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霹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(pī)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土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匪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(fěi)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C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眼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(yì)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头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(lóu)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麦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(cá) 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惶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(huǎng)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D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鄙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(báo) 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滞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(zhì) 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疮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(chuāng)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愧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(zà)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下列各组词语中，没有错别字的一项是（  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(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A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絮说 镶嵌 凹凼 低眉顺眼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B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自矜 厚到 醒悟 大庭广众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C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尴尬 骷髅 啄磨 切切嚓嚓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D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书斋 烦锁 唌水 微不足道</w:t>
      </w:r>
    </w:p>
    <w:p>
      <w:pPr>
        <w:pStyle w:val="Style15"/>
        <w:keepNext w:val="false"/>
        <w:keepLines w:val="false"/>
        <w:widowControl/>
        <w:pBdr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3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选词填空最恰当的一项是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）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分）</w:t>
      </w:r>
    </w:p>
    <w:p>
      <w:pPr>
        <w:pStyle w:val="Style15"/>
        <w:keepNext w:val="false"/>
        <w:keepLines w:val="false"/>
        <w:widowControl/>
        <w:pBdr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）韩麦尔先生见了我，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  <w:u w:val="single"/>
        </w:rPr>
        <w:t>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地说：“快坐好，小弗郎士”</w:t>
      </w:r>
    </w:p>
    <w:p>
      <w:pPr>
        <w:pStyle w:val="Style15"/>
        <w:keepNext w:val="false"/>
        <w:keepLines w:val="false"/>
        <w:widowControl/>
        <w:pBdr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）一到夏天，睡觉时她（阿长）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  <w:u w:val="single"/>
        </w:rPr>
        <w:t> 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两脚两手，在床中间摆成一个“大”字。</w:t>
      </w:r>
    </w:p>
    <w:p>
      <w:pPr>
        <w:pStyle w:val="Style15"/>
        <w:keepNext w:val="false"/>
        <w:keepLines w:val="false"/>
        <w:widowControl/>
        <w:pBdr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）他（老王）一手拿着布，一手攥着钱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  <w:u w:val="single"/>
        </w:rPr>
        <w:t> 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地转过身子。</w:t>
      </w:r>
    </w:p>
    <w:p>
      <w:pPr>
        <w:pStyle w:val="Style15"/>
        <w:keepNext w:val="false"/>
        <w:keepLines w:val="false"/>
        <w:widowControl/>
        <w:pBdr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）他（父亲）忽然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  <w:u w:val="single"/>
        </w:rPr>
        <w:t>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，台阶是水泥抹的面，不经磕。</w:t>
      </w:r>
    </w:p>
    <w:p>
      <w:pPr>
        <w:pStyle w:val="Style15"/>
        <w:keepNext w:val="false"/>
        <w:keepLines w:val="false"/>
        <w:widowControl/>
        <w:pBdr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A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柔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伸开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笨拙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领悟</w:t>
      </w:r>
    </w:p>
    <w:p>
      <w:pPr>
        <w:pStyle w:val="Style15"/>
        <w:keepNext w:val="false"/>
        <w:keepLines w:val="false"/>
        <w:widowControl/>
        <w:pBdr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B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温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张开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滞笨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觉悟</w:t>
      </w:r>
    </w:p>
    <w:p>
      <w:pPr>
        <w:pStyle w:val="Style15"/>
        <w:keepNext w:val="false"/>
        <w:keepLines w:val="false"/>
        <w:widowControl/>
        <w:pBdr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C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温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伸开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滞笨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醒悟</w:t>
      </w:r>
    </w:p>
    <w:p>
      <w:pPr>
        <w:pStyle w:val="Style15"/>
        <w:keepNext w:val="false"/>
        <w:keepLines w:val="false"/>
        <w:widowControl/>
        <w:pBdr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D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温柔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展开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呆笨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醒悟</w:t>
      </w:r>
    </w:p>
    <w:p>
      <w:pPr>
        <w:pStyle w:val="Style15"/>
        <w:keepNext w:val="false"/>
        <w:keepLines w:val="false"/>
        <w:widowControl/>
        <w:pBdr/>
        <w:bidi w:val="0"/>
        <w:spacing w:lineRule="atLeast" w:line="420" w:before="0" w:after="280"/>
        <w:ind w:left="0" w:right="0" w:firstLine="420"/>
        <w:jc w:val="both"/>
        <w:textAlignment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．古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诗文默写。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分）</w:t>
      </w:r>
    </w:p>
    <w:p>
      <w:pPr>
        <w:pStyle w:val="Style15"/>
        <w:keepNext w:val="false"/>
        <w:keepLines w:val="false"/>
        <w:widowControl/>
        <w:pBdr/>
        <w:bidi w:val="0"/>
        <w:spacing w:lineRule="atLeast" w:line="420" w:before="0" w:after="280"/>
        <w:ind w:left="0" w:right="0" w:firstLine="420"/>
        <w:jc w:val="both"/>
        <w:textAlignment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）独坐幽篁里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  <w:u w:val="single"/>
        </w:rPr>
        <w:t>      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。</w:t>
      </w:r>
    </w:p>
    <w:p>
      <w:pPr>
        <w:pStyle w:val="Style15"/>
        <w:keepNext w:val="false"/>
        <w:keepLines w:val="false"/>
        <w:widowControl/>
        <w:pBdr/>
        <w:bidi w:val="0"/>
        <w:spacing w:lineRule="atLeast" w:line="420" w:before="0" w:after="280"/>
        <w:ind w:left="0" w:right="0" w:firstLine="420"/>
        <w:jc w:val="both"/>
        <w:textAlignment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  <w:u w:val="single"/>
        </w:rPr>
        <w:t>     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，散入春风满洛城</w:t>
      </w:r>
    </w:p>
    <w:p>
      <w:pPr>
        <w:pStyle w:val="Style15"/>
        <w:keepNext w:val="false"/>
        <w:keepLines w:val="false"/>
        <w:widowControl/>
        <w:pBdr/>
        <w:bidi w:val="0"/>
        <w:spacing w:lineRule="atLeast" w:line="420" w:before="0" w:after="280"/>
        <w:ind w:left="0" w:right="0" w:firstLine="420"/>
        <w:jc w:val="both"/>
        <w:textAlignment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）故园东望路漫漫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  <w:u w:val="single"/>
        </w:rPr>
        <w:t>            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。</w:t>
      </w:r>
    </w:p>
    <w:p>
      <w:pPr>
        <w:pStyle w:val="Style15"/>
        <w:keepNext w:val="false"/>
        <w:keepLines w:val="false"/>
        <w:widowControl/>
        <w:pBdr/>
        <w:bidi w:val="0"/>
        <w:spacing w:lineRule="atLeast" w:line="420" w:before="0" w:after="280"/>
        <w:ind w:left="0" w:right="0" w:firstLine="420"/>
        <w:jc w:val="both"/>
        <w:textAlignment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  <w:u w:val="single"/>
        </w:rPr>
        <w:t>     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，关山度若飞 。 </w:t>
      </w:r>
    </w:p>
    <w:p>
      <w:pPr>
        <w:pStyle w:val="Style15"/>
        <w:keepNext w:val="false"/>
        <w:keepLines w:val="false"/>
        <w:widowControl/>
        <w:pBdr/>
        <w:bidi w:val="0"/>
        <w:spacing w:lineRule="atLeast" w:line="420" w:before="0" w:after="280"/>
        <w:ind w:left="0" w:right="0" w:firstLine="420"/>
        <w:jc w:val="both"/>
        <w:textAlignment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  <w:u w:val="single"/>
        </w:rPr>
        <w:t>     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，出郭相扶将。</w:t>
      </w:r>
    </w:p>
    <w:p>
      <w:pPr>
        <w:pStyle w:val="Style15"/>
        <w:keepNext w:val="false"/>
        <w:keepLines w:val="false"/>
        <w:widowControl/>
        <w:pBdr/>
        <w:bidi w:val="0"/>
        <w:spacing w:lineRule="atLeast" w:line="420" w:before="0" w:after="280"/>
        <w:ind w:left="0" w:right="0" w:firstLine="420"/>
        <w:jc w:val="both"/>
        <w:textAlignment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）当窗理云鬓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  <w:u w:val="single"/>
        </w:rPr>
        <w:t>       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。</w:t>
      </w:r>
    </w:p>
    <w:p>
      <w:pPr>
        <w:pStyle w:val="Style15"/>
        <w:keepNext w:val="false"/>
        <w:keepLines w:val="false"/>
        <w:widowControl/>
        <w:pBdr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5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阅读下面的语段，按要求完成相关的问题。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分）</w:t>
      </w:r>
    </w:p>
    <w:p>
      <w:pPr>
        <w:pStyle w:val="Style15"/>
        <w:keepNext w:val="false"/>
        <w:keepLines w:val="false"/>
        <w:widowControl/>
        <w:pBdr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楷体" w:cs="楷体" w:ascii="楷体" w:hAnsi="楷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①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懂事的境界，就像孔子讲的《从心所欲，不逾矩》。②我们会获得回报，也许一时半会觉察不到，但随后会慢慢发现，脚下的路越走越宽，而社会好像也没有和我们作对，颇有渐入佳境之妙。③也许，之所以前路坎坷的原因，很大程度上是我们自身的问题。④也就是说，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333333"/>
          <w:spacing w:val="8"/>
          <w:sz w:val="24"/>
          <w:szCs w:val="24"/>
          <w:u w:val="single"/>
        </w:rPr>
        <w:t>       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世界不对，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333333"/>
          <w:spacing w:val="8"/>
          <w:sz w:val="24"/>
          <w:szCs w:val="24"/>
          <w:u w:val="single"/>
        </w:rPr>
        <w:t>       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自己不够好。</w:t>
      </w:r>
    </w:p>
    <w:p>
      <w:pPr>
        <w:pStyle w:val="Style15"/>
        <w:keepNext w:val="false"/>
        <w:keepLines w:val="false"/>
        <w:widowControl/>
        <w:pBdr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(1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第①句有一处标点符号使用错误，请将修改意见写在下面横线上。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分）</w:t>
      </w:r>
    </w:p>
    <w:p>
      <w:pPr>
        <w:pStyle w:val="Style15"/>
        <w:keepNext w:val="false"/>
        <w:keepLines w:val="false"/>
        <w:widowControl/>
        <w:pBdr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微软雅黑" w:cs="Calibri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___________________________________________________</w:t>
      </w:r>
    </w:p>
    <w:p>
      <w:pPr>
        <w:pStyle w:val="Style15"/>
        <w:keepNext w:val="false"/>
        <w:keepLines w:val="false"/>
        <w:widowControl/>
        <w:pBdr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(2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第③句有一处语病，请将修改意见写在下面横线上。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分）</w:t>
      </w:r>
    </w:p>
    <w:p>
      <w:pPr>
        <w:pStyle w:val="Style15"/>
        <w:keepNext w:val="false"/>
        <w:keepLines w:val="false"/>
        <w:widowControl/>
        <w:pBdr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微软雅黑" w:cs="Calibri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__________________________________________________</w:t>
      </w:r>
    </w:p>
    <w:p>
      <w:pPr>
        <w:pStyle w:val="Style15"/>
        <w:keepNext w:val="false"/>
        <w:keepLines w:val="false"/>
        <w:widowControl/>
        <w:pBdr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(3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给第④句横线上填上恰当的关联词语，使句子衔接自然。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分）</w:t>
      </w:r>
    </w:p>
    <w:p>
      <w:pPr>
        <w:pStyle w:val="Style15"/>
        <w:keepNext w:val="false"/>
        <w:keepLines w:val="false"/>
        <w:widowControl/>
        <w:pBdr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6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名著阅读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(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bidi w:val="0"/>
        <w:spacing w:lineRule="atLeast" w:line="420" w:before="0" w:after="280"/>
        <w:ind w:left="0" w:right="0" w:firstLine="420"/>
        <w:jc w:val="both"/>
        <w:textAlignment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肚中有了点食，他顾得看看自己了。身上瘦了许多，那条破裤已经脏得不能再脏。他懒得动，可是要马上恢复他的干净利落，他不肯就这么神头鬼脸地进城去。不过，要干净利落就得花钱，剃剃头，换换衣服，买鞋袜，都要钱。手中的三十五元钱应当一个不动，连一个不动还离买车的数儿很远呢！</w:t>
      </w:r>
    </w:p>
    <w:p>
      <w:pPr>
        <w:pStyle w:val="Style15"/>
        <w:keepNext w:val="false"/>
        <w:keepLines w:val="false"/>
        <w:widowControl/>
        <w:pBdr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(1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文段中的“他”是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  <w:u w:val="single"/>
        </w:rPr>
        <w:t>     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。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分）</w:t>
      </w:r>
    </w:p>
    <w:p>
      <w:pPr>
        <w:pStyle w:val="Style15"/>
        <w:keepNext w:val="false"/>
        <w:keepLines w:val="false"/>
        <w:widowControl/>
        <w:pBdr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(2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请联系原著内容，说说文段中的他这时经历了什么？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分）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  <w:u w:val="single"/>
          <w:shd w:fill="FFFFFF" w:val="clear"/>
        </w:rPr>
        <w:t>                         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8"/>
          <w:sz w:val="25"/>
          <w:szCs w:val="25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二、综合性学习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(7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分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7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学习了《回忆鲁迅先生》和《阿长与山海经》以后，班级开展了以“读鲁迅作品，学鲁迅精神”为主题的读书活动，请你按要求完成以下任务。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分）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[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辨识作品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]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小明收集了鲁迅的四篇作品，请你帮他选出不属于《朝花夕拾》的一篇（   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分）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A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《二十四孝图》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B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《从百草园到三味书屋》   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C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《社戏》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D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《父亲的病》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[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探究名言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]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下面是小鹏摘抄的鲁迅名言，这些名言反映了鲁迅的哪些精神？请你分别用四字词语概括。（概括出三种精神即可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分）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名言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: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横眉冷对千夫指，俯首甘为孺子牛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名言二：哪里有天才，我是把别人喝咖啡的功夫都用在工作上的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名言三：其实地上本没有路，走的人多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也变成了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名言四：单是说不行，要紧的是做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名言五：时间就像海绵里的水，只要愿挤，总还是有的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u w:val="single"/>
          <w:shd w:fill="FFFFFF" w:val="clear"/>
        </w:rPr>
        <w:t>                         </w:t>
      </w:r>
    </w:p>
    <w:p>
      <w:pPr>
        <w:pStyle w:val="Style15"/>
        <w:keepNext w:val="false"/>
        <w:keepLines w:val="false"/>
        <w:widowControl/>
        <w:pBdr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[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一展所长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]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阅读了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《骆驼祥子》后，班里欲围绕这部作品出一期黑板报。请为这期黑板报设计三块合理可行的栏目。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分）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u w:val="single"/>
          <w:shd w:fill="FFFFFF" w:val="clear"/>
        </w:rPr>
        <w:t>                         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8"/>
          <w:sz w:val="25"/>
          <w:szCs w:val="25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三、阅读与理解（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36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分）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（一）阅读下面的文字，回答完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1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题。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分）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180" w:after="180"/>
        <w:ind w:left="195" w:right="195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父亲的准备是十分漫长的。他今天捡回一块砖，明天又捡进一片瓦，再就是往一个黑瓦罐里塞角票。虽然这些都很微不足道，但他做得很认真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180" w:after="180"/>
        <w:ind w:left="195" w:right="195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于是，一年中他七个月种田，四个月去山里砍柴，半个月在大溪滩上捡屋基卵石，剩下半个月就是编草鞋和过年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180" w:after="180"/>
        <w:ind w:left="195" w:right="195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大热天父亲挑一担谷子回来，身上淌着一大片汗，顾不得揩一把，就往门口的台阶上一坐。他开始“磨刀”。“磨刀”就是过烟瘾。烟吃饱了，“ 刀”快，活做得去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180" w:after="180"/>
        <w:ind w:left="195" w:right="195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台阶旁栽着一棵桃树，桃树为台阶遮出一片绿阴。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u w:val="single"/>
          <w:shd w:fill="FFFFFF" w:val="clear"/>
        </w:rPr>
        <w:t>父亲坐在绿阴里，经常望出去，那里能看见别人家高高的台阶，那里栽着几棵柳树，柳树枝老是摇来摇去，却摇不散父亲那专注的目光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。这时，一片片旱烟雾在父亲头上飘来飘去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180" w:after="180"/>
        <w:ind w:left="195" w:right="195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父亲磨好了“刀”。去烟灰时，把烟枪的铜盏对着青石板嘎嘎地敲一敲，然后就匆忙地下田去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180" w:after="180"/>
        <w:ind w:left="195" w:right="195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冬至，晚稻收仓了，春花也种下地，父亲穿着草鞋去山里砍柴。他砍柴一为家烧，二为卖钱，一元一担。父亲一天砍一担半，得一元五角。那时我不知道山有多远，只知道父亲鸡叫到第三遍时出发，黄昏贴近家门口时归来，把柴靠在墙根上，很疲倦地坐在台阶上，把已经磨穿了底的草鞋脱下来，垒在门墙边。一个冬天下来，破草鞋堆得超过了台阶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180" w:after="180"/>
        <w:ind w:left="195" w:right="195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父亲就是这样准备了大半辈子。塞角票的瓦罐满了几次，门口空地上鹅卵石堆得小山般高。他终于觉得可以造屋了，便选定一个日子，破土动工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180" w:after="180"/>
        <w:ind w:left="195" w:right="195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8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父亲为了造有高台阶的新屋，做了哪些事？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分）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u w:val="single"/>
          <w:shd w:fill="FFFFFF" w:val="clear"/>
        </w:rPr>
        <w:t>                         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180" w:after="180"/>
        <w:ind w:left="0" w:right="195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9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说出文中画横线的句子的含义。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分）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180" w:after="180"/>
        <w:ind w:left="195" w:right="195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父亲坐在绿阴里，经常望出去，那里能看见别人家高高的台阶，那里栽着几棵柳树，柳树枝老是摇来摇去，却摇不散父亲那专注的目光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u w:val="single"/>
          <w:shd w:fill="FFFFFF" w:val="clear"/>
        </w:rPr>
        <w:t>                         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180" w:after="180"/>
        <w:ind w:left="0" w:right="195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10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从选文中可以看出父亲是一个怎样的人？请简要分析。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分）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u w:val="single"/>
          <w:shd w:fill="FFFFFF" w:val="clear"/>
        </w:rPr>
        <w:t>                         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180" w:after="180"/>
        <w:ind w:left="0" w:right="195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1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父亲为了造有高台阶的新屋所做的准备，对你有什么启发？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分）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u w:val="single"/>
          <w:shd w:fill="FFFFFF" w:val="clear"/>
        </w:rPr>
        <w:t>                         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（二）阅读下面的文字，回答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1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1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题。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分）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210" w:righ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8"/>
          <w:sz w:val="25"/>
          <w:szCs w:val="25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210" w:righ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摆渡老人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210" w:righ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李文忠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21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楷体" w:cs="楷体" w:ascii="楷体" w:hAnsi="楷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 ①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读中学时，学校设在邻村，与我们村有一条河隔着，便认识了那摆渡老人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21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楷体" w:cs="楷体" w:ascii="楷体" w:hAnsi="楷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 ②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当时，那老人一直是我们取乐的对象。每到放学，肚子饿得直叫的我们便一窝蜂向渡口跑去，挤在那儿。渡船只要一近岸，大家便争先恐后地向船上跃去。虽然老人很有经验，未到岸边便做好回撑的准备，但超载和落水的事仍然时有发生。超载时，船上的，岸上的，都望着老人手忙脚乱的样子大笑。夏天下雨时，大家总是把伞迎着风，看着渡船被吹到离渡口好远的地方，老人一番折腾，将船撑到渡口，我们便哄笑着上了岸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21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楷体" w:cs="楷体" w:ascii="楷体" w:hAnsi="楷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③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最有意思的要数冬天（当时我是这样认为的）。冬天很冷，河面结了一层厚厚的冰。每天早晨，当我们赶到渡口时，总看见老人在那边晃着船，好长时间，才把船晃过来。望着老人跳舞似的笨拙姿势，我们总是哄笑，一直到船靠岸。我们往往因此耽误了早读，但我们都挺愿意。于是就希望天再冷些，便可迟点起来，反正去早了也过不了河。我们都为找到一个偷懒的理由而感到高兴。当时的我们，是“心忧读书愿天寒”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21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楷体" w:cs="楷体" w:ascii="楷体" w:hAnsi="楷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④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那一天特别冷，我因有事起了个早，吃过早饭后，便不紧不慢地向学校走去。到渡口时我惊奇地发现，那老人不是我预料的那样正在“跳舞”，却已经到了这边。我和他攀谈起来。我问他：“你今天怎么这么早？”老人咳嗽了一声，缓缓地说：“许是人老了，早上总起不来。昨天听学校说耽误了学生上早读，今天我就起了早。谁知等了好长时间，才来了你一个人。”说完，便送我过河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21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楷体" w:cs="楷体" w:ascii="楷体" w:hAnsi="楷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⑤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船到河心，老人忽然回头对我说道：“你们小孩子可要好好读书啊。”那双眼中竟满含着期待和爱意，我心中一震，看着老人瘦弱的身体，沾满冰碴的白胡子，一双手冻得发紫，猛地问道：“你干啥要吃这份苦呢？”好久，老人长叹一声说道：“干啥？哎，以前我也有一个可爱的儿子，他曾吵着要上学，但终究没上成。后来他得病去了，我一直感到对不起他，我在这儿摆渡，接送你们上学，心里好受些。”谈话间，船已到岸。待我上岸后，老人把船向河那边撑去。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u w:val="single"/>
          <w:shd w:fill="FFFFFF" w:val="clear"/>
        </w:rPr>
        <w:t>看着老人的背影，我不再感到笨拙可笑，鼻子有些酸酸的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21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楷体" w:cs="楷体" w:ascii="楷体" w:hAnsi="楷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⑥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那天，我把老人的故事讲给同学们听了。以后，我们上船再也没有起哄。于是老人饱经风霜的脸上出现了笑容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21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楷体" w:cs="楷体" w:ascii="楷体" w:hAnsi="楷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⑦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再后来，两岸之间架起了一座桥。最后一次过河时，老人对我们说：“以后不再送你们过河了，你们要记住，好好读书。”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21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楷体" w:cs="楷体" w:ascii="楷体" w:hAnsi="楷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⑧“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好好读书”，这句话一直留在我记忆中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21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楷体" w:cs="楷体" w:ascii="楷体" w:hAnsi="楷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⑨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真想再见见摆渡老人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21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8"/>
          <w:sz w:val="25"/>
          <w:szCs w:val="25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21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1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本文具体描述了摆渡老人接送“我们”过河上学的辛劳。先写老人因“我们”的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___________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而手忙脚乱，一番折腾；再写因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___________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，老人好不容易“才把船晃过来”；最后写老人不顾自己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__________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，特地起大早送“我们”过河上学。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分）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21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13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赏析第⑤段画横线的句子。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分）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21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u w:val="single"/>
          <w:shd w:fill="FFFFFF" w:val="clear"/>
        </w:rPr>
        <w:t>                         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21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14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结合全文内容，回答以下问题。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分）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21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原先，摆渡老人在孩子们的眼里是一个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______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的形象；后来，摆渡老人在孩子们的心中却是一个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______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的形象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21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5.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摆渡老人”中的“摆渡”可以理解为老人对“我们”生活、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21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思想上的帮助。其实生活中还有许多这样的“摆渡者”。请你展开联想，按照下面的示例仿写一个句子。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分）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示例：“希望工程”把贫穷的孩子摆渡到求知的校园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21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u w:val="single"/>
          <w:shd w:fill="FFFFFF" w:val="clear"/>
        </w:rPr>
        <w:t>                         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（三）阅读下面文言文，回答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1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1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题。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1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分）</w:t>
      </w:r>
    </w:p>
    <w:p>
      <w:pPr>
        <w:pStyle w:val="Style15"/>
        <w:keepNext w:val="false"/>
        <w:keepLines w:val="false"/>
        <w:widowControl/>
        <w:pBdr/>
        <w:bidi w:val="0"/>
        <w:spacing w:lineRule="atLeast" w:line="420" w:before="0" w:after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8"/>
          <w:sz w:val="25"/>
          <w:szCs w:val="25"/>
        </w:rPr>
      </w:r>
    </w:p>
    <w:p>
      <w:pPr>
        <w:pStyle w:val="Style15"/>
        <w:keepNext w:val="false"/>
        <w:keepLines w:val="false"/>
        <w:widowControl/>
        <w:pBdr/>
        <w:bidi w:val="0"/>
        <w:spacing w:lineRule="atLeast" w:line="420" w:before="0" w:after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卖油翁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陈康肃公尧咨善射，当世无双，公亦以此</w:t>
      </w:r>
      <w:r>
        <w:rPr>
          <w:rStyle w:val="StrongEmphasis"/>
          <w:rFonts w:ascii="楷体" w:hAnsi="楷体" w:cs="楷体" w:eastAsia="楷体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自矜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。尝射于家圃，有卖油翁释担而立，睨之，久而不去。见其发矢十中八九，但微颔</w:t>
      </w:r>
      <w:r>
        <w:rPr>
          <w:rStyle w:val="StrongEmphasis"/>
          <w:rFonts w:ascii="楷体" w:hAnsi="楷体" w:cs="楷体" w:eastAsia="楷体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之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康肃问曰：“汝亦知射乎？吾射不亦精乎？”翁曰：“无他，但手熟尔。”康肃忿然曰：“尔安敢轻吾射！”翁曰：“以我酌油知之。”乃取一葫芦置于地，以钱覆其口，徐以杓酌油沥之，自钱孔入，而钱不湿。因曰：“我亦无他，惟手熟尔。”康肃笑而遣之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碎金鱼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  </w:t>
      </w:r>
      <w:r>
        <w:rPr>
          <w:rFonts w:eastAsia="楷体" w:cs="楷体" w:ascii="楷体" w:hAnsi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 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陈尧咨善射，百发百中，世以为神，常自号曰“小由基”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vertAlign w:val="superscript"/>
        </w:rPr>
        <w:t>①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。</w:t>
      </w:r>
      <w:r>
        <w:rPr>
          <w:rStyle w:val="StrongEmphasis"/>
          <w:rFonts w:ascii="楷体" w:hAnsi="楷体" w:cs="楷体" w:eastAsia="楷体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及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守荆南回，其母冯夫人问：“汝典郡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vertAlign w:val="superscript"/>
        </w:rPr>
        <w:t>②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有何异政</w:t>
      </w:r>
      <w:r>
        <w:rPr>
          <w:rFonts w:eastAsia="楷体" w:cs="楷体" w:ascii="楷体" w:hAnsi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?”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尧咨云：“荆南当要冲，日有宴集，尧咨每以弓矢为乐，坐客罔不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vertAlign w:val="superscript"/>
        </w:rPr>
        <w:t>③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叹服。”母曰：“汝父教汝以忠孝辅国家，今汝不务行仁化而专一夫之伎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vertAlign w:val="superscript"/>
        </w:rPr>
        <w:t>④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，</w:t>
      </w:r>
      <w:r>
        <w:rPr>
          <w:rStyle w:val="StrongEmphasis"/>
          <w:rFonts w:ascii="楷体" w:hAnsi="楷体" w:cs="楷体" w:eastAsia="楷体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岂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汝先人志邪</w:t>
      </w:r>
      <w:r>
        <w:rPr>
          <w:rFonts w:eastAsia="楷体" w:cs="楷体" w:ascii="楷体" w:hAnsi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?”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杖之，碎其金鱼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vertAlign w:val="superscript"/>
        </w:rPr>
        <w:t>⑤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【注释】①由基：养由基，战国时楚国神箭手。②典郡：掌管郡务。③罔不：无不。④伎：同“技”。⑤金鱼：古人的一种佩饰。 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1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．解释下列句子中加点词的含义。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分）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）公亦以此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自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（     ）    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）但微颔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之</w:t>
      </w:r>
      <w:r>
        <w:rPr>
          <w:rFonts w:ascii="宋体" w:hAnsi="宋体" w:cs="宋体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（     ）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）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及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守荆南回 （      ）   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）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汝先人志邪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?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（     ）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17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 xml:space="preserve">下列各组句子中加点词意思不同的一项是（  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分）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．尔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敢轻吾射 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能辨我是雄雌    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．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但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微颔之 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但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当涉猎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．睨之，久而不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去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旦辞爷娘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去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     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．但手熟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尔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安敢轻吾射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18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用现代汉语翻译下列句子。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分）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）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见其发矢十中八九，但微颔之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分）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u w:val="single"/>
          <w:shd w:fill="FFFFFF" w:val="clear"/>
        </w:rPr>
        <w:t>                         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）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坐客罔不叹服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分）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u w:val="single"/>
          <w:shd w:fill="FFFFFF" w:val="clear"/>
        </w:rPr>
        <w:t>                         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1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．卖油翁为什么“但微颔之”？陈尧咨的母亲为什么“杖之”？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分）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u w:val="single"/>
          <w:shd w:fill="FFFFFF" w:val="clear"/>
        </w:rPr>
        <w:t>                         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（四）阅读下面这首诗，回答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2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题。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分）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8"/>
          <w:sz w:val="25"/>
          <w:szCs w:val="25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晚春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韩愈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草树知春不久归，百般红紫斗芳菲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杨花榆荚无才思，惟解漫天作雪飞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8"/>
          <w:sz w:val="25"/>
          <w:szCs w:val="25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20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本诗一二句运用了什么修辞手法？其作用是什么？ 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分）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u w:val="single"/>
          <w:shd w:fill="FFFFFF" w:val="clear"/>
        </w:rPr>
        <w:t>                         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2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请发挥想象，用自己的语言描绘“杨花”“漫天作雪飞”的情景。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分）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u w:val="single"/>
          <w:shd w:fill="FFFFFF" w:val="clear"/>
        </w:rPr>
        <w:t>                         </w:t>
      </w:r>
    </w:p>
    <w:p>
      <w:pPr>
        <w:pStyle w:val="Style15"/>
        <w:keepNext w:val="false"/>
        <w:keepLines w:val="false"/>
        <w:widowControl/>
        <w:pBdr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8"/>
          <w:sz w:val="25"/>
          <w:szCs w:val="25"/>
        </w:rPr>
      </w:r>
    </w:p>
    <w:p>
      <w:pPr>
        <w:pStyle w:val="Style15"/>
        <w:keepNext w:val="false"/>
        <w:keepLines w:val="false"/>
        <w:widowControl/>
        <w:pBdr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</w:rPr>
        <w:t>四、作文</w:t>
      </w:r>
      <w:r>
        <w:rPr>
          <w:rStyle w:val="StrongEmphasis"/>
          <w:rFonts w:eastAsia="微软雅黑" w:cs="Calibri"/>
          <w:i w:val="false"/>
          <w:caps w:val="false"/>
          <w:smallCaps w:val="false"/>
          <w:color w:val="333333"/>
          <w:spacing w:val="8"/>
          <w:sz w:val="24"/>
          <w:szCs w:val="24"/>
        </w:rPr>
        <w:t>(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</w:rPr>
        <w:t>40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</w:rPr>
        <w:t>分</w:t>
      </w:r>
      <w:r>
        <w:rPr>
          <w:rStyle w:val="StrongEmphasis"/>
          <w:rFonts w:eastAsia="微软雅黑" w:cs="Calibri"/>
          <w:i w:val="false"/>
          <w:caps w:val="false"/>
          <w:smallCaps w:val="false"/>
          <w:color w:val="333333"/>
          <w:spacing w:val="8"/>
          <w:sz w:val="24"/>
          <w:szCs w:val="24"/>
        </w:rPr>
        <w:t>)</w:t>
      </w:r>
    </w:p>
    <w:p>
      <w:pPr>
        <w:pStyle w:val="Style15"/>
        <w:keepNext w:val="false"/>
        <w:keepLines w:val="false"/>
        <w:widowControl/>
        <w:pBdr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2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按照要求作文。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4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分）</w:t>
      </w:r>
    </w:p>
    <w:p>
      <w:pPr>
        <w:pStyle w:val="Style15"/>
        <w:keepNext w:val="false"/>
        <w:keepLines w:val="false"/>
        <w:widowControl/>
        <w:pBdr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作为中学生，我们生活在一个幸福的时代，我们拥有青春，拥有激情，然而有时我们又会埋怨命运不公，感叹生活太累。其实，丰富多彩的生活值得我们珍惜的有许多许多……</w:t>
      </w:r>
    </w:p>
    <w:p>
      <w:pPr>
        <w:pStyle w:val="Style15"/>
        <w:keepNext w:val="false"/>
        <w:keepLines w:val="false"/>
        <w:widowControl/>
        <w:pBdr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请以“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</w:rPr>
        <w:t>珍惜所拥有的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u w:val="single"/>
        </w:rPr>
        <w:t> 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”为题，写一篇不少于</w:t>
      </w:r>
      <w:r>
        <w:rPr>
          <w:rFonts w:eastAsia="微软雅黑" w:cs="Calibri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6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字的文章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要求：①先将题目补充完整，然后写作；②可以大胆选择你最能够驾驭的文体，写你最熟悉的内容，表达你的真情实感；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③不得透露真实的地名、校名、人名等相关信息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8"/>
          <w:sz w:val="27"/>
          <w:szCs w:val="27"/>
          <w:shd w:fill="FFFFFF" w:val="clear"/>
        </w:rPr>
        <w:t>单元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8"/>
          <w:sz w:val="27"/>
          <w:szCs w:val="27"/>
          <w:shd w:fill="FFFFFF" w:val="clear"/>
        </w:rPr>
        <w:t>测试题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8"/>
          <w:sz w:val="21"/>
          <w:szCs w:val="21"/>
          <w:shd w:fill="FFFFFF" w:val="clear"/>
        </w:rPr>
        <w:t>（考试时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8"/>
          <w:sz w:val="21"/>
          <w:szCs w:val="21"/>
          <w:shd w:fill="FFFFFF" w:val="clear"/>
        </w:rPr>
        <w:t>1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8"/>
          <w:sz w:val="21"/>
          <w:szCs w:val="21"/>
          <w:shd w:fill="FFFFFF" w:val="clear"/>
        </w:rPr>
        <w:t>分钟，总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8"/>
          <w:sz w:val="21"/>
          <w:szCs w:val="21"/>
          <w:shd w:fill="FFFFFF" w:val="clear"/>
        </w:rPr>
        <w:t>1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8"/>
          <w:sz w:val="21"/>
          <w:szCs w:val="21"/>
          <w:shd w:fill="FFFFFF" w:val="clear"/>
        </w:rPr>
        <w:t>分）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8"/>
          <w:sz w:val="25"/>
          <w:szCs w:val="25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一、积累和运用（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17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分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下列词语中加点字注音全都正确的一项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(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）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分）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A.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FF"/>
          <w:spacing w:val="8"/>
          <w:sz w:val="24"/>
          <w:szCs w:val="24"/>
          <w:shd w:fill="FFFFFF" w:val="clear"/>
        </w:rPr>
        <w:t>诘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问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(jí)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震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(sǒng) 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(tā)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伛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(lǚ)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B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烦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(zào)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门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(kǎn) 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霹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(pī)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土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匪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(fěi)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C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眼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(yì)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头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(lóu)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麦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(cá) 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惶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(huǎng)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D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鄙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(báo) 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滞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(zhì) 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疮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(chuāng)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愧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(zà)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下列各组词语中，没有错别字的一项是（  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(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A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絮说 镶嵌 凹凼 低眉顺眼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B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自矜 厚到 醒悟 大庭广众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C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尴尬 骷髅 啄磨 切切嚓嚓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D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书斋 烦锁 唌水 微不足道</w:t>
      </w:r>
    </w:p>
    <w:p>
      <w:pPr>
        <w:pStyle w:val="Style15"/>
        <w:keepNext w:val="false"/>
        <w:keepLines w:val="false"/>
        <w:widowControl/>
        <w:pBdr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3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选词填空最恰当的一项是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）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分）</w:t>
      </w:r>
    </w:p>
    <w:p>
      <w:pPr>
        <w:pStyle w:val="Style15"/>
        <w:keepNext w:val="false"/>
        <w:keepLines w:val="false"/>
        <w:widowControl/>
        <w:pBdr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）韩麦尔先生见了我，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  <w:u w:val="single"/>
        </w:rPr>
        <w:t>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地说：“快坐好，小弗郎士”</w:t>
      </w:r>
    </w:p>
    <w:p>
      <w:pPr>
        <w:pStyle w:val="Style15"/>
        <w:keepNext w:val="false"/>
        <w:keepLines w:val="false"/>
        <w:widowControl/>
        <w:pBdr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）一到夏天，睡觉时她（阿长）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  <w:u w:val="single"/>
        </w:rPr>
        <w:t> 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两脚两手，在床中间摆成一个“大”字。</w:t>
      </w:r>
    </w:p>
    <w:p>
      <w:pPr>
        <w:pStyle w:val="Style15"/>
        <w:keepNext w:val="false"/>
        <w:keepLines w:val="false"/>
        <w:widowControl/>
        <w:pBdr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）他（老王）一手拿着布，一手攥着钱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  <w:u w:val="single"/>
        </w:rPr>
        <w:t> 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地转过身子。</w:t>
      </w:r>
    </w:p>
    <w:p>
      <w:pPr>
        <w:pStyle w:val="Style15"/>
        <w:keepNext w:val="false"/>
        <w:keepLines w:val="false"/>
        <w:widowControl/>
        <w:pBdr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）他（父亲）忽然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  <w:u w:val="single"/>
        </w:rPr>
        <w:t>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，台阶是水泥抹的面，不经磕。</w:t>
      </w:r>
    </w:p>
    <w:p>
      <w:pPr>
        <w:pStyle w:val="Style15"/>
        <w:keepNext w:val="false"/>
        <w:keepLines w:val="false"/>
        <w:widowControl/>
        <w:pBdr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A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柔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伸开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笨拙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领悟</w:t>
      </w:r>
    </w:p>
    <w:p>
      <w:pPr>
        <w:pStyle w:val="Style15"/>
        <w:keepNext w:val="false"/>
        <w:keepLines w:val="false"/>
        <w:widowControl/>
        <w:pBdr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B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温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张开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滞笨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觉悟</w:t>
      </w:r>
    </w:p>
    <w:p>
      <w:pPr>
        <w:pStyle w:val="Style15"/>
        <w:keepNext w:val="false"/>
        <w:keepLines w:val="false"/>
        <w:widowControl/>
        <w:pBdr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C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温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伸开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滞笨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醒悟</w:t>
      </w:r>
    </w:p>
    <w:p>
      <w:pPr>
        <w:pStyle w:val="Style15"/>
        <w:keepNext w:val="false"/>
        <w:keepLines w:val="false"/>
        <w:widowControl/>
        <w:pBdr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D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温柔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展开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呆笨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醒悟</w:t>
      </w:r>
    </w:p>
    <w:p>
      <w:pPr>
        <w:pStyle w:val="Style15"/>
        <w:keepNext w:val="false"/>
        <w:keepLines w:val="false"/>
        <w:widowControl/>
        <w:pBdr/>
        <w:bidi w:val="0"/>
        <w:spacing w:lineRule="atLeast" w:line="420" w:before="0" w:after="280"/>
        <w:ind w:left="0" w:right="0" w:firstLine="420"/>
        <w:jc w:val="both"/>
        <w:textAlignment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．古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诗文默写。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分）</w:t>
      </w:r>
    </w:p>
    <w:p>
      <w:pPr>
        <w:pStyle w:val="Style15"/>
        <w:keepNext w:val="false"/>
        <w:keepLines w:val="false"/>
        <w:widowControl/>
        <w:pBdr/>
        <w:bidi w:val="0"/>
        <w:spacing w:lineRule="atLeast" w:line="420" w:before="0" w:after="280"/>
        <w:ind w:left="0" w:right="0" w:firstLine="420"/>
        <w:jc w:val="both"/>
        <w:textAlignment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）独坐幽篁里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  <w:u w:val="single"/>
        </w:rPr>
        <w:t>      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。</w:t>
      </w:r>
    </w:p>
    <w:p>
      <w:pPr>
        <w:pStyle w:val="Style15"/>
        <w:keepNext w:val="false"/>
        <w:keepLines w:val="false"/>
        <w:widowControl/>
        <w:pBdr/>
        <w:bidi w:val="0"/>
        <w:spacing w:lineRule="atLeast" w:line="420" w:before="0" w:after="280"/>
        <w:ind w:left="0" w:right="0" w:firstLine="420"/>
        <w:jc w:val="both"/>
        <w:textAlignment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  <w:u w:val="single"/>
        </w:rPr>
        <w:t>     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，散入春风满洛城</w:t>
      </w:r>
    </w:p>
    <w:p>
      <w:pPr>
        <w:pStyle w:val="Style15"/>
        <w:keepNext w:val="false"/>
        <w:keepLines w:val="false"/>
        <w:widowControl/>
        <w:pBdr/>
        <w:bidi w:val="0"/>
        <w:spacing w:lineRule="atLeast" w:line="420" w:before="0" w:after="280"/>
        <w:ind w:left="0" w:right="0" w:firstLine="420"/>
        <w:jc w:val="both"/>
        <w:textAlignment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）故园东望路漫漫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  <w:u w:val="single"/>
        </w:rPr>
        <w:t>            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。</w:t>
      </w:r>
    </w:p>
    <w:p>
      <w:pPr>
        <w:pStyle w:val="Style15"/>
        <w:keepNext w:val="false"/>
        <w:keepLines w:val="false"/>
        <w:widowControl/>
        <w:pBdr/>
        <w:bidi w:val="0"/>
        <w:spacing w:lineRule="atLeast" w:line="420" w:before="0" w:after="280"/>
        <w:ind w:left="0" w:right="0" w:firstLine="420"/>
        <w:jc w:val="both"/>
        <w:textAlignment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  <w:u w:val="single"/>
        </w:rPr>
        <w:t>     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，关山度若飞 。 </w:t>
      </w:r>
    </w:p>
    <w:p>
      <w:pPr>
        <w:pStyle w:val="Style15"/>
        <w:keepNext w:val="false"/>
        <w:keepLines w:val="false"/>
        <w:widowControl/>
        <w:pBdr/>
        <w:bidi w:val="0"/>
        <w:spacing w:lineRule="atLeast" w:line="420" w:before="0" w:after="280"/>
        <w:ind w:left="0" w:right="0" w:firstLine="420"/>
        <w:jc w:val="both"/>
        <w:textAlignment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  <w:u w:val="single"/>
        </w:rPr>
        <w:t>     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，出郭相扶将。</w:t>
      </w:r>
    </w:p>
    <w:p>
      <w:pPr>
        <w:pStyle w:val="Style15"/>
        <w:keepNext w:val="false"/>
        <w:keepLines w:val="false"/>
        <w:widowControl/>
        <w:pBdr/>
        <w:bidi w:val="0"/>
        <w:spacing w:lineRule="atLeast" w:line="420" w:before="0" w:after="280"/>
        <w:ind w:left="0" w:right="0" w:firstLine="420"/>
        <w:jc w:val="both"/>
        <w:textAlignment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）当窗理云鬓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  <w:u w:val="single"/>
        </w:rPr>
        <w:t>       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。</w:t>
      </w:r>
    </w:p>
    <w:p>
      <w:pPr>
        <w:pStyle w:val="Style15"/>
        <w:keepNext w:val="false"/>
        <w:keepLines w:val="false"/>
        <w:widowControl/>
        <w:pBdr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5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阅读下面的语段，按要求完成相关的问题。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分）</w:t>
      </w:r>
    </w:p>
    <w:p>
      <w:pPr>
        <w:pStyle w:val="Style15"/>
        <w:keepNext w:val="false"/>
        <w:keepLines w:val="false"/>
        <w:widowControl/>
        <w:pBdr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楷体" w:cs="楷体" w:ascii="楷体" w:hAnsi="楷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①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懂事的境界，就像孔子讲的《从心所欲，不逾矩》。②我们会获得回报，也许一时半会觉察不到，但随后会慢慢发现，脚下的路越走越宽，而社会好像也没有和我们作对，颇有渐入佳境之妙。③也许，之所以前路坎坷的原因，很大程度上是我们自身的问题。④也就是说，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333333"/>
          <w:spacing w:val="8"/>
          <w:sz w:val="24"/>
          <w:szCs w:val="24"/>
          <w:u w:val="single"/>
        </w:rPr>
        <w:t>       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世界不对，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333333"/>
          <w:spacing w:val="8"/>
          <w:sz w:val="24"/>
          <w:szCs w:val="24"/>
          <w:u w:val="single"/>
        </w:rPr>
        <w:t>       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自己不够好。</w:t>
      </w:r>
    </w:p>
    <w:p>
      <w:pPr>
        <w:pStyle w:val="Style15"/>
        <w:keepNext w:val="false"/>
        <w:keepLines w:val="false"/>
        <w:widowControl/>
        <w:pBdr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(1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第①句有一处标点符号使用错误，请将修改意见写在下面横线上。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分）</w:t>
      </w:r>
    </w:p>
    <w:p>
      <w:pPr>
        <w:pStyle w:val="Style15"/>
        <w:keepNext w:val="false"/>
        <w:keepLines w:val="false"/>
        <w:widowControl/>
        <w:pBdr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微软雅黑" w:cs="Calibri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___________________________________________________</w:t>
      </w:r>
    </w:p>
    <w:p>
      <w:pPr>
        <w:pStyle w:val="Style15"/>
        <w:keepNext w:val="false"/>
        <w:keepLines w:val="false"/>
        <w:widowControl/>
        <w:pBdr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(2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第③句有一处语病，请将修改意见写在下面横线上。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分）</w:t>
      </w:r>
    </w:p>
    <w:p>
      <w:pPr>
        <w:pStyle w:val="Style15"/>
        <w:keepNext w:val="false"/>
        <w:keepLines w:val="false"/>
        <w:widowControl/>
        <w:pBdr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微软雅黑" w:cs="Calibri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__________________________________________________</w:t>
      </w:r>
    </w:p>
    <w:p>
      <w:pPr>
        <w:pStyle w:val="Style15"/>
        <w:keepNext w:val="false"/>
        <w:keepLines w:val="false"/>
        <w:widowControl/>
        <w:pBdr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(3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给第④句横线上填上恰当的关联词语，使句子衔接自然。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分）</w:t>
      </w:r>
    </w:p>
    <w:p>
      <w:pPr>
        <w:pStyle w:val="Style15"/>
        <w:keepNext w:val="false"/>
        <w:keepLines w:val="false"/>
        <w:widowControl/>
        <w:pBdr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6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名著阅读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(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bidi w:val="0"/>
        <w:spacing w:lineRule="atLeast" w:line="420" w:before="0" w:after="280"/>
        <w:ind w:left="0" w:right="0" w:firstLine="420"/>
        <w:jc w:val="both"/>
        <w:textAlignment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肚中有了点食，他顾得看看自己了。身上瘦了许多，那条破裤已经脏得不能再脏。他懒得动，可是要马上恢复他的干净利落，他不肯就这么神头鬼脸地进城去。不过，要干净利落就得花钱，剃剃头，换换衣服，买鞋袜，都要钱。手中的三十五元钱应当一个不动，连一个不动还离买车的数儿很远呢！</w:t>
      </w:r>
    </w:p>
    <w:p>
      <w:pPr>
        <w:pStyle w:val="Style15"/>
        <w:keepNext w:val="false"/>
        <w:keepLines w:val="false"/>
        <w:widowControl/>
        <w:pBdr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(1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文段中的“他”是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  <w:u w:val="single"/>
        </w:rPr>
        <w:t>     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。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分）</w:t>
      </w:r>
    </w:p>
    <w:p>
      <w:pPr>
        <w:pStyle w:val="Style15"/>
        <w:keepNext w:val="false"/>
        <w:keepLines w:val="false"/>
        <w:widowControl/>
        <w:pBdr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(2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请联系原著内容，说说文段中的他这时经历了什么？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分）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  <w:u w:val="single"/>
          <w:shd w:fill="FFFFFF" w:val="clear"/>
        </w:rPr>
        <w:t>                         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8"/>
          <w:sz w:val="25"/>
          <w:szCs w:val="25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二、综合性学习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(7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分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7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学习了《回忆鲁迅先生》和《阿长与山海经》以后，班级开展了以“读鲁迅作品，学鲁迅精神”为主题的读书活动，请你按要求完成以下任务。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分）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[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辨识作品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]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小明收集了鲁迅的四篇作品，请你帮他选出不属于《朝花夕拾》的一篇（   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分）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A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《二十四孝图》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B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《从百草园到三味书屋》   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C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《社戏》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D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《父亲的病》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[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探究名言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]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下面是小鹏摘抄的鲁迅名言，这些名言反映了鲁迅的哪些精神？请你分别用四字词语概括。（概括出三种精神即可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分）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名言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: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横眉冷对千夫指，俯首甘为孺子牛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名言二：哪里有天才，我是把别人喝咖啡的功夫都用在工作上的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名言三：其实地上本没有路，走的人多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也变成了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名言四：单是说不行，要紧的是做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名言五：时间就像海绵里的水，只要愿挤，总还是有的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u w:val="single"/>
          <w:shd w:fill="FFFFFF" w:val="clear"/>
        </w:rPr>
        <w:t>                         </w:t>
      </w:r>
    </w:p>
    <w:p>
      <w:pPr>
        <w:pStyle w:val="Style15"/>
        <w:keepNext w:val="false"/>
        <w:keepLines w:val="false"/>
        <w:widowControl/>
        <w:pBdr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[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一展所长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]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阅读了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《骆驼祥子》后，班里欲围绕这部作品出一期黑板报。请为这期黑板报设计三块合理可行的栏目。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分）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u w:val="single"/>
          <w:shd w:fill="FFFFFF" w:val="clear"/>
        </w:rPr>
        <w:t>                         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8"/>
          <w:sz w:val="25"/>
          <w:szCs w:val="25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三、阅读与理解（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36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分）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（一）阅读下面的文字，回答完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1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题。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分）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180" w:after="180"/>
        <w:ind w:left="195" w:right="195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父亲的准备是十分漫长的。他今天捡回一块砖，明天又捡进一片瓦，再就是往一个黑瓦罐里塞角票。虽然这些都很微不足道，但他做得很认真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180" w:after="180"/>
        <w:ind w:left="195" w:right="195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于是，一年中他七个月种田，四个月去山里砍柴，半个月在大溪滩上捡屋基卵石，剩下半个月就是编草鞋和过年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180" w:after="180"/>
        <w:ind w:left="195" w:right="195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大热天父亲挑一担谷子回来，身上淌着一大片汗，顾不得揩一把，就往门口的台阶上一坐。他开始“磨刀”。“磨刀”就是过烟瘾。烟吃饱了，“ 刀”快，活做得去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180" w:after="180"/>
        <w:ind w:left="195" w:right="195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台阶旁栽着一棵桃树，桃树为台阶遮出一片绿阴。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u w:val="single"/>
          <w:shd w:fill="FFFFFF" w:val="clear"/>
        </w:rPr>
        <w:t>父亲坐在绿阴里，经常望出去，那里能看见别人家高高的台阶，那里栽着几棵柳树，柳树枝老是摇来摇去，却摇不散父亲那专注的目光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。这时，一片片旱烟雾在父亲头上飘来飘去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180" w:after="180"/>
        <w:ind w:left="195" w:right="195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父亲磨好了“刀”。去烟灰时，把烟枪的铜盏对着青石板嘎嘎地敲一敲，然后就匆忙地下田去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180" w:after="180"/>
        <w:ind w:left="195" w:right="195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冬至，晚稻收仓了，春花也种下地，父亲穿着草鞋去山里砍柴。他砍柴一为家烧，二为卖钱，一元一担。父亲一天砍一担半，得一元五角。那时我不知道山有多远，只知道父亲鸡叫到第三遍时出发，黄昏贴近家门口时归来，把柴靠在墙根上，很疲倦地坐在台阶上，把已经磨穿了底的草鞋脱下来，垒在门墙边。一个冬天下来，破草鞋堆得超过了台阶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180" w:after="180"/>
        <w:ind w:left="195" w:right="195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父亲就是这样准备了大半辈子。塞角票的瓦罐满了几次，门口空地上鹅卵石堆得小山般高。他终于觉得可以造屋了，便选定一个日子，破土动工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180" w:after="180"/>
        <w:ind w:left="195" w:right="195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8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父亲为了造有高台阶的新屋，做了哪些事？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分）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u w:val="single"/>
          <w:shd w:fill="FFFFFF" w:val="clear"/>
        </w:rPr>
        <w:t>                         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180" w:after="180"/>
        <w:ind w:left="0" w:right="195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9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说出文中画横线的句子的含义。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分）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180" w:after="180"/>
        <w:ind w:left="195" w:right="195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父亲坐在绿阴里，经常望出去，那里能看见别人家高高的台阶，那里栽着几棵柳树，柳树枝老是摇来摇去，却摇不散父亲那专注的目光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u w:val="single"/>
          <w:shd w:fill="FFFFFF" w:val="clear"/>
        </w:rPr>
        <w:t>                         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180" w:after="180"/>
        <w:ind w:left="0" w:right="195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10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从选文中可以看出父亲是一个怎样的人？请简要分析。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分）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u w:val="single"/>
          <w:shd w:fill="FFFFFF" w:val="clear"/>
        </w:rPr>
        <w:t>                         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180" w:after="180"/>
        <w:ind w:left="0" w:right="195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1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父亲为了造有高台阶的新屋所做的准备，对你有什么启发？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分）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u w:val="single"/>
          <w:shd w:fill="FFFFFF" w:val="clear"/>
        </w:rPr>
        <w:t>                         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（二）阅读下面的文字，回答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1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1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题。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分）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210" w:righ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8"/>
          <w:sz w:val="25"/>
          <w:szCs w:val="25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210" w:righ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摆渡老人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210" w:righ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李文忠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21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楷体" w:cs="楷体" w:ascii="楷体" w:hAnsi="楷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 ①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读中学时，学校设在邻村，与我们村有一条河隔着，便认识了那摆渡老人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21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楷体" w:cs="楷体" w:ascii="楷体" w:hAnsi="楷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 ②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当时，那老人一直是我们取乐的对象。每到放学，肚子饿得直叫的我们便一窝蜂向渡口跑去，挤在那儿。渡船只要一近岸，大家便争先恐后地向船上跃去。虽然老人很有经验，未到岸边便做好回撑的准备，但超载和落水的事仍然时有发生。超载时，船上的，岸上的，都望着老人手忙脚乱的样子大笑。夏天下雨时，大家总是把伞迎着风，看着渡船被吹到离渡口好远的地方，老人一番折腾，将船撑到渡口，我们便哄笑着上了岸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21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楷体" w:cs="楷体" w:ascii="楷体" w:hAnsi="楷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③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最有意思的要数冬天（当时我是这样认为的）。冬天很冷，河面结了一层厚厚的冰。每天早晨，当我们赶到渡口时，总看见老人在那边晃着船，好长时间，才把船晃过来。望着老人跳舞似的笨拙姿势，我们总是哄笑，一直到船靠岸。我们往往因此耽误了早读，但我们都挺愿意。于是就希望天再冷些，便可迟点起来，反正去早了也过不了河。我们都为找到一个偷懒的理由而感到高兴。当时的我们，是“心忧读书愿天寒”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21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楷体" w:cs="楷体" w:ascii="楷体" w:hAnsi="楷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④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那一天特别冷，我因有事起了个早，吃过早饭后，便不紧不慢地向学校走去。到渡口时我惊奇地发现，那老人不是我预料的那样正在“跳舞”，却已经到了这边。我和他攀谈起来。我问他：“你今天怎么这么早？”老人咳嗽了一声，缓缓地说：“许是人老了，早上总起不来。昨天听学校说耽误了学生上早读，今天我就起了早。谁知等了好长时间，才来了你一个人。”说完，便送我过河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21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楷体" w:cs="楷体" w:ascii="楷体" w:hAnsi="楷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⑤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船到河心，老人忽然回头对我说道：“你们小孩子可要好好读书啊。”那双眼中竟满含着期待和爱意，我心中一震，看着老人瘦弱的身体，沾满冰碴的白胡子，一双手冻得发紫，猛地问道：“你干啥要吃这份苦呢？”好久，老人长叹一声说道：“干啥？哎，以前我也有一个可爱的儿子，他曾吵着要上学，但终究没上成。后来他得病去了，我一直感到对不起他，我在这儿摆渡，接送你们上学，心里好受些。”谈话间，船已到岸。待我上岸后，老人把船向河那边撑去。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u w:val="single"/>
          <w:shd w:fill="FFFFFF" w:val="clear"/>
        </w:rPr>
        <w:t>看着老人的背影，我不再感到笨拙可笑，鼻子有些酸酸的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21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楷体" w:cs="楷体" w:ascii="楷体" w:hAnsi="楷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⑥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那天，我把老人的故事讲给同学们听了。以后，我们上船再也没有起哄。于是老人饱经风霜的脸上出现了笑容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21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楷体" w:cs="楷体" w:ascii="楷体" w:hAnsi="楷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⑦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再后来，两岸之间架起了一座桥。最后一次过河时，老人对我们说：“以后不再送你们过河了，你们要记住，好好读书。”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21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楷体" w:cs="楷体" w:ascii="楷体" w:hAnsi="楷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⑧“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好好读书”，这句话一直留在我记忆中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21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楷体" w:cs="楷体" w:ascii="楷体" w:hAnsi="楷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⑨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真想再见见摆渡老人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21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8"/>
          <w:sz w:val="25"/>
          <w:szCs w:val="25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21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1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本文具体描述了摆渡老人接送“我们”过河上学的辛劳。先写老人因“我们”的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___________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而手忙脚乱，一番折腾；再写因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___________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，老人好不容易“才把船晃过来”；最后写老人不顾自己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__________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，特地起大早送“我们”过河上学。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分）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21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13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赏析第⑤段画横线的句子。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分）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21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u w:val="single"/>
          <w:shd w:fill="FFFFFF" w:val="clear"/>
        </w:rPr>
        <w:t>                         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21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14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结合全文内容，回答以下问题。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分）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21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原先，摆渡老人在孩子们的眼里是一个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______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的形象；后来，摆渡老人在孩子们的心中却是一个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______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的形象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21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5.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摆渡老人”中的“摆渡”可以理解为老人对“我们”生活、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21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思想上的帮助。其实生活中还有许多这样的“摆渡者”。请你展开联想，按照下面的示例仿写一个句子。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分）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示例：“希望工程”把贫穷的孩子摆渡到求知的校园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21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u w:val="single"/>
          <w:shd w:fill="FFFFFF" w:val="clear"/>
        </w:rPr>
        <w:t>                         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（三）阅读下面文言文，回答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1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1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题。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1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分）</w:t>
      </w:r>
    </w:p>
    <w:p>
      <w:pPr>
        <w:pStyle w:val="Style15"/>
        <w:keepNext w:val="false"/>
        <w:keepLines w:val="false"/>
        <w:widowControl/>
        <w:pBdr/>
        <w:bidi w:val="0"/>
        <w:spacing w:lineRule="atLeast" w:line="420" w:before="0" w:after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8"/>
          <w:sz w:val="25"/>
          <w:szCs w:val="25"/>
        </w:rPr>
      </w:r>
    </w:p>
    <w:p>
      <w:pPr>
        <w:pStyle w:val="Style15"/>
        <w:keepNext w:val="false"/>
        <w:keepLines w:val="false"/>
        <w:widowControl/>
        <w:pBdr/>
        <w:bidi w:val="0"/>
        <w:spacing w:lineRule="atLeast" w:line="420" w:before="0" w:after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卖油翁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陈康肃公尧咨善射，当世无双，公亦以此</w:t>
      </w:r>
      <w:r>
        <w:rPr>
          <w:rStyle w:val="StrongEmphasis"/>
          <w:rFonts w:ascii="楷体" w:hAnsi="楷体" w:cs="楷体" w:eastAsia="楷体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自矜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。尝射于家圃，有卖油翁释担而立，睨之，久而不去。见其发矢十中八九，但微颔</w:t>
      </w:r>
      <w:r>
        <w:rPr>
          <w:rStyle w:val="StrongEmphasis"/>
          <w:rFonts w:ascii="楷体" w:hAnsi="楷体" w:cs="楷体" w:eastAsia="楷体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之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康肃问曰：“汝亦知射乎？吾射不亦精乎？”翁曰：“无他，但手熟尔。”康肃忿然曰：“尔安敢轻吾射！”翁曰：“以我酌油知之。”乃取一葫芦置于地，以钱覆其口，徐以杓酌油沥之，自钱孔入，而钱不湿。因曰：“我亦无他，惟手熟尔。”康肃笑而遣之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碎金鱼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  </w:t>
      </w:r>
      <w:r>
        <w:rPr>
          <w:rFonts w:eastAsia="楷体" w:cs="楷体" w:ascii="楷体" w:hAnsi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 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陈尧咨善射，百发百中，世以为神，常自号曰“小由基”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vertAlign w:val="superscript"/>
        </w:rPr>
        <w:t>①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。</w:t>
      </w:r>
      <w:r>
        <w:rPr>
          <w:rStyle w:val="StrongEmphasis"/>
          <w:rFonts w:ascii="楷体" w:hAnsi="楷体" w:cs="楷体" w:eastAsia="楷体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及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守荆南回，其母冯夫人问：“汝典郡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vertAlign w:val="superscript"/>
        </w:rPr>
        <w:t>②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有何异政</w:t>
      </w:r>
      <w:r>
        <w:rPr>
          <w:rFonts w:eastAsia="楷体" w:cs="楷体" w:ascii="楷体" w:hAnsi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?”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尧咨云：“荆南当要冲，日有宴集，尧咨每以弓矢为乐，坐客罔不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vertAlign w:val="superscript"/>
        </w:rPr>
        <w:t>③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叹服。”母曰：“汝父教汝以忠孝辅国家，今汝不务行仁化而专一夫之伎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vertAlign w:val="superscript"/>
        </w:rPr>
        <w:t>④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，</w:t>
      </w:r>
      <w:r>
        <w:rPr>
          <w:rStyle w:val="StrongEmphasis"/>
          <w:rFonts w:ascii="楷体" w:hAnsi="楷体" w:cs="楷体" w:eastAsia="楷体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岂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汝先人志邪</w:t>
      </w:r>
      <w:r>
        <w:rPr>
          <w:rFonts w:eastAsia="楷体" w:cs="楷体" w:ascii="楷体" w:hAnsi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?”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杖之，碎其金鱼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vertAlign w:val="superscript"/>
        </w:rPr>
        <w:t>⑤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【注释】①由基：养由基，战国时楚国神箭手。②典郡：掌管郡务。③罔不：无不。④伎：同“技”。⑤金鱼：古人的一种佩饰。 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1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．解释下列句子中加点词的含义。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分）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）公亦以此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自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（     ）    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）但微颔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之</w:t>
      </w:r>
      <w:r>
        <w:rPr>
          <w:rFonts w:ascii="宋体" w:hAnsi="宋体" w:cs="宋体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（     ）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）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及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守荆南回 （      ）   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）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汝先人志邪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?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（     ）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17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 xml:space="preserve">下列各组句子中加点词意思不同的一项是（  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分）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．尔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敢轻吾射 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能辨我是雄雌    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．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但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微颔之 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但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当涉猎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．睨之，久而不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去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旦辞爷娘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去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     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．但手熟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尔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shd w:fill="FFFFFF" w:val="clear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安敢轻吾射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18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用现代汉语翻译下列句子。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分）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）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见其发矢十中八九，但微颔之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分）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u w:val="single"/>
          <w:shd w:fill="FFFFFF" w:val="clear"/>
        </w:rPr>
        <w:t>                         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）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坐客罔不叹服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分）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u w:val="single"/>
          <w:shd w:fill="FFFFFF" w:val="clear"/>
        </w:rPr>
        <w:t>                         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1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．卖油翁为什么“但微颔之”？陈尧咨的母亲为什么“杖之”？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分）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u w:val="single"/>
          <w:shd w:fill="FFFFFF" w:val="clear"/>
        </w:rPr>
        <w:t>                         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（四）阅读下面这首诗，回答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2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题。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分）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8"/>
          <w:sz w:val="25"/>
          <w:szCs w:val="25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晚春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韩愈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草树知春不久归，百般红紫斗芳菲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杨花榆荚无才思，惟解漫天作雪飞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8"/>
          <w:sz w:val="25"/>
          <w:szCs w:val="25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20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本诗一二句运用了什么修辞手法？其作用是什么？ 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分）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8"/>
          <w:sz w:val="24"/>
          <w:szCs w:val="24"/>
          <w:u w:val="single"/>
          <w:shd w:fill="FFFFFF" w:val="clear"/>
        </w:rPr>
        <w:t>                         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2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请发挥想象，用自己的语言描绘“杨花”“漫天作雪飞”的情景。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分）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u w:val="single"/>
          <w:shd w:fill="FFFFFF" w:val="clear"/>
        </w:rPr>
        <w:t>                         </w:t>
      </w:r>
    </w:p>
    <w:p>
      <w:pPr>
        <w:pStyle w:val="Style15"/>
        <w:keepNext w:val="false"/>
        <w:keepLines w:val="false"/>
        <w:widowControl/>
        <w:pBdr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8"/>
          <w:sz w:val="25"/>
          <w:szCs w:val="25"/>
        </w:rPr>
      </w:r>
    </w:p>
    <w:p>
      <w:pPr>
        <w:pStyle w:val="Style15"/>
        <w:keepNext w:val="false"/>
        <w:keepLines w:val="false"/>
        <w:widowControl/>
        <w:pBdr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</w:rPr>
        <w:t>四、作文</w:t>
      </w:r>
      <w:r>
        <w:rPr>
          <w:rStyle w:val="StrongEmphasis"/>
          <w:rFonts w:eastAsia="微软雅黑" w:cs="Calibri"/>
          <w:i w:val="false"/>
          <w:caps w:val="false"/>
          <w:smallCaps w:val="false"/>
          <w:color w:val="333333"/>
          <w:spacing w:val="8"/>
          <w:sz w:val="24"/>
          <w:szCs w:val="24"/>
        </w:rPr>
        <w:t>(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</w:rPr>
        <w:t>40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</w:rPr>
        <w:t>分</w:t>
      </w:r>
      <w:r>
        <w:rPr>
          <w:rStyle w:val="StrongEmphasis"/>
          <w:rFonts w:eastAsia="微软雅黑" w:cs="Calibri"/>
          <w:i w:val="false"/>
          <w:caps w:val="false"/>
          <w:smallCaps w:val="false"/>
          <w:color w:val="333333"/>
          <w:spacing w:val="8"/>
          <w:sz w:val="24"/>
          <w:szCs w:val="24"/>
        </w:rPr>
        <w:t>)</w:t>
      </w:r>
    </w:p>
    <w:p>
      <w:pPr>
        <w:pStyle w:val="Style15"/>
        <w:keepNext w:val="false"/>
        <w:keepLines w:val="false"/>
        <w:widowControl/>
        <w:pBdr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2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按照要求作文。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4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分）</w:t>
      </w:r>
    </w:p>
    <w:p>
      <w:pPr>
        <w:pStyle w:val="Style15"/>
        <w:keepNext w:val="false"/>
        <w:keepLines w:val="false"/>
        <w:widowControl/>
        <w:pBdr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作为中学生，我们生活在一个幸福的时代，我们拥有青春，拥有激情，然而有时我们又会埋怨命运不公，感叹生活太累。其实，丰富多彩的生活值得我们珍惜的有许多许多……</w:t>
      </w:r>
    </w:p>
    <w:p>
      <w:pPr>
        <w:pStyle w:val="Style15"/>
        <w:keepNext w:val="false"/>
        <w:keepLines w:val="false"/>
        <w:widowControl/>
        <w:pBdr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请以“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</w:rPr>
        <w:t>珍惜所拥有的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u w:val="single"/>
        </w:rPr>
        <w:t> 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”为题，写一篇不少于</w:t>
      </w:r>
      <w:r>
        <w:rPr>
          <w:rFonts w:eastAsia="微软雅黑" w:cs="Calibri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6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4"/>
          <w:szCs w:val="24"/>
        </w:rPr>
        <w:t>字的文章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要求：①先将题目补充完整，然后写作；②可以大胆选择你最能够驾驭的文体，写你最熟悉的内容，表达你的真情实感；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③不得透露真实的地名、校名、人名等相关信息。</w:t>
      </w:r>
    </w:p>
    <w:p>
      <w:pPr>
        <w:pStyle w:val="Normal"/>
        <w:bidi w:val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8"/>
          <w:sz w:val="25"/>
          <w:szCs w:val="2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23</dc:creator>
  <dc:description/>
  <dc:language>en-US</dc:language>
  <cp:lastModifiedBy>123</cp:lastModifiedBy>
  <dcterms:modified xsi:type="dcterms:W3CDTF">2019-06-04T07:16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