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 w:before="0" w:after="20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217400</wp:posOffset>
            </wp:positionH>
            <wp:positionV relativeFrom="page">
              <wp:posOffset>12458700</wp:posOffset>
            </wp:positionV>
            <wp:extent cx="4572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325110" cy="783082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4987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86892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7844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87010" cy="785939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5110" cy="784034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5939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5110" cy="786892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83082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8-05T06:17:34Z</dcterms:modified>
  <cp:revision>3</cp:revision>
  <dc:subject>甘肃省庆阳市镇原县庙渠初级中学2018-2019学年八年级下学期期中考试语文试题（图片版）.doc</dc:subject>
  <dc:title>甘肃省庆阳市镇原县庙渠初级中学2018-2019学年八年级下学期期中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