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52100</wp:posOffset>
            </wp:positionH>
            <wp:positionV relativeFrom="page">
              <wp:posOffset>104394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79006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6568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5203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578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9540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83209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76859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27595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05-07T10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