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026900</wp:posOffset>
            </wp:positionH>
            <wp:positionV relativeFrom="page">
              <wp:posOffset>116459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6"/>
          <w:szCs w:val="36"/>
        </w:rPr>
        <w:t>第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单元《生物圈中的绿色植物》单元测试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，</w:t>
      </w:r>
      <w:r>
        <w:rPr>
          <w:rFonts w:ascii="宋体" w:hAnsi="宋体" w:cs="宋体"/>
        </w:rPr>
        <w:drawing>
          <wp:inline distT="0" distB="0" distL="0" distR="0">
            <wp:extent cx="15240" cy="184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一、选择题（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bidi w:val="0"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 xml:space="preserve">下列植物中，具有真正根的孢子植物是（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蕨类植物  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510" cy="139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苔藓植物  </w:t>
      </w:r>
      <w:r>
        <w:rPr>
          <w:rFonts w:ascii="宋体" w:hAnsi="宋体" w:cs="宋体"/>
          <w:kern w:val="0"/>
          <w:szCs w:val="21"/>
        </w:rPr>
        <w:t xml:space="preserve">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0955" cy="1206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藻类植物    </w:t>
      </w:r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裸子植物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前，我国的植被现状是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以森林为主，人均占有量居世界前列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以草原为主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以森林为主，人均占有量较少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以沙漠为主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完整的种子胚的结构包括（ 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种皮、子叶、胚根、胚芽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子叶、胚根、胚轴、胚芽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种皮、胚根、胚轴、胚芽 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种皮、胚乳、胚轴、子叶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银杏与杏相比，最大的区别是银杏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根、茎、叶发达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受精作用不需要水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种子裸露，无果皮包被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果实较小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下列移栽植物的做法不合理的是（     ）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带土陀移栽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阴雨天进行移栽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对刚移栽的植物幼苗进行遮阳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阳光最强烈适移栽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将米粒种到地里没有萌发。这是因为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种子的胚不完整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种子中的营养不足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种子萌发的环境条件不充分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光照不足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在果树开花之际，果农非常欢迎养蜂人到果园放蜂。这是由于蜜蜂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能</w:t>
      </w:r>
      <w:r>
        <w:rPr>
          <w:rFonts w:ascii="宋体" w:hAnsi="宋体" w:cs="宋体"/>
        </w:rPr>
        <w:drawing>
          <wp:inline distT="0" distB="0" distL="0" distR="0">
            <wp:extent cx="13970" cy="171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促进传粉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能促进子房发育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能促进花粉成熟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能促进果实成熟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下面的观点正确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绿色植物进行呼吸作用时无法进行光合作用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绿色植物进行光合作用时不能进行呼吸作用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绿色植物的呼吸作用，吸入二氧化碳、放出氧气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绿色植物的光合作用为人类提供食物和氧气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#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#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#X#X#K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  <w:szCs w:val="21"/>
        </w:rPr>
        <w:t>有一个描述花生的谜语</w:t>
      </w:r>
      <w:r>
        <w:rPr>
          <w:rFonts w:ascii="宋体" w:hAnsi="宋体" w:cs="宋体"/>
          <w:szCs w:val="21"/>
        </w:rPr>
        <w:t>：“</w:t>
      </w:r>
      <w:r>
        <w:rPr>
          <w:rFonts w:ascii="宋体" w:hAnsi="宋体" w:cs="宋体"/>
          <w:szCs w:val="21"/>
        </w:rPr>
        <w:t>麻屋子，红帐子，里面住着个白胖子。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红帐子指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果皮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种皮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种子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桃的可食用部分，是桃的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果皮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果皮的一部分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种皮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种子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</w:rPr>
        <w:t>从前的黄土高原林海茫茫、草原一望无际，如今却变成了荒山秃岭，其主要原因是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地壳变迁的结果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火山喷发、发生地震的后果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温室效应造成的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人类乱砍滥伐造成的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  <w:szCs w:val="21"/>
        </w:rPr>
        <w:t>蕨类植物虽然比较高大，但多数仍生活在阴湿的环境中，主要原因是：</w:t>
      </w:r>
      <w:r>
        <w:rPr>
          <w:rFonts w:cs="宋体" w:ascii="宋体" w:hAnsi="宋体"/>
          <w:szCs w:val="21"/>
        </w:rPr>
        <w:t xml:space="preserve">(   </w:t>
      </w:r>
      <w:r>
        <w:rPr>
          <w:rFonts w:cs="宋体" w:ascii="宋体" w:hAnsi="宋体"/>
          <w:szCs w:val="21"/>
        </w:rPr>
        <w:t xml:space="preserve">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没有输导组织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没有机械组织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没有真正的根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52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靠孢子繁殖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倡导低碳生活，建立低碳消费模式，发展低碳经济已成为全世界的共识。绿色植物在减少大气中二氧化碳含量，增加氧气含量过程中功劳最大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藻类植物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蕨类植物 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种子植物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被子植物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根在土壤里生长，根冠的外层细胞不断地衰老死亡，但根冠的形状基本不变，这是因为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分生区细胞分裂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伸长区的细胞伸长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根冠细胞的分裂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成熟期细胞的突起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蒸腾作用对植物体的重要意义在于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保持叶片温度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排出体内更多的水分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在夏季给植物降温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促进水循环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用黄豆发豆芽，</w:t>
      </w:r>
      <w:r>
        <w:rPr>
          <w:rFonts w:cs="宋体" w:ascii="宋体" w:hAnsi="宋体"/>
          <w:szCs w:val="21"/>
        </w:rPr>
        <w:t>1kg</w:t>
      </w:r>
      <w:r>
        <w:rPr>
          <w:rFonts w:ascii="宋体" w:hAnsi="宋体" w:cs="宋体"/>
          <w:szCs w:val="21"/>
        </w:rPr>
        <w:t>黄豆可长出</w:t>
      </w:r>
      <w:r>
        <w:rPr>
          <w:rFonts w:cs="宋体" w:ascii="宋体" w:hAnsi="宋体"/>
          <w:szCs w:val="21"/>
        </w:rPr>
        <w:t>5kg</w:t>
      </w:r>
      <w:r>
        <w:rPr>
          <w:rFonts w:ascii="宋体" w:hAnsi="宋体" w:cs="宋体"/>
          <w:szCs w:val="21"/>
        </w:rPr>
        <w:t>豆芽，在这一过程中，有机物的变化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减少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增多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不变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先少后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种子萌发需要一</w:t>
      </w:r>
      <w:r>
        <w:rPr>
          <w:rFonts w:ascii="宋体" w:hAnsi="宋体" w:cs="宋体"/>
          <w:szCs w:val="21"/>
        </w:rPr>
        <w:t>定的自身条件和环境条件，种子萌发所需的环境条件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一定的水分  ②阳光  ③适宜的温度  ④充足的空气  ⑤营养物质  ⑥肥沃的土壤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③④          B.①③④⑤             C.①③④⑥                D.①③④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学习了绿色植物的主要类群后，有位同学进行了如下梳理，其中正确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海带是藻类植物，依靠它的根固定在浅海岩石上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墙藓的茎、叶内有较为发达的输导组织，只能生活在阴湿的陆地上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肾蕨有假根、茎、叶的分化，适应陆地生活能力较强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种子比孢子的生命力强，是种子植物更适于陆地生活的重要原因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</w:rPr>
        <w:t>在新疆等昼夜温差比较大的地区，种出的瓜果特别甜，这是因为（    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白天光合作用旺盛，晚上呼吸作用强烈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白天光合作用旺盛，晚上呼吸作用微弱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白天光合作用微弱，晚上呼吸作用强烈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白天光合作用微弱，</w:t>
      </w:r>
      <w:r>
        <w:rPr>
          <w:rFonts w:ascii="宋体" w:hAnsi="宋体" w:cs="宋体"/>
        </w:rPr>
        <w:drawing>
          <wp:inline distT="0" distB="0" distL="0" distR="0">
            <wp:extent cx="1270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晚上呼吸作用微弱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小明是个爱动脑筋的好孩子，她在假期到姥姥家玩时，经常跟姥爷下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" cy="2413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地干活，下面是他和姥爷进行能作物种质后的有关叙述，请你利用所学的有关知识进行判断，其中错误的是（   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播种前要对土壤进行耕和耙，是因为种子萌发需要充足的空气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播种时要给土壤施农家肥，主要是为了给植物生长提供有机物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播种后要用地膜覆盖，是为了控制温度，有利于种子的提早萌发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要适时给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庄稼松土，是为了给植物根的呼吸作用提供充足的氧气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识图题（共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下图甲和乙分别代表葫芦藓和蕨的植株。请具图回答问题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图甲中【  】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起固定植物体的作用；能吸收水分我能和无机盐的结构是【  】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图乙中【  】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具有固定植物体的作用，【  】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具有吸收水分和无机盐的能力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图乙中结构①、②、③中都有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组织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组织，能运输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根据结构分析：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图中的植株长得比较高</w:t>
      </w:r>
      <w:r>
        <w:rPr>
          <w:rFonts w:ascii="宋体" w:hAnsi="宋体" w:cs="宋体"/>
        </w:rPr>
        <w:drawing>
          <wp:inline distT="0" distB="0" distL="0" distR="0">
            <wp:extent cx="16510" cy="1397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大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drawing>
          <wp:inline distT="0" distB="0" distL="0" distR="0">
            <wp:extent cx="1903730" cy="14776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26" t="6601" r="1049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493520" cy="154495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08785" cy="15246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图）                 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题图）                 （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题图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上图是叶芽的结构示意图，请据图回答下列问题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枝条顶端的芽叫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枝条侧面的芽叫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能发育成侧芽的结构是【  】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；能发育成茎的结构是【  】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；能发育成叶的结构是【  】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中的结构【①】能发育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结构【②】能发育成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右图为为花的雄蕊发育到某一阶段的模式图，请据图回答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】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有雄蕊的花药产生；【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】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可伸进子房的胚珠内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【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】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受精作用完成后将发育成果皮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【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】是珠被，受精作用完成后将发育成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【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】是卵细胞，与精子结合后将发育成种子的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；【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】是中央细胞，与精子结合后将发育成种子的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如果这枚胚乳在整个生命过程中没有遇到【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】，则这没雌蕊将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下图是植物叶片结构示意图，据图回答问题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叶片的上下表皮具有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作用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构【①】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，主要由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组织构成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结构【   】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，由两个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细胞组成，是气体进出</w:t>
      </w:r>
      <w:r>
        <w:rPr>
          <w:rFonts w:ascii="宋体" w:hAnsi="宋体" w:cs="宋体"/>
        </w:rPr>
        <w:drawing>
          <wp:inline distT="0" distB="0" distL="0" distR="0">
            <wp:extent cx="19685" cy="222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通道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结构【   】属于叶肉，能进行光合作用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drawing>
          <wp:inline distT="0" distB="0" distL="0" distR="0">
            <wp:extent cx="2434590" cy="13963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</w:t>
      </w:r>
      <w:r>
        <w:rPr/>
        <w:drawing>
          <wp:inline distT="0" distB="0" distL="0" distR="0">
            <wp:extent cx="2704465" cy="15379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题图）                                 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题图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  <w:r>
        <w:rPr/>
        <w:t>观察植物根尖的结构示意图，回答下列问题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</w:t>
      </w:r>
      <w:r>
        <w:rPr>
          <w:rFonts w:ascii="宋体" w:hAnsi="宋体" w:cs="宋体"/>
          <w:szCs w:val="21"/>
        </w:rPr>
        <w:t>图中方框内、括号中填写相应的结构名称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尖的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区</w:t>
      </w:r>
      <w:r>
        <w:rPr>
          <w:rFonts w:ascii="宋体" w:hAnsi="宋体" w:cs="宋体"/>
        </w:rPr>
        <w:drawing>
          <wp:inline distT="0" distB="0" distL="0" distR="0">
            <wp:extent cx="19685" cy="2032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吸收无机盐的主要部位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的成熟区的根毛老化、脱落之后，形成</w:t>
      </w:r>
      <w:r>
        <w:rPr>
          <w:rFonts w:ascii="宋体" w:hAnsi="宋体" w:cs="宋体"/>
          <w:u w:val="single"/>
        </w:rPr>
        <w:t xml:space="preserve">                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生活经验题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根据你的日常生活经验，回答下列问题。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山芋窖内多水珠”说明了植物的呼吸作用可产生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萝卜放久了会空心，吃起来口感不好”即营养成分减少了，说明植物的呼吸作用需要分解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大树底下好乘凉”</w:t>
      </w:r>
      <w:r>
        <w:rPr>
          <w:rFonts w:ascii="宋体" w:hAnsi="宋体" w:cs="宋体"/>
          <w:szCs w:val="21"/>
        </w:rPr>
        <w:t>说明了植物的蒸腾作用能够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干旱使</w:t>
      </w:r>
      <w:r>
        <w:rPr>
          <w:rFonts w:ascii="宋体" w:hAnsi="宋体" w:cs="宋体"/>
          <w:color w:val="000000"/>
          <w:szCs w:val="21"/>
        </w:rPr>
        <w:t>农作物减产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说明水与光合作用的关系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右图是光合作用示意图。请据图回答下列问题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37465</wp:posOffset>
            </wp:positionV>
            <wp:extent cx="1590675" cy="1447800"/>
            <wp:effectExtent l="0" t="0" r="0" b="0"/>
            <wp:wrapSquare wrapText="bothSides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345" t="14203" r="13333" b="6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写出图中①、②所所代表的物质分别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光合作用的场所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填“线粒体”或“叶绿体”）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图中的①和②进出叶片的“窗口”是由保卫细胞构成的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；光合作用制造的有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685" cy="1524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物通过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填“导管”或“筛管”）运输到植物体的各个部位。</w:t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rFonts w:ascii="宋体" w:hAnsi="宋体" w:cs="宋体"/>
          <w:szCs w:val="21"/>
        </w:rPr>
        <w:t>四、实验题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某学校的几位同学对生物学知识非常有兴趣，经常做一些生物学小实验，这次他们用大豆种子做了如下实验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实验过程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取三个无色透明的玻璃杯，分别标记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在每个杯底铺等量适量餐巾纸，之后分别加入等量适量的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取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粒大豆种子，随机平均分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份，分别放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杯底的餐巾纸上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12290</wp:posOffset>
            </wp:positionH>
            <wp:positionV relativeFrom="paragraph">
              <wp:posOffset>372110</wp:posOffset>
            </wp:positionV>
            <wp:extent cx="3893185" cy="1530350"/>
            <wp:effectExtent l="0" t="0" r="0" b="0"/>
            <wp:wrapSquare wrapText="bothSides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22860" cy="1841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将三个杯子杯口密封好。其中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杯内用注射器抽干气体后再密封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杯密封后用不透光的黑布全部罩住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杯不作处理。如图甲所示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将图甲所示的三个装置同时置于温暖的、有光照的环境中放置一段时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实验结果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段时间后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杯内的种子多数萌发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杯内种子没有萌发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问题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果几位同学的设计思路是把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作为对照实验，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</w:rPr>
        <w:t>变量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从实验结果分析，可以得出的结论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，除了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外，能够作为对照实验的还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该对照实验可以得出的结论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萌发后的大豆种子继续发育形成了幼苗（如图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乙）。请写出图乙中</w:t>
      </w:r>
      <w:r>
        <w:rPr>
          <w:rFonts w:ascii="宋体" w:hAnsi="宋体" w:cs="宋体"/>
          <w:szCs w:val="21"/>
        </w:rPr>
        <w:t>结构①②③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由</w:t>
      </w:r>
      <w:r>
        <w:rPr>
          <w:rFonts w:ascii="宋体" w:hAnsi="宋体" w:cs="宋体"/>
          <w:szCs w:val="21"/>
        </w:rPr>
        <w:t>大豆胚的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4130" cy="24130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发育而来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杯内的种子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粒未发芽，若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杯内的种子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粒未发芽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则该大豆种子的发芽率为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若三个杯子中种子数量均为一粒，结果会怎样？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23440</wp:posOffset>
            </wp:positionH>
            <wp:positionV relativeFrom="paragraph">
              <wp:posOffset>369570</wp:posOffset>
            </wp:positionV>
            <wp:extent cx="3639185" cy="1521460"/>
            <wp:effectExtent l="0" t="0" r="0" b="0"/>
            <wp:wrapSquare wrapText="bothSides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张颖同学学了无土栽培的有关内容后，在家尝试进行无土栽培的实验（如下图所示），请据图回答问题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植物是怎样获得生长所需的营养物质？应把它放在什么环境中？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什么甲植株生长状况比乙植株好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rFonts w:eastAsia="宋体"/>
          <w:lang w:val="en-US" w:eastAsia="zh-CN"/>
        </w:rPr>
      </w:pPr>
      <w:r>
        <w:rPr>
          <w:color w:val="FFFFFF"/>
          <w:sz w:val="4"/>
          <w:lang w:val="en-US" w:eastAsia="zh-CN"/>
        </w:rPr>
        <w:t>[</w:t>
      </w:r>
      <w:r>
        <w:rPr>
          <w:color w:val="FFFFFF"/>
          <w:sz w:val="4"/>
          <w:lang w:val="en-US" w:eastAsia="zh-CN"/>
        </w:rPr>
        <w:t>来源</w:t>
      </w:r>
      <w:r>
        <w:rPr>
          <w:color w:val="FFFFFF"/>
          <w:sz w:val="4"/>
          <w:lang w:val="en-US" w:eastAsia="zh-CN"/>
        </w:rPr>
        <w:t>:</w:t>
      </w:r>
      <w:r>
        <w:rPr>
          <w:color w:val="FFFFFF"/>
          <w:sz w:val="4"/>
          <w:lang w:val="en-US" w:eastAsia="zh-CN"/>
        </w:rPr>
        <w:t>学科网</w:t>
      </w:r>
      <w:r>
        <w:rPr>
          <w:color w:val="FFFFFF"/>
          <w:sz w:val="4"/>
          <w:lang w:val="en-US" w:eastAsia="zh-CN"/>
        </w:rPr>
        <w:t>ZXXK]</w:t>
      </w:r>
    </w:p>
    <w:p>
      <w:pPr>
        <w:pStyle w:val="Normal"/>
        <w:bidi w:val="0"/>
        <w:spacing w:lineRule="auto" w:line="360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参考答案</w:t>
      </w:r>
    </w:p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rFonts w:cs="宋体" w:ascii="宋体" w:hAnsi="宋体"/>
          <w:szCs w:val="21"/>
        </w:rPr>
        <w:t>1.A    2.C    3.B    4.C    5.D    6.A    7.A    8.D    9.B    10.B    11.D    12.D    13.A    14.A    15.C    16.A    17.D    18.D    19.B    20.B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③  假根  ①  叶片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③  根  ③  根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机械  输导  水分  无机盐  有机物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乙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顶芽  侧芽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⑤  芽原基  ④  芽轴  ③  幼叶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芽轴   幼叶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花粉  花粉管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子房壁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种皮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胚  胚乳 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自行脱落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保护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叶脉  输导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③  气孔  保卫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②</w:t>
      </w:r>
      <w:r>
        <w:rPr>
          <w:rFonts w:ascii="宋体" w:hAnsi="宋体" w:cs="宋体"/>
          <w:lang w:eastAsia="zh-CN"/>
        </w:rPr>
        <w:drawing>
          <wp:inline distT="0" distB="0" distL="0" distR="0">
            <wp:extent cx="16510" cy="1651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成熟区  伸长区  分生区  根毛  分裂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成熟区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成熟区以上部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6.</w:t>
      </w:r>
      <w:r>
        <w:rPr/>
        <w:t>（</w:t>
      </w:r>
      <w:r>
        <w:rPr/>
        <w:t>1</w:t>
      </w:r>
      <w:r>
        <w:rPr/>
        <w:t>）水分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有机物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降低温度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  <w:color w:val="000000"/>
          <w:szCs w:val="21"/>
        </w:rPr>
        <w:t>水的光合作用的重要原料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二氧化碳  氧气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叶绿体  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气孔  试管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光  大豆种子的萌发与光无关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 xml:space="preserve">C  </w:t>
      </w:r>
      <w:r>
        <w:rPr>
          <w:rFonts w:ascii="宋体" w:hAnsi="宋体" w:cs="宋体"/>
          <w:szCs w:val="21"/>
        </w:rPr>
        <w:t>大豆种子的萌发需要空气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胚芽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子叶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胚根</w:t>
      </w:r>
      <w:r>
        <w:rPr>
          <w:rFonts w:ascii="宋体" w:hAnsi="宋体" w:cs="宋体"/>
          <w:szCs w:val="21"/>
        </w:rPr>
        <w:t xml:space="preserve">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85%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结果很可能会导致实验失败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植物体通过根部吸收水分、无机盐等营养物质。应把植物的植株栽培在水分、无机盐都比较充足的环境中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甲图中的植物生长在土壤浸出液中，能得到较充足的水分和生长所需的各种无机盐，能正常生长；乙图中的植物生长在蒸馏水中，它的根只能吸收到水分，不能得到生长所需的无机盐，不能正常生长。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bidi w:val="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3">
    <w:name w:val="bds_more3"/>
    <w:basedOn w:val="Style14"/>
    <w:qFormat/>
    <w:rPr/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atLeast" w:line="400"/>
      <w:ind w:firstLine="540"/>
    </w:pPr>
    <w:rPr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0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7-03-02T17:34:00Z</cp:lastPrinted>
  <dcterms:modified xsi:type="dcterms:W3CDTF">2019-08-13T04:54:18Z</dcterms:modified>
  <cp:revision>3</cp:revision>
  <dc:subject>人教版生物七年级上  第三单元《生物圈中的绿色植物》单元测试.doc</dc:subject>
  <dc:title>人教版生物七年级上  第三单元《生物圈中的绿色植物》单元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