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607800</wp:posOffset>
            </wp:positionH>
            <wp:positionV relativeFrom="page">
              <wp:posOffset>11150600</wp:posOffset>
            </wp:positionV>
            <wp:extent cx="3937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第四单元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生命的思考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时间：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分钟　满分：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选择题（下列各小题的四个备选答案中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只有一个最符合题意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请你选出并填写在相应位置。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7</w:t>
      </w:r>
      <w:r>
        <w:rPr>
          <w:rFonts w:ascii="Times New Roman" w:hAnsi="Times New Roman" w:cs="Times New Roman" w:eastAsia="楷体_GB2312;微软雅黑"/>
        </w:rPr>
        <w:t>小题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每小题</w:t>
      </w:r>
      <w:r>
        <w:rPr>
          <w:rFonts w:eastAsia="楷体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34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楷体_GB2312;微软雅黑"/>
        </w:rPr>
        <w:t>一位心理学家说过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一个人如果没有任何阻碍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不经受任何挫折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将会永远保持其满足和平庸的状态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将会变得愚蠢又糊涂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对这段话理解正确的是</w:t>
      </w:r>
      <w:r>
        <w:rPr>
          <w:rFonts w:cs="Times New Roman" w:ascii="Times New Roman" w:hAnsi="Times New Roman"/>
        </w:rPr>
        <w:t>(B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在人的一生中，可以采取措施避免各种挫折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挫折会使我们获得更加丰富的生活经验，促使我们不断进步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挫折是件好事，并且越多越好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人生难免有挫折，在挫折面前任何人都是无能为力的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80770" cy="8851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欣赏如图漫画《蛋壳心理》，你想对漫画中的小男孩说</w:t>
      </w:r>
      <w:r>
        <w:rPr>
          <w:rFonts w:cs="Times New Roman" w:ascii="Times New Roman" w:hAnsi="Times New Roman"/>
        </w:rPr>
        <w:t>(D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生活不是坦途，要直面挫折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挫折只会带来消极影响，我们应该远离挫折　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正确看待挫折，及时调整自己，就可能把挫折变成自己生命成长的又一个机会和动力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面对挫折，具体分析挫折，抓住关键问题，理智寻找解决的途径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④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④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七年级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班的老师组织同学们开展了一堂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创造生命价值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主题班会，同学们各抒己见，讨论热烈。你认为下列同学观点不正确的是</w:t>
      </w:r>
      <w:r>
        <w:rPr>
          <w:rFonts w:cs="Times New Roman" w:ascii="Times New Roman" w:hAnsi="Times New Roman"/>
        </w:rPr>
        <w:t>(C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小明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创造生命价值需要我们树立远大理想，追求积极向上的人生目标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小红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要创造辉煌的人生需要我们珍惜时间，发奋学习，掌握本领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小兵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认为，读书学习与创造生命价值没有多大关系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小林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认为，美丽的青春需要一笔一笔描绘，生命的价值需要一点一点创造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楷体_GB2312;微软雅黑"/>
        </w:rPr>
        <w:t>浙江常山</w:t>
      </w:r>
      <w:r>
        <w:rPr>
          <w:rFonts w:eastAsia="楷体_GB2312;微软雅黑" w:cs="Times New Roman" w:ascii="Times New Roman" w:hAnsi="Times New Roman"/>
        </w:rPr>
        <w:t>65</w:t>
      </w:r>
      <w:r>
        <w:rPr>
          <w:rFonts w:ascii="Times New Roman" w:hAnsi="Times New Roman" w:cs="Times New Roman" w:eastAsia="楷体_GB2312;微软雅黑"/>
        </w:rPr>
        <w:t>岁老人占祖亿为救一名溺水的孩童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献出了自己宝贵的生命。老人的英勇事迹迅速流传开来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人们送给他一个响亮的名字</w:t>
      </w:r>
      <w:r>
        <w:rPr>
          <w:rFonts w:ascii="Times New Roman" w:hAnsi="Times New Roman" w:cs="Times New Roman" w:eastAsia="楷体_GB2312;微软雅黑"/>
        </w:rPr>
        <w:t>——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最美爷爷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。</w:t>
      </w:r>
      <w:r>
        <w:rPr>
          <w:rFonts w:ascii="Times New Roman" w:hAnsi="Times New Roman" w:cs="Times New Roman"/>
        </w:rPr>
        <w:t>从占祖亿身上，我们可以感受到</w:t>
      </w:r>
      <w:r>
        <w:rPr>
          <w:rFonts w:cs="Times New Roman" w:ascii="Times New Roman" w:hAnsi="Times New Roman"/>
        </w:rPr>
        <w:t>(C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人的生命具有独特性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牺牲了自己就不能延伸生命的价值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生命的意义在于对社会的贡献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只有舍己救人才能实现生命的价值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一个人的名字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早晚是要消失的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留取丹心照汗青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能把自己微薄的力量融进强国的事业之中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也就足以自慰了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国家最高科学技术奖获得者于敏说。</w:t>
      </w:r>
      <w:r>
        <w:rPr>
          <w:rFonts w:ascii="Times New Roman" w:hAnsi="Times New Roman" w:cs="Times New Roman"/>
        </w:rPr>
        <w:t>他的话启示我们</w:t>
      </w:r>
      <w:r>
        <w:rPr>
          <w:rFonts w:cs="Times New Roman" w:ascii="Times New Roman" w:hAnsi="Times New Roman"/>
        </w:rPr>
        <w:t>(D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生命的意义在于对社会的贡献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生命的意义在于对社会的索取　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个人利益可有可无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生命是短暂的，要在有限的时间里寻找生命的意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④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楷体_GB2312;微软雅黑"/>
        </w:rPr>
        <w:t>人的生命因为智慧而闪烁夺目的光彩。人的生命是一篇昂扬的乐章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也是一幅精美的画卷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拥有生命是享有其他一切权利的基础。</w:t>
      </w:r>
      <w:r>
        <w:rPr>
          <w:rFonts w:ascii="Times New Roman" w:hAnsi="Times New Roman" w:cs="Times New Roman"/>
        </w:rPr>
        <w:t>以下关于人的生命的说法，正确的是</w:t>
      </w:r>
      <w:r>
        <w:rPr>
          <w:rFonts w:cs="Times New Roman" w:ascii="Times New Roman" w:hAnsi="Times New Roman"/>
        </w:rPr>
        <w:t>(A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生命是不可逆的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生命虽然平凡，却也可以创造伟大　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只有伟人才能创造出不平凡的社会价值，获得生命的意义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不同的人对待生命的态度是一样的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④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楷体_GB2312;微软雅黑"/>
        </w:rPr>
        <w:t>一辆载有</w:t>
      </w:r>
      <w:r>
        <w:rPr>
          <w:rFonts w:eastAsia="楷体_GB2312;微软雅黑" w:cs="Times New Roman" w:ascii="Times New Roman" w:hAnsi="Times New Roman"/>
        </w:rPr>
        <w:t>4</w:t>
      </w:r>
      <w:r>
        <w:rPr>
          <w:rFonts w:ascii="Times New Roman" w:hAnsi="Times New Roman" w:cs="Times New Roman" w:eastAsia="楷体_GB2312;微软雅黑"/>
        </w:rPr>
        <w:t>人的轿车途经宿迁市沭阳县一座小桥时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意外坠入河里。关键时刻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一位年轻小伙跳入河中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砸车将</w:t>
      </w:r>
      <w:r>
        <w:rPr>
          <w:rFonts w:eastAsia="楷体_GB2312;微软雅黑" w:cs="Times New Roman" w:ascii="Times New Roman" w:hAnsi="Times New Roman"/>
        </w:rPr>
        <w:t>4</w:t>
      </w:r>
      <w:r>
        <w:rPr>
          <w:rFonts w:ascii="Times New Roman" w:hAnsi="Times New Roman" w:cs="Times New Roman" w:eastAsia="楷体_GB2312;微软雅黑"/>
        </w:rPr>
        <w:t>人救起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之后连姓名都没留就离开了。事后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车主几经辗转终于找到救人小伙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原来是扬州大学体育学院学生仲磊。</w:t>
      </w:r>
      <w:r>
        <w:rPr>
          <w:rFonts w:ascii="Times New Roman" w:hAnsi="Times New Roman" w:cs="Times New Roman"/>
        </w:rPr>
        <w:t>下列对仲磊的行为认识不正确的是</w:t>
      </w:r>
      <w:r>
        <w:rPr>
          <w:rFonts w:cs="Times New Roman" w:ascii="Times New Roman" w:hAnsi="Times New Roman"/>
        </w:rPr>
        <w:t>(C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在救人的过程中实现了生命的价值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做到了关切他人的生命，用心对待他人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这种见义勇为的行为是不可取的，不能效仿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做到了尊重他人、善待他人的生命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人生天地间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若白驹过隙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忽然而已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句话表明</w:t>
      </w:r>
      <w:r>
        <w:rPr>
          <w:rFonts w:cs="Times New Roman" w:ascii="Times New Roman" w:hAnsi="Times New Roman"/>
        </w:rPr>
        <w:t>(B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人的生命是不可重复的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人的生命不仅只有一次，而且是短暂的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人的生命过程有苦也有乐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生命是人们享受一切权利的基础，是创造有意义人生的前提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人生如一本书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愚蠢者草草翻过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聪明人细细阅读。为何如此？因为他们只能读它一次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保罗的这句名言告诉我们</w:t>
      </w:r>
      <w:r>
        <w:rPr>
          <w:rFonts w:cs="Times New Roman" w:ascii="Times New Roman" w:hAnsi="Times New Roman"/>
        </w:rPr>
        <w:t>(D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生命是唯一和短暂的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我们应该珍惜生命的每一寸时光，实现自己的价值　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每个人都要更加热爱生命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生命的意义来自我们对生活的索取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楷体_GB2312;微软雅黑"/>
        </w:rPr>
        <w:t>中学生美玲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我爸爸是汉族人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我的妈妈是维吾尔族人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我是两个民族友好交往的果实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美玲的话启示我们</w:t>
      </w:r>
      <w:r>
        <w:rPr>
          <w:rFonts w:cs="Times New Roman" w:ascii="Times New Roman" w:hAnsi="Times New Roman"/>
        </w:rPr>
        <w:t>(D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生命的接续，使得每个人的生命不仅仅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生命，还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们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生命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在生命的传承关系中，我们能更好地认识和面对自己的生命　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在生命的传承关系中，我们只是延续了血脉的发展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在生命的传承关系中，美玲只是两个民族的发展果实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某校七年级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班召开了一次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珍爱生命，尊重生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主题的班会。会上同学们纷纷发言，以下同学对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生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理解，你不认同的是</w:t>
      </w:r>
      <w:r>
        <w:rPr>
          <w:rFonts w:cs="Times New Roman" w:ascii="Times New Roman" w:hAnsi="Times New Roman"/>
        </w:rPr>
        <w:t>(D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小华：生命是可爱的、可贵的、可敬的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小雪：生命是一种权利，珍爱生命是一种义务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小英：我们不仅要珍爱自己的生命，还要尊重他人的生命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小天：人的生命是最宝贵的，其他物种的生命就无所谓了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世界是这样的美丽</w:t>
      </w:r>
      <w:r>
        <w:rPr>
          <w:rFonts w:eastAsia="楷体_GB2312;微软雅黑" w:cs="Times New Roman" w:ascii="Times New Roman" w:hAnsi="Times New Roman"/>
        </w:rPr>
        <w:t>/</w:t>
      </w:r>
      <w:r>
        <w:rPr>
          <w:rFonts w:ascii="Times New Roman" w:hAnsi="Times New Roman" w:cs="Times New Roman" w:eastAsia="楷体_GB2312;微软雅黑"/>
        </w:rPr>
        <w:t>让我们把生命珍惜</w:t>
      </w:r>
      <w:r>
        <w:rPr>
          <w:rFonts w:eastAsia="楷体_GB2312;微软雅黑" w:cs="Times New Roman" w:ascii="Times New Roman" w:hAnsi="Times New Roman"/>
        </w:rPr>
        <w:t>/</w:t>
      </w:r>
      <w:r>
        <w:rPr>
          <w:rFonts w:ascii="Times New Roman" w:hAnsi="Times New Roman" w:cs="Times New Roman" w:eastAsia="楷体_GB2312;微软雅黑"/>
        </w:rPr>
        <w:t>一天又一天</w:t>
      </w:r>
      <w:r>
        <w:rPr>
          <w:rFonts w:eastAsia="楷体_GB2312;微软雅黑" w:cs="Times New Roman" w:ascii="Times New Roman" w:hAnsi="Times New Roman"/>
        </w:rPr>
        <w:t>/</w:t>
      </w:r>
      <w:r>
        <w:rPr>
          <w:rFonts w:ascii="Times New Roman" w:hAnsi="Times New Roman" w:cs="Times New Roman" w:eastAsia="楷体_GB2312;微软雅黑"/>
        </w:rPr>
        <w:t>让晨光拉着我</w:t>
      </w:r>
      <w:r>
        <w:rPr>
          <w:rFonts w:eastAsia="楷体_GB2312;微软雅黑" w:cs="Times New Roman" w:ascii="Times New Roman" w:hAnsi="Times New Roman"/>
        </w:rPr>
        <w:t>/</w:t>
      </w:r>
      <w:r>
        <w:rPr>
          <w:rFonts w:ascii="Times New Roman" w:hAnsi="Times New Roman" w:cs="Times New Roman" w:eastAsia="楷体_GB2312;微软雅黑"/>
        </w:rPr>
        <w:t>让夜晚挽着你</w:t>
      </w:r>
      <w:r>
        <w:rPr>
          <w:rFonts w:eastAsia="楷体_GB2312;微软雅黑" w:cs="Times New Roman" w:ascii="Times New Roman" w:hAnsi="Times New Roman"/>
        </w:rPr>
        <w:t>/</w:t>
      </w:r>
      <w:r>
        <w:rPr>
          <w:rFonts w:ascii="Times New Roman" w:hAnsi="Times New Roman" w:cs="Times New Roman" w:eastAsia="楷体_GB2312;微软雅黑"/>
        </w:rPr>
        <w:t>只要我们拥有生命</w:t>
      </w:r>
      <w:r>
        <w:rPr>
          <w:rFonts w:eastAsia="楷体_GB2312;微软雅黑" w:cs="Times New Roman" w:ascii="Times New Roman" w:hAnsi="Times New Roman"/>
        </w:rPr>
        <w:t>/</w:t>
      </w:r>
      <w:r>
        <w:rPr>
          <w:rFonts w:ascii="Times New Roman" w:hAnsi="Times New Roman" w:cs="Times New Roman" w:eastAsia="楷体_GB2312;微软雅黑"/>
        </w:rPr>
        <w:t>就什么都可以争取</w:t>
      </w:r>
      <w:r>
        <w:rPr>
          <w:rFonts w:eastAsia="楷体_GB2312;微软雅黑" w:cs="Times New Roman" w:ascii="Times New Roman" w:hAnsi="Times New Roman"/>
        </w:rPr>
        <w:t>/</w:t>
      </w:r>
      <w:r>
        <w:rPr>
          <w:rFonts w:ascii="Times New Roman" w:hAnsi="Times New Roman" w:cs="Times New Roman" w:eastAsia="楷体_GB2312;微软雅黑"/>
        </w:rPr>
        <w:t>一年又一年</w:t>
      </w:r>
      <w:r>
        <w:rPr>
          <w:rFonts w:eastAsia="楷体_GB2312;微软雅黑" w:cs="Times New Roman" w:ascii="Times New Roman" w:hAnsi="Times New Roman"/>
        </w:rPr>
        <w:t>/</w:t>
      </w:r>
      <w:r>
        <w:rPr>
          <w:rFonts w:ascii="Times New Roman" w:hAnsi="Times New Roman" w:cs="Times New Roman" w:eastAsia="楷体_GB2312;微软雅黑"/>
        </w:rPr>
        <w:t>为了爱我们的人</w:t>
      </w:r>
      <w:r>
        <w:rPr>
          <w:rFonts w:eastAsia="楷体_GB2312;微软雅黑" w:cs="Times New Roman" w:ascii="Times New Roman" w:hAnsi="Times New Roman"/>
        </w:rPr>
        <w:t>/</w:t>
      </w:r>
      <w:r>
        <w:rPr>
          <w:rFonts w:ascii="Times New Roman" w:hAnsi="Times New Roman" w:cs="Times New Roman" w:eastAsia="楷体_GB2312;微软雅黑"/>
        </w:rPr>
        <w:t>也为了我们自己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首诗说明的道理是</w:t>
      </w:r>
      <w:r>
        <w:rPr>
          <w:rFonts w:cs="Times New Roman" w:ascii="Times New Roman" w:hAnsi="Times New Roman"/>
        </w:rPr>
        <w:t>(C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生命属于我们只有一次，无比可贵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敬畏生命、珍爱生命是正确的生命观　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实现生命价值不能追求个人利益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每个人的生命对国家、社会、他人都有价值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④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楷体_GB2312;微软雅黑"/>
        </w:rPr>
        <w:t>易先生向新闻热线反映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近年来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兰州市政府修建了好多行人过街天桥和地下通道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但时下好多市民不走安全舒适的过街天桥和地下通道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硬要和汽车争马路。</w:t>
      </w:r>
      <w:r>
        <w:rPr>
          <w:rFonts w:ascii="Times New Roman" w:hAnsi="Times New Roman" w:cs="Times New Roman"/>
        </w:rPr>
        <w:t>对此，你的认识是</w:t>
      </w:r>
      <w:r>
        <w:rPr>
          <w:rFonts w:cs="Times New Roman" w:ascii="Times New Roman" w:hAnsi="Times New Roman"/>
        </w:rPr>
        <w:t>(B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如果只是以自己的需要为标准来生活，人们就很难共同生活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漠视交通规则就是漠视生命，对交通规则怀有敬畏之心，就是对生命怀有敬畏之心　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生命是短暂的、唯一的，要珍爱生命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强化自身的交通规则意识，会给彼此的生命安全撑起更为牢固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保护伞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楷体_GB2312;微软雅黑"/>
        </w:rPr>
        <w:t>生命是一曲优美的交响曲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生命是一篇华丽经典的诗章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生命是一次历尽挫折与艰险的远航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你认为以下关于生命的说法中正确的是</w:t>
      </w:r>
      <w:r>
        <w:rPr>
          <w:rFonts w:cs="Times New Roman" w:ascii="Times New Roman" w:hAnsi="Times New Roman"/>
        </w:rPr>
        <w:t>(D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不同的人，对待生命的态度不同，生命的意义就不同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人的生命只有一次，不能复制，生命是短暂的，会一去不复返　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一个人的生命完全属于自己，我们在为自己活着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生命之间需要相互尊重，需要有一种敬畏生命的情怀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④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楷体_GB2312;微软雅黑"/>
        </w:rPr>
        <w:t>小强所在的学校不定期举行各种逃生演练、紧急疏散等活动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小强对此举很不以为然：又没发生地震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用得着那样瞎练吗？</w:t>
      </w:r>
      <w:r>
        <w:rPr>
          <w:rFonts w:ascii="Times New Roman" w:hAnsi="Times New Roman" w:cs="Times New Roman"/>
        </w:rPr>
        <w:t>下列说法中，最能说服小强的是</w:t>
      </w:r>
      <w:r>
        <w:rPr>
          <w:rFonts w:cs="Times New Roman" w:ascii="Times New Roman" w:hAnsi="Times New Roman"/>
        </w:rPr>
        <w:t>(A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人的生命是顽强的，也是脆弱的，关爱生命从小事做起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人的生命是宝贵的，我们要珍惜生命，不让自己出一点点错误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无论遇到多大挫折，永不放弃生的希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通过逃生演练、紧急疏散活动实现生命价值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下列做法能体现守护生命的是</w:t>
      </w:r>
      <w:r>
        <w:rPr>
          <w:rFonts w:cs="Times New Roman" w:ascii="Times New Roman" w:hAnsi="Times New Roman"/>
        </w:rPr>
        <w:t>(D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看到歹徒行凶，就近到派出所或打</w:t>
      </w:r>
      <w:r>
        <w:rPr>
          <w:rFonts w:cs="Times New Roman" w:ascii="Times New Roman" w:hAnsi="Times New Roman"/>
        </w:rPr>
        <w:t>110</w:t>
      </w:r>
      <w:r>
        <w:rPr>
          <w:rFonts w:ascii="Times New Roman" w:hAnsi="Times New Roman" w:cs="Times New Roman"/>
        </w:rPr>
        <w:t>报警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遇到落水者，不管任何情况马上下水救人　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外出游玩，遇到意外伤害及时自救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陌生人送给的饮料，尽情享用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作为中国人，我们每个人的精神生命都流淌着民族文化的血脉，离不开优秀传统文化的滋养。因此，我们要</w:t>
      </w:r>
      <w:r>
        <w:rPr>
          <w:rFonts w:cs="Times New Roman" w:ascii="Times New Roman" w:hAnsi="Times New Roman"/>
        </w:rPr>
        <w:t>(C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守护精神家园，继承优秀的中华文化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发扬中华民族精神　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全盘照抄外来文化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正确对待外来文化的影响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④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　（共</w:t>
      </w:r>
      <w:r>
        <w:rPr>
          <w:rFonts w:eastAsia="黑体;SimHei" w:cs="Times New Roman" w:ascii="Times New Roman" w:hAnsi="Times New Roman"/>
        </w:rPr>
        <w:t>26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如果你是一滴水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你是否滋润了一寸土地？如果你是一线阳光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你是否照亮了一分黑暗？如果你是一颗粮食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你是否哺育了有用的生命？如果你是一颗最小的螺丝钉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你是否永远坚守在你生活的岗位上？如果你要告诉我们什么思想</w:t>
      </w:r>
      <w:r>
        <w:rPr>
          <w:rFonts w:ascii="楷体_GB2312;微软雅黑" w:hAnsi="楷体_GB2312;微软雅黑" w:cs="楷体_GB2312;微软雅黑" w:eastAsia="楷体_GB2312;微软雅黑"/>
        </w:rPr>
        <w:t>，你是否在日夜宣扬那最美丽的理想？你既然活着，你又是否为未来的人类的生活付出你的劳动，使世界一天天变得更美丽？我想问你，为未来带来了什么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《雷锋日记》，思考下列问题。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请你说说怎样的一生是值得的？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认为这样的一生是值得的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能够活出自己的人生，实现自我价值，这样的一生是值得的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在看到别人的需要时付出自己的爱心，无论事情大小，都能承担起自己的责任，这样的一生是值得的；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将个人追求建立在人类共同需要的基础上，这样的一生是值得的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情景一</w:t>
      </w:r>
      <w:r>
        <w:rPr>
          <w:rFonts w:ascii="Times New Roman" w:hAnsi="Times New Roman" w:cs="Times New Roman" w:eastAsia="楷体_GB2312;微软雅黑"/>
        </w:rPr>
        <w:t>　明明高兴地哼着小曲去婷婷家。走到她家楼下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抬眼望去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股股浓烟从婷婷家直窜出来。坏了！婷婷家起火了。明明见势不妙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直奔楼上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婷婷！婷婷！你在哪儿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明明大声呼喊着。里面传来了哭声、咳嗽声。此时的婷婷在里面早已吓得不知所措。明明此时十分镇静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她冲进屋里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帮婷婷迅速逃离了火灾现场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这对我们有何启示？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珍爱生命、敬畏生命；不仅要珍爱自己的生命，还要珍爱、尊重、关怀和善待他人的生命；要增强自我保护的意识和能力等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情景二</w:t>
      </w:r>
      <w:r>
        <w:rPr>
          <w:rFonts w:ascii="Times New Roman" w:hAnsi="Times New Roman" w:cs="Times New Roman" w:eastAsia="楷体_GB2312;微软雅黑"/>
        </w:rPr>
        <w:t>　惊魂未定的婷婷在下楼时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不慎摔折了腿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住进了医院。明明放学后来医院看望婷婷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她发现婷婷的精神状况很差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婷婷告诉她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最近真是烦死了！你说人活着有什么价值呀？我觉得特别没劲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明明耐心地劝说着</w:t>
      </w:r>
      <w:r>
        <w:rPr>
          <w:rFonts w:cs="Times New Roman"/>
        </w:rPr>
        <w:t>……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假如你是明明，此时你会怎么劝说婷婷？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人的生命是崇高的、神圣的，我们对生命要有一种敬畏的情怀，树立生命至上的理念；生命的意义和价值在于奉献，当我们能为他人、为社会作贡献时，自身的价值就体现出来了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材料，回答问题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微软雅黑"/>
        </w:rPr>
        <w:t>十多名复旦大学的学生被困在黄山上一段未开放的区域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为救学生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黄山风景区公安局</w:t>
      </w:r>
      <w:r>
        <w:rPr>
          <w:rFonts w:eastAsia="楷体_GB2312;微软雅黑" w:cs="Times New Roman" w:ascii="Times New Roman" w:hAnsi="Times New Roman"/>
        </w:rPr>
        <w:t>24</w:t>
      </w:r>
      <w:r>
        <w:rPr>
          <w:rFonts w:ascii="Times New Roman" w:hAnsi="Times New Roman" w:cs="Times New Roman" w:eastAsia="楷体_GB2312;微软雅黑"/>
        </w:rPr>
        <w:t>岁的民警张宁海在护送学生们走出危险区时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不幸坠崖牺牲。面对一个生命的逝去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复旦学子不但没有感恩和反思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反而在论坛上大谈面对媒体如何公关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登山社该由谁来掌权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并发表冷漠的言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你们就该为纳税人服务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。复旦学子的冷漠寒了网友的心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高校学子对生命缺乏基本的尊重和敬畏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引来网上如潮的批评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一个青年的血</w:t>
      </w:r>
      <w:r>
        <w:rPr>
          <w:rFonts w:ascii="楷体_GB2312;微软雅黑" w:hAnsi="楷体_GB2312;微软雅黑" w:cs="楷体_GB2312;微软雅黑" w:eastAsia="楷体_GB2312;微软雅黑"/>
        </w:rPr>
        <w:t>，洋溢在我周围，使我艰于呼吸视听，哪里还有什么言语？长歌当哭，是必须在痛定之后的。</w:t>
      </w:r>
      <w:r>
        <w:rPr>
          <w:rFonts w:cs="楷体_GB2312;微软雅黑"/>
        </w:rPr>
        <w:t>”</w:t>
      </w:r>
      <w:r>
        <w:rPr>
          <w:rFonts w:ascii="楷体_GB2312;微软雅黑" w:hAnsi="楷体_GB2312;微软雅黑" w:cs="楷体_GB2312;微软雅黑" w:eastAsia="楷体_GB2312;微软雅黑"/>
        </w:rPr>
        <w:t>网友</w:t>
      </w:r>
      <w:r>
        <w:rPr>
          <w:rFonts w:cs="楷体_GB2312;微软雅黑"/>
        </w:rPr>
        <w:t>“</w:t>
      </w:r>
      <w:r>
        <w:rPr>
          <w:rFonts w:eastAsia="楷体_GB2312;微软雅黑" w:cs="Times New Roman" w:ascii="Times New Roman" w:hAnsi="Times New Roman"/>
        </w:rPr>
        <w:t>Z</w:t>
      </w:r>
      <w:r>
        <w:rPr>
          <w:rFonts w:ascii="Times New Roman" w:hAnsi="Times New Roman" w:cs="Times New Roman" w:eastAsia="楷体_GB2312;微软雅黑"/>
        </w:rPr>
        <w:t>思沫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说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cs="楷体_GB2312;微软雅黑"/>
        </w:rPr>
        <w:t>“</w:t>
      </w:r>
      <w:r>
        <w:rPr>
          <w:rFonts w:ascii="Times New Roman" w:hAnsi="Times New Roman" w:cs="Times New Roman" w:eastAsia="楷体_GB2312;微软雅黑"/>
        </w:rPr>
        <w:t>中国走到该重读鲁迅的时候了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为什么说复旦学子的冷漠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寒了网友的心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人与人在相互依存和彼此关切中感受温暖，传递温暖。所有的冷漠也许都有理由，然而，没有人愿意遭遇到冷漠。生命拒绝冷漠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夜不上黄山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惯例，按照国际上救援的原则，只要可能危及到救援者本身的生命安全，救援可以停下等待时机，但救援警察依然克服重重困难，去救被困学生。他们的行为给了我们什么启示？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我们不仅要关注自身的发展，而且要关切他人的生命，设身处地地思考并善待他人。我们用心对待自己和他人，不仅能将自己的生命照亮，而且可以温暖他人、照亮他人，甚至温暖世界、照亮世界。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让我们用真诚、热情、给予去感动、改变他人，消融冷漠，共同营造一个互信、友善、和谐的社会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传递生命的温暖，你愿意为此做些什么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我想帮助有困难的人；我想多干点家务活，让家人多一点休息时间；我想每年多种一棵树，为家乡留下一片绿荫；我要找机会参加志愿服务活动；等等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言之有理即可</w:t>
      </w:r>
      <w:r>
        <w:rPr>
          <w:rFonts w:cs="Times New Roman" w:ascii="Times New Roman" w:hAnsi="Times New Roman"/>
        </w:rPr>
        <w:t>)</w:t>
      </w:r>
      <w:bookmarkStart w:id="0" w:name="_GoBack"/>
      <w:bookmarkEnd w:id="0"/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0:27:00Z</dcterms:created>
  <dc:creator/>
  <dc:description/>
  <dc:language>en-US</dc:language>
  <cp:lastModifiedBy>User</cp:lastModifiedBy>
  <dcterms:modified xsi:type="dcterms:W3CDTF">2018-06-21T01:09:00Z</dcterms:modified>
  <cp:revision>2</cp:revision>
  <dc:subject/>
  <dc:title/>
</cp:coreProperties>
</file>