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11000</wp:posOffset>
            </wp:positionH>
            <wp:positionV relativeFrom="page">
              <wp:posOffset>10401300</wp:posOffset>
            </wp:positionV>
            <wp:extent cx="419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华文新魏;宋体" w:cs="Times New Roman"/>
        </w:rPr>
      </w:pPr>
      <w:r>
        <w:rPr>
          <w:rFonts w:ascii="Times New Roman" w:hAnsi="Times New Roman" w:cs="Times New Roman" w:eastAsia="华文新魏;宋体"/>
        </w:rPr>
        <w:t>第四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钟　　满分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tbl>
      <w:tblPr>
        <w:tblW w:w="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505"/>
        <w:gridCol w:w="606"/>
        <w:gridCol w:w="92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题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黑体;SimHei"/>
              </w:rPr>
              <w:t>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;SimHei"/>
              </w:rPr>
              <w:t>一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;SimHei"/>
              </w:rPr>
              <w:t>二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;SimHei"/>
              </w:rPr>
              <w:t>三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黑体;SimHei"/>
              </w:rPr>
              <w:t>总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字的注音完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差</w:t>
      </w:r>
      <w:r>
        <w:rPr>
          <w:rFonts w:ascii="Times New Roman" w:hAnsi="Times New Roman" w:cs="Times New Roman"/>
        </w:rPr>
        <w:t>使</w:t>
      </w:r>
      <w:r>
        <w:rPr>
          <w:rFonts w:cs="Times New Roman" w:ascii="Times New Roman" w:hAnsi="Times New Roman"/>
        </w:rPr>
        <w:t xml:space="preserve">(chāi)  </w:t>
      </w:r>
      <w:r>
        <w:rPr>
          <w:rFonts w:ascii="Times New Roman" w:hAnsi="Times New Roman" w:cs="Times New Roman"/>
        </w:rPr>
        <w:t>狼</w:t>
      </w:r>
      <w:r>
        <w:rPr>
          <w:rFonts w:ascii="Times New Roman" w:hAnsi="Times New Roman" w:cs="Times New Roman"/>
          <w:em w:val="underDot"/>
        </w:rPr>
        <w:t>藉</w:t>
      </w:r>
      <w:r>
        <w:rPr>
          <w:rFonts w:cs="Times New Roman" w:ascii="Times New Roman" w:hAnsi="Times New Roman"/>
        </w:rPr>
        <w:t xml:space="preserve">(jié)  </w:t>
      </w:r>
      <w:r>
        <w:rPr>
          <w:rFonts w:ascii="Times New Roman" w:hAnsi="Times New Roman" w:cs="Times New Roman"/>
        </w:rPr>
        <w:t>踌</w:t>
      </w:r>
      <w:r>
        <w:rPr>
          <w:rFonts w:ascii="Times New Roman" w:hAnsi="Times New Roman" w:cs="Times New Roman"/>
          <w:em w:val="underDot"/>
        </w:rPr>
        <w:t>躇</w:t>
      </w:r>
      <w:r>
        <w:rPr>
          <w:rFonts w:cs="Times New Roman" w:ascii="Times New Roman" w:hAnsi="Times New Roman"/>
        </w:rPr>
        <w:t xml:space="preserve">(chú)  </w:t>
      </w:r>
      <w:r>
        <w:rPr>
          <w:rFonts w:ascii="Times New Roman" w:hAnsi="Times New Roman" w:cs="Times New Roman"/>
        </w:rPr>
        <w:t>鲜</w:t>
      </w:r>
      <w:r>
        <w:rPr>
          <w:rFonts w:ascii="Times New Roman" w:hAnsi="Times New Roman" w:cs="Times New Roman"/>
          <w:em w:val="underDot"/>
        </w:rPr>
        <w:t>腴</w:t>
      </w:r>
      <w:r>
        <w:rPr>
          <w:rFonts w:cs="Times New Roman" w:ascii="Times New Roman" w:hAnsi="Times New Roman"/>
        </w:rPr>
        <w:t>(yú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颓</w:t>
      </w:r>
      <w:r>
        <w:rPr>
          <w:rFonts w:ascii="Times New Roman" w:hAnsi="Times New Roman" w:cs="Times New Roman"/>
        </w:rPr>
        <w:t>唐</w:t>
      </w:r>
      <w:r>
        <w:rPr>
          <w:rFonts w:cs="Times New Roman" w:ascii="Times New Roman" w:hAnsi="Times New Roman"/>
        </w:rPr>
        <w:t xml:space="preserve">(tuì)  </w:t>
      </w:r>
      <w:r>
        <w:rPr>
          <w:rFonts w:ascii="Times New Roman" w:hAnsi="Times New Roman" w:cs="Times New Roman"/>
          <w:em w:val="underDot"/>
        </w:rPr>
        <w:t>蹒</w:t>
      </w:r>
      <w:r>
        <w:rPr>
          <w:rFonts w:ascii="Times New Roman" w:hAnsi="Times New Roman" w:cs="Times New Roman"/>
        </w:rPr>
        <w:t>跚</w:t>
      </w:r>
      <w:r>
        <w:rPr>
          <w:rFonts w:cs="Times New Roman" w:ascii="Times New Roman" w:hAnsi="Times New Roman"/>
        </w:rPr>
        <w:t xml:space="preserve">(mǎn)  </w:t>
      </w:r>
      <w:r>
        <w:rPr>
          <w:rFonts w:ascii="Times New Roman" w:hAnsi="Times New Roman" w:cs="Times New Roman"/>
        </w:rPr>
        <w:t>琐</w:t>
      </w:r>
      <w:r>
        <w:rPr>
          <w:rFonts w:ascii="Times New Roman" w:hAnsi="Times New Roman" w:cs="Times New Roman"/>
          <w:em w:val="underDot"/>
        </w:rPr>
        <w:t>屑</w:t>
      </w:r>
      <w:r>
        <w:rPr>
          <w:rFonts w:cs="Times New Roman" w:ascii="Times New Roman" w:hAnsi="Times New Roman"/>
        </w:rPr>
        <w:t xml:space="preserve">(xiè)  </w:t>
      </w:r>
      <w:r>
        <w:rPr>
          <w:rFonts w:ascii="Times New Roman" w:hAnsi="Times New Roman" w:cs="Times New Roman"/>
          <w:em w:val="underDot"/>
        </w:rPr>
        <w:t>篱</w:t>
      </w:r>
      <w:r>
        <w:rPr>
          <w:rFonts w:ascii="Times New Roman" w:hAnsi="Times New Roman" w:cs="Times New Roman"/>
        </w:rPr>
        <w:t>笆</w:t>
      </w:r>
      <w:r>
        <w:rPr>
          <w:rFonts w:cs="Times New Roman" w:ascii="Times New Roman" w:hAnsi="Times New Roman"/>
        </w:rPr>
        <w:t>(lí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主</w:t>
      </w:r>
      <w:r>
        <w:rPr>
          <w:rFonts w:ascii="Times New Roman" w:hAnsi="Times New Roman" w:cs="Times New Roman"/>
          <w:em w:val="underDot"/>
        </w:rPr>
        <w:t>宰</w:t>
      </w:r>
      <w:r>
        <w:rPr>
          <w:rFonts w:cs="Times New Roman" w:ascii="Times New Roman" w:hAnsi="Times New Roman"/>
        </w:rPr>
        <w:t xml:space="preserve">(zǎi)  </w:t>
      </w:r>
      <w:r>
        <w:rPr>
          <w:rFonts w:ascii="Times New Roman" w:hAnsi="Times New Roman" w:cs="Times New Roman"/>
        </w:rPr>
        <w:t>倔</w:t>
      </w:r>
      <w:r>
        <w:rPr>
          <w:rFonts w:ascii="Times New Roman" w:hAnsi="Times New Roman" w:cs="Times New Roman"/>
          <w:em w:val="underDot"/>
        </w:rPr>
        <w:t>强</w:t>
      </w:r>
      <w:r>
        <w:rPr>
          <w:rFonts w:cs="Times New Roman" w:ascii="Times New Roman" w:hAnsi="Times New Roman"/>
        </w:rPr>
        <w:t xml:space="preserve">(jiàng)  </w:t>
      </w:r>
      <w:r>
        <w:rPr>
          <w:rFonts w:ascii="Times New Roman" w:hAnsi="Times New Roman" w:cs="Times New Roman"/>
        </w:rPr>
        <w:t>秀</w:t>
      </w:r>
      <w:r>
        <w:rPr>
          <w:rFonts w:ascii="Times New Roman" w:hAnsi="Times New Roman" w:cs="Times New Roman"/>
          <w:em w:val="underDot"/>
        </w:rPr>
        <w:t>颀</w:t>
      </w:r>
      <w:r>
        <w:rPr>
          <w:rFonts w:cs="Times New Roman" w:ascii="Times New Roman" w:hAnsi="Times New Roman"/>
        </w:rPr>
        <w:t xml:space="preserve">(qí)  </w:t>
      </w:r>
      <w:r>
        <w:rPr>
          <w:rFonts w:ascii="Times New Roman" w:hAnsi="Times New Roman" w:cs="Times New Roman"/>
          <w:em w:val="underDot"/>
        </w:rPr>
        <w:t>虬</w:t>
      </w:r>
      <w:r>
        <w:rPr>
          <w:rFonts w:ascii="Times New Roman" w:hAnsi="Times New Roman" w:cs="Times New Roman"/>
        </w:rPr>
        <w:t>枝</w:t>
      </w:r>
      <w:r>
        <w:rPr>
          <w:rFonts w:cs="Times New Roman" w:ascii="Times New Roman" w:hAnsi="Times New Roman"/>
        </w:rPr>
        <w:t>(qiú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臼</w:t>
      </w:r>
      <w:r>
        <w:rPr>
          <w:rFonts w:ascii="Times New Roman" w:hAnsi="Times New Roman" w:cs="Times New Roman"/>
        </w:rPr>
        <w:t>齿</w:t>
      </w:r>
      <w:r>
        <w:rPr>
          <w:rFonts w:cs="Times New Roman" w:ascii="Times New Roman" w:hAnsi="Times New Roman"/>
        </w:rPr>
        <w:t xml:space="preserve">(jiù)  </w:t>
      </w:r>
      <w:r>
        <w:rPr>
          <w:rFonts w:ascii="Times New Roman" w:hAnsi="Times New Roman" w:cs="Times New Roman"/>
          <w:em w:val="underDot"/>
        </w:rPr>
        <w:t>凋</w:t>
      </w:r>
      <w:r>
        <w:rPr>
          <w:rFonts w:ascii="Times New Roman" w:hAnsi="Times New Roman" w:cs="Times New Roman"/>
        </w:rPr>
        <w:t>谢</w:t>
      </w:r>
      <w:r>
        <w:rPr>
          <w:rFonts w:cs="Times New Roman" w:ascii="Times New Roman" w:hAnsi="Times New Roman"/>
        </w:rPr>
        <w:t xml:space="preserve">(tiáo)  </w:t>
      </w:r>
      <w:r>
        <w:rPr>
          <w:rFonts w:ascii="Times New Roman" w:hAnsi="Times New Roman" w:cs="Times New Roman"/>
          <w:em w:val="underDot"/>
        </w:rPr>
        <w:t>濒</w:t>
      </w:r>
      <w:r>
        <w:rPr>
          <w:rFonts w:ascii="Times New Roman" w:hAnsi="Times New Roman" w:cs="Times New Roman"/>
        </w:rPr>
        <w:t>临</w:t>
      </w:r>
      <w:r>
        <w:rPr>
          <w:rFonts w:cs="Times New Roman" w:ascii="Times New Roman" w:hAnsi="Times New Roman"/>
        </w:rPr>
        <w:t xml:space="preserve">(pín)  </w:t>
      </w:r>
      <w:r>
        <w:rPr>
          <w:rFonts w:ascii="Times New Roman" w:hAnsi="Times New Roman" w:cs="Times New Roman"/>
        </w:rPr>
        <w:t>俯</w:t>
      </w:r>
      <w:r>
        <w:rPr>
          <w:rFonts w:ascii="Times New Roman" w:hAnsi="Times New Roman" w:cs="Times New Roman"/>
          <w:em w:val="underDot"/>
        </w:rPr>
        <w:t>瞰</w:t>
      </w:r>
      <w:r>
        <w:rPr>
          <w:rFonts w:cs="Times New Roman" w:ascii="Times New Roman" w:hAnsi="Times New Roman"/>
        </w:rPr>
        <w:t>(kàn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</w:t>
      </w:r>
      <w:r>
        <w:rPr>
          <w:rFonts w:eastAsia="华文新魏;宋体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狼藉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籍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应读</w:t>
      </w:r>
      <w:r>
        <w:rPr>
          <w:rFonts w:eastAsia="华文新魏;宋体" w:cs="Times New Roman" w:ascii="Times New Roman" w:hAnsi="Times New Roman"/>
        </w:rPr>
        <w:t>jí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颓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应读</w:t>
      </w:r>
      <w:r>
        <w:rPr>
          <w:rFonts w:eastAsia="华文新魏;宋体" w:cs="Times New Roman" w:ascii="Times New Roman" w:hAnsi="Times New Roman"/>
        </w:rPr>
        <w:t>tuí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蹒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应读</w:t>
      </w:r>
      <w:r>
        <w:rPr>
          <w:rFonts w:eastAsia="华文新魏;宋体" w:cs="Times New Roman" w:ascii="Times New Roman" w:hAnsi="Times New Roman"/>
        </w:rPr>
        <w:t>pán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凋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应读</w:t>
      </w:r>
      <w:r>
        <w:rPr>
          <w:rFonts w:eastAsia="华文新魏;宋体" w:cs="Times New Roman" w:ascii="Times New Roman" w:hAnsi="Times New Roman"/>
        </w:rPr>
        <w:t>diāo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濒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应读</w:t>
      </w:r>
      <w:r>
        <w:rPr>
          <w:rFonts w:eastAsia="华文新魏;宋体" w:cs="Times New Roman" w:ascii="Times New Roman" w:hAnsi="Times New Roman"/>
        </w:rPr>
        <w:t>bīn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组词语书写无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赋闲　　晶莹　　游逛　　触目伤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避邪　　苔痕　　墓年　　妙手偶得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视野　　贱视　　挺拔　　积雪初溶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卑微　　葺毛　　蔓延　　纵横决荡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</w:t>
      </w:r>
      <w:r>
        <w:rPr>
          <w:rFonts w:eastAsia="华文新魏;宋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墓年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应写作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暮年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积雪初溶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应写作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积雪初融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葺毛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应写作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茸毛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加点成语使用错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座大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海拔</w:t>
      </w:r>
      <w:r>
        <w:rPr>
          <w:rFonts w:cs="Times New Roman" w:ascii="Times New Roman" w:hAnsi="Times New Roman"/>
        </w:rPr>
        <w:t>2 000</w:t>
      </w:r>
      <w:r>
        <w:rPr>
          <w:rFonts w:ascii="Times New Roman" w:hAnsi="Times New Roman" w:cs="Times New Roman"/>
        </w:rPr>
        <w:t>多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四周陡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山顶却是</w:t>
      </w:r>
      <w:r>
        <w:rPr>
          <w:rFonts w:ascii="Times New Roman" w:hAnsi="Times New Roman" w:cs="Times New Roman"/>
          <w:em w:val="underDot"/>
        </w:rPr>
        <w:t>坦荡如砥</w:t>
      </w:r>
      <w:r>
        <w:rPr>
          <w:rFonts w:ascii="Times New Roman" w:hAnsi="Times New Roman" w:cs="Times New Roman"/>
        </w:rPr>
        <w:t>的大草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面积达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平方公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绿草如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鲜花遍地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皇马队连续三年夺得欧冠冠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让它的支持者们</w:t>
      </w:r>
      <w:r>
        <w:rPr>
          <w:rFonts w:ascii="Times New Roman" w:hAnsi="Times New Roman" w:cs="Times New Roman"/>
          <w:em w:val="underDot"/>
        </w:rPr>
        <w:t>难以置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台湾花莲发生</w:t>
      </w:r>
      <w:r>
        <w:rPr>
          <w:rFonts w:cs="Times New Roman" w:ascii="Times New Roman" w:hAnsi="Times New Roman"/>
        </w:rPr>
        <w:t>6.5</w:t>
      </w:r>
      <w:r>
        <w:rPr>
          <w:rFonts w:ascii="Times New Roman" w:hAnsi="Times New Roman" w:cs="Times New Roman"/>
        </w:rPr>
        <w:t>级地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当地志愿者</w:t>
      </w:r>
      <w:r>
        <w:rPr>
          <w:rFonts w:ascii="Times New Roman" w:hAnsi="Times New Roman" w:cs="Times New Roman"/>
          <w:em w:val="underDot"/>
        </w:rPr>
        <w:t>首当其冲</w:t>
      </w:r>
      <w:r>
        <w:rPr>
          <w:rFonts w:ascii="Times New Roman" w:hAnsi="Times New Roman" w:cs="Times New Roman"/>
        </w:rPr>
        <w:t>去医院献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救治保管员做贡献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快递小哥雷海为诗词大会夺冠的消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成了人们茶余饭后</w:t>
      </w:r>
      <w:r>
        <w:rPr>
          <w:rFonts w:ascii="Times New Roman" w:hAnsi="Times New Roman" w:cs="Times New Roman"/>
          <w:em w:val="underDot"/>
        </w:rPr>
        <w:t>津津乐道</w:t>
      </w:r>
      <w:r>
        <w:rPr>
          <w:rFonts w:ascii="Times New Roman" w:hAnsi="Times New Roman" w:cs="Times New Roman"/>
        </w:rPr>
        <w:t>的话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首当其冲：最先受到攻击或遭遇灾难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没有语病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冬天的昆明是一个温暖如春的好季节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我原打算介绍王宾向张凯借阅《平凡的世界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想到他已经离开学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跟父母回老家探亲去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青年人应当把自己的梦想与民族的梦想紧密相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刻苦学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追逐梦想的过程中为中国梦的实现而贡献力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旅游旺季到来之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市推广并通过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美丽乡村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休闲旅游政策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</w:t>
      </w:r>
      <w:r>
        <w:rPr>
          <w:rFonts w:eastAsia="华文新魏;宋体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将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好季节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改为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好地方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表意不明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他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是指王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还是指张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不明确；</w:t>
      </w:r>
      <w:r>
        <w:rPr>
          <w:rFonts w:eastAsia="华文新魏;宋体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语序不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将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推广并通过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改为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通过并推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的表述不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朱自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字佩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江苏扬州人。小说家、诗人、学者。他的散文《春》《背影》《济南</w:t>
      </w:r>
      <w:r>
        <w:rPr>
          <w:rFonts w:ascii="Times New Roman" w:hAnsi="Times New Roman" w:cs="Times New Roman"/>
        </w:rPr>
        <w:t>的冬天》深受读者青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昆明的雨》是汪曾祺的一篇散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的散文往往拾取生活中的琐细事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娓娓道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话家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平淡自然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白杨礼赞》通过赞美白杨树的不平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赞美了北方抗日军民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我为什么而活着》的作者是英国哲学家、数学家、作家罗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文中概括了作者人生的三大追求：对爱情的渴望、对知识的追求、对人类苦难的同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朱自清不是小说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是散文家。《济南的冬天》也不是他的作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而是老舍的作品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诗词默写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黄鹤一去不复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;宋体"/>
          <w:u w:val="single"/>
        </w:rPr>
        <w:t>白云千载空悠悠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崔颢《黄鹤楼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华文新魏;宋体"/>
          <w:u w:val="single"/>
        </w:rPr>
        <w:t>几处早莺争暖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谁家新燕啄春泥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白居易《钱塘湖春行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华文新魏;宋体"/>
          <w:u w:val="single"/>
        </w:rPr>
        <w:t>冰霜正惨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终岁常端正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刘桢《赠从弟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使至塞上》中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  <w:u w:val="single"/>
        </w:rPr>
        <w:t>征蓬出汉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;宋体"/>
          <w:u w:val="single"/>
        </w:rPr>
        <w:t>归雁入胡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两句即景设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物自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叙事写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石二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《渡荆门送别》中化静为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现诗人过荆门入楚地看到的壮阔景象的诗句是：</w:t>
      </w:r>
      <w:r>
        <w:rPr>
          <w:rFonts w:ascii="Times New Roman" w:hAnsi="Times New Roman" w:cs="Times New Roman" w:eastAsia="华文新魏;宋体"/>
          <w:u w:val="single"/>
        </w:rPr>
        <w:t>山随平野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;宋体"/>
          <w:u w:val="single"/>
        </w:rPr>
        <w:t>江入大荒流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完《昆虫记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向其他读者推荐此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谈谈自己推荐的理由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示例</w:t>
      </w:r>
      <w:r>
        <w:rPr>
          <w:rFonts w:ascii="Times New Roman" w:hAnsi="Times New Roman" w:cs="Times New Roman" w:eastAsia="华文新魏;宋体"/>
        </w:rPr>
        <w:t>：《昆虫记》是法布尔的传世佳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亦是一部不朽的世界名著。它熔作者毕生的研究成果和人生感悟于一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将昆虫世界化作供人类获得知识、趣味、美感和思想的美文。所以我推荐它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衡阳中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综合性学习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现代社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网络已经成为生活中一个重要组成部分。近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校将组织一次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网络与语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参加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完成以下任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黑体;SimHei"/>
        </w:rPr>
        <w:t>活动一：</w:t>
      </w:r>
      <w:r>
        <w:rPr>
          <w:rFonts w:ascii="Times New Roman" w:hAnsi="Times New Roman" w:cs="Times New Roman"/>
        </w:rPr>
        <w:t>网络时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取一个好的网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既能展</w:t>
      </w:r>
      <w:r>
        <w:rPr>
          <w:rFonts w:ascii="Times New Roman" w:hAnsi="Times New Roman" w:cs="Times New Roman"/>
        </w:rPr>
        <w:t>示自己独特的个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能体现高雅的志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柳暗花明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夜雨时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挑灯看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。请你给自己取一个别致的网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说说它的由来和含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网名要求积极健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示例：网名：柳暗花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由来和含义：出自陆游《游山西村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山重水复疑无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柳暗花明又一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比喻人们在处于困境、遭遇挫折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经过一番努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有了新的出路、新的天地。表现了对未来生活充满乐观与自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网名：</w:t>
      </w:r>
      <w:r>
        <w:rPr>
          <w:rFonts w:ascii="Times New Roman" w:hAnsi="Times New Roman" w:cs="Times New Roman" w:eastAsia="华文新魏;宋体"/>
          <w:u w:val="single"/>
        </w:rPr>
        <w:t>网名：小桥流水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由来和含义：</w:t>
      </w:r>
      <w:r>
        <w:rPr>
          <w:rFonts w:ascii="Times New Roman" w:hAnsi="Times New Roman" w:cs="Times New Roman" w:eastAsia="华文新魏;宋体"/>
          <w:u w:val="single"/>
        </w:rPr>
        <w:t>示例一：出自马致远的《天净沙</w:t>
      </w:r>
      <w:r>
        <w:rPr>
          <w:rFonts w:eastAsia="华文新魏;宋体" w:cs="Times New Roman" w:ascii="Times New Roman" w:hAnsi="Times New Roman"/>
          <w:u w:val="single"/>
        </w:rPr>
        <w:t>·</w:t>
      </w:r>
      <w:r>
        <w:rPr>
          <w:rFonts w:ascii="Times New Roman" w:hAnsi="Times New Roman" w:cs="Times New Roman" w:eastAsia="华文新魏;宋体"/>
          <w:u w:val="single"/>
        </w:rPr>
        <w:t>秋思》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小桥流水人家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。潺潺的流水、纤巧的小桥、温暖的茅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一切都显得那么静谧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那么生机勃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蕴含了对自然恬静生活的向往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示例二：网名：一江春水　由来和含义：出自李煜《虞美人》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问君能有几多愁？恰似一江春水向东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春水如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丹心似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从多彩的生活汲取不竭的动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用满怀的热情期待美好的明天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网名出自其他文学作品或典故等亦可</w:t>
      </w:r>
      <w:r>
        <w:rPr>
          <w:rFonts w:eastAsia="华文新魏;宋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活动二：</w:t>
      </w:r>
      <w:r>
        <w:rPr>
          <w:rFonts w:ascii="Times New Roman" w:hAnsi="Times New Roman" w:cs="Times New Roman" w:eastAsia="楷体_GB2312;微软雅黑"/>
        </w:rPr>
        <w:t>曾经年少爱追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心只想往前飞。是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花季雨季的我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拥有灿烂的天真笑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拥有五彩的青春梦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但只有珍惜美好的青春岁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要让似水的年华付之东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用我们的活力、智慧、汗水去拼搏、去奋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才能谱写一曲无悔的青春之歌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结合本段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将下面个性签名补充完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个性签名：拥有青春五彩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;宋体"/>
          <w:u w:val="single"/>
        </w:rPr>
        <w:t>示例一：莫让年华付水流</w:t>
      </w:r>
      <w:r>
        <w:rPr>
          <w:rFonts w:eastAsia="华文新魏;宋体" w:cs="Times New Roman" w:ascii="Times New Roman" w:hAnsi="Times New Roman"/>
        </w:rPr>
        <w:t>__</w:t>
      </w:r>
      <w:r>
        <w:rPr>
          <w:rFonts w:ascii="Times New Roman" w:hAnsi="Times New Roman" w:cs="Times New Roman" w:eastAsia="华文新魏;宋体"/>
          <w:u w:val="single"/>
        </w:rPr>
        <w:t>示例二：谱写青春无悔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像花生一样活着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耿艳菊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Times New Roman" w:hAnsi="Times New Roman" w:cs="Times New Roman" w:eastAsia="楷体_GB2312;微软雅黑"/>
        </w:rPr>
        <w:t>乡下老家种植着大面积的花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则是种植花生的大户。很多人慕名向他请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笑眯眯地点起一支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花生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好活</w:t>
      </w:r>
      <w:r>
        <w:rPr>
          <w:rFonts w:cs="Times New Roman"/>
        </w:rPr>
        <w:t>……”</w:t>
      </w:r>
      <w:r>
        <w:rPr>
          <w:rFonts w:ascii="Times New Roman" w:hAnsi="Times New Roman" w:cs="Times New Roman" w:eastAsia="楷体_GB2312;微软雅黑"/>
        </w:rPr>
        <w:t>声音拉得倍儿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像讲自己的孩子一样骄傲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Times New Roman" w:hAnsi="Times New Roman" w:cs="Times New Roman" w:eastAsia="楷体_GB2312;微软雅黑"/>
        </w:rPr>
        <w:t>好活？！还真是如此。似乎从有记忆开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秋田里就是一望无际的花生。这一种就是几十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来没有让人失望过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Times New Roman" w:hAnsi="Times New Roman" w:cs="Times New Roman" w:eastAsia="楷体_GB2312;微软雅黑"/>
        </w:rPr>
        <w:t>印象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每年在麦子将要熟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就开始种花生了。一个三角撑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把铲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是全部工具。不几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小种子已在土里发了芽。等到麦子收割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青青的小苗已摇曳</w:t>
      </w:r>
      <w:r>
        <w:rPr>
          <w:rFonts w:ascii="Times New Roman" w:hAnsi="Times New Roman" w:cs="Times New Roman" w:eastAsia="楷体_GB2312;微软雅黑"/>
        </w:rPr>
        <w:t>满地了。看着它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瞪大了好奇的眼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宝贝得不得了。父亲开着农用车一趟一趟拉麦子麦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车轮碾在花生苗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花生苗扁下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流出了青色的汁液。我们心疼得直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却哈哈大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没事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们结实着呢！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Times New Roman" w:hAnsi="Times New Roman" w:cs="Times New Roman" w:eastAsia="楷体_GB2312;微软雅黑"/>
        </w:rPr>
        <w:t>果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段时间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再见到它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都好好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青色的叶间还缀满了小黄花。父亲告诉我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别小瞧这不起眼的小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朵花就是一颗白白胖胖的花生。他又给我们讲花生地上开花地下结果的特性。我们听得有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情不自禁地数起了那些小小的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两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三朵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微软雅黑"/>
        </w:rPr>
        <w:t>心里溢满了欢喜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Times New Roman" w:hAnsi="Times New Roman" w:cs="Times New Roman" w:eastAsia="楷体_GB2312;微软雅黑"/>
        </w:rPr>
        <w:t>花生的生命力之强简直让你不敢相信。有一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麦收过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邻家图省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把田里的麦茬点燃了。谁知火势借着风力殃及到我家的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地青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几个小时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变成了一片黑乎乎的天地。【</w:t>
      </w:r>
      <w:r>
        <w:rPr>
          <w:rFonts w:eastAsia="楷体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楷体_GB2312;微软雅黑"/>
        </w:rPr>
        <w:t>】</w:t>
      </w:r>
      <w:r>
        <w:rPr>
          <w:rFonts w:ascii="Times New Roman" w:hAnsi="Times New Roman" w:cs="Times New Roman" w:eastAsia="楷体_GB2312;微软雅黑"/>
          <w:u w:val="single"/>
        </w:rPr>
        <w:t>对花生一向自信的父亲脸色煞白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猛地坐在地头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喃喃地说：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微软雅黑"/>
          <w:u w:val="single"/>
        </w:rPr>
        <w:t>完了！这下花生肯定活不了了</w:t>
      </w:r>
      <w:r>
        <w:rPr>
          <w:rFonts w:cs="Times New Roman"/>
          <w:u w:val="single"/>
        </w:rPr>
        <w:t>……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楷体_GB2312;微软雅黑"/>
        </w:rPr>
        <w:t>第二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就去街上重新买了花生种子。没想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夜里一场雨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黑乎乎的田里又冒出了绿绿的嫩芽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⑥</w:t>
      </w:r>
      <w:r>
        <w:rPr>
          <w:rFonts w:ascii="Times New Roman" w:hAnsi="Times New Roman" w:cs="Times New Roman" w:eastAsia="楷体_GB2312;微软雅黑"/>
        </w:rPr>
        <w:t>花生特别易于管理。一遍除草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任其自由生长了。长长的夏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容易干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花生可不怕。【</w:t>
      </w:r>
      <w:r>
        <w:rPr>
          <w:rFonts w:eastAsia="楷体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楷体_GB2312;微软雅黑"/>
        </w:rPr>
        <w:t>】</w:t>
      </w:r>
      <w:r>
        <w:rPr>
          <w:rFonts w:ascii="Times New Roman" w:hAnsi="Times New Roman" w:cs="Times New Roman" w:eastAsia="楷体_GB2312;微软雅黑"/>
          <w:u w:val="single"/>
        </w:rPr>
        <w:t>当玉米、棉花耷拉着焦渴的叶片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花生依然擎着黄色的花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绽成属于自己的一道风</w:t>
      </w:r>
      <w:r>
        <w:rPr>
          <w:rFonts w:ascii="Times New Roman" w:hAnsi="Times New Roman" w:cs="Times New Roman" w:eastAsia="楷体_GB2312;微软雅黑"/>
          <w:u w:val="single"/>
        </w:rPr>
        <w:t>景。</w:t>
      </w:r>
      <w:r>
        <w:rPr>
          <w:rFonts w:ascii="Times New Roman" w:hAnsi="Times New Roman" w:cs="Times New Roman" w:eastAsia="楷体_GB2312;微软雅黑"/>
        </w:rPr>
        <w:t>秋天收获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会碰上连绵的风雨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那又有什么关系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果实长在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雨水反而滋润了它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⑦</w:t>
      </w:r>
      <w:r>
        <w:rPr>
          <w:rFonts w:ascii="Times New Roman" w:hAnsi="Times New Roman" w:cs="Times New Roman" w:eastAsia="楷体_GB2312;微软雅黑"/>
        </w:rPr>
        <w:t>犹记得刚毕业那会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没有经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在一个小公司里做着一份打杂的工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时常心灰意懒。秋忙时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正赶上放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便回去帮父亲收花生。父亲见我闷闷不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问缘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一股脑儿道出了心中的烦恼和困惑。父亲听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边拔花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边和我聊起了小时候学过的课文——许地山的《落花生》。他借用许父的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花生不像好看的苹果、桃子、石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它们的果实悬在枝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鲜红嫩绿的颜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令人一望而生发羡慕之心。它只把果子埋在地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等到成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人们才把它挖出来。你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花生就是这样低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自己置于泥土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点一点壮大自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结出珍贵果实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楷体_GB2312;微软雅黑" w:ascii="楷体_GB2312;微软雅黑" w:hAnsi="楷体_GB2312;微软雅黑"/>
        </w:rPr>
        <w:t>⑧</w:t>
      </w:r>
      <w:r>
        <w:rPr>
          <w:rFonts w:ascii="Times New Roman" w:hAnsi="Times New Roman" w:cs="Times New Roman" w:eastAsia="楷体_GB2312;微软雅黑"/>
        </w:rPr>
        <w:t>我也学着父亲的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拔出一株花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抖抖土。白花花的花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太阳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晃人的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那一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心里豁然开朗。花生是一种怎样的植物呢？像贫苦人家的孩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容易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给口吃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便虎蹿着往上长。它不挑三拣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安于自己的环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抱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气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喧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本本分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安安然然。不管生活赐予的是灿烂阳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还是一地风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都顽强地活出自己的样子。</w:t>
      </w:r>
      <w:r>
        <w:rPr>
          <w:rFonts w:ascii="Times New Roman" w:hAnsi="Times New Roman" w:cs="Times New Roman" w:eastAsia="楷体_GB2312;微软雅黑"/>
          <w:u w:val="single"/>
        </w:rPr>
        <w:t>风光是你们的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热闹是你们的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它只把自己藏在朴实的泥土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悄悄地成长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文章将表格填写完整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段落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微软雅黑"/>
              </w:rPr>
              <w:t>主要事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/>
              </w:rPr>
              <w:t>③④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 w:eastAsia="华文新魏;宋体"/>
              </w:rPr>
              <w:t>花生苗惨遭碾压</w:t>
            </w:r>
            <w:r>
              <w:rPr>
                <w:rFonts w:ascii="MingLiU_HKSCS" w:hAnsi="MingLiU_HKSCS" w:cs="MingLiU_HKSCS" w:eastAsia="MingLiU_HKSCS"/>
              </w:rPr>
              <w:t>，</w:t>
            </w:r>
            <w:r>
              <w:rPr>
                <w:rFonts w:ascii="Times New Roman" w:hAnsi="Times New Roman" w:cs="Times New Roman" w:eastAsia="华文新魏;宋体"/>
              </w:rPr>
              <w:t>一段时间后又缀满小黄花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/>
              </w:rPr>
              <w:t>⑤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花生被大火烧过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夜里一场雨后又冒出绿绿的嫩芽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/>
              </w:rPr>
              <w:t>⑦⑧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 w:eastAsia="华文新魏;宋体"/>
              </w:rPr>
              <w:t>我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 w:eastAsia="华文新魏;宋体"/>
              </w:rPr>
              <w:t>心灰意懒时父亲以花生启示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 w:eastAsia="华文新魏;宋体"/>
              </w:rPr>
              <w:t>我</w:t>
            </w:r>
            <w:r>
              <w:rPr>
                <w:rFonts w:cs="Times New Roman"/>
              </w:rPr>
              <w:t>”</w:t>
            </w:r>
            <w:r>
              <w:rPr>
                <w:rFonts w:ascii="MingLiU_HKSCS" w:hAnsi="MingLiU_HKSCS" w:cs="MingLiU_HKSCS" w:eastAsia="MingLiU_HKSCS"/>
              </w:rPr>
              <w:t>，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 w:eastAsia="华文新魏;宋体"/>
              </w:rPr>
              <w:t>我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 w:eastAsia="华文新魏;宋体"/>
              </w:rPr>
              <w:t>豁然开朗。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心里溢满了欢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原因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因为父亲告诉我们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一朵花就是一颗白白胖胖的花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或：我们数着花就好像数着花生。</w:t>
      </w:r>
      <w:r>
        <w:rPr>
          <w:rFonts w:eastAsia="华文新魏;宋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语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任选一句赏析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;微软雅黑"/>
        </w:rPr>
        <w:t>对花生一向自信的父亲脸色煞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猛地坐在地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喃喃地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完了！这下花生肯定活不了了</w:t>
      </w:r>
      <w:r>
        <w:rPr>
          <w:rFonts w:cs="Times New Roman"/>
        </w:rPr>
        <w:t>……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请从人物描写的角度赏析。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;微软雅黑"/>
        </w:rPr>
        <w:t>当玉米、棉花耷拉着焦渴的叶片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花生</w:t>
      </w:r>
      <w:r>
        <w:rPr>
          <w:rFonts w:ascii="Times New Roman" w:hAnsi="Times New Roman" w:cs="Times New Roman" w:eastAsia="楷体_GB2312;微软雅黑"/>
        </w:rPr>
        <w:t>依然擎着黄色的花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绽成属于自己的一道风景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请从动词选用的角度赏析。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我选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  <w:u w:val="single"/>
        </w:rPr>
        <w:t>这句话通过对父亲的细节</w:t>
      </w:r>
      <w:r>
        <w:rPr>
          <w:rFonts w:eastAsia="华文新魏;宋体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;宋体"/>
          <w:u w:val="single"/>
        </w:rPr>
        <w:t>神态、动作、语言</w:t>
      </w:r>
      <w:r>
        <w:rPr>
          <w:rFonts w:eastAsia="华文新魏;宋体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;宋体"/>
          <w:u w:val="single"/>
        </w:rPr>
        <w:t>描写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形象地写出花生被烧后父亲内心的无奈绝望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表现花生损失惨重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从侧面衬托花生顽强的生命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我选</w:t>
      </w:r>
      <w:r>
        <w:rPr>
          <w:rFonts w:eastAsia="华文新魏;宋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新魏;宋体"/>
        </w:rPr>
        <w:t>：示例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耷拉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擎着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这两个动词用得很有表现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作者将玉</w:t>
      </w:r>
      <w:r>
        <w:rPr>
          <w:rFonts w:ascii="Times New Roman" w:hAnsi="Times New Roman" w:cs="Times New Roman" w:eastAsia="华文新魏;宋体"/>
        </w:rPr>
        <w:t>米、棉花叶片的无精打采和花生的精神抖擞进行对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并赋予玉米、棉花和花生以人的情态特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生动形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突出花生顽强的生命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中的父亲是个怎样的人？请根据选文内容分析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两点即可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华文新魏;宋体" w:ascii="华文新魏;宋体" w:hAnsi="华文新魏;宋体"/>
          <w:u w:val="single"/>
        </w:rPr>
        <w:t>①</w:t>
      </w:r>
      <w:r>
        <w:rPr>
          <w:rFonts w:ascii="Times New Roman" w:hAnsi="Times New Roman" w:cs="Times New Roman" w:eastAsia="华文新魏;宋体"/>
          <w:u w:val="single"/>
        </w:rPr>
        <w:t>父亲教子有方：当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我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处于人生低谷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父亲用许地山的《落花生》来开导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我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；</w:t>
      </w:r>
      <w:r>
        <w:rPr>
          <w:rFonts w:cs="Times New Roman" w:eastAsia="华文新魏;宋体"/>
          <w:b/>
          <w:u w:val="single"/>
        </w:rPr>
        <w:t>②</w:t>
      </w:r>
      <w:r>
        <w:rPr>
          <w:rFonts w:ascii="Times New Roman" w:hAnsi="Times New Roman" w:cs="Times New Roman" w:eastAsia="华文新魏;宋体"/>
          <w:u w:val="single"/>
        </w:rPr>
        <w:t>父亲勤劳能干：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父亲种着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一望无际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的花生</w:t>
      </w:r>
      <w:r>
        <w:rPr>
          <w:rFonts w:cs="Times New Roman"/>
          <w:b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很多人慕名向他请教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；</w:t>
      </w:r>
      <w:r>
        <w:rPr>
          <w:rFonts w:cs="Times New Roman" w:eastAsia="华文新魏;宋体"/>
          <w:b/>
          <w:u w:val="single"/>
        </w:rPr>
        <w:t>③</w:t>
      </w:r>
      <w:r>
        <w:rPr>
          <w:rFonts w:ascii="Times New Roman" w:hAnsi="Times New Roman" w:cs="Times New Roman" w:eastAsia="华文新魏;宋体"/>
          <w:u w:val="single"/>
        </w:rPr>
        <w:t>父亲热爱自己的工作</w:t>
      </w:r>
      <w:r>
        <w:rPr>
          <w:rFonts w:ascii="Times New Roman" w:hAnsi="Times New Roman" w:cs="Times New Roman" w:eastAsia="华文新魏;宋体"/>
          <w:u w:val="single"/>
        </w:rPr>
        <w:t>：父亲讲起花生就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像讲自己的孩子一样骄傲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这一种就是几十年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联系实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你从结尾画横线句子中得到的启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示例一：外面的世界很精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作为学生的我们要抵制游戏机等不良诱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安于自己的学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像文中的花生那样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不抱怨、不气馁、不喧哗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默默努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就能结出属于自己的果实。示例二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不戚戚于贫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不汲汲于富贵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我们有很多像邓稼先这样的科研工作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排除外界干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守住</w:t>
      </w:r>
      <w:r>
        <w:rPr>
          <w:rFonts w:ascii="Times New Roman" w:hAnsi="Times New Roman" w:cs="Times New Roman" w:eastAsia="华文新魏;宋体"/>
        </w:rPr>
        <w:t>内心净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几十年如一日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本本分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安安然然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潜心钻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为祖国科研事业做出了巨大贡献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别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隶书"/>
        </w:rPr>
        <w:t>让父亲睡一会儿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汤小小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Times New Roman" w:hAnsi="Times New Roman" w:cs="Times New Roman" w:eastAsia="楷体_GB2312;微软雅黑"/>
        </w:rPr>
        <w:t>那次回老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候车室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坐在一老一少两个男人对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无意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听到了他们的谈话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Times New Roman" w:hAnsi="Times New Roman" w:cs="Times New Roman" w:eastAsia="楷体_GB2312;微软雅黑"/>
        </w:rPr>
        <w:t>年轻男子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别担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医生说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没事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病能治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Times New Roman" w:hAnsi="Times New Roman" w:cs="Times New Roman" w:eastAsia="楷体_GB2312;微软雅黑"/>
        </w:rPr>
        <w:t>原来是一对父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他们身边的包里放着一些药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大概是父亲生了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儿子带着他到城里的大</w:t>
      </w:r>
      <w:r>
        <w:rPr>
          <w:rFonts w:ascii="Times New Roman" w:hAnsi="Times New Roman" w:cs="Times New Roman" w:eastAsia="楷体_GB2312;微软雅黑"/>
        </w:rPr>
        <w:t>医院诊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是要往家赶呢！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Times New Roman" w:hAnsi="Times New Roman" w:cs="Times New Roman" w:eastAsia="楷体_GB2312;微软雅黑"/>
        </w:rPr>
        <w:t>我不禁心生同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多看了那父亲一眼。父亲年龄并不太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五十岁左右的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是脸色蜡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非常清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上去很虚弱。他穿着一件略显宽大的白衬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崭新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与他黝黑的皮肤不太相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大概是为了进城而新买的吧！旁边的儿子穿着讲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应该在城里生了根发了芽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Times New Roman" w:hAnsi="Times New Roman" w:cs="Times New Roman" w:eastAsia="楷体_GB2312;微软雅黑"/>
        </w:rPr>
        <w:t>听了儿子的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摇了摇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低声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就说不来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偏让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白花冤枉钱。自己身上的病我自己清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们现在都出息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也没啥牵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希望走得利索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别拖累你们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⑥</w:t>
      </w:r>
      <w:r>
        <w:rPr>
          <w:rFonts w:ascii="Times New Roman" w:hAnsi="Times New Roman" w:cs="Times New Roman" w:eastAsia="楷体_GB2312;微软雅黑"/>
        </w:rPr>
        <w:t>儿子没接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转过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泪悄悄地滑落。他赶紧抬手擦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让父亲看见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⑦</w:t>
      </w:r>
      <w:r>
        <w:rPr>
          <w:rFonts w:ascii="Times New Roman" w:hAnsi="Times New Roman" w:cs="Times New Roman" w:eastAsia="楷体_GB2312;微软雅黑"/>
        </w:rPr>
        <w:t>我的心忽然有一点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的病并不像儿子说的那样轻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或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生离死别的悲伤已经在彼此心里蔓延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⑧</w:t>
      </w:r>
      <w:r>
        <w:rPr>
          <w:rFonts w:ascii="Times New Roman" w:hAnsi="Times New Roman" w:cs="Times New Roman" w:eastAsia="楷体_GB2312;微软雅黑"/>
        </w:rPr>
        <w:t>两个人都没再说话。过了许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似乎累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身体不由自主地靠在了儿子肩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双目紧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已经进入了梦乡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⑨</w:t>
      </w:r>
      <w:r>
        <w:rPr>
          <w:rFonts w:ascii="Times New Roman" w:hAnsi="Times New Roman" w:cs="Times New Roman" w:eastAsia="楷体_GB2312;微软雅黑"/>
        </w:rPr>
        <w:t>候车室里人来人往、嘈杂不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并不是睡觉的地方。</w:t>
      </w:r>
      <w:r>
        <w:rPr>
          <w:rFonts w:ascii="Times New Roman" w:hAnsi="Times New Roman" w:cs="Times New Roman" w:eastAsia="楷体_GB2312;微软雅黑"/>
          <w:u w:val="single"/>
        </w:rPr>
        <w:t>儿子一手扶着父亲的腰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一只手轻轻地覆在父亲的耳朵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试图为他抵挡一些噪音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⑩</w:t>
      </w:r>
      <w:r>
        <w:rPr>
          <w:rFonts w:ascii="Times New Roman" w:hAnsi="Times New Roman" w:cs="Times New Roman" w:eastAsia="楷体_GB2312;微软雅黑"/>
        </w:rPr>
        <w:t>只见儿子像一个放哨的战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身体保持不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眼睛却紧张地看向每一个从他们身边经过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目光里写满了乞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似乎在说：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别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让父亲睡一会儿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⑪</w:t>
      </w:r>
      <w:r>
        <w:rPr>
          <w:rFonts w:ascii="Times New Roman" w:hAnsi="Times New Roman" w:cs="Times New Roman" w:eastAsia="楷体_GB2312;微软雅黑"/>
        </w:rPr>
        <w:t>同样的</w:t>
      </w:r>
      <w:r>
        <w:rPr>
          <w:rFonts w:ascii="Times New Roman" w:hAnsi="Times New Roman" w:cs="Times New Roman" w:eastAsia="楷体_GB2312;微软雅黑"/>
        </w:rPr>
        <w:t>情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在另一家医院也遇到过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⑫</w:t>
      </w:r>
      <w:r>
        <w:rPr>
          <w:rFonts w:ascii="Times New Roman" w:hAnsi="Times New Roman" w:cs="Times New Roman" w:eastAsia="楷体_GB2312;微软雅黑"/>
        </w:rPr>
        <w:t>那是一位八十岁的父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两个女儿的搀扶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到医院来体检。父亲真的已经老态龙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拄着根拐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目光呆滞。女儿扶他走他便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女儿扶他坐他便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像一个听话的孩子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⑬</w:t>
      </w:r>
      <w:r>
        <w:rPr>
          <w:rFonts w:ascii="Times New Roman" w:hAnsi="Times New Roman" w:cs="Times New Roman" w:eastAsia="楷体_GB2312;微软雅黑"/>
        </w:rPr>
        <w:t>看着别人投来的异样目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女儿解释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父亲年龄大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有老年痴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生活不能自理。即使父亲不认识我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要他健健康康地活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也觉得是种安慰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⑭</w:t>
      </w:r>
      <w:r>
        <w:rPr>
          <w:rFonts w:ascii="Times New Roman" w:hAnsi="Times New Roman" w:cs="Times New Roman" w:eastAsia="楷体_GB2312;微软雅黑"/>
        </w:rPr>
        <w:t>女儿说话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一直看着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显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对孩子们极度依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像孩子们小时候依赖他一样。等待无聊而又漫长。在长椅上坐了一会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似乎累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身体一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倒在女儿的肩头睡着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⑮</w:t>
      </w:r>
      <w:r>
        <w:rPr>
          <w:rFonts w:ascii="Times New Roman" w:hAnsi="Times New Roman" w:cs="Times New Roman" w:eastAsia="楷体_GB2312;微软雅黑"/>
        </w:rPr>
        <w:t>医院里并不太安静。女儿搂着父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敢挪动身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另一个女儿赶紧将一件外套披在父亲身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刻意往上面拉了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盖住父亲的耳朵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⑯</w:t>
      </w:r>
      <w:r>
        <w:rPr>
          <w:rFonts w:ascii="Times New Roman" w:hAnsi="Times New Roman" w:cs="Times New Roman" w:eastAsia="楷体_GB2312;微软雅黑"/>
        </w:rPr>
        <w:t>看着这一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所有的人都压低了声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连医生也放轻了脚步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⑰</w:t>
      </w:r>
      <w:r>
        <w:rPr>
          <w:rFonts w:ascii="Times New Roman" w:hAnsi="Times New Roman" w:cs="Times New Roman" w:eastAsia="楷体_GB2312;微软雅黑"/>
        </w:rPr>
        <w:t>我忽然感觉双眼酸涩。无论在嘈杂的候车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还是在拥挤的火车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抑或在排成长龙的医院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来都是孩子靠在父亲的肩头休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什么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看到过年轻力壮的父亲在公众场合安心小憩？父亲从来都担当着保护者的角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有当他们病了、老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再也无力保护孩子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才会心无旁骛地小睡一会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缓解满身的疲惫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S Mincho;MS Gothic" w:cs="MS Mincho;MS Gothic" w:ascii="MS Mincho;MS Gothic" w:hAnsi="MS Mincho;MS Gothic"/>
        </w:rPr>
        <w:t>⑱</w:t>
      </w:r>
      <w:r>
        <w:rPr>
          <w:rFonts w:ascii="Times New Roman" w:hAnsi="Times New Roman" w:cs="Times New Roman" w:eastAsia="楷体_GB2312;微软雅黑"/>
        </w:rPr>
        <w:t>当我们看见一位父亲靠在儿女的肩头睡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那一</w:t>
      </w:r>
      <w:r>
        <w:rPr>
          <w:rFonts w:ascii="Times New Roman" w:hAnsi="Times New Roman" w:cs="Times New Roman" w:eastAsia="楷体_GB2312;微软雅黑"/>
        </w:rPr>
        <w:t>定是因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在这个世界的时日已经不多。所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无论在什么地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无论在什么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当你看到一位睡着的父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定不要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要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让父亲安安静静地多睡一会儿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你从选文中读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儿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女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哪些共同品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善良、孝顺、体贴、细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懂感恩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人物性格主要从人物的语言、动作、心理等方面表现出来。从他们让父亲靠在肩膀上睡觉可以看出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赏析第</w:t>
      </w:r>
      <w:r>
        <w:rPr>
          <w:rFonts w:cs="Times New Roman"/>
        </w:rPr>
        <w:t>⑨</w:t>
      </w:r>
      <w:r>
        <w:rPr>
          <w:rFonts w:ascii="Times New Roman" w:hAnsi="Times New Roman" w:cs="Times New Roman"/>
        </w:rPr>
        <w:t>段画横线的句子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儿子一手扶着父亲的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只手轻轻地覆在父亲的耳朵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试图为他抵挡一些噪音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动作描写。生动形象地写出了儿子呵护父亲在肩头入睡的情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表现了儿子对父亲的尊敬与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也表现了父亲对儿子的依赖与放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表现了一种浓浓的父子亲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人物描写的句子赏析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思路：描写方式＋描写的内容＋表达的情感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或表现的思想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细读选文第</w:t>
      </w:r>
      <w:r>
        <w:rPr>
          <w:rFonts w:ascii="MS Mincho;MS Gothic" w:hAnsi="MS Mincho;MS Gothic" w:cs="MS Mincho;MS Gothic" w:eastAsia="MS Mincho;MS Gothic"/>
        </w:rPr>
        <w:t>⑰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说说为什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忽然感觉双眼酸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我被这种父子亲情所感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也被父亲的无私付出所感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为天下的所有父亲一辈子为儿女无私付出而感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文有多处与文题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别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让父亲睡一会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相照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说说其表达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结构上：作为文章线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贯穿全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使文章脉络清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结构完整。内容上：文章反复说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别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让父亲睡一会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是说不要打扰为</w:t>
      </w:r>
      <w:r>
        <w:rPr>
          <w:rFonts w:ascii="Times New Roman" w:hAnsi="Times New Roman" w:cs="Times New Roman" w:eastAsia="华文新魏;宋体"/>
        </w:rPr>
        <w:t>儿女操劳了一生的父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让他好好休息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突出表现了对辛劳父亲的理解、心痛和爱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句子在文中的作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要从结构和内容两方面去考虑。反复出现的句子在内容上往往起强调突出某种感情的作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选文中你得到了什么启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结合你的生活实际谈谈感受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启示：亲情是人间第一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我们在享受着父母的关爱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也应该关爱父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不要等到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子欲养而亲不待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时才去孝顺父母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结合生</w:t>
      </w:r>
      <w:r>
        <w:rPr>
          <w:rFonts w:ascii="Times New Roman" w:hAnsi="Times New Roman" w:cs="Times New Roman" w:eastAsia="华文新魏;宋体"/>
        </w:rPr>
        <w:t>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言之有理即可</w:t>
      </w:r>
      <w:r>
        <w:rPr>
          <w:rFonts w:eastAsia="华文新魏;宋体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泥泞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迟子建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Times New Roman" w:hAnsi="Times New Roman" w:cs="Times New Roman" w:eastAsia="楷体_GB2312;微软雅黑"/>
        </w:rPr>
        <w:t>北方的初春是肮脏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肮脏当然源自于我们曾经热烈赞美过的纯洁无瑕的雪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Times New Roman" w:hAnsi="Times New Roman" w:cs="Times New Roman" w:eastAsia="楷体_GB2312;微软雅黑"/>
        </w:rPr>
        <w:t>在北方漫长的冬季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寒冷催生了一场又一场的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们自天庭伸开美丽的触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纤柔地飘落到大地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使整个北方沉沦于一个冰清玉洁的世界中。如果你在飞雪中行进在街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着枝条濡着雪绒的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着教堂屋顶的白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着银色的无限延伸着的道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的内心便会</w:t>
      </w:r>
      <w:r>
        <w:rPr>
          <w:rFonts w:ascii="Times New Roman" w:hAnsi="Times New Roman" w:cs="Times New Roman" w:eastAsia="楷体_GB2312;微软雅黑"/>
        </w:rPr>
        <w:t>洋溢着一股激情：为着那无与伦比的壮丽或者是苍凉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Times New Roman" w:hAnsi="Times New Roman" w:cs="Times New Roman" w:eastAsia="楷体_GB2312;微软雅黑"/>
        </w:rPr>
        <w:t>然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春风来了。春风使积雪融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们在消融的过程中容颜苍老、憔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仿佛一个即将撒手人寰的老妇人。雪在这时候将它的两重性毫无保留地暴露出来：它的美丽依附于寒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因而它是一种静止的美、脆弱的美；当寒冷已经成为西天的落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和风丽日映照它们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的丑陋才无奈地呈现——小巷里泥水遍布；排水沟因为融雪后污水的加入而增大流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哗哗地响；燕子在潮湿的空气里衔着湿泥在檐下筑巢；鸡、鸭、鹅、狗将它们游荡小巷的爪印带回农家的小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使院子里印满无数爪形的泥印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宛如月下松树庞大的投影；老人在走路时不小心失了手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那手杖被拾起时已成了泥手杖；孩子在小巷奔跑嬉闹时不慎将嘴里含着的糖掉到泥水中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便失神地望着那泥水呜呜地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窥视到这一幕的孩子的母亲却快意地笑起来</w:t>
      </w:r>
      <w:r>
        <w:rPr>
          <w:rFonts w:cs="Times New Roman"/>
        </w:rPr>
        <w:t>……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Times New Roman" w:hAnsi="Times New Roman" w:cs="Times New Roman" w:eastAsia="楷体_GB2312;微软雅黑"/>
        </w:rPr>
        <w:t>这是我童年时常常经历的情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的背景是北方的一个小山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时间当然是泥泞不堪的早春时光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Times New Roman" w:hAnsi="Times New Roman" w:cs="Times New Roman" w:eastAsia="楷体_GB2312;微软雅黑"/>
          <w:u w:val="single"/>
        </w:rPr>
        <w:t>我热爱这种浑然天成的泥泞。</w:t>
      </w:r>
      <w:r>
        <w:rPr>
          <w:rFonts w:ascii="Times New Roman" w:hAnsi="Times New Roman" w:cs="Times New Roman" w:eastAsia="楷体_GB2312;微软雅黑"/>
        </w:rPr>
        <w:t>泥泞常常使我联想到俄罗斯这个伟大的民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罗蒙诺索夫、柴可夫斯基、陀思妥耶夫斯基、托尔斯泰、蒲宁、普希金就是踏着泥泞一步步朝我们走来的。俄罗斯的艺术洋溢着一股高贵、博大、不屈不挠</w:t>
      </w:r>
      <w:r>
        <w:rPr>
          <w:rFonts w:ascii="Times New Roman" w:hAnsi="Times New Roman" w:cs="Times New Roman" w:eastAsia="楷体_GB2312;微软雅黑"/>
        </w:rPr>
        <w:t>的精神气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能不说与这种春日的泥泞有关。泥泞诞生了跋涉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给忍辱负重者以光明和力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给苦难者以和平和勇气。一个伟大的民族需要泥泞的磨砺和锻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会使人的脊梁永远不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使人在艰难的跋涉中懂得土地的可爱、博大和不可丧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懂得祖国之于人的真正含义：当我们爱脚下的泥泞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明我们已经拥抱了一种精神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⑥</w:t>
      </w:r>
      <w:r>
        <w:rPr>
          <w:rFonts w:ascii="Times New Roman" w:hAnsi="Times New Roman" w:cs="Times New Roman" w:eastAsia="楷体_GB2312;微软雅黑"/>
        </w:rPr>
        <w:t>如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北方的城市所感受到的泥泞已经不像童年时那么深重了。但是在融雪的时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走在农贸市场的土路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仍然能遭遇那种久违的泥泞。泥泞中的废纸、草屑、烂菜叶、鱼的内脏等等杂物若隐若现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股腐烂的气味扑入鼻息。这感觉当然比不得在永远有绿地环绕的西子湖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撑一把伞在烟雨淳淳中耽于幻想来得惬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但它仍然能使我陷入另一种怀想。想起木轮车沉重地辗过它时所溅起的泥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想起北方的人民跋涉其中艰难的背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想起我们曾有过的苦难和屈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为双脚仍然能触摸到它而感到欣慰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楷体_GB2312;微软雅黑" w:ascii="楷体_GB2312;微软雅黑" w:hAnsi="楷体_GB2312;微软雅黑"/>
        </w:rPr>
        <w:t>⑦</w:t>
      </w:r>
      <w:r>
        <w:rPr>
          <w:rFonts w:ascii="Times New Roman" w:hAnsi="Times New Roman" w:cs="Times New Roman" w:eastAsia="楷体_GB2312;微软雅黑"/>
        </w:rPr>
        <w:t>当我们在被细雨洗刷过的青石板路上走倦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当我们面对着无边的落叶茫然不知所措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当我们的笔面对白纸不再有激情而苍白无力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是否渴望着在泥泞中跋涉一回呢？为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真应该感谢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诞生了寂静、单纯、一览无余的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诞生了肮脏、使人警醒、给人力量的泥泞。因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它是举世无双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重在写泥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第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段却从北方漫长冬季里的雪着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从雪着笔是为了写初春雪后的泥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为后文写泥泞做铺垫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阅读文章第</w:t>
      </w:r>
      <w:r>
        <w:rPr>
          <w:rFonts w:cs="Times New Roman"/>
        </w:rPr>
        <w:t>②③</w:t>
      </w:r>
      <w:r>
        <w:rPr>
          <w:rFonts w:ascii="Times New Roman" w:hAnsi="Times New Roman" w:cs="Times New Roman"/>
        </w:rPr>
        <w:t>两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说雪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美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丑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含义是什么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美丽：冰清玉洁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无与伦比的壮丽或者是苍凉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；丑陋：雪融化后呈现出来的泥泞的乡村自然景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对文章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画线句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是如何理解的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华文新魏;宋体" w:ascii="华文新魏;宋体" w:hAnsi="华文新魏;宋体"/>
        </w:rPr>
        <w:t>①</w:t>
      </w:r>
      <w:r>
        <w:rPr>
          <w:rFonts w:ascii="Times New Roman" w:hAnsi="Times New Roman" w:cs="Times New Roman" w:eastAsia="华文新魏;宋体"/>
        </w:rPr>
        <w:t>泥泞带来了质朴自然的乡村信息；</w:t>
      </w:r>
      <w:r>
        <w:rPr>
          <w:rFonts w:cs="Times New Roman" w:eastAsia="华文新魏;宋体"/>
        </w:rPr>
        <w:t>②</w:t>
      </w:r>
      <w:r>
        <w:rPr>
          <w:rFonts w:ascii="Times New Roman" w:hAnsi="Times New Roman" w:cs="Times New Roman" w:eastAsia="华文新魏;宋体"/>
        </w:rPr>
        <w:t>泥泞诞生了跋涉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它给忍辱负重者以光明和力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给苦难者以和平和勇气；</w:t>
      </w:r>
      <w:r>
        <w:rPr>
          <w:rFonts w:cs="Times New Roman" w:eastAsia="华文新魏;宋体"/>
        </w:rPr>
        <w:t>③</w:t>
      </w:r>
      <w:r>
        <w:rPr>
          <w:rFonts w:ascii="Times New Roman" w:hAnsi="Times New Roman" w:cs="Times New Roman" w:eastAsia="华文新魏;宋体"/>
        </w:rPr>
        <w:t>一个民族经过泥泞的磨砺和锻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它会使人的脊梁永远不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懂得祖国之于人的真正含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说作者在融雪的季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走在农贸市场久违的泥泞路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什么会陷入另一种怀想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  <w:u w:val="single"/>
        </w:rPr>
        <w:t>①</w:t>
      </w:r>
      <w:r>
        <w:rPr>
          <w:rFonts w:ascii="Times New Roman" w:hAnsi="Times New Roman" w:cs="Times New Roman"/>
          <w:u w:val="single"/>
        </w:rPr>
        <w:t>在作者看来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远离了泥泞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就如无根的浮萍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虽然惬意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却倍感失落；</w:t>
      </w:r>
      <w:r>
        <w:rPr>
          <w:rFonts w:cs="Times New Roman"/>
          <w:b/>
          <w:u w:val="single"/>
        </w:rPr>
        <w:t>②</w:t>
      </w:r>
      <w:r>
        <w:rPr>
          <w:rFonts w:ascii="Times New Roman" w:hAnsi="Times New Roman" w:cs="Times New Roman"/>
          <w:u w:val="single"/>
        </w:rPr>
        <w:t>泥泞虽然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肮脏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即使跋涉艰难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却显得厚重；</w:t>
      </w:r>
      <w:r>
        <w:rPr>
          <w:rFonts w:cs="Times New Roman"/>
          <w:b/>
          <w:u w:val="single"/>
        </w:rPr>
        <w:t>③</w:t>
      </w:r>
      <w:r>
        <w:rPr>
          <w:rFonts w:ascii="Times New Roman" w:hAnsi="Times New Roman" w:cs="Times New Roman"/>
          <w:u w:val="single"/>
        </w:rPr>
        <w:t>泥泞让我们记住了历史和曾有过的苦难和屈辱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有人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春日雪后的泥泞脏乱不堪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讨厌它；有人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春日雪后的泥泞浑然天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喜欢它。你赞成哪一个观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你的看法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提示：开放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有自己的观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只要言之成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能自圆</w:t>
      </w:r>
      <w:r>
        <w:rPr>
          <w:rFonts w:ascii="Times New Roman" w:hAnsi="Times New Roman" w:cs="Times New Roman" w:eastAsia="华文新魏;宋体"/>
        </w:rPr>
        <w:t>其说即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写作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下列题目中任选一题作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题目一：</w:t>
      </w:r>
      <w:r>
        <w:rPr>
          <w:rFonts w:ascii="Times New Roman" w:hAnsi="Times New Roman" w:cs="Times New Roman" w:eastAsia="楷体_GB2312;微软雅黑"/>
        </w:rPr>
        <w:t>守望一树花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守望亲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守望梦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守望成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守望团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守望幸福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微软雅黑"/>
        </w:rPr>
        <w:t>守望是一种渴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守望更是一种期待。一路走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自己有太多的守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承载了太多亲人与师长对我们的守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正是有了这每一份守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才使得成长精彩纷呈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以《守望》为题写一篇作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题目二：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也是一种爱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选题目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将题目补充完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然后作文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结合生活实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选角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定立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定文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以上的文章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文中不得出现真实的人名、地名、校名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楷体_GB2312">
    <w:altName w:val="微软雅黑"/>
    <w:charset w:val="86"/>
    <w:family w:val="roman"/>
    <w:pitch w:val="default"/>
  </w:font>
  <w:font w:name="华文新魏">
    <w:altName w:val="宋体"/>
    <w:charset w:val="86"/>
    <w:family w:val="auto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2:26:00Z</dcterms:created>
  <dc:creator/>
  <dc:description/>
  <dc:language>en-US</dc:language>
  <cp:lastModifiedBy>Windows 用户</cp:lastModifiedBy>
  <dcterms:modified xsi:type="dcterms:W3CDTF">2019-08-05T08:46:00Z</dcterms:modified>
  <cp:revision>2</cp:revision>
  <dc:subject/>
  <dc:title/>
</cp:coreProperties>
</file>