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509500</wp:posOffset>
            </wp:positionH>
            <wp:positionV relativeFrom="page">
              <wp:posOffset>11671300</wp:posOffset>
            </wp:positionV>
            <wp:extent cx="482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1680" w:right="1680" w:gutter="0" w:header="0" w:top="1580" w:footer="1216" w:bottom="14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37" w:after="0"/>
        <w:ind w:left="1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八年级数学华师版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ind w:left="120" w:hanging="0"/>
        <w:rPr>
          <w:b/>
          <w:b/>
          <w:bCs/>
          <w:w w:val="95"/>
          <w:sz w:val="32"/>
          <w:szCs w:val="32"/>
        </w:rPr>
      </w:pPr>
      <w:r>
        <w:rPr>
          <w:b/>
          <w:bCs/>
          <w:w w:val="95"/>
          <w:sz w:val="32"/>
          <w:szCs w:val="32"/>
        </w:rPr>
        <w:t>勾股定理章节测试</w:t>
      </w:r>
    </w:p>
    <w:p>
      <w:pPr>
        <w:pStyle w:val="TextBody"/>
        <w:kinsoku w:val="false"/>
        <w:overflowPunct w:val="false"/>
        <w:bidi w:val="0"/>
        <w:spacing w:before="94" w:after="0"/>
        <w:ind w:left="201" w:hanging="0"/>
        <w:rPr/>
      </w:pPr>
      <w:r>
        <w:rPr/>
        <w:t>（满分</w:t>
      </w:r>
      <w:r>
        <w:rPr>
          <w:rFonts w:cs="Times New Roman" w:ascii="Times New Roman" w:hAnsi="Times New Roman"/>
        </w:rPr>
        <w:t>120</w:t>
      </w:r>
      <w:r>
        <w:rPr/>
        <w:t>分，考试时间</w:t>
      </w:r>
      <w:r>
        <w:rPr>
          <w:rFonts w:cs="Times New Roman" w:ascii="Times New Roman" w:hAnsi="Times New Roman"/>
        </w:rPr>
        <w:t>100</w:t>
      </w:r>
      <w:r>
        <w:rPr/>
        <w:t>分钟）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cols w:num="2" w:equalWidth="false" w:sep="false">
            <w:col w:w="1810" w:space="4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439" w:leader="none"/>
        </w:tabs>
        <w:kinsoku w:val="false"/>
        <w:overflowPunct w:val="false"/>
        <w:bidi w:val="0"/>
        <w:spacing w:before="39" w:after="0"/>
        <w:ind w:left="1639" w:hanging="0"/>
        <w:rPr>
          <w:rFonts w:ascii="Times New Roman" w:hAnsi="Times New Roman" w:cs="Times New Roman"/>
        </w:rPr>
      </w:pPr>
      <w:r>
        <w:rPr/>
        <w:t>学校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1879" w:leader="none"/>
        </w:tabs>
        <w:kinsoku w:val="false"/>
        <w:overflowPunct w:val="false"/>
        <w:bidi w:val="0"/>
        <w:spacing w:before="39" w:after="0"/>
        <w:ind w:left="199" w:hanging="0"/>
        <w:rPr>
          <w:rFonts w:ascii="Times New Roman" w:hAnsi="Times New Roman" w:cs="Times New Roman"/>
        </w:rPr>
      </w:pPr>
      <w:r>
        <w:br w:type="column"/>
      </w:r>
      <w:r>
        <w:rPr/>
        <w:t>班级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1879" w:leader="none"/>
        </w:tabs>
        <w:kinsoku w:val="false"/>
        <w:overflowPunct w:val="false"/>
        <w:bidi w:val="0"/>
        <w:spacing w:before="39" w:after="0"/>
        <w:ind w:left="199" w:hanging="0"/>
        <w:rPr>
          <w:rFonts w:ascii="Times New Roman" w:hAnsi="Times New Roman" w:cs="Times New Roman"/>
        </w:rPr>
      </w:pPr>
      <w:r>
        <w:br w:type="column"/>
      </w:r>
      <w:r>
        <w:rPr/>
        <w:t>姓名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cols w:num="3" w:equalWidth="false" w:sep="false">
            <w:col w:w="3440" w:space="40"/>
            <w:col w:w="1880" w:space="40"/>
            <w:col w:w="31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539" w:leader="none"/>
          <w:tab w:val="left" w:pos="4982" w:leader="none"/>
          <w:tab w:val="left" w:pos="5317" w:leader="none"/>
        </w:tabs>
        <w:kinsoku w:val="false"/>
        <w:overflowPunct w:val="false"/>
        <w:bidi w:val="0"/>
        <w:spacing w:lineRule="atLeast" w:line="460" w:before="33" w:after="0"/>
        <w:ind w:left="120" w:right="115" w:hanging="0"/>
        <w:rPr>
          <w:spacing w:val="-9"/>
        </w:rPr>
      </w:pPr>
      <w:r>
        <w:rPr>
          <w:rFonts w:ascii="黑体;SimHei" w:hAnsi="黑体;SimHei" w:cs="黑体;SimHei" w:eastAsia="黑体;SimHei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16375</wp:posOffset>
                </wp:positionH>
                <wp:positionV relativeFrom="paragraph">
                  <wp:posOffset>551815</wp:posOffset>
                </wp:positionV>
                <wp:extent cx="76835" cy="12700"/>
                <wp:effectExtent l="4445" t="381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" path="m0,0l120,0e" stroked="t" o:allowincell="f" style="position:absolute;margin-left:316.25pt;margin-top:43.45pt;width:6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23385</wp:posOffset>
                </wp:positionH>
                <wp:positionV relativeFrom="paragraph">
                  <wp:posOffset>551815</wp:posOffset>
                </wp:positionV>
                <wp:extent cx="85725" cy="12700"/>
                <wp:effectExtent l="4445" t="381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0">
                              <a:moveTo>
                                <a:pt x="0" y="0"/>
                              </a:moveTo>
                              <a:lnTo>
                                <a:pt x="13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0" path="m0,0l134,0e" stroked="t" o:allowincell="f" style="position:absolute;margin-left:332.55pt;margin-top:43.45pt;width:6.7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39920</wp:posOffset>
                </wp:positionH>
                <wp:positionV relativeFrom="paragraph">
                  <wp:posOffset>551815</wp:posOffset>
                </wp:positionV>
                <wp:extent cx="79375" cy="12700"/>
                <wp:effectExtent l="4445" t="381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0" y="0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20" path="m0,0l124,0e" stroked="t" o:allowincell="f" style="position:absolute;margin-left:349.6pt;margin-top:43.45pt;width:6.2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w:t>一、选择题（每小题</w:t>
      </w:r>
      <w:r>
        <w:rPr>
          <w:rFonts w:ascii="黑体;SimHei" w:hAnsi="黑体;SimHei" w:cs="黑体;SimHei" w:eastAsia="黑体;SimHei"/>
        </w:rPr>
        <w:t xml:space="preserve">        </w:t>
      </w:r>
      <w:r>
        <w:rPr>
          <w:rFonts w:ascii="黑体;SimHei" w:hAnsi="黑体;SimHei" w:cs="黑体;SimHei" w:eastAsia="黑体;SimHei"/>
          <w:spacing w:val="23"/>
        </w:rPr>
        <w:t xml:space="preserve"> </w:t>
      </w:r>
      <w:r>
        <w:rPr>
          <w:rFonts w:eastAsia="黑体;SimHei" w:cs="Times New Roman" w:ascii="Times New Roman" w:hAnsi="Times New Roman"/>
        </w:rPr>
        <w:t xml:space="preserve">3                 </w:t>
      </w:r>
      <w:r>
        <w:rPr>
          <w:rFonts w:eastAsia="黑体;SimHei" w:cs="Times New Roman" w:ascii="Times New Roman" w:hAnsi="Times New Roman"/>
          <w:spacing w:val="23"/>
        </w:rPr>
        <w:t xml:space="preserve"> </w:t>
      </w:r>
      <w:r>
        <w:rPr>
          <w:rFonts w:ascii="黑体;SimHei" w:hAnsi="黑体;SimHei" w:cs="黑体;SimHei" w:eastAsia="黑体;SimHei"/>
        </w:rPr>
        <w:t>分，共</w:t>
      </w:r>
      <w:r>
        <w:rPr>
          <w:rFonts w:ascii="黑体;SimHei" w:hAnsi="黑体;SimHei" w:cs="黑体;SimHei" w:eastAsia="黑体;SimHei"/>
        </w:rPr>
        <w:t xml:space="preserve">        </w:t>
      </w:r>
      <w:r>
        <w:rPr>
          <w:rFonts w:ascii="黑体;SimHei" w:hAnsi="黑体;SimHei" w:cs="黑体;SimHei" w:eastAsia="黑体;SimHei"/>
          <w:spacing w:val="23"/>
        </w:rPr>
        <w:t xml:space="preserve"> </w:t>
      </w:r>
      <w:r>
        <w:rPr>
          <w:rFonts w:eastAsia="黑体;SimHei" w:cs="Times New Roman" w:ascii="Times New Roman" w:hAnsi="Times New Roman"/>
        </w:rPr>
        <w:t xml:space="preserve">30                 </w:t>
      </w:r>
      <w:r>
        <w:rPr>
          <w:rFonts w:eastAsia="黑体;SimHei" w:cs="Times New Roman" w:ascii="Times New Roman" w:hAnsi="Times New Roman"/>
          <w:spacing w:val="23"/>
        </w:rPr>
        <w:t xml:space="preserve"> </w:t>
      </w:r>
      <w:r>
        <w:rPr>
          <w:rFonts w:ascii="黑体;SimHei" w:hAnsi="黑体;SimHei" w:cs="黑体;SimHei" w:eastAsia="黑体;SimHei"/>
        </w:rPr>
        <w:t>分）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</w:rPr>
        <w:t>1.</w:t>
        <w:tab/>
      </w:r>
      <w:r>
        <w:rPr/>
        <w:t>下列长度的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条线段</w:t>
      </w:r>
      <w:r>
        <w:rPr>
          <w:spacing w:val="-13"/>
        </w:rPr>
        <w:t>：①</w:t>
      </w:r>
      <w:r>
        <w:rPr>
          <w:rFonts w:cs="Times New Roman" w:ascii="Times New Roman" w:hAnsi="Times New Roman"/>
          <w:spacing w:val="-13"/>
        </w:rPr>
        <w:t>8</w:t>
      </w:r>
      <w:r>
        <w:rPr>
          <w:spacing w:val="-13"/>
        </w:rPr>
        <w:t>，</w:t>
      </w:r>
      <w:r>
        <w:rPr>
          <w:rFonts w:cs="Times New Roman" w:ascii="Times New Roman" w:hAnsi="Times New Roman"/>
          <w:spacing w:val="-13"/>
        </w:rPr>
        <w:t>15</w:t>
      </w:r>
      <w:r>
        <w:rPr>
          <w:spacing w:val="-13"/>
        </w:rPr>
        <w:t>，</w:t>
      </w:r>
      <w:r>
        <w:rPr>
          <w:rFonts w:cs="Times New Roman" w:ascii="Times New Roman" w:hAnsi="Times New Roman"/>
          <w:spacing w:val="-13"/>
        </w:rPr>
        <w:t>17</w:t>
      </w:r>
      <w:r>
        <w:rPr>
          <w:spacing w:val="-13"/>
        </w:rPr>
        <w:t>；②</w:t>
      </w:r>
      <w:r>
        <w:rPr>
          <w:spacing w:val="-76"/>
        </w:rPr>
        <w:t xml:space="preserve"> </w:t>
      </w:r>
      <w:r>
        <w:rPr>
          <w:rFonts w:cs="Times New Roman" w:ascii="Times New Roman" w:hAnsi="Times New Roman"/>
          <w:position w:val="12"/>
          <w:sz w:val="22"/>
          <w:szCs w:val="22"/>
        </w:rPr>
        <w:t>1</w:t>
        <w:tab/>
        <w:t>1</w:t>
        <w:tab/>
        <w:t>1</w:t>
      </w:r>
      <w:r>
        <w:rPr>
          <w:rFonts w:cs="Times New Roman" w:ascii="Times New Roman" w:hAnsi="Times New Roman"/>
          <w:spacing w:val="-9"/>
          <w:position w:val="12"/>
          <w:sz w:val="22"/>
          <w:szCs w:val="22"/>
        </w:rPr>
        <w:t xml:space="preserve"> </w:t>
      </w:r>
      <w:r>
        <w:rPr>
          <w:spacing w:val="-9"/>
        </w:rPr>
        <w:t>；③</w:t>
      </w:r>
      <w:r>
        <w:rPr>
          <w:rFonts w:cs="Times New Roman" w:ascii="Times New Roman" w:hAnsi="Times New Roman"/>
          <w:spacing w:val="-9"/>
        </w:rPr>
        <w:t>7.5</w:t>
      </w:r>
      <w:r>
        <w:rPr>
          <w:spacing w:val="-9"/>
        </w:rPr>
        <w:t>，</w:t>
      </w:r>
      <w:r>
        <w:rPr>
          <w:rFonts w:cs="Times New Roman" w:ascii="Times New Roman" w:hAnsi="Times New Roman"/>
          <w:spacing w:val="-9"/>
        </w:rPr>
        <w:t>4</w:t>
      </w:r>
      <w:r>
        <w:rPr>
          <w:spacing w:val="-9"/>
        </w:rPr>
        <w:t>，</w:t>
      </w:r>
      <w:r>
        <w:rPr>
          <w:rFonts w:cs="Times New Roman" w:ascii="Times New Roman" w:hAnsi="Times New Roman"/>
          <w:spacing w:val="-9"/>
        </w:rPr>
        <w:t>8.5</w:t>
      </w:r>
      <w:r>
        <w:rPr>
          <w:spacing w:val="-9"/>
        </w:rPr>
        <w:t>；④</w:t>
      </w:r>
      <w:r>
        <w:rPr>
          <w:rFonts w:cs="Times New Roman" w:ascii="Times New Roman" w:hAnsi="Times New Roman"/>
          <w:spacing w:val="-9"/>
        </w:rPr>
        <w:t>24</w:t>
      </w:r>
      <w:r>
        <w:rPr>
          <w:spacing w:val="-9"/>
        </w:rPr>
        <w:t>，</w:t>
      </w:r>
      <w:r>
        <w:rPr>
          <w:rFonts w:cs="Times New Roman" w:ascii="Times New Roman" w:hAnsi="Times New Roman"/>
          <w:spacing w:val="-9"/>
        </w:rPr>
        <w:t>25</w:t>
      </w:r>
      <w:r>
        <w:rPr>
          <w:spacing w:val="-9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02100</wp:posOffset>
                </wp:positionH>
                <wp:positionV relativeFrom="paragraph">
                  <wp:posOffset>467360</wp:posOffset>
                </wp:positionV>
                <wp:extent cx="361315" cy="1403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05pt;mso-wrap-distance-left:9.05pt;mso-wrap-distance-right:9.05pt;mso-wrap-distance-top:0pt;mso-wrap-distance-bottom:0pt;margin-top:36.8pt;mso-position-vertical-relative:text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w w:val="105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pacing w:val="-11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w w:val="105"/>
                          <w:sz w:val="22"/>
                          <w:szCs w:val="22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72" w:leader="none"/>
          <w:tab w:val="left" w:pos="2206" w:leader="none"/>
        </w:tabs>
        <w:kinsoku w:val="false"/>
        <w:overflowPunct w:val="false"/>
        <w:bidi w:val="0"/>
        <w:spacing w:lineRule="exact" w:line="188"/>
        <w:ind w:left="1539" w:hanging="0"/>
        <w:jc w:val="center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3</w:t>
        <w:tab/>
        <w:t>4</w:t>
        <w:tab/>
        <w:t>5</w:t>
      </w:r>
    </w:p>
    <w:p>
      <w:pPr>
        <w:pStyle w:val="TextBody"/>
        <w:tabs>
          <w:tab w:val="clear" w:pos="720"/>
          <w:tab w:val="left" w:pos="5939" w:leader="none"/>
        </w:tabs>
        <w:kinsoku w:val="false"/>
        <w:overflowPunct w:val="false"/>
        <w:bidi w:val="0"/>
        <w:spacing w:before="22" w:after="0"/>
        <w:ind w:left="540" w:hanging="0"/>
        <w:rPr/>
      </w:pPr>
      <w:r>
        <w:rPr>
          <w:rFonts w:cs="Times New Roman" w:ascii="Times New Roman" w:hAnsi="Times New Roman"/>
        </w:rPr>
        <w:t>7</w:t>
      </w:r>
      <w:r>
        <w:rPr/>
        <w:t>；⑤</w:t>
      </w:r>
      <w:r>
        <w:rPr>
          <w:rFonts w:cs="Times New Roman" w:ascii="Times New Roman" w:hAnsi="Times New Roman"/>
        </w:rPr>
        <w:t>5</w:t>
      </w:r>
      <w:r>
        <w:rPr/>
        <w:t>，</w:t>
      </w:r>
      <w:r>
        <w:rPr>
          <w:rFonts w:cs="Times New Roman" w:ascii="Times New Roman" w:hAnsi="Times New Roman"/>
        </w:rPr>
        <w:t>8</w:t>
      </w:r>
      <w:r>
        <w:rPr/>
        <w:t>，</w:t>
      </w:r>
      <w:r>
        <w:rPr>
          <w:rFonts w:cs="Times New Roman" w:ascii="Times New Roman" w:hAnsi="Times New Roman"/>
        </w:rPr>
        <w:t>17</w:t>
      </w:r>
      <w:r>
        <w:rPr/>
        <w:t>．其中能构成直角三角形的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639" w:leader="none"/>
          <w:tab w:val="left" w:pos="4739" w:leader="none"/>
          <w:tab w:val="left" w:pos="6839" w:leader="none"/>
        </w:tabs>
        <w:kinsoku w:val="false"/>
        <w:overflowPunct w:val="false"/>
        <w:bidi w:val="0"/>
        <w:spacing w:before="42" w:after="0"/>
        <w:ind w:left="540" w:hanging="0"/>
        <w:rPr/>
      </w:pPr>
      <w:r>
        <w:rPr>
          <w:rFonts w:cs="Times New Roman" w:ascii="Times New Roman" w:hAnsi="Times New Roman"/>
        </w:rPr>
        <w:t>A</w:t>
      </w:r>
      <w:r>
        <w:rPr/>
        <w:t>．①②④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②④⑤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①③⑤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①③④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7005" w:leader="none"/>
        </w:tabs>
        <w:kinsoku w:val="false"/>
        <w:overflowPunct w:val="false"/>
        <w:bidi w:val="0"/>
        <w:spacing w:before="39" w:after="0"/>
        <w:rPr/>
      </w:pPr>
      <w:r>
        <w:rPr/>
        <w:t>如图所示的各直角三角形中，其中边长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为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/>
        <w:t>的个数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639" w:leader="none"/>
          <w:tab w:val="left" w:pos="4739" w:leader="none"/>
          <w:tab w:val="left" w:pos="6839" w:leader="none"/>
        </w:tabs>
        <w:kinsoku w:val="false"/>
        <w:overflowPunct w:val="false"/>
        <w:bidi w:val="0"/>
        <w:spacing w:before="41" w:after="0"/>
        <w:ind w:left="540" w:hanging="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 xml:space="preserve">3 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个</w:t>
      </w:r>
    </w:p>
    <w:p>
      <w:pPr>
        <w:pStyle w:val="TextBody"/>
        <w:kinsoku w:val="false"/>
        <w:overflowPunct w:val="false"/>
        <w:bidi w:val="0"/>
        <w:spacing w:before="1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310" w:leader="none"/>
        </w:tabs>
        <w:kinsoku w:val="false"/>
        <w:overflowPunct w:val="false"/>
        <w:bidi w:val="0"/>
        <w:spacing w:before="196" w:after="0"/>
        <w:ind w:left="990" w:hanging="0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84985</wp:posOffset>
                </wp:positionH>
                <wp:positionV relativeFrom="paragraph">
                  <wp:posOffset>16510</wp:posOffset>
                </wp:positionV>
                <wp:extent cx="532765" cy="40259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402480"/>
                          <a:chOff x="0" y="0"/>
                          <a:chExt cx="532800" cy="402480"/>
                        </a:xfrm>
                      </wpg:grpSpPr>
                      <wpg:grpSp>
                        <wpg:cNvGrpSpPr/>
                        <wpg:grpSpPr>
                          <a:xfrm>
                            <a:off x="0" y="268560"/>
                            <a:ext cx="5328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5" h="5157">
                                  <a:moveTo>
                                    <a:pt x="2819" y="-9657"/>
                                  </a:moveTo>
                                  <a:lnTo>
                                    <a:pt x="3642" y="-96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5" h="5157">
                                  <a:moveTo>
                                    <a:pt x="2819" y="-9657"/>
                                  </a:moveTo>
                                  <a:lnTo>
                                    <a:pt x="2819" y="-102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520" y="720"/>
                            <a:ext cx="63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618">
                                <a:moveTo>
                                  <a:pt x="0" y="0"/>
                                </a:moveTo>
                                <a:lnTo>
                                  <a:pt x="823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404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0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64800" cy="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/>
                                <w:ind w:left="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1.3pt;width:41.95pt;height:31.7pt" coordorigin="2811,26" coordsize="839,634">
                <v:group id="shape_0" style="position:absolute;left:2811;top:449;width:839;height:211">
                  <v:shape id="shape_0" coordsize="6875,5157" path="l3642,-9657e" stroked="t" o:allowincell="f" style="position:absolute;left:2811;top:449;width:838;height:21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75,5157" path="l2819,-10274e" stroked="t" o:allowincell="f" style="position:absolute;left:2811;top:449;width:838;height:21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824,618" path="m0,0l823,617e" stroked="t" o:allowincell="f" style="position:absolute;left:3155;top:27;width:99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20" path="m109,0l0,0e" stroked="t" o:allowincell="f" style="position:absolute;left:3155;top:48;width:1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109l0,0e" stroked="t" o:allowincell="f" style="position:absolute;left:3168;top:48;width:1;height: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4;top:26;width:101;height: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/>
                          <w:ind w:left="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ab/>
        <w:t>x</w:t>
      </w:r>
    </w:p>
    <w:p>
      <w:pPr>
        <w:pStyle w:val="TextBody"/>
        <w:tabs>
          <w:tab w:val="clear" w:pos="720"/>
          <w:tab w:val="left" w:pos="3150" w:leader="none"/>
        </w:tabs>
        <w:kinsoku w:val="false"/>
        <w:overflowPunct w:val="false"/>
        <w:bidi w:val="0"/>
        <w:spacing w:before="168" w:after="0"/>
        <w:ind w:left="1453" w:hanging="0"/>
        <w:rPr/>
      </w:pPr>
      <w:r>
        <w:rPr>
          <w:rFonts w:cs="Times New Roman" w:ascii="Times New Roman" w:hAnsi="Times New Roman"/>
        </w:rPr>
        <w:t>4</w:t>
        <w:tab/>
      </w:r>
      <w:r>
        <w:rPr>
          <w:rFonts w:cs="Times New Roman" w:ascii="Times New Roman" w:hAnsi="Times New Roman"/>
          <w:position w:val="2"/>
        </w:rPr>
        <w:t>24</w:t>
      </w:r>
    </w:p>
    <w:p>
      <w:pPr>
        <w:pStyle w:val="TextBody"/>
        <w:tabs>
          <w:tab w:val="clear" w:pos="720"/>
          <w:tab w:val="left" w:pos="2761" w:leader="none"/>
        </w:tabs>
        <w:kinsoku w:val="false"/>
        <w:overflowPunct w:val="false"/>
        <w:bidi w:val="0"/>
        <w:spacing w:before="89" w:after="0"/>
        <w:ind w:left="990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position w:val="9"/>
        </w:rPr>
        <w:t>x</w:t>
      </w:r>
      <w:r>
        <w:rPr>
          <w:rFonts w:cs="Times New Roman" w:ascii="Times New Roman" w:hAnsi="Times New Roman"/>
          <w:i/>
          <w:iCs/>
        </w:rPr>
        <w:tab/>
        <w:t>x</w:t>
      </w:r>
    </w:p>
    <w:p>
      <w:pPr>
        <w:pStyle w:val="TextBody"/>
        <w:tabs>
          <w:tab w:val="clear" w:pos="720"/>
          <w:tab w:val="left" w:pos="3343" w:leader="none"/>
        </w:tabs>
        <w:kinsoku w:val="false"/>
        <w:overflowPunct w:val="false"/>
        <w:bidi w:val="0"/>
        <w:spacing w:before="159" w:after="0"/>
        <w:ind w:left="1679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642870</wp:posOffset>
                </wp:positionH>
                <wp:positionV relativeFrom="paragraph">
                  <wp:posOffset>-224155</wp:posOffset>
                </wp:positionV>
                <wp:extent cx="1142365" cy="35369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53520"/>
                          <a:chOff x="0" y="0"/>
                          <a:chExt cx="1142280" cy="353520"/>
                        </a:xfrm>
                      </wpg:grpSpPr>
                      <wpg:grpSp>
                        <wpg:cNvGrpSpPr/>
                        <wpg:grpSpPr>
                          <a:xfrm>
                            <a:off x="0" y="248400"/>
                            <a:ext cx="1142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2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75" h="4339">
                                  <a:moveTo>
                                    <a:pt x="4169" y="-9657"/>
                                  </a:moveTo>
                                  <a:lnTo>
                                    <a:pt x="5953" y="-96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2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75" h="4339">
                                  <a:moveTo>
                                    <a:pt x="4169" y="-9657"/>
                                  </a:moveTo>
                                  <a:lnTo>
                                    <a:pt x="4169" y="-10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" y="1440"/>
                            <a:ext cx="136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519">
                                <a:moveTo>
                                  <a:pt x="0" y="0"/>
                                </a:moveTo>
                                <a:lnTo>
                                  <a:pt x="1783" y="5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080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08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0"/>
                            <a:ext cx="137880" cy="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ind w:left="768" w:right="7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-17.65pt;width:89.95pt;height:27.85pt" coordorigin="4162,-353" coordsize="1799,557">
                <v:group id="shape_0" style="position:absolute;left:4162;top:38;width:1799;height:166">
                  <v:shape id="shape_0" coordsize="14875,4339" path="l5953,-9657e" stroked="t" o:allowincell="f" style="position:absolute;left:4162;top:38;width:1798;height:16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875,4339" path="l4169,-10177e" stroked="t" o:allowincell="f" style="position:absolute;left:4162;top:38;width:1798;height:16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784,519" path="m0,0l1783,519e" stroked="t" o:allowincell="f" style="position:absolute;left:4666;top:-351;width:214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20" path="m109,0l0,0e" stroked="t" o:allowincell="f" style="position:absolute;left:4666;top:-336;width:1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109l0,0e" stroked="t" o:allowincell="f" style="position:absolute;left:4679;top:-336;width:1;height: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64;top:-353;width:216;height:2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6"/>
                          <w:ind w:left="768" w:right="7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10">
                <wp:simplePos x="0" y="0"/>
                <wp:positionH relativeFrom="page">
                  <wp:posOffset>4090670</wp:posOffset>
                </wp:positionH>
                <wp:positionV relativeFrom="paragraph">
                  <wp:posOffset>-355600</wp:posOffset>
                </wp:positionV>
                <wp:extent cx="866775" cy="466090"/>
                <wp:effectExtent l="0" t="5080" r="13462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466200"/>
                          <a:chOff x="0" y="0"/>
                          <a:chExt cx="866880" cy="46620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8668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0" h="6000">
                                  <a:moveTo>
                                    <a:pt x="6449" y="-9688"/>
                                  </a:moveTo>
                                  <a:lnTo>
                                    <a:pt x="7798" y="-96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68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0" h="6000">
                                  <a:moveTo>
                                    <a:pt x="6449" y="-9688"/>
                                  </a:moveTo>
                                  <a:lnTo>
                                    <a:pt x="6449" y="-104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6440" y="720"/>
                            <a:ext cx="103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18">
                                <a:moveTo>
                                  <a:pt x="0" y="0"/>
                                </a:moveTo>
                                <a:lnTo>
                                  <a:pt x="1349" y="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72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72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0"/>
                            <a:ext cx="104760" cy="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5" w:after="0"/>
                                <w:ind w:left="6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pt;margin-top:-28pt;width:68.25pt;height:36.7pt" coordorigin="6442,-560" coordsize="1365,734">
                <v:group id="shape_0" style="position:absolute;left:6442;top:-94;width:1365;height:268">
                  <v:shape id="shape_0" coordsize="11250,6000" path="l7798,-9688e" stroked="t" o:allowincell="f" style="position:absolute;left:6442;top:-94;width:1364;height:26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50,6000" path="l6449,-10407e" stroked="t" o:allowincell="f" style="position:absolute;left:6442;top:-94;width:1364;height:26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350,718" path="m0,0l1349,718e" stroked="t" o:allowincell="f" style="position:absolute;left:7224;top:-559;width:162;height:3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20" path="m109,0l0,0e" stroked="t" o:allowincell="f" style="position:absolute;left:7224;top:-533;width:1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109l0,0e" stroked="t" o:allowincell="f" style="position:absolute;left:7238;top:-533;width:1;height: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23;top:-560;width:164;height: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5" w:after="0"/>
                          <w:ind w:left="68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4">
                <wp:simplePos x="0" y="0"/>
                <wp:positionH relativeFrom="page">
                  <wp:posOffset>5214620</wp:posOffset>
                </wp:positionH>
                <wp:positionV relativeFrom="paragraph">
                  <wp:posOffset>-242570</wp:posOffset>
                </wp:positionV>
                <wp:extent cx="807720" cy="344170"/>
                <wp:effectExtent l="0" t="5080" r="2190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344160"/>
                          <a:chOff x="0" y="0"/>
                          <a:chExt cx="807840" cy="344160"/>
                        </a:xfrm>
                      </wpg:grpSpPr>
                      <wpg:grpSp>
                        <wpg:cNvGrpSpPr/>
                        <wpg:grpSpPr>
                          <a:xfrm>
                            <a:off x="0" y="241200"/>
                            <a:ext cx="8078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7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0" h="4375">
                                  <a:moveTo>
                                    <a:pt x="8220" y="-9702"/>
                                  </a:moveTo>
                                  <a:lnTo>
                                    <a:pt x="9477" y="-97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7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0" h="4375">
                                  <a:moveTo>
                                    <a:pt x="8220" y="-9702"/>
                                  </a:moveTo>
                                  <a:lnTo>
                                    <a:pt x="8220" y="-102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2520" y="720"/>
                            <a:ext cx="9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523">
                                <a:moveTo>
                                  <a:pt x="0" y="0"/>
                                </a:moveTo>
                                <a:lnTo>
                                  <a:pt x="1256" y="5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00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0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00" y="0"/>
                            <a:ext cx="979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left="570" w:right="4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6pt;margin-top:-19.1pt;width:63.6pt;height:27.1pt" coordorigin="8212,-382" coordsize="1272,542">
                <v:group id="shape_0" style="position:absolute;left:8212;top:-2;width:1272;height:162">
                  <v:shape id="shape_0" coordsize="10500,4375" path="l9477,-9702e" stroked="t" o:allowincell="f" style="position:absolute;left:8212;top:-2;width:1271;height:16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00,4375" path="l8220,-10226e" stroked="t" o:allowincell="f" style="position:absolute;left:8212;top:-2;width:1271;height:16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257,523" path="m0,0l1256,523e" stroked="t" o:allowincell="f" style="position:absolute;left:9208;top:-381;width:151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20" path="m109,0l0,0e" stroked="t" o:allowincell="f" style="position:absolute;left:9208;top:-366;width:1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109l0,0e" stroked="t" o:allowincell="f" style="position:absolute;left:9221;top:-366;width:1;height: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207;top:-382;width:153;height: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ind w:left="570" w:right="4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5</w:t>
        <w:tab/>
        <w:t>12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cols w:num="2" w:equalWidth="false" w:sep="false">
            <w:col w:w="3391" w:space="210"/>
            <w:col w:w="4949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5099" w:leader="none"/>
        </w:tabs>
        <w:kinsoku w:val="false"/>
        <w:overflowPunct w:val="false"/>
        <w:bidi w:val="0"/>
        <w:spacing w:before="16" w:after="0"/>
        <w:rPr/>
      </w:pPr>
      <w:r>
        <w:rPr/>
        <w:t>下图中，不能用来证明勾股定理的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639" w:leader="none"/>
          <w:tab w:val="left" w:pos="3118" w:leader="none"/>
        </w:tabs>
        <w:kinsoku w:val="false"/>
        <w:overflowPunct w:val="false"/>
        <w:bidi w:val="0"/>
        <w:spacing w:lineRule="exact" w:line="320" w:before="50" w:after="0"/>
        <w:ind w:left="1093" w:hanging="0"/>
        <w:rPr/>
      </w:pPr>
      <w:r>
        <mc:AlternateContent>
          <mc:Choice Requires="wpg">
            <w:drawing>
              <wp:anchor behindDoc="1" distT="0" distB="0" distL="114935" distR="107950" simplePos="0" locked="0" layoutInCell="0" allowOverlap="1" relativeHeight="11">
                <wp:simplePos x="0" y="0"/>
                <wp:positionH relativeFrom="page">
                  <wp:posOffset>2597785</wp:posOffset>
                </wp:positionH>
                <wp:positionV relativeFrom="paragraph">
                  <wp:posOffset>194945</wp:posOffset>
                </wp:positionV>
                <wp:extent cx="587375" cy="587375"/>
                <wp:effectExtent l="5715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587520"/>
                          <a:chOff x="0" y="0"/>
                          <a:chExt cx="58752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0">
                                <a:moveTo>
                                  <a:pt x="0" y="0"/>
                                </a:moveTo>
                                <a:lnTo>
                                  <a:pt x="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1">
                                <a:moveTo>
                                  <a:pt x="0" y="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391">
                                <a:moveTo>
                                  <a:pt x="0" y="39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0"/>
                            <a:ext cx="2462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21">
                                <a:moveTo>
                                  <a:pt x="0" y="0"/>
                                </a:moveTo>
                                <a:lnTo>
                                  <a:pt x="390" y="5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29040"/>
                            <a:ext cx="3290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391">
                                <a:moveTo>
                                  <a:pt x="52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2462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21">
                                <a:moveTo>
                                  <a:pt x="0" y="0"/>
                                </a:moveTo>
                                <a:lnTo>
                                  <a:pt x="390" y="5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0"/>
                            <a:ext cx="1224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1">
                                <a:moveTo>
                                  <a:pt x="0" y="0"/>
                                </a:moveTo>
                                <a:lnTo>
                                  <a:pt x="0" y="9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575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0">
                                <a:moveTo>
                                  <a:pt x="9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55pt;margin-top:15.35pt;width:46.25pt;height:46.25pt" coordorigin="4091,307" coordsize="925,925">
                <v:shape id="shape_0" coordsize="911,20" path="m0,0l910,0e" stroked="t" o:allowincell="f" style="position:absolute;left:4091;top:307;width:90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911" path="m0,910l0,0e" stroked="t" o:allowincell="f" style="position:absolute;left:4091;top:307;width:18;height:90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1,391" path="m0,390l520,0e" stroked="t" o:allowincell="f" style="position:absolute;left:4091;top:307;width:517;height:3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1,521" path="m0,0l390,520e" stroked="t" o:allowincell="f" style="position:absolute;left:4609;top:307;width:387;height:51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1,391" path="m520,0l0,390e" stroked="t" o:allowincell="f" style="position:absolute;left:4479;top:825;width:517;height:3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1,521" path="m0,0l390,520e" stroked="t" o:allowincell="f" style="position:absolute;left:4091;top:695;width:387;height:51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911" path="m0,0l0,910e" stroked="t" o:allowincell="f" style="position:absolute;left:4997;top:307;width:18;height:90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11,20" path="m910,0l0,0e" stroked="t" o:allowincell="f" style="position:absolute;left:4091;top:1213;width:90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12">
                <wp:simplePos x="0" y="0"/>
                <wp:positionH relativeFrom="page">
                  <wp:posOffset>3802380</wp:posOffset>
                </wp:positionH>
                <wp:positionV relativeFrom="paragraph">
                  <wp:posOffset>222250</wp:posOffset>
                </wp:positionV>
                <wp:extent cx="807085" cy="540385"/>
                <wp:effectExtent l="0" t="5715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540360"/>
                          <a:chOff x="0" y="0"/>
                          <a:chExt cx="807120" cy="540360"/>
                        </a:xfrm>
                      </wpg:grpSpPr>
                      <wps:wsp>
                        <wps:cNvSpPr/>
                        <wps:spPr>
                          <a:xfrm>
                            <a:off x="735840" y="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37">
                                <a:moveTo>
                                  <a:pt x="0" y="0"/>
                                </a:moveTo>
                                <a:lnTo>
                                  <a:pt x="0" y="8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539640"/>
                            <a:ext cx="594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6" h="20">
                                  <a:moveTo>
                                    <a:pt x="9906" y="-7829"/>
                                  </a:moveTo>
                                  <a:lnTo>
                                    <a:pt x="10743" y="-78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4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6" h="20">
                                  <a:moveTo>
                                    <a:pt x="9906" y="-7829"/>
                                  </a:moveTo>
                                  <a:lnTo>
                                    <a:pt x="9488" y="-78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5840" y="0"/>
                            <a:ext cx="23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837">
                                <a:moveTo>
                                  <a:pt x="0" y="0"/>
                                </a:moveTo>
                                <a:lnTo>
                                  <a:pt x="418" y="8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2560"/>
                            <a:ext cx="39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3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4" h="3493">
                                  <a:moveTo>
                                    <a:pt x="14235" y="-4755"/>
                                  </a:moveTo>
                                  <a:lnTo>
                                    <a:pt x="13398" y="-43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3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4" h="3493">
                                  <a:moveTo>
                                    <a:pt x="14235" y="-4755"/>
                                  </a:moveTo>
                                  <a:lnTo>
                                    <a:pt x="14235" y="-43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5840" y="0"/>
                            <a:ext cx="71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419">
                                <a:moveTo>
                                  <a:pt x="0" y="0"/>
                                </a:moveTo>
                                <a:lnTo>
                                  <a:pt x="1255" y="4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15120"/>
                            <a:ext cx="6840" cy="1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23040"/>
                            <a:ext cx="6840" cy="1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17.5pt;width:63.55pt;height:42.55pt" coordorigin="5988,350" coordsize="1271,851">
                <v:shape id="shape_0" coordsize="20,837" path="m0,0l0,836e" stroked="t" o:allowincell="f" style="position:absolute;left:7147;top:350;width:0;height: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00;top:1200;width:936;height:1">
                  <v:shape id="shape_0" coordsize="10476,20" path="l10743,-7829e" stroked="t" o:allowincell="f" style="position:absolute;left:6300;top:1200;width:93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476,20" path="l9488,-7829e" stroked="t" o:allowincell="f" style="position:absolute;left:6300;top:1200;width:935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19,837" path="m0,0l418,836e" stroked="t" o:allowincell="f" style="position:absolute;left:7147;top:350;width:36;height: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988;top:858;width:624;height:342">
                  <v:shape id="shape_0" coordsize="6984,3493" path="l13398,-4337e" stroked="t" o:allowincell="f" style="position:absolute;left:5988;top:858;width:623;height:34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84,3493" path="l14235,-4337e" stroked="t" o:allowincell="f" style="position:absolute;left:5988;top:858;width:623;height:34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256,419" path="m0,0l1255,418e" stroked="t" o:allowincell="f" style="position:absolute;left:7147;top:350;width:111;height: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72;top:374;width:10;height:2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386;width:10;height:2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position w:val="-9"/>
        </w:rPr>
        <w:t>c</w:t>
        <w:tab/>
      </w:r>
      <w:r>
        <w:rPr>
          <w:rFonts w:cs="Times New Roman" w:ascii="Times New Roman" w:hAnsi="Times New Roman"/>
          <w:i/>
          <w:iCs/>
          <w:position w:val="1"/>
        </w:rPr>
        <w:t>a</w:t>
        <w:tab/>
      </w:r>
      <w:r>
        <w:rPr>
          <w:rFonts w:cs="Times New Roman" w:ascii="Times New Roman" w:hAnsi="Times New Roman"/>
          <w:i/>
          <w:iCs/>
        </w:rPr>
        <w:t>b</w:t>
      </w:r>
    </w:p>
    <w:p>
      <w:pPr>
        <w:pStyle w:val="TextBody"/>
        <w:tabs>
          <w:tab w:val="clear" w:pos="720"/>
          <w:tab w:val="left" w:pos="2250" w:leader="none"/>
          <w:tab w:val="left" w:pos="2684" w:leader="none"/>
          <w:tab w:val="left" w:pos="3015" w:leader="none"/>
          <w:tab w:val="left" w:pos="3389" w:leader="none"/>
        </w:tabs>
        <w:kinsoku w:val="false"/>
        <w:overflowPunct w:val="false"/>
        <w:bidi w:val="0"/>
        <w:spacing w:lineRule="exact" w:line="269"/>
        <w:ind w:left="1290" w:hanging="0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503045</wp:posOffset>
                </wp:positionH>
                <wp:positionV relativeFrom="paragraph">
                  <wp:posOffset>20320</wp:posOffset>
                </wp:positionV>
                <wp:extent cx="545465" cy="545465"/>
                <wp:effectExtent l="0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545400"/>
                          <a:chOff x="0" y="0"/>
                          <a:chExt cx="545400" cy="545400"/>
                        </a:xfrm>
                      </wpg:grpSpPr>
                      <wps:wsp>
                        <wps:cNvSpPr/>
                        <wps:spPr>
                          <a:xfrm>
                            <a:off x="293400" y="0"/>
                            <a:ext cx="1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4">
                                <a:moveTo>
                                  <a:pt x="0" y="0"/>
                                </a:moveTo>
                                <a:lnTo>
                                  <a:pt x="0" y="8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328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20">
                                <a:moveTo>
                                  <a:pt x="0" y="0"/>
                                </a:move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1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4">
                                <a:moveTo>
                                  <a:pt x="0" y="0"/>
                                </a:moveTo>
                                <a:lnTo>
                                  <a:pt x="0" y="8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20">
                                <a:moveTo>
                                  <a:pt x="0" y="0"/>
                                </a:move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7200"/>
                            <a:ext cx="545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5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0" h="2817">
                                  <a:moveTo>
                                    <a:pt x="3951" y="-5291"/>
                                  </a:moveTo>
                                  <a:lnTo>
                                    <a:pt x="3783" y="-49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5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0" h="2817">
                                  <a:moveTo>
                                    <a:pt x="3951" y="-5291"/>
                                  </a:moveTo>
                                  <a:lnTo>
                                    <a:pt x="4626" y="-49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280" y="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675">
                                <a:moveTo>
                                  <a:pt x="0" y="674"/>
                                </a:move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52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338">
                                <a:moveTo>
                                  <a:pt x="674" y="3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08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38">
                                <a:moveTo>
                                  <a:pt x="168" y="0"/>
                                </a:moveTo>
                                <a:lnTo>
                                  <a:pt x="0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1.6pt;width:42.95pt;height:42.95pt" coordorigin="2367,32" coordsize="859,859">
                <v:shape id="shape_0" coordsize="20,844" path="m0,0l0,843e" stroked="t" o:allowincell="f" style="position:absolute;left:2829;top:32;width:1;height: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44,20" path="m0,0l843,0e" stroked="t" o:allowincell="f" style="position:absolute;left:2829;top:116;width:10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844" path="m0,0l0,843e" stroked="t" o:allowincell="f" style="position:absolute;left:2932;top:32;width:1;height: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44,20" path="m0,0l843,0e" stroked="t" o:allowincell="f" style="position:absolute;left:2829;top:32;width:10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367;top:610;width:859;height:281">
                  <v:shape id="shape_0" coordsize="7040,2817" path="l3783,-4954e" stroked="t" o:allowincell="f" style="position:absolute;left:2367;top:610;width:858;height:28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40,2817" path="l4626,-4954e" stroked="t" o:allowincell="f" style="position:absolute;left:2367;top:610;width:858;height:28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8,675" path="m0,674l337,0e" stroked="t" o:allowincell="f" style="position:absolute;left:2890;top:32;width:40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5,338" path="m674,337l0,0e" stroked="t" o:allowincell="f" style="position:absolute;left:2829;top:32;width:81;height: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338" path="m168,0l0,337e" stroked="t" o:allowincell="f" style="position:absolute;left:2849;top:48;width:19;height: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35">
                <wp:simplePos x="0" y="0"/>
                <wp:positionH relativeFrom="page">
                  <wp:posOffset>5184140</wp:posOffset>
                </wp:positionH>
                <wp:positionV relativeFrom="paragraph">
                  <wp:posOffset>87630</wp:posOffset>
                </wp:positionV>
                <wp:extent cx="514350" cy="512445"/>
                <wp:effectExtent l="5715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12280"/>
                          <a:chOff x="0" y="0"/>
                          <a:chExt cx="514440" cy="5122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00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20">
                                <a:moveTo>
                                  <a:pt x="0" y="0"/>
                                </a:moveTo>
                                <a:lnTo>
                                  <a:pt x="7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1224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3">
                                <a:moveTo>
                                  <a:pt x="0" y="0"/>
                                </a:moveTo>
                                <a:lnTo>
                                  <a:pt x="0" y="7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0400"/>
                            <a:ext cx="500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20">
                                <a:moveTo>
                                  <a:pt x="79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3">
                                <a:moveTo>
                                  <a:pt x="0" y="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833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793">
                                <a:moveTo>
                                  <a:pt x="0" y="792"/>
                                </a:moveTo>
                                <a:lnTo>
                                  <a:pt x="4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597">
                                <a:moveTo>
                                  <a:pt x="0" y="596"/>
                                </a:move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219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97">
                                <a:moveTo>
                                  <a:pt x="347" y="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59760"/>
                            <a:ext cx="1170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firstLine="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3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219240"/>
                            <a:ext cx="88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2pt;margin-top:6.9pt;width:40.5pt;height:40.35pt" coordorigin="8164,138" coordsize="810,807">
                <v:shape id="shape_0" coordsize="793,20" path="m0,0l792,0e" stroked="t" o:allowincell="f" style="position:absolute;left:8167;top:138;width:787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793" path="m0,0l0,792e" stroked="t" o:allowincell="f" style="position:absolute;left:8955;top:138;width:18;height:7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3,20" path="m792,0l0,0e" stroked="t" o:allowincell="f" style="position:absolute;left:8167;top:926;width:787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793" path="m0,792l0,0e" stroked="t" o:allowincell="f" style="position:absolute;left:8167;top:138;width:18;height:7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49,793" path="m0,792l448,0e" stroked="t" o:allowincell="f" style="position:absolute;left:8508;top:138;width:445;height:7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6,597" path="m0,596l795,0e" stroked="t" o:allowincell="f" style="position:absolute;left:8164;top:138;width:790;height:59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48,197" path="m347,196l0,0e" stroked="t" o:allowincell="f" style="position:absolute;left:8164;top:730;width:344;height:19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47;top:232;width:183;height:6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ind w:firstLine="59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3" w:after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2;top:483;width:138;height:2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a</w:t>
        <w:tab/>
      </w:r>
      <w:r>
        <w:rPr>
          <w:rFonts w:cs="Times New Roman" w:ascii="Times New Roman" w:hAnsi="Times New Roman"/>
          <w:i/>
          <w:iCs/>
          <w:position w:val="3"/>
        </w:rPr>
        <w:t>b</w:t>
        <w:tab/>
      </w:r>
      <w:r>
        <w:rPr>
          <w:rFonts w:cs="Times New Roman" w:ascii="Times New Roman" w:hAnsi="Times New Roman"/>
          <w:i/>
          <w:iCs/>
          <w:position w:val="-3"/>
        </w:rPr>
        <w:t>c</w:t>
        <w:tab/>
      </w:r>
      <w:r>
        <w:rPr>
          <w:rFonts w:cs="Times New Roman" w:ascii="Times New Roman" w:hAnsi="Times New Roman"/>
          <w:i/>
          <w:iCs/>
          <w:position w:val="-9"/>
        </w:rPr>
        <w:t>c</w:t>
        <w:tab/>
      </w:r>
      <w:r>
        <w:rPr>
          <w:rFonts w:cs="Times New Roman" w:ascii="Times New Roman" w:hAnsi="Times New Roman"/>
          <w:i/>
          <w:iCs/>
          <w:position w:val="2"/>
        </w:rPr>
        <w:t>a</w:t>
      </w:r>
    </w:p>
    <w:p>
      <w:pPr>
        <w:pStyle w:val="TextBody"/>
        <w:tabs>
          <w:tab w:val="clear" w:pos="720"/>
          <w:tab w:val="left" w:pos="2236" w:leader="none"/>
          <w:tab w:val="left" w:pos="2670" w:leader="none"/>
          <w:tab w:val="left" w:pos="2984" w:leader="none"/>
          <w:tab w:val="left" w:pos="3044" w:leader="none"/>
          <w:tab w:val="left" w:pos="4156" w:leader="none"/>
          <w:tab w:val="left" w:pos="4439" w:leader="none"/>
          <w:tab w:val="left" w:pos="5158" w:leader="none"/>
          <w:tab w:val="left" w:pos="5623" w:leader="none"/>
        </w:tabs>
        <w:kinsoku w:val="false"/>
        <w:overflowPunct w:val="false"/>
        <w:bidi w:val="0"/>
        <w:spacing w:lineRule="auto" w:line="252"/>
        <w:ind w:left="2519" w:right="2800" w:hanging="1426"/>
        <w:rPr/>
      </w:pPr>
      <w:r>
        <w:rPr>
          <w:rFonts w:cs="Times New Roman" w:ascii="Times New Roman" w:hAnsi="Times New Roman"/>
          <w:i/>
          <w:iCs/>
          <w:position w:val="15"/>
        </w:rPr>
        <w:t>b</w:t>
        <w:tab/>
      </w:r>
      <w:r>
        <w:rPr>
          <w:rFonts w:cs="Times New Roman" w:ascii="Times New Roman" w:hAnsi="Times New Roman"/>
          <w:i/>
          <w:iCs/>
          <w:position w:val="-5"/>
        </w:rPr>
        <w:t>a</w:t>
        <w:tab/>
        <w:tab/>
      </w:r>
      <w:r>
        <w:rPr>
          <w:rFonts w:cs="Times New Roman" w:ascii="Times New Roman" w:hAnsi="Times New Roman"/>
          <w:i/>
          <w:iCs/>
          <w:position w:val="1"/>
        </w:rPr>
        <w:t>c</w:t>
        <w:tab/>
      </w:r>
      <w:r>
        <w:rPr>
          <w:rFonts w:cs="Times New Roman" w:ascii="Times New Roman" w:hAnsi="Times New Roman"/>
          <w:i/>
          <w:iCs/>
        </w:rPr>
        <w:t>c</w:t>
        <w:tab/>
      </w:r>
      <w:r>
        <w:rPr>
          <w:rFonts w:cs="Times New Roman" w:ascii="Times New Roman" w:hAnsi="Times New Roman"/>
          <w:i/>
          <w:iCs/>
          <w:position w:val="10"/>
        </w:rPr>
        <w:t>b</w:t>
        <w:tab/>
        <w:tab/>
        <w:tab/>
      </w:r>
      <w:r>
        <w:rPr>
          <w:rFonts w:cs="Times New Roman" w:ascii="Times New Roman" w:hAnsi="Times New Roman"/>
          <w:i/>
          <w:iCs/>
          <w:position w:val="-6"/>
        </w:rPr>
        <w:t>a b</w:t>
        <w:tab/>
        <w:tab/>
        <w:tab/>
      </w:r>
      <w:r>
        <w:rPr>
          <w:rFonts w:cs="Times New Roman" w:ascii="Times New Roman" w:hAnsi="Times New Roman"/>
          <w:i/>
          <w:iCs/>
        </w:rPr>
        <w:t>a</w:t>
        <w:tab/>
        <w:tab/>
      </w:r>
      <w:r>
        <w:rPr>
          <w:rFonts w:cs="Times New Roman" w:ascii="Times New Roman" w:hAnsi="Times New Roman"/>
          <w:i/>
          <w:iCs/>
          <w:position w:val="2"/>
        </w:rPr>
        <w:t>a</w:t>
        <w:tab/>
      </w:r>
      <w:r>
        <w:rPr>
          <w:rFonts w:cs="Times New Roman" w:ascii="Times New Roman" w:hAnsi="Times New Roman"/>
          <w:i/>
          <w:iCs/>
          <w:position w:val="-4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09925</wp:posOffset>
                </wp:positionH>
                <wp:positionV relativeFrom="paragraph">
                  <wp:posOffset>177800</wp:posOffset>
                </wp:positionV>
                <wp:extent cx="76200" cy="1689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265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w w:val="9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3pt;mso-wrap-distance-left:9.05pt;mso-wrap-distance-right:9.05pt;mso-wrap-distance-top:0pt;mso-wrap-distance-bottom:0pt;margin-top:14pt;mso-position-vertical-relative:text;margin-left:2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265"/>
                        <w:rPr>
                          <w:rFonts w:ascii="Times New Roman" w:hAnsi="Times New Roman" w:cs="Times New Roman"/>
                          <w:i/>
                          <w:i/>
                          <w:iCs/>
                          <w:w w:val="99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732" w:leader="none"/>
          <w:tab w:val="left" w:pos="3813" w:leader="none"/>
          <w:tab w:val="left" w:pos="5774" w:leader="none"/>
        </w:tabs>
        <w:kinsoku w:val="false"/>
        <w:overflowPunct w:val="false"/>
        <w:bidi w:val="0"/>
        <w:spacing w:lineRule="exact" w:line="310"/>
        <w:ind w:right="317" w:hanging="0"/>
        <w:jc w:val="center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before="42" w:after="0"/>
        <w:rPr>
          <w:spacing w:val="-4"/>
        </w:rPr>
      </w:pPr>
      <w:r>
        <w:rPr>
          <w:spacing w:val="-16"/>
        </w:rPr>
        <w:t>如图，长为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</w:rPr>
        <w:t>8cm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7"/>
        </w:rPr>
        <w:t>的橡皮筋放置在水平桌面上，固定两端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31"/>
        </w:rPr>
        <w:t>和</w:t>
      </w:r>
      <w:r>
        <w:rPr>
          <w:spacing w:val="-31"/>
        </w:rPr>
        <w:t xml:space="preserve"> </w:t>
      </w:r>
      <w:r>
        <w:rPr>
          <w:rFonts w:cs="Times New Roman" w:ascii="Times New Roman" w:hAnsi="Times New Roman"/>
          <w:i/>
          <w:iCs/>
          <w:spacing w:val="-14"/>
        </w:rPr>
        <w:t>B</w:t>
      </w:r>
      <w:r>
        <w:rPr>
          <w:spacing w:val="-4"/>
        </w:rPr>
        <w:t>，然后把中点</w:t>
      </w:r>
    </w:p>
    <w:p>
      <w:pPr>
        <w:pStyle w:val="TextBody"/>
        <w:tabs>
          <w:tab w:val="clear" w:pos="720"/>
          <w:tab w:val="left" w:pos="5906" w:leader="none"/>
        </w:tabs>
        <w:kinsoku w:val="false"/>
        <w:overflowPunct w:val="false"/>
        <w:bidi w:val="0"/>
        <w:spacing w:before="39" w:after="0"/>
        <w:ind w:left="540" w:hanging="0"/>
        <w:rPr/>
      </w:pP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向上拉升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3cm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至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点，则橡皮筋被拉长了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639" w:leader="none"/>
          <w:tab w:val="left" w:pos="4739" w:leader="none"/>
          <w:tab w:val="left" w:pos="6839" w:leader="none"/>
        </w:tabs>
        <w:kinsoku w:val="false"/>
        <w:overflowPunct w:val="false"/>
        <w:bidi w:val="0"/>
        <w:spacing w:before="41" w:after="0"/>
        <w:ind w:left="540" w:hanging="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2cm</w:t>
        <w:tab/>
        <w:t>B</w:t>
      </w:r>
      <w:r>
        <w:rPr/>
        <w:t>．</w:t>
      </w:r>
      <w:r>
        <w:rPr>
          <w:rFonts w:cs="Times New Roman" w:ascii="Times New Roman" w:hAnsi="Times New Roman"/>
        </w:rPr>
        <w:t>3cm</w:t>
        <w:tab/>
        <w:t>C</w:t>
      </w:r>
      <w:r>
        <w:rPr/>
        <w:t>．</w:t>
      </w:r>
      <w:r>
        <w:rPr>
          <w:rFonts w:cs="Times New Roman" w:ascii="Times New Roman" w:hAnsi="Times New Roman"/>
        </w:rPr>
        <w:t>4cm</w:t>
        <w:tab/>
        <w:t>D</w:t>
      </w:r>
      <w:r>
        <w:rPr/>
        <w:t>．</w:t>
      </w:r>
      <w:r>
        <w:rPr>
          <w:rFonts w:cs="Times New Roman" w:ascii="Times New Roman" w:hAnsi="Times New Roman"/>
        </w:rPr>
        <w:t>5cm</w:t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kinsoku w:val="false"/>
        <w:overflowPunct w:val="false"/>
        <w:bidi w:val="0"/>
        <w:spacing w:before="89" w:after="0"/>
        <w:ind w:right="1800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w:rPr>
          <w:rFonts w:cs="Times New Roman" w:ascii="Times New Roman" w:hAnsi="Times New Roman"/>
          <w:i/>
          <w:iCs/>
          <w:w w:val="99"/>
        </w:rPr>
        <w:t>D</w:t>
      </w:r>
    </w:p>
    <w:p>
      <w:pPr>
        <w:pStyle w:val="TextBody"/>
        <w:kinsoku w:val="false"/>
        <w:overflowPunct w:val="false"/>
        <w:bidi w:val="0"/>
        <w:ind w:left="5302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1628140" cy="4013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401400"/>
                          <a:chOff x="0" y="0"/>
                          <a:chExt cx="1628280" cy="401400"/>
                        </a:xfrm>
                      </wpg:grpSpPr>
                      <wps:wsp>
                        <wps:cNvSpPr/>
                        <wps:spPr>
                          <a:xfrm>
                            <a:off x="823680" y="0"/>
                            <a:ext cx="126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8">
                                <a:moveTo>
                                  <a:pt x="0" y="6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0"/>
                            <a:ext cx="5263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18">
                                <a:moveTo>
                                  <a:pt x="0" y="0"/>
                                </a:moveTo>
                                <a:lnTo>
                                  <a:pt x="824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20040"/>
                            <a:ext cx="69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20040"/>
                            <a:ext cx="12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0"/>
                            <a:ext cx="5263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18">
                                <a:moveTo>
                                  <a:pt x="824" y="0"/>
                                </a:moveTo>
                                <a:lnTo>
                                  <a:pt x="0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160"/>
                            <a:ext cx="162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20">
                                <a:moveTo>
                                  <a:pt x="25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2pt;height:31.6pt" coordorigin="0,0" coordsize="2564,632">
                <v:shape id="shape_0" coordsize="20,618" path="m0,617l0,0e" stroked="t" o:allowincell="f" style="position:absolute;left:1297;top:0;width:19;height:613;mso-wrap-style:none;v-text-anchor:middle;mso-position-horizontal-relative:char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825,618" path="m0,0l824,617e" stroked="t" o:allowincell="f" style="position:absolute;left:1297;top:0;width:828;height:613;mso-wrap-style:none;v-text-anchor:middle;mso-position-horizontal-relative:char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10,20" path="m109,0l0,0e" stroked="t" o:allowincell="f" style="position:absolute;left:1297;top:504;width:109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109l0,0e" stroked="t" o:allowincell="f" style="position:absolute;left:1408;top:504;width:19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5,618" path="m824,0l0,617e" stroked="t" o:allowincell="f" style="position:absolute;left:467;top:0;width:828;height:613;mso-wrap-style:none;v-text-anchor:middle;mso-position-horizontal-relative:char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2550,20" path="m2549,0l0,0e" stroked="t" o:allowincell="f" style="position:absolute;left:0;top:613;width:2563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493" w:leader="none"/>
          <w:tab w:val="left" w:pos="7439" w:leader="none"/>
        </w:tabs>
        <w:kinsoku w:val="false"/>
        <w:overflowPunct w:val="false"/>
        <w:bidi w:val="0"/>
        <w:spacing w:lineRule="exact" w:line="216"/>
        <w:ind w:left="5639" w:hanging="0"/>
        <w:rPr/>
      </w:pPr>
      <w:r>
        <w:rPr>
          <w:rFonts w:cs="Times New Roman" w:ascii="Times New Roman" w:hAnsi="Times New Roman"/>
          <w:i/>
          <w:iCs/>
          <w:position w:val="1"/>
        </w:rPr>
        <w:t>A</w:t>
        <w:tab/>
      </w:r>
      <w:r>
        <w:rPr>
          <w:rFonts w:cs="Times New Roman" w:ascii="Times New Roman" w:hAnsi="Times New Roman"/>
          <w:i/>
          <w:iCs/>
        </w:rPr>
        <w:t>C</w:t>
        <w:tab/>
        <w:t>B</w:t>
      </w:r>
    </w:p>
    <w:p>
      <w:pPr>
        <w:pStyle w:val="TextBody"/>
        <w:kinsoku w:val="false"/>
        <w:overflowPunct w:val="false"/>
        <w:bidi w:val="0"/>
        <w:spacing w:before="6" w:after="0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lineRule="auto" w:line="268"/>
        <w:ind w:left="540" w:right="125" w:hanging="420"/>
        <w:rPr/>
      </w:pPr>
      <w:r>
        <w:rPr>
          <w:spacing w:val="-13"/>
        </w:rPr>
        <w:t>如图，在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</w:rPr>
        <w:t>Rt</w:t>
      </w:r>
      <w:r>
        <w:rPr/>
        <w:t>△</w:t>
      </w:r>
      <w:r>
        <w:rPr>
          <w:rFonts w:cs="Times New Roman" w:ascii="Times New Roman" w:hAnsi="Times New Roman"/>
          <w:i/>
          <w:iCs/>
        </w:rPr>
        <w:t>O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中，</w:t>
      </w:r>
      <w:r>
        <w:rPr>
          <w:rFonts w:cs="Times New Roman" w:ascii="Times New Roman" w:hAnsi="Times New Roman"/>
          <w:i/>
          <w:iCs/>
        </w:rPr>
        <w:t>O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21"/>
        </w:rPr>
        <w:t>长为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20"/>
        </w:rPr>
        <w:t>长为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  <w:i/>
          <w:iCs/>
        </w:rPr>
        <w:t>O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7"/>
        </w:rPr>
        <w:t>在数轴上，以原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为</w:t>
      </w:r>
      <w:r>
        <w:rPr>
          <w:spacing w:val="-11"/>
        </w:rPr>
        <w:t>圆心，斜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O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长为半径画弧，交负半轴于一点，则这个点表示的实数是</w:t>
      </w:r>
    </w:p>
    <w:p>
      <w:pPr>
        <w:pStyle w:val="TextBody"/>
        <w:tabs>
          <w:tab w:val="clear" w:pos="720"/>
          <w:tab w:val="left" w:pos="1259" w:leader="none"/>
        </w:tabs>
        <w:kinsoku w:val="false"/>
        <w:overflowPunct w:val="false"/>
        <w:bidi w:val="0"/>
        <w:spacing w:before="4" w:after="0"/>
        <w:ind w:left="540" w:hanging="0"/>
        <w:rPr/>
      </w:pPr>
      <w:r>
        <w:rPr/>
        <w:t>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639" w:leader="none"/>
          <w:tab w:val="left" w:pos="4739" w:leader="none"/>
          <w:tab w:val="left" w:pos="6839" w:leader="none"/>
        </w:tabs>
        <w:kinsoku w:val="false"/>
        <w:overflowPunct w:val="false"/>
        <w:bidi w:val="0"/>
        <w:spacing w:before="98" w:after="0"/>
        <w:ind w:left="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97990</wp:posOffset>
                </wp:positionH>
                <wp:positionV relativeFrom="paragraph">
                  <wp:posOffset>90170</wp:posOffset>
                </wp:positionV>
                <wp:extent cx="17462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83600"/>
                          <a:chOff x="0" y="0"/>
                          <a:chExt cx="174600" cy="18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174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1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7.1pt;width:13.75pt;height:14.45pt" coordorigin="2674,142" coordsize="275,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4;top:143;width:274;height:25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674;top:142;width:269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10230</wp:posOffset>
                </wp:positionH>
                <wp:positionV relativeFrom="paragraph">
                  <wp:posOffset>90170</wp:posOffset>
                </wp:positionV>
                <wp:extent cx="172720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7.1pt;width:13.6pt;height:14.45pt" coordorigin="4898,142" coordsize="272,289">
                <v:shape id="shape_0" stroked="f" o:allowincell="f" style="position:absolute;left:4898;top:143;width:271;height:2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898;top:142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396105</wp:posOffset>
                </wp:positionH>
                <wp:positionV relativeFrom="paragraph">
                  <wp:posOffset>351155</wp:posOffset>
                </wp:positionV>
                <wp:extent cx="1863725" cy="729615"/>
                <wp:effectExtent l="5715" t="571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729720"/>
                          <a:chOff x="0" y="0"/>
                          <a:chExt cx="1863720" cy="729720"/>
                        </a:xfrm>
                      </wpg:grpSpPr>
                      <wps:wsp>
                        <wps:cNvSpPr/>
                        <wps:spPr>
                          <a:xfrm>
                            <a:off x="1743120" y="539280"/>
                            <a:ext cx="106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9">
                                <a:moveTo>
                                  <a:pt x="0" y="88"/>
                                </a:moveTo>
                                <a:lnTo>
                                  <a:pt x="51" y="44"/>
                                </a:lnTo>
                                <a:lnTo>
                                  <a:pt x="0" y="0"/>
                                </a:lnTo>
                                <a:lnTo>
                                  <a:pt x="166" y="44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2030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117">
                                <a:moveTo>
                                  <a:pt x="319" y="0"/>
                                </a:moveTo>
                                <a:lnTo>
                                  <a:pt x="271" y="61"/>
                                </a:lnTo>
                                <a:lnTo>
                                  <a:pt x="226" y="125"/>
                                </a:lnTo>
                                <a:lnTo>
                                  <a:pt x="185" y="192"/>
                                </a:lnTo>
                                <a:lnTo>
                                  <a:pt x="147" y="261"/>
                                </a:lnTo>
                                <a:lnTo>
                                  <a:pt x="114" y="333"/>
                                </a:lnTo>
                                <a:lnTo>
                                  <a:pt x="84" y="406"/>
                                </a:lnTo>
                                <a:lnTo>
                                  <a:pt x="59" y="482"/>
                                </a:lnTo>
                                <a:lnTo>
                                  <a:pt x="38" y="560"/>
                                </a:lnTo>
                                <a:lnTo>
                                  <a:pt x="21" y="639"/>
                                </a:lnTo>
                                <a:lnTo>
                                  <a:pt x="9" y="721"/>
                                </a:lnTo>
                                <a:lnTo>
                                  <a:pt x="2" y="803"/>
                                </a:lnTo>
                                <a:lnTo>
                                  <a:pt x="0" y="887"/>
                                </a:lnTo>
                                <a:lnTo>
                                  <a:pt x="1" y="946"/>
                                </a:lnTo>
                                <a:lnTo>
                                  <a:pt x="4" y="1003"/>
                                </a:lnTo>
                                <a:lnTo>
                                  <a:pt x="10" y="1060"/>
                                </a:lnTo>
                                <a:lnTo>
                                  <a:pt x="18" y="1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000"/>
                            <a:ext cx="177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2" h="20">
                                <a:moveTo>
                                  <a:pt x="27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6700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5">
                                <a:moveTo>
                                  <a:pt x="0" y="44"/>
                                </a:move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670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51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392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3928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5">
                                <a:moveTo>
                                  <a:pt x="166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70280"/>
                            <a:ext cx="1260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2">
                                <a:moveTo>
                                  <a:pt x="0" y="6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70280"/>
                            <a:ext cx="79488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622">
                                <a:moveTo>
                                  <a:pt x="0" y="0"/>
                                </a:moveTo>
                                <a:lnTo>
                                  <a:pt x="1249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43200"/>
                            <a:ext cx="1065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560160"/>
                            <a:ext cx="1065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549360"/>
                            <a:ext cx="444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7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8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positio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5pt;margin-top:27.65pt;width:146.75pt;height:57.45pt" coordorigin="6923,553" coordsize="2935,1149">
                <v:shape id="shape_0" coordsize="167,89" path="m0,88l51,44l0,0l166,44l0,88xe" fillcolor="black" stroked="f" o:allowincell="f" style="position:absolute;left:9668;top:1402;width:166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20,1117" path="m319,0l271,61l226,125l185,192l147,261l114,333l84,406l59,482l38,560l21,639l9,721l2,803l0,887l1,946l4,1003l10,1060l18,1116e" stroked="t" o:allowincell="f" style="position:absolute;left:7801;top:553;width:319;height:1122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2792,20" path="m2791,0l0,0e" stroked="t" o:allowincell="f" style="position:absolute;left:6923;top:1446;width:2796;height:19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7,45" path="m0,44l166,0e" stroked="t" o:allowincell="f" style="position:absolute;left:9668;top:1446;width:166;height:4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,45" path="m51,0l0,44e" stroked="t" o:allowincell="f" style="position:absolute;left:9668;top:1446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,45" path="m0,0l51,44e" stroked="t" o:allowincell="f" style="position:absolute;left:9668;top:1402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7,45" path="m166,44l0,0e" stroked="t" o:allowincell="f" style="position:absolute;left:9668;top:1402;width:166;height:4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622" path="m0,621l0,0e" stroked="t" o:allowincell="f" style="position:absolute;left:7949;top:821;width:19;height:62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50,622" path="m0,0l1249,621e" stroked="t" o:allowincell="f" style="position:absolute;left:7949;top:821;width:1251;height:62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798;top:621;width:167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73;top:1435;width:167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58;top:1418;width:699;height:28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7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82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positio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84850</wp:posOffset>
                </wp:positionH>
                <wp:positionV relativeFrom="paragraph">
                  <wp:posOffset>90170</wp:posOffset>
                </wp:positionV>
                <wp:extent cx="170180" cy="1835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83600"/>
                          <a:chOff x="0" y="0"/>
                          <a:chExt cx="170280" cy="18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1652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0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49"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pt;margin-top:7.1pt;width:13.4pt;height:14.45pt" coordorigin="9110,142" coordsize="268,289">
                <v:shape id="shape_0" stroked="f" o:allowincell="f" style="position:absolute;left:9110;top:143;width:259;height:25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110;top:142;width:267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49" w:right="-1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spacing w:val="-82"/>
        </w:rPr>
        <w:t xml:space="preserve"> </w:t>
      </w:r>
      <w:r>
        <w:rPr>
          <w:rFonts w:ascii="Symbol" w:hAnsi="Symbol" w:cs="Symbol"/>
        </w:rPr>
        <w:t></w:t>
      </w:r>
      <w:r>
        <w:rPr>
          <w:rFonts w:cs="Times New Roman" w:ascii="Times New Roman" w:hAnsi="Times New Roman"/>
        </w:rPr>
        <w:tab/>
        <w:t>C</w:t>
      </w:r>
      <w:r>
        <w:rPr/>
        <w:t>．</w:t>
      </w:r>
      <w:r>
        <w:rPr/>
        <w:t>-</w:t>
      </w:r>
      <w:r>
        <w:rPr>
          <w:rFonts w:cs="Times New Roman" w:ascii="Times New Roman" w:hAnsi="Times New Roman"/>
        </w:rPr>
        <w:t>2</w:t>
        <w:tab/>
        <w:t>D</w:t>
      </w:r>
      <w:r>
        <w:rPr/>
        <w:t>．</w:t>
      </w:r>
      <w:r>
        <w:rPr>
          <w:spacing w:val="-86"/>
        </w:rPr>
        <w:t xml:space="preserve"> </w:t>
      </w:r>
      <w:r>
        <w:rPr>
          <w:rFonts w:ascii="Symbol" w:hAnsi="Symbol" w:cs="Symbol"/>
        </w:rPr>
        <w:t>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6" w:after="0"/>
        <w:rPr>
          <w:rFonts w:ascii="Symbol" w:hAnsi="Symbol" w:cs="Symbol"/>
          <w:sz w:val="25"/>
          <w:szCs w:val="25"/>
        </w:rPr>
      </w:pPr>
      <w:r>
        <w:rPr>
          <w:rFonts w:cs="Symbol" w:ascii="Symbol" w:hAnsi="Symbol"/>
          <w:sz w:val="25"/>
          <w:szCs w:val="25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2219" w:leader="none"/>
        </w:tabs>
        <w:kinsoku w:val="false"/>
        <w:overflowPunct w:val="false"/>
        <w:bidi w:val="0"/>
        <w:spacing w:lineRule="auto" w:line="268"/>
        <w:ind w:left="540" w:right="278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97855</wp:posOffset>
                </wp:positionH>
                <wp:positionV relativeFrom="paragraph">
                  <wp:posOffset>549910</wp:posOffset>
                </wp:positionV>
                <wp:extent cx="179070" cy="1866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86840"/>
                          <a:chOff x="0" y="0"/>
                          <a:chExt cx="178920" cy="186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89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1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65pt;margin-top:43.3pt;width:14.1pt;height:14.7pt" coordorigin="8973,866" coordsize="282,294">
                <v:shape id="shape_0" stroked="f" o:allowincell="f" style="position:absolute;left:8973;top:866;width:279;height:25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973;top:866;width:281;height:29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" w:after="0"/>
                          <w:ind w:left="156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23870</wp:posOffset>
                </wp:positionH>
                <wp:positionV relativeFrom="paragraph">
                  <wp:posOffset>552450</wp:posOffset>
                </wp:positionV>
                <wp:extent cx="172720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51"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43.5pt;width:13.6pt;height:14.45pt" coordorigin="4762,870" coordsize="272,289">
                <v:shape id="shape_0" stroked="f" o:allowincell="f" style="position:absolute;left:4762;top:871;width:271;height:25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62;top:870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51" w:right="-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357370</wp:posOffset>
                </wp:positionH>
                <wp:positionV relativeFrom="paragraph">
                  <wp:posOffset>552450</wp:posOffset>
                </wp:positionV>
                <wp:extent cx="174625" cy="183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83600"/>
                          <a:chOff x="0" y="0"/>
                          <a:chExt cx="174600" cy="183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720"/>
                            <a:ext cx="174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1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43.5pt;width:13.75pt;height:14.45pt" coordorigin="6862,870" coordsize="275,289">
                <v:shape id="shape_0" stroked="f" o:allowincell="f" style="position:absolute;left:6862;top:871;width:274;height:25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62;top:870;width:269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62525</wp:posOffset>
                </wp:positionH>
                <wp:positionV relativeFrom="paragraph">
                  <wp:posOffset>552450</wp:posOffset>
                </wp:positionV>
                <wp:extent cx="172720" cy="183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43.5pt;width:13.6pt;height:14.45pt" coordorigin="7815,870" coordsize="272,289">
                <v:shape id="shape_0" stroked="f" o:allowincell="f" style="position:absolute;left:7815;top:871;width:271;height:25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815;top:870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果一个直角三角形两边的长分别为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1cm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和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2cm</w:t>
      </w:r>
      <w:r>
        <w:rPr/>
        <w:t>，那么这个三角形第三边的长等于（</w:t>
      </w:r>
      <w:r>
        <w:rPr/>
        <w:tab/>
      </w:r>
      <w:r>
        <w:rPr/>
        <w:t>）</w:t>
      </w:r>
    </w:p>
    <w:p>
      <w:pPr>
        <w:sectPr>
          <w:footerReference w:type="default" r:id="rId18"/>
          <w:type w:val="nextPage"/>
          <w:pgSz w:w="11906" w:h="16838"/>
          <w:pgMar w:left="1680" w:right="1680" w:gutter="0" w:header="0" w:top="1580" w:footer="1216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312" w:leader="none"/>
          <w:tab w:val="left" w:pos="2639" w:leader="none"/>
        </w:tabs>
        <w:kinsoku w:val="false"/>
        <w:overflowPunct w:val="false"/>
        <w:bidi w:val="0"/>
        <w:spacing w:before="72" w:after="0"/>
        <w:ind w:left="540" w:hanging="0"/>
        <w:rPr>
          <w:spacing w:val="-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97990</wp:posOffset>
                </wp:positionH>
                <wp:positionV relativeFrom="paragraph">
                  <wp:posOffset>73660</wp:posOffset>
                </wp:positionV>
                <wp:extent cx="174625" cy="1835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83600"/>
                          <a:chOff x="0" y="0"/>
                          <a:chExt cx="174600" cy="183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20"/>
                            <a:ext cx="174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1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5.8pt;width:13.75pt;height:14.45pt" coordorigin="2674,116" coordsize="275,289">
                <v:shape id="shape_0" stroked="f" o:allowincell="f" style="position:absolute;left:2674;top:117;width:274;height:25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674;top:116;width:269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m</w:t>
        <w:tab/>
      </w:r>
      <w:r>
        <w:rPr>
          <w:rFonts w:cs="Times New Roman" w:ascii="Times New Roman" w:hAnsi="Times New Roman"/>
          <w:spacing w:val="-1"/>
        </w:rPr>
        <w:t>B</w:t>
      </w:r>
      <w:r>
        <w:rPr>
          <w:spacing w:val="-1"/>
        </w:rPr>
        <w:t>．</w:t>
      </w:r>
    </w:p>
    <w:p>
      <w:pPr>
        <w:pStyle w:val="TextBody"/>
        <w:tabs>
          <w:tab w:val="clear" w:pos="720"/>
          <w:tab w:val="left" w:pos="1661" w:leader="none"/>
        </w:tabs>
        <w:kinsoku w:val="false"/>
        <w:overflowPunct w:val="false"/>
        <w:bidi w:val="0"/>
        <w:spacing w:before="72" w:after="0"/>
        <w:ind w:left="322" w:hanging="0"/>
        <w:rPr/>
      </w:pPr>
      <w:r>
        <w:br w:type="column"/>
      </w:r>
      <w:r>
        <w:rPr>
          <w:rFonts w:cs="Times New Roman" w:ascii="Times New Roman" w:hAnsi="Times New Roman"/>
        </w:rPr>
        <w:t>cm</w:t>
        <w:tab/>
        <w:t>C</w:t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72" w:after="0"/>
        <w:ind w:left="319" w:hanging="0"/>
        <w:rPr/>
      </w:pPr>
      <w:r>
        <w:br w:type="column"/>
      </w:r>
      <w:r>
        <w:rPr>
          <w:rFonts w:cs="Times New Roman" w:ascii="Times New Roman" w:hAnsi="Times New Roman"/>
        </w:rPr>
        <w:t xml:space="preserve">cm </w:t>
      </w:r>
      <w:r>
        <w:rPr/>
        <w:t>或</w:t>
      </w:r>
    </w:p>
    <w:p>
      <w:pPr>
        <w:pStyle w:val="TextBody"/>
        <w:tabs>
          <w:tab w:val="clear" w:pos="720"/>
          <w:tab w:val="left" w:pos="1493" w:leader="none"/>
        </w:tabs>
        <w:kinsoku w:val="false"/>
        <w:overflowPunct w:val="false"/>
        <w:bidi w:val="0"/>
        <w:spacing w:before="72" w:after="0"/>
        <w:ind w:left="319" w:hanging="0"/>
        <w:rPr/>
      </w:pPr>
      <w:r>
        <w:br w:type="column"/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m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cols w:num="4" w:equalWidth="false" w:sep="false">
            <w:col w:w="3039" w:space="40"/>
            <w:col w:w="2063" w:space="40"/>
            <w:col w:w="913" w:space="40"/>
            <w:col w:w="24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before="49" w:after="0"/>
        <w:rPr/>
      </w:pPr>
      <w:r>
        <w:rPr/>
        <w:t>如图，分别以直角三角形的三边为直径作半圆，记三个半圆的面积分别为</w:t>
      </w:r>
    </w:p>
    <w:p>
      <w:pPr>
        <w:pStyle w:val="TextBody"/>
        <w:tabs>
          <w:tab w:val="clear" w:pos="720"/>
          <w:tab w:val="left" w:pos="5361" w:leader="none"/>
        </w:tabs>
        <w:kinsoku w:val="false"/>
        <w:overflowPunct w:val="false"/>
        <w:bidi w:val="0"/>
        <w:spacing w:before="41" w:after="0"/>
        <w:ind w:left="540" w:hanging="0"/>
        <w:rPr>
          <w:position w:val="2"/>
        </w:rPr>
      </w:pP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position w:val="2"/>
        </w:rPr>
        <w:t>，则</w:t>
      </w:r>
      <w:r>
        <w:rPr>
          <w:spacing w:val="-6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+S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position w:val="2"/>
        </w:rPr>
        <w:t>之间的关系是（</w:t>
      </w:r>
      <w:r>
        <w:rPr>
          <w:position w:val="2"/>
        </w:rPr>
        <w:tab/>
      </w:r>
      <w:r>
        <w:rPr>
          <w:position w:val="2"/>
        </w:rPr>
        <w:t>）</w:t>
      </w:r>
    </w:p>
    <w:p>
      <w:pPr>
        <w:pStyle w:val="TextBody"/>
        <w:tabs>
          <w:tab w:val="clear" w:pos="720"/>
          <w:tab w:val="left" w:pos="2639" w:leader="none"/>
          <w:tab w:val="left" w:pos="4739" w:leader="none"/>
          <w:tab w:val="left" w:pos="6839" w:leader="none"/>
        </w:tabs>
        <w:kinsoku w:val="false"/>
        <w:overflowPunct w:val="false"/>
        <w:bidi w:val="0"/>
        <w:spacing w:before="39" w:after="0"/>
        <w:ind w:left="540" w:hanging="0"/>
        <w:rPr>
          <w:spacing w:val="-1"/>
          <w:position w:val="2"/>
        </w:rPr>
      </w:pPr>
      <w:r>
        <w:rPr>
          <w:rFonts w:cs="Times New Roman" w:ascii="Times New Roman" w:hAnsi="Times New Roman"/>
          <w:position w:val="2"/>
        </w:rPr>
        <w:t>A</w:t>
      </w:r>
      <w:r>
        <w:rPr>
          <w:position w:val="2"/>
        </w:rPr>
        <w:t>．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position w:val="2"/>
        </w:rPr>
        <w:t>&gt;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3</w:t>
        <w:tab/>
      </w:r>
      <w:r>
        <w:rPr>
          <w:rFonts w:cs="Times New Roman" w:ascii="Times New Roman" w:hAnsi="Times New Roman"/>
          <w:position w:val="2"/>
        </w:rPr>
        <w:t>B</w:t>
      </w:r>
      <w:r>
        <w:rPr>
          <w:position w:val="2"/>
        </w:rPr>
        <w:t>．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position w:val="2"/>
        </w:rPr>
        <w:t>=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3</w:t>
        <w:tab/>
      </w:r>
      <w:r>
        <w:rPr>
          <w:rFonts w:cs="Times New Roman" w:ascii="Times New Roman" w:hAnsi="Times New Roman"/>
          <w:position w:val="2"/>
        </w:rPr>
        <w:t>C</w:t>
      </w:r>
      <w:r>
        <w:rPr>
          <w:position w:val="2"/>
        </w:rPr>
        <w:t>．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position w:val="2"/>
        </w:rPr>
        <w:t>&lt;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3</w:t>
        <w:tab/>
      </w:r>
      <w:r>
        <w:rPr>
          <w:rFonts w:cs="Times New Roman" w:ascii="Times New Roman" w:hAnsi="Times New Roman"/>
          <w:spacing w:val="-1"/>
          <w:position w:val="2"/>
        </w:rPr>
        <w:t>D</w:t>
      </w:r>
      <w:r>
        <w:rPr>
          <w:spacing w:val="-1"/>
          <w:position w:val="2"/>
        </w:rPr>
        <w:t>．无法确定</w:t>
      </w:r>
    </w:p>
    <w:p>
      <w:pPr>
        <w:pStyle w:val="TextBody"/>
        <w:kinsoku w:val="false"/>
        <w:overflowPunct w:val="false"/>
        <w:bidi w:val="0"/>
        <w:spacing w:before="2" w:after="0"/>
        <w:rPr>
          <w:spacing w:val="-1"/>
          <w:position w:val="1"/>
          <w:sz w:val="14"/>
          <w:szCs w:val="14"/>
        </w:rPr>
      </w:pPr>
      <w:r>
        <w:rPr>
          <w:spacing w:val="-1"/>
          <w:position w:val="1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00625</wp:posOffset>
                </wp:positionH>
                <wp:positionV relativeFrom="paragraph">
                  <wp:posOffset>142240</wp:posOffset>
                </wp:positionV>
                <wp:extent cx="1111885" cy="1113155"/>
                <wp:effectExtent l="5715" t="5080" r="3810" b="381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1113120"/>
                          <a:chOff x="0" y="0"/>
                          <a:chExt cx="1112040" cy="111312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41724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1304">
                                <a:moveTo>
                                  <a:pt x="650" y="0"/>
                                </a:moveTo>
                                <a:lnTo>
                                  <a:pt x="574" y="4"/>
                                </a:lnTo>
                                <a:lnTo>
                                  <a:pt x="500" y="17"/>
                                </a:lnTo>
                                <a:lnTo>
                                  <a:pt x="430" y="37"/>
                                </a:lnTo>
                                <a:lnTo>
                                  <a:pt x="363" y="66"/>
                                </a:lnTo>
                                <a:lnTo>
                                  <a:pt x="300" y="101"/>
                                </a:lnTo>
                                <a:lnTo>
                                  <a:pt x="242" y="142"/>
                                </a:lnTo>
                                <a:lnTo>
                                  <a:pt x="189" y="190"/>
                                </a:lnTo>
                                <a:lnTo>
                                  <a:pt x="142" y="243"/>
                                </a:lnTo>
                                <a:lnTo>
                                  <a:pt x="100" y="301"/>
                                </a:lnTo>
                                <a:lnTo>
                                  <a:pt x="65" y="364"/>
                                </a:lnTo>
                                <a:lnTo>
                                  <a:pt x="37" y="431"/>
                                </a:lnTo>
                                <a:lnTo>
                                  <a:pt x="17" y="501"/>
                                </a:lnTo>
                                <a:lnTo>
                                  <a:pt x="4" y="575"/>
                                </a:lnTo>
                                <a:lnTo>
                                  <a:pt x="0" y="651"/>
                                </a:lnTo>
                                <a:lnTo>
                                  <a:pt x="4" y="728"/>
                                </a:lnTo>
                                <a:lnTo>
                                  <a:pt x="17" y="801"/>
                                </a:lnTo>
                                <a:lnTo>
                                  <a:pt x="37" y="872"/>
                                </a:lnTo>
                                <a:lnTo>
                                  <a:pt x="65" y="939"/>
                                </a:lnTo>
                                <a:lnTo>
                                  <a:pt x="100" y="1002"/>
                                </a:lnTo>
                                <a:lnTo>
                                  <a:pt x="142" y="1060"/>
                                </a:lnTo>
                                <a:lnTo>
                                  <a:pt x="189" y="1113"/>
                                </a:lnTo>
                                <a:lnTo>
                                  <a:pt x="243" y="1161"/>
                                </a:lnTo>
                                <a:lnTo>
                                  <a:pt x="301" y="1202"/>
                                </a:lnTo>
                                <a:lnTo>
                                  <a:pt x="363" y="1237"/>
                                </a:lnTo>
                                <a:lnTo>
                                  <a:pt x="430" y="1265"/>
                                </a:lnTo>
                                <a:lnTo>
                                  <a:pt x="501" y="1286"/>
                                </a:lnTo>
                                <a:lnTo>
                                  <a:pt x="574" y="1299"/>
                                </a:lnTo>
                                <a:lnTo>
                                  <a:pt x="651" y="1303"/>
                                </a:lnTo>
                                <a:lnTo>
                                  <a:pt x="651" y="13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69516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392">
                                <a:moveTo>
                                  <a:pt x="694" y="1391"/>
                                </a:moveTo>
                                <a:lnTo>
                                  <a:pt x="762" y="1350"/>
                                </a:lnTo>
                                <a:lnTo>
                                  <a:pt x="825" y="1303"/>
                                </a:lnTo>
                                <a:lnTo>
                                  <a:pt x="882" y="1249"/>
                                </a:lnTo>
                                <a:lnTo>
                                  <a:pt x="933" y="1190"/>
                                </a:lnTo>
                                <a:lnTo>
                                  <a:pt x="977" y="1125"/>
                                </a:lnTo>
                                <a:lnTo>
                                  <a:pt x="1015" y="1055"/>
                                </a:lnTo>
                                <a:lnTo>
                                  <a:pt x="1045" y="981"/>
                                </a:lnTo>
                                <a:lnTo>
                                  <a:pt x="1067" y="903"/>
                                </a:lnTo>
                                <a:lnTo>
                                  <a:pt x="1080" y="822"/>
                                </a:lnTo>
                                <a:lnTo>
                                  <a:pt x="1085" y="738"/>
                                </a:lnTo>
                                <a:lnTo>
                                  <a:pt x="1081" y="662"/>
                                </a:lnTo>
                                <a:lnTo>
                                  <a:pt x="1070" y="589"/>
                                </a:lnTo>
                                <a:lnTo>
                                  <a:pt x="1052" y="518"/>
                                </a:lnTo>
                                <a:lnTo>
                                  <a:pt x="1027" y="450"/>
                                </a:lnTo>
                                <a:lnTo>
                                  <a:pt x="996" y="385"/>
                                </a:lnTo>
                                <a:lnTo>
                                  <a:pt x="960" y="324"/>
                                </a:lnTo>
                                <a:lnTo>
                                  <a:pt x="917" y="267"/>
                                </a:lnTo>
                                <a:lnTo>
                                  <a:pt x="870" y="215"/>
                                </a:lnTo>
                                <a:lnTo>
                                  <a:pt x="817" y="167"/>
                                </a:lnTo>
                                <a:lnTo>
                                  <a:pt x="761" y="125"/>
                                </a:lnTo>
                                <a:lnTo>
                                  <a:pt x="700" y="88"/>
                                </a:lnTo>
                                <a:lnTo>
                                  <a:pt x="635" y="57"/>
                                </a:lnTo>
                                <a:lnTo>
                                  <a:pt x="567" y="33"/>
                                </a:lnTo>
                                <a:lnTo>
                                  <a:pt x="496" y="14"/>
                                </a:lnTo>
                                <a:lnTo>
                                  <a:pt x="423" y="3"/>
                                </a:lnTo>
                                <a:lnTo>
                                  <a:pt x="347" y="0"/>
                                </a:lnTo>
                                <a:lnTo>
                                  <a:pt x="272" y="3"/>
                                </a:lnTo>
                                <a:lnTo>
                                  <a:pt x="200" y="14"/>
                                </a:lnTo>
                                <a:lnTo>
                                  <a:pt x="130" y="31"/>
                                </a:lnTo>
                                <a:lnTo>
                                  <a:pt x="63" y="55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90280"/>
                            <a:ext cx="444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348">
                                <a:moveTo>
                                  <a:pt x="0" y="0"/>
                                </a:moveTo>
                                <a:lnTo>
                                  <a:pt x="7" y="70"/>
                                </a:lnTo>
                                <a:lnTo>
                                  <a:pt x="27" y="136"/>
                                </a:lnTo>
                                <a:lnTo>
                                  <a:pt x="59" y="195"/>
                                </a:lnTo>
                                <a:lnTo>
                                  <a:pt x="101" y="246"/>
                                </a:lnTo>
                                <a:lnTo>
                                  <a:pt x="152" y="288"/>
                                </a:lnTo>
                                <a:lnTo>
                                  <a:pt x="211" y="320"/>
                                </a:lnTo>
                                <a:lnTo>
                                  <a:pt x="277" y="340"/>
                                </a:lnTo>
                                <a:lnTo>
                                  <a:pt x="347" y="347"/>
                                </a:lnTo>
                                <a:lnTo>
                                  <a:pt x="417" y="340"/>
                                </a:lnTo>
                                <a:lnTo>
                                  <a:pt x="482" y="320"/>
                                </a:lnTo>
                                <a:lnTo>
                                  <a:pt x="542" y="288"/>
                                </a:lnTo>
                                <a:lnTo>
                                  <a:pt x="593" y="246"/>
                                </a:lnTo>
                                <a:lnTo>
                                  <a:pt x="635" y="195"/>
                                </a:lnTo>
                                <a:lnTo>
                                  <a:pt x="667" y="136"/>
                                </a:lnTo>
                                <a:lnTo>
                                  <a:pt x="687" y="70"/>
                                </a:lnTo>
                                <a:lnTo>
                                  <a:pt x="694" y="0"/>
                                </a:lnTo>
                                <a:lnTo>
                                  <a:pt x="694" y="0"/>
                                </a:lnTo>
                                <a:lnTo>
                                  <a:pt x="694" y="0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90280"/>
                            <a:ext cx="44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20">
                                <a:moveTo>
                                  <a:pt x="69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5080"/>
                            <a:ext cx="44460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304">
                                <a:moveTo>
                                  <a:pt x="694" y="1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5080"/>
                            <a:ext cx="1260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04">
                                <a:moveTo>
                                  <a:pt x="0" y="1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819720"/>
                            <a:ext cx="12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19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383040"/>
                            <a:ext cx="138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58480"/>
                            <a:ext cx="138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912600"/>
                            <a:ext cx="138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11.2pt;width:87.55pt;height:87.65pt" coordorigin="7875,224" coordsize="1751,1753">
                <v:shape id="shape_0" coordsize="652,1304" path="m650,0l574,4l500,17l430,37l363,66l300,101l242,142l189,190l142,243l100,301l65,364l37,431l17,501l4,575l0,651l4,728l17,801l37,872l65,939l100,1002l142,1060l189,1113l243,1161l301,1202l363,1237l430,1265l501,1286l574,1299l651,1303l651,1303e" stroked="t" o:allowincell="f" style="position:absolute;left:7875;top:311;width:656;height:131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86,1392" path="m694,1391l762,1350l825,1303l882,1249l933,1190l977,1125l1015,1055l1045,981l1067,903l1080,822l1085,738l1081,662l1070,589l1052,518l1027,450l996,385l960,324l917,267l870,215l817,167l761,125l700,88l635,57l567,33l496,14l423,3l347,0l272,3l200,14l130,31l63,55l0,85e" stroked="t" o:allowincell="f" style="position:absolute;left:8531;top:224;width:1094;height:1403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95,348" path="m0,0l7,70l27,136l59,195l101,246l152,288l211,320l277,340l347,347l417,340l482,320l542,288l593,246l635,195l667,136l687,70l694,0l694,0l694,0l694,0e" stroked="t" o:allowincell="f" style="position:absolute;left:8532;top:1626;width:699;height:35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95,20" path="m694,0l0,0e" stroked="t" o:allowincell="f" style="position:absolute;left:8532;top:1626;width:699;height:19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95,1304" path="m694,1303l0,0e" stroked="t" o:allowincell="f" style="position:absolute;left:8532;top:311;width:699;height:131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1304" path="m0,1303l0,0e" stroked="t" o:allowincell="f" style="position:absolute;left:8532;top:311;width:19;height:131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110" path="m0,0l0,109e" stroked="t" o:allowincell="f" style="position:absolute;left:8642;top:1515;width:19;height:11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0,20" path="m0,0l109,0e" stroked="t" o:allowincell="f" style="position:absolute;left:8532;top:1515;width:109;height:19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8126;top:827;width:217;height:2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6;top:631;width:217;height:2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90;top:1661;width:217;height:2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before="162" w:after="0"/>
        <w:rPr/>
      </w:pPr>
      <w:r>
        <w:rPr/>
        <w:t>若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11"/>
        </w:rPr>
        <w:t>三边分别是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spacing w:val="8"/>
        </w:rPr>
        <w:t>，且满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0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c</w:t>
      </w:r>
      <w:r>
        <w:rPr>
          <w:rFonts w:cs="Times New Roman" w:ascii="Times New Roman" w:hAnsi="Times New Roman"/>
          <w:spacing w:val="4"/>
        </w:rPr>
        <w:t>)(</w:t>
      </w:r>
      <w:r>
        <w:rPr>
          <w:rFonts w:cs="Times New Roman" w:ascii="Times New Roman" w:hAnsi="Times New Roman"/>
          <w:i/>
          <w:iCs/>
          <w:spacing w:val="4"/>
        </w:rPr>
        <w:t>a</w:t>
      </w:r>
      <w:r>
        <w:rPr>
          <w:rFonts w:cs="Times New Roman" w:ascii="Times New Roman" w:hAnsi="Times New Roman"/>
          <w:spacing w:val="4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1"/>
          <w:position w:val="11"/>
          <w:sz w:val="14"/>
          <w:szCs w:val="14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b</w:t>
      </w:r>
      <w:r>
        <w:rPr>
          <w:rFonts w:cs="Times New Roman" w:ascii="Times New Roman" w:hAnsi="Times New Roman"/>
          <w:spacing w:val="4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-21"/>
          <w:position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)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bc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1"/>
          <w:position w:val="11"/>
          <w:sz w:val="14"/>
          <w:szCs w:val="14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c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>3</w:t>
      </w:r>
      <w:r>
        <w:rPr>
          <w:rFonts w:cs="Times New Roman" w:ascii="Times New Roman" w:hAnsi="Times New Roman"/>
          <w:spacing w:val="-13"/>
          <w:position w:val="11"/>
          <w:sz w:val="14"/>
          <w:szCs w:val="14"/>
        </w:rPr>
        <w:t xml:space="preserve"> </w:t>
      </w:r>
      <w:r>
        <w:rPr/>
        <w:t>，则△</w:t>
      </w:r>
      <w:r>
        <w:rPr>
          <w:rFonts w:cs="Times New Roman" w:ascii="Times New Roman" w:hAnsi="Times New Roman"/>
          <w:i/>
          <w:iCs/>
        </w:rPr>
        <w:t>ABC</w:t>
      </w:r>
    </w:p>
    <w:p>
      <w:pPr>
        <w:pStyle w:val="TextBody"/>
        <w:tabs>
          <w:tab w:val="clear" w:pos="720"/>
          <w:tab w:val="left" w:pos="1499" w:leader="none"/>
        </w:tabs>
        <w:kinsoku w:val="false"/>
        <w:overflowPunct w:val="false"/>
        <w:bidi w:val="0"/>
        <w:spacing w:before="68" w:after="0"/>
        <w:ind w:left="540" w:hanging="0"/>
        <w:rPr/>
      </w:pPr>
      <w:r>
        <w:rPr/>
        <w:t>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4739" w:leader="none"/>
        </w:tabs>
        <w:kinsoku w:val="false"/>
        <w:overflowPunct w:val="false"/>
        <w:bidi w:val="0"/>
        <w:spacing w:before="60" w:after="0"/>
        <w:ind w:left="540" w:hanging="0"/>
        <w:rPr/>
      </w:pPr>
      <w:r>
        <w:rPr>
          <w:rFonts w:cs="Times New Roman" w:ascii="Times New Roman" w:hAnsi="Times New Roman"/>
        </w:rPr>
        <w:t>A</w:t>
      </w:r>
      <w:r>
        <w:rPr/>
        <w:t>．直角三角形</w:t>
      </w:r>
      <w:r>
        <w:rPr/>
        <w:tab/>
      </w:r>
      <w:r>
        <w:rPr>
          <w:rFonts w:cs="Times New Roman" w:ascii="Times New Roman" w:hAnsi="Times New Roman"/>
          <w:spacing w:val="-1"/>
        </w:rPr>
        <w:t>B</w:t>
      </w:r>
      <w:r>
        <w:rPr>
          <w:spacing w:val="-1"/>
        </w:rPr>
        <w:t>．</w:t>
      </w:r>
      <w:r>
        <w:rPr/>
        <w:t>等腰三角形</w:t>
      </w:r>
    </w:p>
    <w:p>
      <w:pPr>
        <w:pStyle w:val="TextBody"/>
        <w:tabs>
          <w:tab w:val="clear" w:pos="720"/>
          <w:tab w:val="left" w:pos="4739" w:leader="none"/>
        </w:tabs>
        <w:kinsoku w:val="false"/>
        <w:overflowPunct w:val="false"/>
        <w:bidi w:val="0"/>
        <w:spacing w:before="42" w:after="0"/>
        <w:ind w:left="540" w:hanging="0"/>
        <w:rPr/>
      </w:pPr>
      <w:r>
        <w:rPr>
          <w:rFonts w:cs="Times New Roman" w:ascii="Times New Roman" w:hAnsi="Times New Roman"/>
        </w:rPr>
        <w:t>C</w:t>
      </w:r>
      <w:r>
        <w:rPr/>
        <w:t>．直角三角形</w:t>
      </w:r>
      <w:r>
        <w:rPr/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spacing w:val="-1"/>
        </w:rPr>
        <w:t>．</w:t>
      </w:r>
      <w:r>
        <w:rPr/>
        <w:t>等腰三角形或直角三角形</w:t>
      </w:r>
    </w:p>
    <w:p>
      <w:pPr>
        <w:pStyle w:val="TextBody"/>
        <w:kinsoku w:val="false"/>
        <w:overflowPunct w:val="false"/>
        <w:bidi w:val="0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2740" w:leader="none"/>
        </w:tabs>
        <w:kinsoku w:val="false"/>
        <w:overflowPunct w:val="false"/>
        <w:bidi w:val="0"/>
        <w:spacing w:lineRule="auto" w:line="268" w:before="0" w:after="0"/>
        <w:ind w:left="540" w:right="137" w:hanging="420"/>
        <w:rPr/>
      </w:pPr>
      <w:r>
        <w:rPr/>
        <w:t>在正方形网格中，网格线的交点称为格点，如图是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3×3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的正方形网格，已知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是两格点，在格点中找一点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/>
        <w:t>，使得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为等腰直角三角形，则这样的点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有（</w:t>
      </w:r>
      <w:r>
        <w:rPr/>
        <w:tab/>
      </w:r>
      <w:r>
        <w:rPr/>
        <w:t>）个</w:t>
      </w:r>
      <w:r>
        <w:rPr/>
        <w:t>.</w:t>
      </w:r>
    </w:p>
    <w:p>
      <w:pPr>
        <w:pStyle w:val="TextBody"/>
        <w:tabs>
          <w:tab w:val="clear" w:pos="720"/>
          <w:tab w:val="left" w:pos="2639" w:leader="none"/>
          <w:tab w:val="left" w:pos="4739" w:leader="none"/>
          <w:tab w:val="left" w:pos="6839" w:leader="none"/>
        </w:tabs>
        <w:kinsoku w:val="false"/>
        <w:overflowPunct w:val="false"/>
        <w:bidi w:val="0"/>
        <w:spacing w:before="4" w:after="0"/>
        <w:ind w:left="5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913755</wp:posOffset>
                </wp:positionH>
                <wp:positionV relativeFrom="paragraph">
                  <wp:posOffset>579120</wp:posOffset>
                </wp:positionV>
                <wp:extent cx="219075" cy="219075"/>
                <wp:effectExtent l="5715" t="571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45">
                              <a:moveTo>
                                <a:pt x="0" y="0"/>
                              </a:moveTo>
                              <a:lnTo>
                                <a:pt x="344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45" path="m0,0l344,344e" stroked="t" o:allowincell="f" style="position:absolute;margin-left:465.65pt;margin-top:45.6pt;width:17.2pt;height:17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6</w:t>
        <w:tab/>
        <w:t>B</w:t>
      </w:r>
      <w:r>
        <w:rPr/>
        <w:t>．</w:t>
      </w:r>
      <w:r>
        <w:rPr>
          <w:rFonts w:cs="Times New Roman" w:ascii="Times New Roman" w:hAnsi="Times New Roman"/>
        </w:rPr>
        <w:t>7</w:t>
        <w:tab/>
        <w:t>C</w:t>
      </w:r>
      <w:r>
        <w:rPr/>
        <w:t>．</w:t>
      </w:r>
      <w:r>
        <w:rPr>
          <w:rFonts w:cs="Times New Roman" w:ascii="Times New Roman" w:hAnsi="Times New Roman"/>
        </w:rPr>
        <w:t>8</w:t>
        <w:tab/>
        <w:t>D</w:t>
      </w:r>
      <w:r>
        <w:rPr/>
        <w:t>．</w:t>
      </w:r>
      <w:r>
        <w:rPr>
          <w:rFonts w:cs="Times New Roman" w:ascii="Times New Roman" w:hAnsi="Times New Roman"/>
        </w:rPr>
        <w:t>9</w:t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033" w:type="dxa"/>
        <w:jc w:val="left"/>
        <w:tblInd w:w="7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44"/>
        <w:gridCol w:w="345"/>
      </w:tblGrid>
      <w:tr>
        <w:trPr>
          <w:trHeight w:val="344" w:hRule="exact"/>
        </w:trPr>
        <w:tc>
          <w:tcPr>
            <w:tcW w:w="344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187" w:right="-5" w:hanging="0"/>
              <w:rPr>
                <w:i/>
                <w:i/>
                <w:iCs/>
                <w:w w:val="99"/>
              </w:rPr>
            </w:pPr>
            <w:r>
              <w:rPr>
                <w:i/>
                <w:iCs/>
                <w:w w:val="99"/>
              </w:rPr>
              <w:t>A</w:t>
            </w:r>
          </w:p>
        </w:tc>
        <w:tc>
          <w:tcPr>
            <w:tcW w:w="344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exact"/>
        </w:trPr>
        <w:tc>
          <w:tcPr>
            <w:tcW w:w="344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exact"/>
        </w:trPr>
        <w:tc>
          <w:tcPr>
            <w:tcW w:w="344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6" w:space="0" w:color="C1C1C1"/>
              <w:left w:val="single" w:sz="6" w:space="0" w:color="C1C1C1"/>
              <w:bottom w:val="single" w:sz="6" w:space="0" w:color="C1C1C1"/>
              <w:right w:val="single" w:sz="6" w:space="0" w:color="C1C1C1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23" w:hanging="0"/>
              <w:rPr>
                <w:i/>
                <w:i/>
                <w:iCs/>
                <w:w w:val="99"/>
              </w:rPr>
            </w:pPr>
            <w:r>
              <w:rPr>
                <w:i/>
                <w:iCs/>
                <w:w w:val="99"/>
              </w:rPr>
              <w:t>B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2219" w:leader="none"/>
        </w:tabs>
        <w:kinsoku w:val="false"/>
        <w:overflowPunct w:val="false"/>
        <w:bidi w:val="0"/>
        <w:spacing w:lineRule="auto" w:line="266" w:before="159" w:after="0"/>
        <w:ind w:left="540" w:right="144" w:hanging="420"/>
        <w:rPr/>
      </w:pPr>
      <w:r>
        <w:rPr/>
        <w:t>如图，一系列等腰直角三角形（编号分别为①，②，③，④，…）组成了一个螺旋形，其中第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个三角形的直角边长为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</w:rPr>
        <w:t>1</w:t>
      </w:r>
      <w:r>
        <w:rPr/>
        <w:t>，则第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/>
        <w:t>个等腰直角三角形的面积为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34" w:after="0"/>
        <w:ind w:left="540" w:hanging="0"/>
        <w:rPr/>
      </w:pPr>
      <w:r>
        <w:rPr>
          <w:rFonts w:cs="Times New Roman" w:ascii="Times New Roman" w:hAnsi="Times New Roman"/>
          <w:w w:val="105"/>
          <w:position w:val="-10"/>
        </w:rPr>
        <w:t>A</w:t>
      </w:r>
      <w:r>
        <w:rPr>
          <w:w w:val="105"/>
          <w:position w:val="-10"/>
        </w:rPr>
        <w:t>．</w:t>
      </w:r>
      <w:r>
        <w:rPr>
          <w:spacing w:val="-96"/>
          <w:w w:val="105"/>
          <w:position w:val="-10"/>
        </w:rPr>
        <w:t xml:space="preserve"> </w:t>
      </w:r>
      <w:r>
        <w:rPr>
          <w:rFonts w:cs="Times New Roman" w:ascii="Times New Roman" w:hAnsi="Times New Roman"/>
          <w:spacing w:val="4"/>
          <w:w w:val="105"/>
          <w:position w:val="-10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4"/>
          <w:w w:val="105"/>
          <w:sz w:val="13"/>
          <w:szCs w:val="13"/>
        </w:rPr>
        <w:t>n</w:t>
      </w:r>
      <w:r>
        <w:rPr>
          <w:rFonts w:cs="Symbol" w:ascii="Symbol" w:hAnsi="Symbol"/>
          <w:spacing w:val="4"/>
          <w:w w:val="105"/>
          <w:sz w:val="13"/>
          <w:szCs w:val="13"/>
        </w:rPr>
        <w:t></w:t>
      </w:r>
      <w:r>
        <w:rPr>
          <w:rFonts w:cs="Times New Roman" w:ascii="Times New Roman" w:hAnsi="Times New Roman"/>
          <w:spacing w:val="4"/>
          <w:w w:val="105"/>
          <w:sz w:val="13"/>
          <w:szCs w:val="13"/>
        </w:rPr>
        <w:t>3</w:t>
      </w:r>
    </w:p>
    <w:p>
      <w:pPr>
        <w:pStyle w:val="TextBody"/>
        <w:kinsoku w:val="false"/>
        <w:overflowPunct w:val="false"/>
        <w:bidi w:val="0"/>
        <w:spacing w:before="34" w:after="0"/>
        <w:ind w:left="540" w:hanging="0"/>
        <w:rPr/>
      </w:pPr>
      <w:r>
        <w:br w:type="column"/>
      </w:r>
      <w:r>
        <w:rPr>
          <w:rFonts w:cs="Times New Roman" w:ascii="Times New Roman" w:hAnsi="Times New Roman"/>
          <w:position w:val="-10"/>
        </w:rPr>
        <w:t>B</w:t>
      </w:r>
      <w:r>
        <w:rPr>
          <w:position w:val="-10"/>
        </w:rPr>
        <w:t>．</w:t>
      </w:r>
      <w:r>
        <w:rPr>
          <w:spacing w:val="-68"/>
          <w:position w:val="-10"/>
        </w:rPr>
        <w:t xml:space="preserve"> </w:t>
      </w:r>
      <w:r>
        <w:rPr>
          <w:rFonts w:cs="Times New Roman" w:ascii="Times New Roman" w:hAnsi="Times New Roman"/>
          <w:spacing w:val="5"/>
          <w:position w:val="-10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5"/>
          <w:sz w:val="13"/>
          <w:szCs w:val="13"/>
        </w:rPr>
        <w:t>n</w:t>
      </w:r>
      <w:r>
        <w:rPr>
          <w:rFonts w:cs="Symbol" w:ascii="Symbol" w:hAnsi="Symbol"/>
          <w:spacing w:val="5"/>
          <w:sz w:val="13"/>
          <w:szCs w:val="13"/>
        </w:rPr>
        <w:t></w:t>
      </w:r>
      <w:r>
        <w:rPr>
          <w:rFonts w:cs="Times New Roman" w:ascii="Times New Roman" w:hAnsi="Times New Roman"/>
          <w:spacing w:val="5"/>
          <w:sz w:val="13"/>
          <w:szCs w:val="13"/>
        </w:rPr>
        <w:t>2</w:t>
      </w:r>
    </w:p>
    <w:p>
      <w:pPr>
        <w:pStyle w:val="TextBody"/>
        <w:kinsoku w:val="false"/>
        <w:overflowPunct w:val="false"/>
        <w:bidi w:val="0"/>
        <w:spacing w:before="34" w:after="0"/>
        <w:ind w:left="540" w:hanging="0"/>
        <w:rPr/>
      </w:pPr>
      <w:r>
        <w:br w:type="column"/>
      </w:r>
      <w:r>
        <w:rPr>
          <w:rFonts w:cs="Times New Roman" w:ascii="Times New Roman" w:hAnsi="Times New Roman"/>
          <w:w w:val="105"/>
          <w:position w:val="-10"/>
        </w:rPr>
        <w:t>C</w:t>
      </w:r>
      <w:r>
        <w:rPr>
          <w:w w:val="105"/>
          <w:position w:val="-10"/>
        </w:rPr>
        <w:t>．</w:t>
      </w:r>
      <w:r>
        <w:rPr>
          <w:spacing w:val="-89"/>
          <w:w w:val="105"/>
          <w:position w:val="-10"/>
        </w:rPr>
        <w:t xml:space="preserve"> </w:t>
      </w:r>
      <w:r>
        <w:rPr>
          <w:rFonts w:cs="Times New Roman" w:ascii="Times New Roman" w:hAnsi="Times New Roman"/>
          <w:w w:val="105"/>
          <w:position w:val="-10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w w:val="105"/>
          <w:sz w:val="13"/>
          <w:szCs w:val="13"/>
        </w:rPr>
        <w:t>n</w:t>
      </w:r>
      <w:r>
        <w:rPr>
          <w:rFonts w:cs="Symbol" w:ascii="Symbol" w:hAnsi="Symbol"/>
          <w:w w:val="105"/>
          <w:sz w:val="13"/>
          <w:szCs w:val="13"/>
        </w:rPr>
        <w:t></w:t>
      </w:r>
      <w:r>
        <w:rPr>
          <w:rFonts w:cs="Times New Roman" w:ascii="Times New Roman" w:hAnsi="Times New Roman"/>
          <w:w w:val="105"/>
          <w:sz w:val="13"/>
          <w:szCs w:val="13"/>
        </w:rPr>
        <w:t>1</w:t>
      </w:r>
    </w:p>
    <w:p>
      <w:pPr>
        <w:pStyle w:val="TextBody"/>
        <w:kinsoku w:val="false"/>
        <w:overflowPunct w:val="false"/>
        <w:bidi w:val="0"/>
        <w:spacing w:before="37" w:after="0"/>
        <w:ind w:left="540" w:hanging="0"/>
        <w:rPr/>
      </w:pPr>
      <w:r>
        <w:br w:type="column"/>
      </w:r>
      <w:r>
        <w:rPr>
          <w:rFonts w:cs="Times New Roman" w:ascii="Times New Roman" w:hAnsi="Times New Roman"/>
          <w:w w:val="105"/>
        </w:rPr>
        <w:t>D</w:t>
      </w:r>
      <w:r>
        <w:rPr>
          <w:w w:val="105"/>
        </w:rPr>
        <w:t>．</w:t>
      </w:r>
      <w:r>
        <w:rPr>
          <w:spacing w:val="-106"/>
          <w:w w:val="105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2"/>
          <w:w w:val="105"/>
          <w:position w:val="10"/>
          <w:sz w:val="13"/>
          <w:szCs w:val="13"/>
        </w:rPr>
        <w:t>n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cols w:num="4" w:equalWidth="false" w:sep="false">
            <w:col w:w="1357" w:space="742"/>
            <w:col w:w="1331" w:space="768"/>
            <w:col w:w="1334" w:space="766"/>
            <w:col w:w="22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pacing w:val="2"/>
          <w:w w:val="105"/>
          <w:position w:val="15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2"/>
          <w:w w:val="105"/>
          <w:position w:val="15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0" w:after="0"/>
        <w:rPr>
          <w:rFonts w:ascii="Times New Roman" w:hAnsi="Times New Roman" w:cs="Times New Roman"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bidi w:val="0"/>
        <w:spacing w:before="90" w:after="0"/>
        <w:ind w:left="2197" w:hanging="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0">
                <wp:simplePos x="0" y="0"/>
                <wp:positionH relativeFrom="page">
                  <wp:posOffset>4567555</wp:posOffset>
                </wp:positionH>
                <wp:positionV relativeFrom="paragraph">
                  <wp:posOffset>-428625</wp:posOffset>
                </wp:positionV>
                <wp:extent cx="1778635" cy="714375"/>
                <wp:effectExtent l="0" t="23495" r="7239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760" cy="714240"/>
                          <a:chOff x="0" y="0"/>
                          <a:chExt cx="1778760" cy="714240"/>
                        </a:xfrm>
                      </wpg:grpSpPr>
                      <wps:wsp>
                        <wps:cNvSpPr/>
                        <wps:spPr>
                          <a:xfrm>
                            <a:off x="1521360" y="8748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20">
                                <a:moveTo>
                                  <a:pt x="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5360" y="0"/>
                            <a:ext cx="14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624">
                                  <a:moveTo>
                                    <a:pt x="7201" y="1136"/>
                                  </a:moveTo>
                                  <a:lnTo>
                                    <a:pt x="7201" y="16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624">
                                  <a:moveTo>
                                    <a:pt x="7201" y="1136"/>
                                  </a:moveTo>
                                  <a:lnTo>
                                    <a:pt x="7201" y="16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1360" y="59040"/>
                            <a:ext cx="51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554">
                                <a:moveTo>
                                  <a:pt x="557" y="5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320" y="0"/>
                            <a:ext cx="4273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73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4624">
                                  <a:moveTo>
                                    <a:pt x="12383" y="582"/>
                                  </a:moveTo>
                                  <a:lnTo>
                                    <a:pt x="11826" y="1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73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4" h="4624">
                                  <a:moveTo>
                                    <a:pt x="12383" y="582"/>
                                  </a:moveTo>
                                  <a:lnTo>
                                    <a:pt x="11826" y="1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2840" y="30600"/>
                            <a:ext cx="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8">
                                <a:moveTo>
                                  <a:pt x="0" y="1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7960"/>
                            <a:ext cx="855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9" h="20">
                                  <a:moveTo>
                                    <a:pt x="18122" y="-4042"/>
                                  </a:moveTo>
                                  <a:lnTo>
                                    <a:pt x="17008" y="-40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5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9" h="20">
                                  <a:moveTo>
                                    <a:pt x="18122" y="-4042"/>
                                  </a:moveTo>
                                  <a:lnTo>
                                    <a:pt x="17008" y="-40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2840" y="30600"/>
                            <a:ext cx="102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" h="1108">
                                <a:moveTo>
                                  <a:pt x="0" y="1108"/>
                                </a:moveTo>
                                <a:lnTo>
                                  <a:pt x="11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7960"/>
                            <a:ext cx="85536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9" h="9250">
                                  <a:moveTo>
                                    <a:pt x="19236" y="-2934"/>
                                  </a:moveTo>
                                  <a:lnTo>
                                    <a:pt x="18122" y="-40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5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9" h="9250">
                                  <a:moveTo>
                                    <a:pt x="19236" y="-2934"/>
                                  </a:moveTo>
                                  <a:lnTo>
                                    <a:pt x="18122" y="-40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2840" y="8748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9" h="20">
                                <a:moveTo>
                                  <a:pt x="0" y="0"/>
                                </a:moveTo>
                                <a:lnTo>
                                  <a:pt x="22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342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78" y="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42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78" y="0"/>
                                </a:move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63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">
                                <a:moveTo>
                                  <a:pt x="1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06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5904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78" y="0"/>
                                </a:move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5472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0" y="0"/>
                                </a:moveTo>
                                <a:lnTo>
                                  <a:pt x="78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20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">
                                <a:moveTo>
                                  <a:pt x="1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8208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360" y="53280"/>
                            <a:ext cx="37440" cy="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48240"/>
                            <a:ext cx="2412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48960"/>
                            <a:ext cx="2412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60840"/>
                            <a:ext cx="2412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5pt;margin-top:-33.75pt;width:140.05pt;height:56.2pt" coordorigin="7193,-675" coordsize="2801,1124">
                <v:shape id="shape_0" coordsize="558,20" path="m557,0l0,0e" stroked="t" o:allowincell="f" style="position:absolute;left:9589;top:-537;width: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540;top:-675;width:2;height:374">
                  <v:shape id="shape_0" coordsize="20,4624" path="m7201,1136l7201,1690e" stroked="t" o:allowincell="f" style="position:absolute;left:8540;top:-675;width:1;height:37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624" path="m7201,1136l7201,1690e" stroked="t" o:allowincell="f" style="position:absolute;left:8540;top:-675;width:1;height:37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558,554" path="m557,554l0,0e" stroked="t" o:allowincell="f" style="position:absolute;left:9589;top:-582;width:8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866;top:-675;width:673;height:374">
                  <v:shape id="shape_0" coordsize="4624,4624" path="m12383,582l11826,1136e" stroked="t" o:allowincell="f" style="position:absolute;left:7866;top:-675;width:672;height:37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24,4624" path="m12383,582l11826,1136e" stroked="t" o:allowincell="f" style="position:absolute;left:7866;top:-675;width:672;height:37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108" path="m0,1108l0,0e" stroked="t" o:allowincell="f" style="position:absolute;left:9670;top:-627;width:1;height: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193;top:-300;width:1347;height:1">
                  <v:shape id="shape_0" coordsize="9249,20" path="l17008,-4042e" stroked="t" o:allowincell="f" style="position:absolute;left:7193;top:-300;width:134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49,20" path="l17008,-4042e" stroked="t" o:allowincell="f" style="position:absolute;left:7193;top:-300;width:134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15,1108" path="m0,1108l1114,0e" stroked="t" o:allowincell="f" style="position:absolute;left:9670;top:-627;width:161;height: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193;top:-300;width:1347;height:750">
                  <v:shape id="shape_0" coordsize="9249,9250" path="l18122,-4042e" stroked="t" o:allowincell="f" style="position:absolute;left:7193;top:-300;width:1346;height:74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49,9250" path="l18122,-4042e" stroked="t" o:allowincell="f" style="position:absolute;left:7193;top:-300;width:1346;height:74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229,20" path="m0,0l2228,0e" stroked="t" o:allowincell="f" style="position:absolute;left:9670;top:-537;width:32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,78" path="m78,77l0,0e" stroked="t" o:allowincell="f" style="position:absolute;left:9821;top:-621;width:10;height: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,78" path="m78,0l0,77e" stroked="t" o:allowincell="f" style="position:absolute;left:9832;top:-621;width:10;height: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1,20" path="m110,0l0,0e" stroked="t" o:allowincell="f" style="position:absolute;left:9670;top:-618;width:15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0l0,109e" stroked="t" o:allowincell="f" style="position:absolute;left:9686;top:-627;width:1;height: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,78" path="m78,0l0,77e" stroked="t" o:allowincell="f" style="position:absolute;left:9600;top:-582;width:10;height: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,78" path="m0,0l78,77e" stroked="t" o:allowincell="f" style="position:absolute;left:9600;top:-589;width:10;height: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1,20" path="m110,0l0,0e" stroked="t" o:allowincell="f" style="position:absolute;left:9589;top:-546;width:15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" path="m0,109l0,0e" stroked="t" o:allowincell="f" style="position:absolute;left:9605;top:-546;width:1;height: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03;top:-591;width:58;height: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0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-599;width:37;height: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5;top:-598;width:37;height: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7;top:-579;width:37;height: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bidi w:val="0"/>
        <w:spacing w:before="68" w:after="0"/>
        <w:ind w:right="267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sectPr>
          <w:type w:val="continuous"/>
          <w:pgSz w:w="11906" w:h="16838"/>
          <w:pgMar w:left="1680" w:right="1680" w:gutter="0" w:header="0" w:top="1580" w:footer="1216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kinsoku w:val="false"/>
        <w:overflowPunct w:val="false"/>
        <w:bidi w:val="0"/>
        <w:spacing w:before="33" w:after="0"/>
        <w:ind w:left="1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填空题（每小题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</w:rPr>
        <w:t xml:space="preserve">3 </w:t>
      </w:r>
      <w:r>
        <w:rPr>
          <w:rFonts w:ascii="黑体;SimHei" w:hAnsi="黑体;SimHei" w:cs="黑体;SimHei" w:eastAsia="黑体;SimHei"/>
        </w:rPr>
        <w:t>分，共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</w:rPr>
        <w:t xml:space="preserve">15 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7679" w:leader="none"/>
        </w:tabs>
        <w:kinsoku w:val="false"/>
        <w:overflowPunct w:val="false"/>
        <w:bidi w:val="0"/>
        <w:spacing w:before="41" w:after="0"/>
        <w:rPr/>
      </w:pPr>
      <w:r>
        <w:rPr/>
        <w:t>若三角形的三边长分别为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</w:rPr>
        <w:t>6</w:t>
      </w:r>
      <w:r>
        <w:rPr/>
        <w:t>，</w:t>
      </w:r>
      <w:r>
        <w:rPr>
          <w:rFonts w:cs="Times New Roman" w:ascii="Times New Roman" w:hAnsi="Times New Roman"/>
        </w:rPr>
        <w:t>8</w:t>
      </w:r>
      <w:r>
        <w:rPr/>
        <w:t>，</w:t>
      </w:r>
      <w:r>
        <w:rPr>
          <w:rFonts w:cs="Times New Roman" w:ascii="Times New Roman" w:hAnsi="Times New Roman"/>
        </w:rPr>
        <w:t>10</w:t>
      </w:r>
      <w:r>
        <w:rPr/>
        <w:t>，则它的最长边上的高为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lineRule="auto" w:line="266" w:before="39" w:after="0"/>
        <w:ind w:left="540" w:right="130" w:hanging="420"/>
        <w:jc w:val="both"/>
        <w:rPr/>
      </w:pPr>
      <w:r>
        <w:rPr>
          <w:spacing w:val="-8"/>
        </w:rPr>
        <w:t>如图，在直线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10"/>
        </w:rPr>
        <w:t xml:space="preserve"> </w:t>
      </w:r>
      <w:r>
        <w:rPr/>
        <w:t>上依次摆放着七个正方形，已知斜放置的三个正方形的面积</w:t>
      </w:r>
      <w:r>
        <w:rPr>
          <w:spacing w:val="4"/>
          <w:position w:val="2"/>
        </w:rPr>
        <w:t>分别为</w:t>
      </w:r>
      <w:r>
        <w:rPr>
          <w:spacing w:val="4"/>
          <w:position w:val="2"/>
        </w:rPr>
        <w:t xml:space="preserve"> </w:t>
      </w:r>
      <w:r>
        <w:rPr>
          <w:rFonts w:cs="Times New Roman" w:ascii="Times New Roman" w:hAnsi="Times New Roman"/>
          <w:spacing w:val="7"/>
          <w:position w:val="2"/>
        </w:rPr>
        <w:t>2</w:t>
      </w:r>
      <w:r>
        <w:rPr>
          <w:spacing w:val="7"/>
          <w:position w:val="2"/>
        </w:rPr>
        <w:t>，</w:t>
      </w:r>
      <w:r>
        <w:rPr>
          <w:rFonts w:cs="Times New Roman" w:ascii="Times New Roman" w:hAnsi="Times New Roman"/>
          <w:spacing w:val="7"/>
          <w:position w:val="2"/>
        </w:rPr>
        <w:t>3</w:t>
      </w:r>
      <w:r>
        <w:rPr>
          <w:spacing w:val="7"/>
          <w:position w:val="2"/>
        </w:rPr>
        <w:t>，</w:t>
      </w:r>
      <w:r>
        <w:rPr>
          <w:rFonts w:cs="Times New Roman" w:ascii="Times New Roman" w:hAnsi="Times New Roman"/>
          <w:spacing w:val="7"/>
          <w:position w:val="2"/>
        </w:rPr>
        <w:t>4</w:t>
      </w:r>
      <w:r>
        <w:rPr>
          <w:spacing w:val="6"/>
          <w:position w:val="2"/>
        </w:rPr>
        <w:t>，正放置的四个正方形的面积分别为</w:t>
      </w:r>
      <w:r>
        <w:rPr>
          <w:spacing w:val="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2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1</w:t>
      </w:r>
      <w:r>
        <w:rPr>
          <w:spacing w:val="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4"/>
          <w:position w:val="2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2</w:t>
      </w:r>
      <w:r>
        <w:rPr>
          <w:spacing w:val="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4"/>
          <w:position w:val="2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3</w:t>
      </w:r>
      <w:r>
        <w:rPr>
          <w:spacing w:val="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4"/>
          <w:position w:val="2"/>
        </w:rPr>
        <w:t>S</w:t>
      </w:r>
      <w:r>
        <w:rPr>
          <w:rFonts w:cs="Times New Roman" w:ascii="Times New Roman" w:hAnsi="Times New Roman"/>
          <w:spacing w:val="4"/>
          <w:sz w:val="16"/>
          <w:szCs w:val="16"/>
        </w:rPr>
        <w:t>4</w:t>
      </w:r>
      <w:r>
        <w:rPr>
          <w:spacing w:val="5"/>
          <w:position w:val="2"/>
        </w:rPr>
        <w:t>，则</w:t>
      </w:r>
      <w:r>
        <w:rPr>
          <w:rFonts w:cs="Times New Roman" w:ascii="Times New Roman" w:hAnsi="Times New Roman"/>
          <w:i/>
          <w:iCs/>
          <w:position w:val="2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+S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+S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i/>
          <w:iCs/>
          <w:position w:val="2"/>
        </w:rPr>
        <w:t>+S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pacing w:val="3"/>
          <w:position w:val="2"/>
        </w:rPr>
        <w:t xml:space="preserve">=             </w:t>
      </w:r>
      <w:r>
        <w:rPr>
          <w:position w:val="2"/>
        </w:rPr>
        <w:t>.</w:t>
      </w:r>
    </w:p>
    <w:p>
      <w:pPr>
        <w:pStyle w:val="TextBody"/>
        <w:kinsoku w:val="false"/>
        <w:overflowPunct w:val="false"/>
        <w:bidi w:val="0"/>
        <w:spacing w:before="5" w:after="0"/>
        <w:rPr>
          <w:position w:val="1"/>
          <w:sz w:val="11"/>
          <w:szCs w:val="11"/>
        </w:rPr>
      </w:pPr>
      <w:r>
        <w:rPr>
          <w:position w:val="1"/>
          <w:sz w:val="11"/>
          <w:szCs w:val="11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28925</wp:posOffset>
                </wp:positionH>
                <wp:positionV relativeFrom="paragraph">
                  <wp:posOffset>119380</wp:posOffset>
                </wp:positionV>
                <wp:extent cx="3550920" cy="628015"/>
                <wp:effectExtent l="5080" t="5080" r="444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040" cy="627840"/>
                          <a:chOff x="0" y="0"/>
                          <a:chExt cx="3551040" cy="62784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3551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8" h="20">
                                <a:moveTo>
                                  <a:pt x="0" y="0"/>
                                </a:moveTo>
                                <a:lnTo>
                                  <a:pt x="55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15960"/>
                            <a:ext cx="258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0">
                                <a:moveTo>
                                  <a:pt x="40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59280"/>
                            <a:ext cx="126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4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59280"/>
                            <a:ext cx="258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0">
                                <a:moveTo>
                                  <a:pt x="0" y="0"/>
                                </a:move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59280"/>
                            <a:ext cx="126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59280"/>
                            <a:ext cx="200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05">
                                <a:moveTo>
                                  <a:pt x="315" y="4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0560"/>
                            <a:ext cx="2584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315">
                                <a:moveTo>
                                  <a:pt x="0" y="314"/>
                                </a:move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60560"/>
                            <a:ext cx="200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05">
                                <a:moveTo>
                                  <a:pt x="0" y="0"/>
                                </a:moveTo>
                                <a:lnTo>
                                  <a:pt x="315" y="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6520"/>
                            <a:ext cx="2584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315">
                                <a:moveTo>
                                  <a:pt x="405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16520"/>
                            <a:ext cx="12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5"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1652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20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16520"/>
                            <a:ext cx="12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5">
                                <a:moveTo>
                                  <a:pt x="0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1596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2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16520"/>
                            <a:ext cx="3351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315">
                                <a:moveTo>
                                  <a:pt x="526" y="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4960"/>
                            <a:ext cx="2005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25">
                                <a:moveTo>
                                  <a:pt x="0" y="524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4960"/>
                            <a:ext cx="3351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315">
                                <a:moveTo>
                                  <a:pt x="0" y="0"/>
                                </a:moveTo>
                                <a:lnTo>
                                  <a:pt x="526" y="3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83680"/>
                            <a:ext cx="2005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25">
                                <a:moveTo>
                                  <a:pt x="315" y="0"/>
                                </a:move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83680"/>
                            <a:ext cx="126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5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83680"/>
                            <a:ext cx="335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20">
                                <a:moveTo>
                                  <a:pt x="0" y="0"/>
                                </a:moveTo>
                                <a:lnTo>
                                  <a:pt x="5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83680"/>
                            <a:ext cx="126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5">
                                <a:moveTo>
                                  <a:pt x="0" y="0"/>
                                </a:move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615960"/>
                            <a:ext cx="335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20">
                                <a:moveTo>
                                  <a:pt x="52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83680"/>
                            <a:ext cx="2869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25">
                                <a:moveTo>
                                  <a:pt x="451" y="5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0"/>
                            <a:ext cx="3351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450">
                                <a:moveTo>
                                  <a:pt x="0" y="449"/>
                                </a:moveTo>
                                <a:lnTo>
                                  <a:pt x="5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0"/>
                            <a:ext cx="2869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25">
                                <a:moveTo>
                                  <a:pt x="0" y="0"/>
                                </a:moveTo>
                                <a:lnTo>
                                  <a:pt x="451" y="5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330840"/>
                            <a:ext cx="3351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450">
                                <a:moveTo>
                                  <a:pt x="526" y="0"/>
                                </a:move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30840"/>
                            <a:ext cx="126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0">
                                <a:moveTo>
                                  <a:pt x="0" y="4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30840"/>
                            <a:ext cx="28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0">
                                <a:moveTo>
                                  <a:pt x="0" y="0"/>
                                </a:move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330840"/>
                            <a:ext cx="126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0">
                                <a:moveTo>
                                  <a:pt x="0" y="0"/>
                                </a:move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615960"/>
                            <a:ext cx="28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0">
                                <a:moveTo>
                                  <a:pt x="4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297720"/>
                            <a:ext cx="2584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0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97720"/>
                            <a:ext cx="3351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51" w:after="0"/>
                                <w:ind w:left="16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297720"/>
                            <a:ext cx="2869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5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416520"/>
                            <a:ext cx="200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ind w:left="7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5"/>
                                  <w:position w:val="-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267480"/>
                            <a:ext cx="89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211320"/>
                            <a:ext cx="89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28040"/>
                            <a:ext cx="550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05280"/>
                            <a:ext cx="89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9.4pt;width:279.6pt;height:49.45pt" coordorigin="4455,188" coordsize="5592,989">
                <v:shape id="shape_0" coordsize="5578,20" path="m0,0l5577,0e" stroked="t" o:allowincell="f" style="position:absolute;left:4455;top:1158;width:5591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06,20" path="m405,0l0,0e" stroked="t" o:allowincell="f" style="position:absolute;left:5027;top:1158;width:406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405" path="m0,404l0,0e" stroked="t" o:allowincell="f" style="position:absolute;left:5027;top:754;width:19;height:40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06,20" path="m0,0l405,0e" stroked="t" o:allowincell="f" style="position:absolute;left:5027;top:754;width:406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405" path="m0,0l0,404e" stroked="t" o:allowincell="f" style="position:absolute;left:5434;top:754;width:19;height:40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,405" path="m315,404l0,0e" stroked="t" o:allowincell="f" style="position:absolute;left:5434;top:754;width:315;height:40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06,315" path="m0,314l405,0e" stroked="t" o:allowincell="f" style="position:absolute;left:5434;top:441;width:406;height:3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,405" path="m0,0l315,404e" stroked="t" o:allowincell="f" style="position:absolute;left:5841;top:441;width:315;height:40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06,315" path="m405,0l0,314e" stroked="t" o:allowincell="f" style="position:absolute;left:5751;top:844;width:406;height:3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315" path="m0,314l0,0e" stroked="t" o:allowincell="f" style="position:absolute;left:6158;top:844;width:19;height:3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,20" path="m0,0l315,0e" stroked="t" o:allowincell="f" style="position:absolute;left:6158;top:844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315" path="m0,0l0,314e" stroked="t" o:allowincell="f" style="position:absolute;left:6475;top:844;width:19;height:3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,20" path="m315,0l0,0e" stroked="t" o:allowincell="f" style="position:absolute;left:6158;top:1158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7,315" path="m526,314l0,0e" stroked="t" o:allowincell="f" style="position:absolute;left:6475;top:844;width:527;height:3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,525" path="m0,524l315,0e" stroked="t" o:allowincell="f" style="position:absolute;left:6475;top:322;width:315;height:52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7,315" path="m0,0l526,314e" stroked="t" o:allowincell="f" style="position:absolute;left:6791;top:322;width:527;height:3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,525" path="m315,0l0,524e" stroked="t" o:allowincell="f" style="position:absolute;left:7002;top:635;width:315;height:52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525" path="m0,524l0,0e" stroked="t" o:allowincell="f" style="position:absolute;left:7319;top:635;width:19;height:52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7,20" path="m0,0l526,0e" stroked="t" o:allowincell="f" style="position:absolute;left:7319;top:635;width:527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525" path="m0,0l0,524e" stroked="t" o:allowincell="f" style="position:absolute;left:7847;top:635;width:19;height:52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7,20" path="m526,0l0,0e" stroked="t" o:allowincell="f" style="position:absolute;left:7319;top:1158;width:527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51,525" path="m451,524l0,0e" stroked="t" o:allowincell="f" style="position:absolute;left:7847;top:635;width:451;height:52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7,450" path="m0,449l526,0e" stroked="t" o:allowincell="f" style="position:absolute;left:7847;top:188;width:527;height:447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51,525" path="m0,0l451,524e" stroked="t" o:allowincell="f" style="position:absolute;left:8374;top:188;width:451;height:52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7,450" path="m526,0l0,449e" stroked="t" o:allowincell="f" style="position:absolute;left:8299;top:709;width:527;height:447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450" path="m0,449l0,0e" stroked="t" o:allowincell="f" style="position:absolute;left:8826;top:709;width:19;height:447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51,20" path="m0,0l451,0e" stroked="t" o:allowincell="f" style="position:absolute;left:8826;top:709;width:451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,450" path="m0,0l0,449e" stroked="t" o:allowincell="f" style="position:absolute;left:9278;top:709;width:19;height:447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51,20" path="m451,0l0,0e" stroked="t" o:allowincell="f" style="position:absolute;left:8826;top:1158;width:451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027;top:657;width:406;height:49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0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19;top:657;width:527;height:49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51" w:after="0"/>
                          <w:ind w:left="16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26;top:657;width:451;height:49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5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58;top:844;width:315;height:31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" w:after="0"/>
                          <w:ind w:left="75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5"/>
                            <w:position w:val="-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05;top:609;width:140;height:2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53;top:521;width:140;height:2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71;top:862;width:86;height:2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1;top:669;width:140;height:2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2579" w:leader="none"/>
        </w:tabs>
        <w:kinsoku w:val="false"/>
        <w:overflowPunct w:val="false"/>
        <w:bidi w:val="0"/>
        <w:spacing w:lineRule="auto" w:line="268" w:before="153" w:after="0"/>
        <w:ind w:left="540" w:right="135" w:hanging="420"/>
        <w:jc w:val="both"/>
        <w:rPr/>
      </w:pPr>
      <w:r>
        <w:rPr/>
        <w:t>如图</w:t>
      </w:r>
      <w:r>
        <w:rPr>
          <w:spacing w:val="-10"/>
        </w:rPr>
        <w:t>，</w:t>
      </w:r>
      <w:r>
        <w:rPr/>
        <w:t>已知楼梯长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米</w:t>
      </w:r>
      <w:r>
        <w:rPr>
          <w:spacing w:val="-10"/>
        </w:rPr>
        <w:t>，</w:t>
      </w:r>
      <w:r>
        <w:rPr/>
        <w:t>高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米</w:t>
      </w:r>
      <w:r>
        <w:rPr>
          <w:spacing w:val="-10"/>
        </w:rPr>
        <w:t>，</w:t>
      </w:r>
      <w:r>
        <w:rPr/>
        <w:t>现计划在楼梯的表面铺地毯</w:t>
      </w:r>
      <w:r>
        <w:rPr>
          <w:spacing w:val="-10"/>
        </w:rPr>
        <w:t>，</w:t>
      </w:r>
      <w:r>
        <w:rPr/>
        <w:t>则地毯的长度至少需要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米．</w:t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bidi w:val="0"/>
        <w:spacing w:before="33" w:after="0"/>
        <w:ind w:right="226" w:hanging="0"/>
        <w:jc w:val="right"/>
        <w:rPr/>
      </w:pPr>
      <w:r>
        <mc:AlternateContent>
          <mc:Choice Requires="wpg">
            <w:drawing>
              <wp:anchor behindDoc="0" distT="0" distB="0" distL="114935" distR="107315" simplePos="0" locked="0" layoutInCell="0" allowOverlap="1" relativeHeight="43">
                <wp:simplePos x="0" y="0"/>
                <wp:positionH relativeFrom="page">
                  <wp:posOffset>4700270</wp:posOffset>
                </wp:positionH>
                <wp:positionV relativeFrom="paragraph">
                  <wp:posOffset>-393700</wp:posOffset>
                </wp:positionV>
                <wp:extent cx="1416050" cy="1058545"/>
                <wp:effectExtent l="5715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1058400"/>
                          <a:chOff x="0" y="0"/>
                          <a:chExt cx="1415880" cy="1058400"/>
                        </a:xfrm>
                      </wpg:grpSpPr>
                      <wps:wsp>
                        <wps:cNvSpPr/>
                        <wps:spPr>
                          <a:xfrm>
                            <a:off x="0" y="1046520"/>
                            <a:ext cx="140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5" h="20">
                                <a:moveTo>
                                  <a:pt x="0" y="0"/>
                                </a:moveTo>
                                <a:lnTo>
                                  <a:pt x="22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1224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2">
                                <a:moveTo>
                                  <a:pt x="0" y="0"/>
                                </a:moveTo>
                                <a:lnTo>
                                  <a:pt x="0" y="16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40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5" h="1652">
                                <a:moveTo>
                                  <a:pt x="0" y="1652"/>
                                </a:moveTo>
                                <a:lnTo>
                                  <a:pt x="22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31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1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">
                                <a:moveTo>
                                  <a:pt x="0" y="0"/>
                                </a:moveTo>
                                <a:lnTo>
                                  <a:pt x="0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49760"/>
                            <a:ext cx="1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">
                                <a:moveTo>
                                  <a:pt x="0" y="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4976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99880"/>
                            <a:ext cx="122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">
                                <a:moveTo>
                                  <a:pt x="0" y="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9988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47840"/>
                            <a:ext cx="1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">
                                <a:moveTo>
                                  <a:pt x="0" y="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4784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97600"/>
                            <a:ext cx="1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">
                                <a:moveTo>
                                  <a:pt x="0" y="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9760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46640"/>
                            <a:ext cx="1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">
                                <a:moveTo>
                                  <a:pt x="0" y="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4664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1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">
                                <a:moveTo>
                                  <a:pt x="0" y="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200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535320"/>
                            <a:ext cx="2419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pt;margin-top:-31pt;width:111.5pt;height:83.35pt" coordorigin="7402,-620" coordsize="2230,1667">
                <v:shape id="shape_0" coordsize="2215,20" path="m0,0l2214,0e" stroked="t" o:allowincell="f" style="position:absolute;left:7402;top:1028;width:2210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652" path="m0,0l0,1652e" stroked="t" o:allowincell="f" style="position:absolute;left:9613;top:-620;width:18;height:164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15,1652" path="m0,1652l2214,0e" stroked="t" o:allowincell="f" style="position:absolute;left:7402;top:-620;width:2210;height:164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316,0l0,0e" stroked="t" o:allowincell="f" style="position:absolute;left:9296;top:-620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7" path="m0,0l0,236e" stroked="t" o:allowincell="f" style="position:absolute;left:9296;top:-620;width:18;height:2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7" path="m0,236l0,0e" stroked="t" o:allowincell="f" style="position:absolute;left:8981;top:-384;width:18;height:2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0,0l316,0e" stroked="t" o:allowincell="f" style="position:absolute;left:8981;top:-384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6" path="m0,236l0,0e" stroked="t" o:allowincell="f" style="position:absolute;left:8665;top:-148;width:18;height:2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0,0l316,0e" stroked="t" o:allowincell="f" style="position:absolute;left:8665;top:-148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7" path="m0,236l0,0e" stroked="t" o:allowincell="f" style="position:absolute;left:8349;top:85;width:18;height:2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0,0l316,0e" stroked="t" o:allowincell="f" style="position:absolute;left:8349;top:85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7" path="m0,236l0,0e" stroked="t" o:allowincell="f" style="position:absolute;left:8033;top:321;width:18;height:2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0,0l316,0e" stroked="t" o:allowincell="f" style="position:absolute;left:8033;top:321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7" path="m0,236l0,0e" stroked="t" o:allowincell="f" style="position:absolute;left:7718;top:556;width:18;height:2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0,0l316,0e" stroked="t" o:allowincell="f" style="position:absolute;left:7718;top:556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37" path="m0,236l0,0e" stroked="t" o:allowincell="f" style="position:absolute;left:7402;top:792;width:18;height:2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7,20" path="m0,0l316,0e" stroked="t" o:allowincell="f" style="position:absolute;left:7402;top:792;width:315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86;top:223;width:380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3</w:t>
      </w:r>
      <w:r>
        <w:rPr/>
        <w:t>米</w:t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7852" w:leader="none"/>
        </w:tabs>
        <w:kinsoku w:val="false"/>
        <w:overflowPunct w:val="false"/>
        <w:bidi w:val="0"/>
        <w:spacing w:lineRule="auto" w:line="266" w:before="33" w:after="0"/>
        <w:ind w:left="540" w:right="135" w:hanging="420"/>
        <w:jc w:val="both"/>
        <w:rPr/>
      </w:pPr>
      <w:r>
        <w:rPr/>
        <w:t>如图</w:t>
      </w:r>
      <w:r>
        <w:rPr>
          <w:spacing w:val="-46"/>
        </w:rPr>
        <w:t>，</w:t>
      </w:r>
      <w:r>
        <w:rPr/>
        <w:t>将一根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24cm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长的筷子</w:t>
      </w:r>
      <w:r>
        <w:rPr>
          <w:spacing w:val="-46"/>
        </w:rPr>
        <w:t>，</w:t>
      </w:r>
      <w:r>
        <w:rPr/>
        <w:t>置于底面直径为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spacing w:val="-10"/>
        </w:rPr>
        <w:t>15cm</w:t>
      </w:r>
      <w:r>
        <w:rPr>
          <w:spacing w:val="-10"/>
        </w:rPr>
        <w:t>，</w:t>
      </w:r>
      <w:r>
        <w:rPr/>
        <w:t>高为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8cm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的圆柱形水杯中，设筷子露在杯子外面的长度为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>cm</w:t>
      </w:r>
      <w:r>
        <w:rPr/>
        <w:t>，则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12" w:after="0"/>
        <w:rPr>
          <w:sz w:val="11"/>
          <w:szCs w:val="11"/>
        </w:rPr>
      </w:pPr>
      <w:r>
        <w:rPr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196205</wp:posOffset>
                </wp:positionH>
                <wp:positionV relativeFrom="paragraph">
                  <wp:posOffset>124460</wp:posOffset>
                </wp:positionV>
                <wp:extent cx="977900" cy="74930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1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76630" cy="75247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663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59pt;mso-wrap-distance-left:0pt;mso-wrap-distance-right:0pt;mso-wrap-distance-top:0pt;mso-wrap-distance-bottom:0pt;margin-top:9.8pt;mso-position-vertical-relative:text;margin-left:40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1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76630" cy="75247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663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  <w:tab w:val="left" w:pos="5819" w:leader="none"/>
        </w:tabs>
        <w:kinsoku w:val="false"/>
        <w:overflowPunct w:val="false"/>
        <w:bidi w:val="0"/>
        <w:spacing w:lineRule="auto" w:line="266" w:before="126" w:after="0"/>
        <w:ind w:left="540" w:right="138" w:hanging="420"/>
        <w:jc w:val="both"/>
        <w:rPr/>
      </w:pPr>
      <w:r>
        <w:rPr/>
        <w:t>图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是我国古代著名</w:t>
      </w:r>
      <w:r>
        <w:rPr>
          <w:spacing w:val="-12"/>
        </w:rPr>
        <w:t>的</w:t>
      </w:r>
      <w:r>
        <w:rPr/>
        <w:t>“赵爽弦图</w:t>
      </w:r>
      <w:r>
        <w:rPr>
          <w:spacing w:val="-12"/>
        </w:rPr>
        <w:t>”</w:t>
      </w:r>
      <w:r>
        <w:rPr/>
        <w:t>的示意图</w:t>
      </w:r>
      <w:r>
        <w:rPr>
          <w:spacing w:val="-12"/>
        </w:rPr>
        <w:t>，</w:t>
      </w:r>
      <w:r>
        <w:rPr/>
        <w:t>它是由四个全等的直角三角形围成的</w:t>
      </w:r>
      <w:r>
        <w:rPr>
          <w:spacing w:val="-24"/>
        </w:rPr>
        <w:t>．</w:t>
      </w:r>
      <w:r>
        <w:rPr/>
        <w:t>在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Rt</w:t>
      </w:r>
      <w:r>
        <w:rPr/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中</w:t>
      </w:r>
      <w:r>
        <w:rPr>
          <w:spacing w:val="-24"/>
        </w:rPr>
        <w:t>，</w:t>
      </w:r>
      <w:r>
        <w:rPr/>
        <w:t>若直角边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AC</w:t>
      </w:r>
      <w:r>
        <w:rPr>
          <w:rFonts w:cs="Times New Roman" w:ascii="Times New Roman" w:hAnsi="Times New Roman"/>
          <w:spacing w:val="-6"/>
        </w:rPr>
        <w:t>=6</w:t>
      </w:r>
      <w:r>
        <w:rPr>
          <w:spacing w:val="-6"/>
        </w:rPr>
        <w:t>，</w:t>
      </w:r>
      <w:r>
        <w:rPr>
          <w:rFonts w:cs="Times New Roman" w:ascii="Times New Roman" w:hAnsi="Times New Roman"/>
          <w:i/>
          <w:iCs/>
          <w:spacing w:val="-6"/>
        </w:rPr>
        <w:t>BC</w:t>
      </w:r>
      <w:r>
        <w:rPr>
          <w:rFonts w:cs="Times New Roman" w:ascii="Times New Roman" w:hAnsi="Times New Roman"/>
          <w:spacing w:val="-6"/>
        </w:rPr>
        <w:t>=5</w:t>
      </w:r>
      <w:r>
        <w:rPr>
          <w:spacing w:val="-6"/>
        </w:rPr>
        <w:t>，</w:t>
      </w:r>
      <w:r>
        <w:rPr/>
        <w:t>将四个直角三角形中边长为</w:t>
      </w:r>
      <w:r>
        <w:rPr>
          <w:spacing w:val="-39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21"/>
        </w:rPr>
        <w:t xml:space="preserve"> </w:t>
      </w:r>
      <w:r>
        <w:rPr/>
        <w:t>的直角边分别向外延长一倍，得到图</w:t>
      </w:r>
      <w:r>
        <w:rPr>
          <w:spacing w:val="-39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21"/>
        </w:rPr>
        <w:t xml:space="preserve"> </w:t>
      </w:r>
      <w:r>
        <w:rPr/>
        <w:t>所示的“数学风车</w:t>
      </w:r>
      <w:r>
        <w:rPr>
          <w:spacing w:val="-120"/>
        </w:rPr>
        <w:t>”</w:t>
      </w:r>
      <w:r>
        <w:rPr/>
        <w:t>，则这个风车的外围周长（图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中的实线）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2110" w:leader="none"/>
        </w:tabs>
        <w:kinsoku w:val="false"/>
        <w:overflowPunct w:val="false"/>
        <w:bidi w:val="0"/>
        <w:spacing w:before="89" w:after="0"/>
        <w:ind w:left="776" w:hanging="0"/>
        <w:jc w:val="center"/>
        <w:rPr>
          <w:rFonts w:ascii="Times New Roman" w:hAnsi="Times New Roman" w:cs="Times New Roman"/>
          <w:i/>
          <w:i/>
          <w:i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642995</wp:posOffset>
                </wp:positionH>
                <wp:positionV relativeFrom="paragraph">
                  <wp:posOffset>179705</wp:posOffset>
                </wp:positionV>
                <wp:extent cx="732790" cy="732790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732960"/>
                          <a:chOff x="0" y="0"/>
                          <a:chExt cx="732960" cy="732960"/>
                        </a:xfrm>
                      </wpg:grpSpPr>
                      <wps:wsp>
                        <wps:cNvSpPr/>
                        <wps:spPr>
                          <a:xfrm>
                            <a:off x="236880" y="0"/>
                            <a:ext cx="496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533">
                                <a:moveTo>
                                  <a:pt x="771" y="0"/>
                                </a:move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36880"/>
                            <a:ext cx="34236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72">
                                <a:moveTo>
                                  <a:pt x="532" y="7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496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533">
                                <a:moveTo>
                                  <a:pt x="0" y="532"/>
                                </a:moveTo>
                                <a:lnTo>
                                  <a:pt x="7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72">
                                <a:moveTo>
                                  <a:pt x="0" y="0"/>
                                </a:moveTo>
                                <a:lnTo>
                                  <a:pt x="532" y="7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2240" cy="73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0" w:after="0"/>
                                <w:ind w:left="3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5pt;margin-top:14.15pt;width:57.7pt;height:57.7pt" coordorigin="5737,283" coordsize="1154,1154">
                <v:shape id="shape_0" coordsize="772,533" path="m771,0l0,532e" stroked="t" o:allowincell="f" style="position:absolute;left:6110;top:283;width:780;height:5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3,772" path="m532,771l0,0e" stroked="t" o:allowincell="f" style="position:absolute;left:6351;top:656;width:538;height:7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72,533" path="m0,532l771,0e" stroked="t" o:allowincell="f" style="position:absolute;left:5737;top:897;width:780;height:5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3,772" path="m0,0l532,771e" stroked="t" o:allowincell="f" style="position:absolute;left:5737;top:283;width:538;height:7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737;top:283;width:1152;height:11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0" w:after="0"/>
                          <w:ind w:left="30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6">
                <wp:simplePos x="0" y="0"/>
                <wp:positionH relativeFrom="page">
                  <wp:posOffset>4724400</wp:posOffset>
                </wp:positionH>
                <wp:positionV relativeFrom="paragraph">
                  <wp:posOffset>-328295</wp:posOffset>
                </wp:positionV>
                <wp:extent cx="1713230" cy="1816735"/>
                <wp:effectExtent l="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816560"/>
                          <a:chOff x="0" y="0"/>
                          <a:chExt cx="1713240" cy="1816560"/>
                        </a:xfrm>
                      </wpg:grpSpPr>
                      <wpg:grpSp>
                        <wpg:cNvGrpSpPr/>
                        <wpg:grpSpPr>
                          <a:xfrm>
                            <a:off x="829440" y="907920"/>
                            <a:ext cx="829440" cy="90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90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0" h="9500">
                                  <a:moveTo>
                                    <a:pt x="8219" y="-3165"/>
                                  </a:moveTo>
                                  <a:lnTo>
                                    <a:pt x="9358" y="-31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9440" cy="90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0" h="9500">
                                  <a:moveTo>
                                    <a:pt x="8219" y="-3165"/>
                                  </a:moveTo>
                                  <a:lnTo>
                                    <a:pt x="8219" y="-43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944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0" h="9499">
                                  <a:moveTo>
                                    <a:pt x="18858" y="5195"/>
                                  </a:moveTo>
                                  <a:lnTo>
                                    <a:pt x="17718" y="51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944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0" h="9499">
                                  <a:moveTo>
                                    <a:pt x="18858" y="5195"/>
                                  </a:moveTo>
                                  <a:lnTo>
                                    <a:pt x="18858" y="63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944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0" h="9499">
                                  <a:moveTo>
                                    <a:pt x="18858" y="5195"/>
                                  </a:moveTo>
                                  <a:lnTo>
                                    <a:pt x="18087" y="57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531360"/>
                            <a:ext cx="4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72">
                                <a:moveTo>
                                  <a:pt x="532" y="7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5440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533">
                                <a:moveTo>
                                  <a:pt x="0" y="532"/>
                                </a:moveTo>
                                <a:lnTo>
                                  <a:pt x="7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96440"/>
                            <a:ext cx="4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72">
                                <a:moveTo>
                                  <a:pt x="0" y="0"/>
                                </a:moveTo>
                                <a:lnTo>
                                  <a:pt x="532" y="7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05880"/>
                            <a:ext cx="4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72">
                                <a:moveTo>
                                  <a:pt x="0" y="0"/>
                                </a:moveTo>
                                <a:lnTo>
                                  <a:pt x="532" y="7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9644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911">
                                <a:moveTo>
                                  <a:pt x="0" y="0"/>
                                </a:moveTo>
                                <a:lnTo>
                                  <a:pt x="532" y="19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423000"/>
                            <a:ext cx="4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71">
                                <a:moveTo>
                                  <a:pt x="532" y="7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42300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910">
                                <a:moveTo>
                                  <a:pt x="532" y="1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4568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532">
                                <a:moveTo>
                                  <a:pt x="0" y="532"/>
                                </a:moveTo>
                                <a:lnTo>
                                  <a:pt x="7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45680"/>
                            <a:ext cx="166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1" h="532">
                                <a:moveTo>
                                  <a:pt x="0" y="532"/>
                                </a:moveTo>
                                <a:lnTo>
                                  <a:pt x="1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0588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533">
                                <a:moveTo>
                                  <a:pt x="771" y="0"/>
                                </a:move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05880"/>
                            <a:ext cx="166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1" h="533">
                                <a:moveTo>
                                  <a:pt x="1910" y="0"/>
                                </a:move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650880"/>
                            <a:ext cx="69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71">
                                <a:moveTo>
                                  <a:pt x="0" y="0"/>
                                </a:moveTo>
                                <a:lnTo>
                                  <a:pt x="796" y="0"/>
                                </a:lnTo>
                                <a:lnTo>
                                  <a:pt x="796" y="470"/>
                                </a:lnTo>
                                <a:lnTo>
                                  <a:pt x="0" y="4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660960"/>
                            <a:ext cx="38160" cy="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pacing w:val="-3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25.85pt;width:134.9pt;height:143.05pt" coordorigin="7440,-517" coordsize="2698,2861">
                <v:group id="shape_0" style="position:absolute;left:8746;top:913;width:1306;height:1431">
                  <v:shape id="shape_0" coordsize="9500,9500" path="l9358,-3165e" stroked="t" o:allowincell="f" style="position:absolute;left:8746;top:913;width:1305;height:1430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9500,9500" path="l8219,-4304e" stroked="t" o:allowincell="f" style="position:absolute;left:8746;top:913;width:1305;height:1430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</v:group>
                <v:group id="shape_0" style="position:absolute;left:7440;top:-517;width:1306;height:1430">
                  <v:shape id="shape_0" coordsize="9500,9499" path="m18858,5195l17718,5195e" stroked="t" o:allowincell="f" style="position:absolute;left:7440;top:-517;width:1305;height:1429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9500,9499" path="m18858,5195l18858,6334e" stroked="t" o:allowincell="f" style="position:absolute;left:7440;top:-517;width:1305;height:1429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9500,9499" path="m18858,5195l18087,5727e" stroked="t" o:allowincell="f" style="position:absolute;left:7440;top:-517;width:1305;height:1429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</v:group>
                <v:shape id="shape_0" coordsize="533,772" path="m532,771l0,0e" stroked="t" o:allowincell="f" style="position:absolute;left:9959;top:320;width:72;height:115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72,533" path="m0,532l771,0e" stroked="t" o:allowincell="f" style="position:absolute;left:9876;top:356;width:105;height:79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533,772" path="m0,0l532,771e" stroked="t" o:allowincell="f" style="position:absolute;left:9876;top:265;width:72;height:115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533,772" path="m0,0l532,771e" stroked="t" o:allowincell="f" style="position:absolute;left:10032;top:437;width:72;height:11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3,1911" path="m0,0l532,1910e" stroked="t" o:allowincell="f" style="position:absolute;left:10032;top:265;width:72;height:2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3,771" path="m532,771l0,0e" stroked="t" o:allowincell="f" style="position:absolute;left:9802;top:149;width:72;height:11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3,1910" path="m532,1910l0,0e" stroked="t" o:allowincell="f" style="position:absolute;left:9802;top:149;width:72;height:2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72,532" path="m0,532l771,0e" stroked="t" o:allowincell="f" style="position:absolute;left:10032;top:185;width:105;height: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11,532" path="m0,532l1910,0e" stroked="t" o:allowincell="f" style="position:absolute;left:9876;top:185;width:261;height: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72,533" path="m771,0l0,532e" stroked="t" o:allowincell="f" style="position:absolute;left:9769;top:437;width:105;height: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11,533" path="m1910,0l0,532e" stroked="t" o:allowincell="f" style="position:absolute;left:9769;top:437;width:261;height: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7,471" path="m0,0l796,0l796,470l0,470l0,0xe" fillcolor="white" stroked="f" o:allowincell="f" style="position:absolute;left:9894;top:508;width:108;height: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915;top:524;width:59;height:3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pacing w:val="-3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B</w:t>
        <w:tab/>
        <w:t>A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mc:AlternateContent>
          <mc:Choice Requires="wpg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780790</wp:posOffset>
                </wp:positionH>
                <wp:positionV relativeFrom="paragraph">
                  <wp:posOffset>197485</wp:posOffset>
                </wp:positionV>
                <wp:extent cx="506730" cy="29845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298440"/>
                          <a:chOff x="0" y="0"/>
                          <a:chExt cx="506880" cy="298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61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71">
                                <a:moveTo>
                                  <a:pt x="0" y="0"/>
                                </a:moveTo>
                                <a:lnTo>
                                  <a:pt x="796" y="0"/>
                                </a:lnTo>
                                <a:lnTo>
                                  <a:pt x="796" y="470"/>
                                </a:lnTo>
                                <a:lnTo>
                                  <a:pt x="0" y="4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6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pt;margin-top:15.55pt;width:39.9pt;height:23.5pt" coordorigin="5954,311" coordsize="798,470">
                <v:shape id="shape_0" coordsize="797,471" path="m0,0l796,0l796,470l0,470l0,0xe" fillcolor="white" stroked="f" o:allowincell="f" style="position:absolute;left:5955;top:311;width:796;height:469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954;top:311;width:796;height:46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1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3" w:after="0"/>
        <w:rPr>
          <w:rFonts w:ascii="Times New Roman" w:hAnsi="Times New Roman" w:cs="Times New Roman"/>
          <w:i/>
          <w:i/>
          <w:iCs/>
          <w:sz w:val="7"/>
          <w:szCs w:val="7"/>
        </w:rPr>
      </w:pPr>
      <w:r>
        <w:rPr>
          <w:rFonts w:cs="Times New Roman" w:ascii="Times New Roman" w:hAnsi="Times New Roman"/>
          <w:i/>
          <w:iCs/>
          <w:sz w:val="7"/>
          <w:szCs w:val="7"/>
        </w:rPr>
      </w:r>
    </w:p>
    <w:p>
      <w:pPr>
        <w:sectPr>
          <w:footerReference w:type="default" r:id="rId23"/>
          <w:type w:val="nextPage"/>
          <w:pgSz w:w="11906" w:h="16838"/>
          <w:pgMar w:left="1680" w:right="1660" w:gutter="0" w:header="0" w:top="1580" w:footer="1216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34" w:after="0"/>
        <w:ind w:left="1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解答题（本大题共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</w:rPr>
        <w:t xml:space="preserve">8 </w:t>
      </w:r>
      <w:r>
        <w:rPr>
          <w:rFonts w:ascii="黑体;SimHei" w:hAnsi="黑体;SimHei" w:cs="黑体;SimHei" w:eastAsia="黑体;SimHei"/>
        </w:rPr>
        <w:t>小题，满分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Times New Roman" w:ascii="Times New Roman" w:hAnsi="Times New Roman"/>
        </w:rPr>
        <w:t xml:space="preserve">75 </w:t>
      </w:r>
      <w:r>
        <w:rPr>
          <w:rFonts w:ascii="黑体;SimHei" w:hAnsi="黑体;SimHei" w:cs="黑体;SimHei" w:eastAsia="黑体;SimHei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80790</wp:posOffset>
                </wp:positionH>
                <wp:positionV relativeFrom="paragraph">
                  <wp:posOffset>-370205</wp:posOffset>
                </wp:positionV>
                <wp:extent cx="506095" cy="2990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39" w:after="0"/>
                              <w:ind w:left="150" w:hanging="0"/>
                              <w:rPr/>
                            </w:pPr>
                            <w:r>
                              <w:rPr>
                                <w:position w:val="1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3.55pt;mso-wrap-distance-left:9.05pt;mso-wrap-distance-right:9.05pt;mso-wrap-distance-top:0pt;mso-wrap-distance-bottom:0pt;margin-top:-29.15pt;mso-position-vertical-relative:text;margin-left:2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39" w:after="0"/>
                        <w:ind w:left="150" w:hanging="0"/>
                        <w:rPr/>
                      </w:pPr>
                      <w:r>
                        <w:rPr>
                          <w:position w:val="1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04790</wp:posOffset>
                </wp:positionH>
                <wp:positionV relativeFrom="paragraph">
                  <wp:posOffset>-341630</wp:posOffset>
                </wp:positionV>
                <wp:extent cx="506095" cy="29908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before="23" w:after="0"/>
                              <w:ind w:left="255" w:hanging="0"/>
                              <w:rPr/>
                            </w:pPr>
                            <w:r>
                              <w:rPr>
                                <w:position w:val="1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3.55pt;mso-wrap-distance-left:9.05pt;mso-wrap-distance-right:9.05pt;mso-wrap-distance-top:0pt;mso-wrap-distance-bottom:0pt;margin-top:-26.9pt;mso-position-vertical-relative:text;margin-left:41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before="23" w:after="0"/>
                        <w:ind w:left="255" w:hanging="0"/>
                        <w:rPr/>
                      </w:pPr>
                      <w:r>
                        <w:rPr>
                          <w:position w:val="1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1" w:after="0"/>
        <w:rPr>
          <w:rFonts w:ascii="黑体;SimHei" w:hAnsi="黑体;SimHei" w:eastAsia="黑体;SimHei" w:cs="黑体;SimHei"/>
          <w:sz w:val="23"/>
          <w:szCs w:val="23"/>
        </w:rPr>
      </w:pPr>
      <w:r>
        <w:rPr>
          <w:rFonts w:eastAsia="黑体;SimHei" w:cs="黑体;SimHei" w:ascii="黑体;SimHei" w:hAnsi="黑体;SimHei"/>
          <w:sz w:val="23"/>
          <w:szCs w:val="23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rPr/>
      </w:pPr>
      <w:r>
        <w:rPr/>
        <w:t>（</w:t>
      </w:r>
      <w:r>
        <w:rPr>
          <w:rFonts w:cs="Times New Roman" w:ascii="Times New Roman" w:hAnsi="Times New Roman"/>
        </w:rPr>
        <w:t xml:space="preserve">5 </w:t>
      </w:r>
      <w:r>
        <w:rPr/>
        <w:t>分）用反证法说明：等腰三角形两底角必为锐角．</w:t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lineRule="auto" w:line="276" w:before="1" w:after="0"/>
        <w:ind w:left="540" w:right="115" w:hanging="420"/>
        <w:jc w:val="both"/>
        <w:rPr>
          <w:spacing w:val="-8"/>
        </w:rPr>
      </w:pPr>
      <w:r>
        <w:rPr/>
        <w:t>（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9"/>
        </w:rPr>
        <w:t xml:space="preserve"> </w:t>
      </w:r>
      <w:r>
        <w:rPr/>
        <w:t>分）</w:t>
      </w:r>
      <w:r>
        <w:rPr>
          <w:spacing w:val="-4"/>
        </w:rPr>
        <w:t>如图，壁虎在一座底面半径为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spacing w:val="-11"/>
        </w:rPr>
        <w:t>米，高为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spacing w:val="-6"/>
        </w:rPr>
        <w:t>米的油罐的下底边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9"/>
        </w:rPr>
        <w:t>处，它发现在自己的正上方油罐上边缘的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5"/>
        </w:rPr>
        <w:t>处有一只害虫，便决定捕捉这只</w:t>
      </w:r>
      <w:r>
        <w:rPr>
          <w:spacing w:val="-8"/>
        </w:rPr>
        <w:t>害虫，为了不引起害虫的注意，它故意不走直线，而是绕着油罐，沿一条螺旋路线，从背后对害虫进行突然袭击，结果，壁虎的偷袭得到成功，获得了</w:t>
      </w:r>
    </w:p>
    <w:p>
      <w:pPr>
        <w:pStyle w:val="TextBody"/>
        <w:kinsoku w:val="false"/>
        <w:overflowPunct w:val="false"/>
        <w:bidi w:val="0"/>
        <w:spacing w:before="22" w:after="0"/>
        <w:ind w:left="540" w:hanging="0"/>
        <w:rPr/>
      </w:pPr>
      <w:r>
        <w:rPr/>
        <w:t>一顿美餐，请问壁虎至少要爬行多少路程才能捕到害虫？（</w:t>
      </w:r>
      <w:r>
        <w:rPr>
          <w:rFonts w:cs="Times New Roman" w:ascii="Times New Roman" w:hAnsi="Times New Roman"/>
        </w:rPr>
        <w:t xml:space="preserve">π </w:t>
      </w:r>
      <w:r>
        <w:rPr/>
        <w:t>取整数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>）</w:t>
      </w:r>
    </w:p>
    <w:p>
      <w:pPr>
        <w:pStyle w:val="TextBody"/>
        <w:kinsoku w:val="false"/>
        <w:overflowPunct w:val="false"/>
        <w:bidi w:val="0"/>
        <w:spacing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bidi w:val="0"/>
        <w:ind w:right="1378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w:rPr>
          <w:rFonts w:cs="Times New Roman" w:ascii="Times New Roman" w:hAnsi="Times New Roman"/>
          <w:i/>
          <w:iCs/>
          <w:w w:val="99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624195</wp:posOffset>
                </wp:positionH>
                <wp:positionV relativeFrom="paragraph">
                  <wp:posOffset>19050</wp:posOffset>
                </wp:positionV>
                <wp:extent cx="736600" cy="10795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7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37870" cy="108585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85pt;mso-wrap-distance-left:9.05pt;mso-wrap-distance-right:9.05pt;mso-wrap-distance-top:0pt;mso-wrap-distance-bottom:0pt;margin-top:1.5pt;mso-position-vertical-relative:text;margin-left:4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7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37870" cy="1085850"/>
                            <wp:effectExtent l="0" t="0" r="0" b="0"/>
                            <wp:docPr id="4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6"/>
          <w:szCs w:val="26"/>
        </w:rPr>
      </w:pPr>
      <w:r>
        <w:rPr>
          <w:rFonts w:cs="Times New Roman" w:ascii="Times New Roman" w:hAnsi="Times New Roman"/>
          <w:i/>
          <w:iCs/>
          <w:w w:val="99"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TextBody"/>
        <w:kinsoku w:val="false"/>
        <w:overflowPunct w:val="false"/>
        <w:bidi w:val="0"/>
        <w:ind w:right="1407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w:rPr>
          <w:rFonts w:cs="Times New Roman" w:ascii="Times New Roman" w:hAnsi="Times New Roman"/>
          <w:i/>
          <w:iCs/>
          <w:w w:val="99"/>
        </w:rPr>
        <w:t>A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3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lineRule="auto" w:line="266"/>
        <w:ind w:left="540" w:right="119" w:hanging="420"/>
        <w:rPr/>
      </w:pPr>
      <w:r>
        <w:rPr/>
        <w:t>（</w:t>
      </w:r>
      <w:r>
        <w:rPr>
          <w:rFonts w:cs="Times New Roman" w:ascii="Times New Roman" w:hAnsi="Times New Roman"/>
        </w:rPr>
        <w:t xml:space="preserve">8 </w:t>
      </w:r>
      <w:r>
        <w:rPr/>
        <w:t>分</w:t>
      </w:r>
      <w:r>
        <w:rPr>
          <w:spacing w:val="-10"/>
        </w:rPr>
        <w:t>）</w:t>
      </w:r>
      <w:r>
        <w:rPr>
          <w:spacing w:val="-7"/>
        </w:rPr>
        <w:t>如图，一只蚂蚁在正方体的一个顶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10"/>
        </w:rPr>
        <w:t>处，它想爬到顶点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处寻找</w:t>
      </w:r>
      <w:r>
        <w:rPr>
          <w:spacing w:val="-5"/>
        </w:rPr>
        <w:t>食物，若这个正方体的边长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>1</w:t>
      </w:r>
      <w:r>
        <w:rPr/>
        <w:t>，则这只蚂蚁所爬行的最短路程是多少？</w:t>
      </w:r>
    </w:p>
    <w:p>
      <w:pPr>
        <w:pStyle w:val="TextBody"/>
        <w:kinsoku w:val="false"/>
        <w:overflowPunct w:val="false"/>
        <w:bidi w:val="0"/>
        <w:spacing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bidi w:val="0"/>
        <w:spacing w:before="90" w:after="0"/>
        <w:ind w:right="434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4">
                <wp:simplePos x="0" y="0"/>
                <wp:positionH relativeFrom="page">
                  <wp:posOffset>5135245</wp:posOffset>
                </wp:positionH>
                <wp:positionV relativeFrom="paragraph">
                  <wp:posOffset>154305</wp:posOffset>
                </wp:positionV>
                <wp:extent cx="961390" cy="1047115"/>
                <wp:effectExtent l="0" t="698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1047240"/>
                          <a:chOff x="0" y="0"/>
                          <a:chExt cx="961560" cy="1047240"/>
                        </a:xfrm>
                      </wpg:grpSpPr>
                      <wps:wsp>
                        <wps:cNvSpPr/>
                        <wps:spPr>
                          <a:xfrm>
                            <a:off x="810360" y="10224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20">
                                <a:moveTo>
                                  <a:pt x="0" y="0"/>
                                </a:moveTo>
                                <a:lnTo>
                                  <a:pt x="11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32400"/>
                            <a:ext cx="18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9">
                                <a:moveTo>
                                  <a:pt x="0" y="0"/>
                                </a:moveTo>
                                <a:lnTo>
                                  <a:pt x="0" y="1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2400"/>
                            <a:ext cx="18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9">
                                <a:moveTo>
                                  <a:pt x="0" y="1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240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20">
                                <a:moveTo>
                                  <a:pt x="11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20">
                                <a:moveTo>
                                  <a:pt x="11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18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9">
                                <a:moveTo>
                                  <a:pt x="0" y="1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15">
                                <a:moveTo>
                                  <a:pt x="0" y="514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6984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15">
                                <a:moveTo>
                                  <a:pt x="0" y="514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15">
                                <a:moveTo>
                                  <a:pt x="0" y="514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2240"/>
                            <a:ext cx="92664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66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0" h="9250">
                                  <a:moveTo>
                                    <a:pt x="8484" y="-6220"/>
                                  </a:moveTo>
                                  <a:lnTo>
                                    <a:pt x="9592" y="-62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66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0" h="9250">
                                  <a:moveTo>
                                    <a:pt x="8484" y="-6220"/>
                                  </a:moveTo>
                                  <a:lnTo>
                                    <a:pt x="8484" y="-73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0360" y="6984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15">
                                <a:moveTo>
                                  <a:pt x="0" y="514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5pt;margin-top:12.15pt;width:75.7pt;height:82.45pt" coordorigin="8087,243" coordsize="1514,1649">
                <v:shape id="shape_0" coordsize="1109,20" path="m0,0l1108,0e" stroked="t" o:allowincell="f" style="position:absolute;left:9363;top:404;width:17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9" path="m0,0l0,1108e" stroked="t" o:allowincell="f" style="position:absolute;left:9538;top:294;width:2;height:1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9" path="m0,1108l0,0e" stroked="t" o:allowincell="f" style="position:absolute;left:9363;top:294;width:2;height:1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9,20" path="m1108,0l0,0e" stroked="t" o:allowincell="f" style="position:absolute;left:9363;top:294;width:17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9,20" path="m1108,0l0,0e" stroked="t" o:allowincell="f" style="position:absolute;left:9423;top:243;width:17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09" path="m0,1108l0,0e" stroked="t" o:allowincell="f" style="position:absolute;left:9598;top:243;width:2;height:1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0,515" path="m0,514l379,0e" stroked="t" o:allowincell="f" style="position:absolute;left:9363;top:243;width:58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0,515" path="m0,514l379,0e" stroked="t" o:allowincell="f" style="position:absolute;left:9538;top:353;width:58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0,515" path="m0,514l379,0e" stroked="t" o:allowincell="f" style="position:absolute;left:9538;top:243;width:58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087;top:971;width:1459;height:921">
                  <v:shape id="shape_0" coordsize="9250,9250" path="l9592,-6220e" stroked="t" o:allowincell="f" style="position:absolute;left:8087;top:971;width:1458;height:920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9250,9250" path="l8484,-7328e" stroked="t" o:allowincell="f" style="position:absolute;left:8087;top:971;width:1458;height:920;mso-wrap-style:none;v-text-anchor:middle;mso-position-horizontal-relative:page">
                    <v:fill o:detectmouseclick="t" on="false"/>
                    <v:stroke color="black" weight="9360" dashstyle="longdash" joinstyle="round" endcap="flat"/>
                    <w10:wrap type="none"/>
                  </v:shape>
                </v:group>
                <v:shape id="shape_0" coordsize="380,515" path="m0,514l379,0e" stroked="t" o:allowincell="f" style="position:absolute;left:9363;top:353;width:58;height:50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w w:val="99"/>
        </w:rPr>
        <w:t>B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bidi w:val="0"/>
        <w:spacing w:before="90" w:after="0"/>
        <w:ind w:right="2127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w:rPr>
          <w:rFonts w:cs="Times New Roman" w:ascii="Times New Roman" w:hAnsi="Times New Roman"/>
          <w:i/>
          <w:iCs/>
          <w:w w:val="99"/>
        </w:rPr>
        <w:t>A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分</w:t>
      </w:r>
      <w:r>
        <w:rPr>
          <w:spacing w:val="-24"/>
        </w:rPr>
        <w:t>）</w:t>
      </w:r>
      <w:r>
        <w:rPr>
          <w:spacing w:val="-10"/>
        </w:rPr>
        <w:t>如图，一块四边形菜地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ABCD</w:t>
      </w:r>
      <w:r>
        <w:rPr>
          <w:spacing w:val="-2"/>
        </w:rPr>
        <w:t>，已知</w:t>
      </w:r>
      <w:r>
        <w:rPr>
          <w:spacing w:val="-3"/>
        </w:rPr>
        <w:t>∠</w:t>
      </w:r>
      <w:r>
        <w:rPr>
          <w:rFonts w:cs="Times New Roman" w:ascii="Times New Roman" w:hAnsi="Times New Roman"/>
          <w:i/>
          <w:iCs/>
          <w:spacing w:val="-3"/>
        </w:rPr>
        <w:t>B</w:t>
      </w:r>
      <w:r>
        <w:rPr>
          <w:rFonts w:cs="Times New Roman" w:ascii="Times New Roman" w:hAnsi="Times New Roman"/>
          <w:spacing w:val="-3"/>
        </w:rPr>
        <w:t>=90°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AB</w:t>
      </w:r>
      <w:r>
        <w:rPr>
          <w:rFonts w:cs="Times New Roman" w:ascii="Times New Roman" w:hAnsi="Times New Roman"/>
          <w:spacing w:val="-3"/>
        </w:rPr>
        <w:t>=9m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BC</w:t>
      </w:r>
      <w:r>
        <w:rPr>
          <w:rFonts w:cs="Times New Roman" w:ascii="Times New Roman" w:hAnsi="Times New Roman"/>
          <w:spacing w:val="-3"/>
        </w:rPr>
        <w:t>=12m</w:t>
      </w:r>
      <w:r>
        <w:rPr>
          <w:spacing w:val="-3"/>
        </w:rPr>
        <w:t>，</w:t>
      </w:r>
    </w:p>
    <w:p>
      <w:pPr>
        <w:pStyle w:val="TextBody"/>
        <w:kinsoku w:val="false"/>
        <w:overflowPunct w:val="false"/>
        <w:bidi w:val="0"/>
        <w:spacing w:before="42" w:after="0"/>
        <w:ind w:left="540" w:hanging="0"/>
        <w:rPr/>
      </w:pPr>
      <w:r>
        <w:rPr>
          <w:rFonts w:cs="Times New Roman" w:ascii="Times New Roman" w:hAnsi="Times New Roman"/>
          <w:i/>
          <w:iCs/>
        </w:rPr>
        <w:t>AD</w:t>
      </w:r>
      <w:r>
        <w:rPr>
          <w:rFonts w:cs="Times New Roman" w:ascii="Times New Roman" w:hAnsi="Times New Roman"/>
        </w:rPr>
        <w:t>=8m</w:t>
      </w:r>
      <w:r>
        <w:rPr/>
        <w:t>，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</w:rPr>
        <w:t>=17m</w:t>
      </w:r>
      <w:r>
        <w:rPr/>
        <w:t>，求这块菜地的面积．</w:t>
      </w:r>
    </w:p>
    <w:p>
      <w:pPr>
        <w:pStyle w:val="TextBody"/>
        <w:kinsoku w:val="false"/>
        <w:overflowPunct w:val="false"/>
        <w:bidi w:val="0"/>
        <w:spacing w:before="132" w:after="0"/>
        <w:ind w:right="1856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5">
                <wp:simplePos x="0" y="0"/>
                <wp:positionH relativeFrom="page">
                  <wp:posOffset>4763135</wp:posOffset>
                </wp:positionH>
                <wp:positionV relativeFrom="paragraph">
                  <wp:posOffset>201930</wp:posOffset>
                </wp:positionV>
                <wp:extent cx="1009015" cy="1301750"/>
                <wp:effectExtent l="0" t="0" r="7620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1301760"/>
                          <a:chOff x="0" y="0"/>
                          <a:chExt cx="1009080" cy="1301760"/>
                        </a:xfrm>
                      </wpg:grpSpPr>
                      <wpg:grpSp>
                        <wpg:cNvGrpSpPr/>
                        <wpg:grpSpPr>
                          <a:xfrm>
                            <a:off x="0" y="1300320"/>
                            <a:ext cx="79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2" h="20">
                                  <a:moveTo>
                                    <a:pt x="17353" y="-1835"/>
                                  </a:moveTo>
                                  <a:lnTo>
                                    <a:pt x="16304" y="-18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2" h="20">
                                  <a:moveTo>
                                    <a:pt x="17353" y="-1835"/>
                                  </a:moveTo>
                                  <a:lnTo>
                                    <a:pt x="17878" y="-18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0"/>
                            <a:ext cx="7970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7040" cy="130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2" h="16930">
                                  <a:moveTo>
                                    <a:pt x="13415" y="13061"/>
                                  </a:moveTo>
                                  <a:lnTo>
                                    <a:pt x="14360" y="150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7040" cy="130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2" h="16930">
                                  <a:moveTo>
                                    <a:pt x="13415" y="13061"/>
                                  </a:moveTo>
                                  <a:lnTo>
                                    <a:pt x="12785" y="139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5680" y="106812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9">
                                <a:moveTo>
                                  <a:pt x="0" y="0"/>
                                </a:moveTo>
                                <a:lnTo>
                                  <a:pt x="0" y="1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15128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5128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15.9pt;width:79.45pt;height:102.5pt" coordorigin="7501,318" coordsize="1589,2050">
                <v:group id="shape_0" style="position:absolute;left:7501;top:2366;width:1255;height:2">
                  <v:shape id="shape_0" coordsize="13192,20" path="l16304,-1835e" stroked="t" o:allowincell="f" style="position:absolute;left:7501;top:2366;width:1254;height: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192,20" path="l17878,-1835e" stroked="t" o:allowincell="f" style="position:absolute;left:7501;top:2366;width:1254;height: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835;top:318;width:1255;height:2048">
                  <v:shape id="shape_0" coordsize="13192,16930" path="m13415,13061l14360,15095e" stroked="t" o:allowincell="f" style="position:absolute;left:7835;top:318;width:1254;height:204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192,16930" path="m13415,13061l12785,13906e" stroked="t" o:allowincell="f" style="position:absolute;left:7835;top:318;width:1254;height:204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189" path="m0,0l0,1188e" stroked="t" o:allowincell="f" style="position:absolute;left:9053;top:2000;width:0;height:14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20" path="m109,0l0,0e" stroked="t" o:allowincell="f" style="position:absolute;left:9053;top:2131;width:9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11" path="m0,110l0,0e" stroked="t" o:allowincell="f" style="position:absolute;left:9063;top:2131;width:0;height: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w w:val="99"/>
        </w:rPr>
        <w:t>D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TextBody"/>
        <w:kinsoku w:val="false"/>
        <w:overflowPunct w:val="false"/>
        <w:bidi w:val="0"/>
        <w:spacing w:before="90" w:after="0"/>
        <w:ind w:left="5665" w:hanging="0"/>
        <w:rPr>
          <w:rFonts w:ascii="Times New Roman" w:hAnsi="Times New Roman" w:cs="Times New Roman"/>
          <w:i/>
          <w:i/>
          <w:iCs/>
          <w:w w:val="99"/>
        </w:rPr>
      </w:pPr>
      <w:r>
        <w:rPr>
          <w:rFonts w:cs="Times New Roman" w:ascii="Times New Roman" w:hAnsi="Times New Roman"/>
          <w:i/>
          <w:iCs/>
          <w:w w:val="99"/>
        </w:rPr>
        <w:t>A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sectPr>
          <w:footerReference w:type="default" r:id="rId26"/>
          <w:type w:val="nextPage"/>
          <w:pgSz w:w="11906" w:h="16838"/>
          <w:pgMar w:left="1680" w:right="1680" w:gutter="0" w:header="0" w:top="1580" w:footer="1216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410" w:leader="none"/>
        </w:tabs>
        <w:kinsoku w:val="false"/>
        <w:overflowPunct w:val="false"/>
        <w:bidi w:val="0"/>
        <w:spacing w:before="90" w:after="0"/>
        <w:ind w:left="566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</w:t>
        <w:tab/>
        <w:t>C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lineRule="auto" w:line="276" w:before="33" w:after="0"/>
        <w:ind w:left="540" w:right="318" w:hanging="420"/>
        <w:jc w:val="both"/>
        <w:rPr>
          <w:spacing w:val="-9"/>
        </w:rPr>
      </w:pPr>
      <w:r>
        <w:rPr/>
        <w:t>（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2"/>
        </w:rPr>
        <w:t xml:space="preserve"> </w:t>
      </w:r>
      <w:r>
        <w:rPr/>
        <w:t>分）</w:t>
      </w:r>
      <w:r>
        <w:rPr>
          <w:spacing w:val="-3"/>
        </w:rPr>
        <w:t>据我国古代《周髀算经》记载，公元前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1120</w:t>
      </w:r>
      <w:r>
        <w:rPr>
          <w:rFonts w:cs="Times New Roman" w:ascii="Times New Roman" w:hAnsi="Times New Roman"/>
          <w:spacing w:val="12"/>
        </w:rPr>
        <w:t xml:space="preserve"> </w:t>
      </w:r>
      <w:r>
        <w:rPr/>
        <w:t>年商高对周公说，将</w:t>
      </w:r>
      <w:r>
        <w:rPr>
          <w:spacing w:val="-4"/>
        </w:rPr>
        <w:t>一根直尺折成一个直角，两端连接得到一个直角三角形，如果勾是三，股是</w:t>
      </w:r>
      <w:r>
        <w:rPr>
          <w:spacing w:val="-9"/>
        </w:rPr>
        <w:t>四，那么弦就等于五．后人概括为“勾三、股四、弦五”．</w:t>
      </w:r>
    </w:p>
    <w:p>
      <w:pPr>
        <w:pStyle w:val="TextBody"/>
        <w:kinsoku w:val="false"/>
        <w:overflowPunct w:val="false"/>
        <w:bidi w:val="0"/>
        <w:spacing w:before="23" w:after="0"/>
        <w:ind w:left="540" w:hanging="0"/>
        <w:rPr/>
      </w:pPr>
      <w:r>
        <w:rPr/>
        <w:t>观察：</w:t>
      </w:r>
      <w:r>
        <w:rPr>
          <w:rFonts w:cs="Times New Roman" w:ascii="Times New Roman" w:hAnsi="Times New Roman"/>
        </w:rPr>
        <w:t>3</w:t>
      </w:r>
      <w:r>
        <w:rPr/>
        <w:t>，</w:t>
      </w:r>
      <w:r>
        <w:rPr>
          <w:rFonts w:cs="Times New Roman" w:ascii="Times New Roman" w:hAnsi="Times New Roman"/>
        </w:rPr>
        <w:t>4</w:t>
      </w:r>
      <w:r>
        <w:rPr/>
        <w:t>，</w:t>
      </w:r>
      <w:r>
        <w:rPr>
          <w:rFonts w:cs="Times New Roman" w:ascii="Times New Roman" w:hAnsi="Times New Roman"/>
        </w:rPr>
        <w:t>5</w:t>
      </w:r>
      <w:r>
        <w:rPr/>
        <w:t>；</w:t>
      </w:r>
      <w:r>
        <w:rPr>
          <w:rFonts w:cs="Times New Roman" w:ascii="Times New Roman" w:hAnsi="Times New Roman"/>
        </w:rPr>
        <w:t>5</w:t>
      </w:r>
      <w:r>
        <w:rPr/>
        <w:t>，</w:t>
      </w:r>
      <w:r>
        <w:rPr>
          <w:rFonts w:cs="Times New Roman" w:ascii="Times New Roman" w:hAnsi="Times New Roman"/>
        </w:rPr>
        <w:t>12</w:t>
      </w:r>
      <w:r>
        <w:rPr/>
        <w:t>，</w:t>
      </w:r>
      <w:r>
        <w:rPr>
          <w:rFonts w:cs="Times New Roman" w:ascii="Times New Roman" w:hAnsi="Times New Roman"/>
        </w:rPr>
        <w:t>13</w:t>
      </w:r>
      <w:r>
        <w:rPr/>
        <w:t>；</w:t>
      </w:r>
      <w:r>
        <w:rPr>
          <w:rFonts w:cs="Times New Roman" w:ascii="Times New Roman" w:hAnsi="Times New Roman"/>
        </w:rPr>
        <w:t>7</w:t>
      </w:r>
      <w:r>
        <w:rPr/>
        <w:t>，</w:t>
      </w:r>
      <w:r>
        <w:rPr>
          <w:rFonts w:cs="Times New Roman" w:ascii="Times New Roman" w:hAnsi="Times New Roman"/>
        </w:rPr>
        <w:t>24</w:t>
      </w:r>
      <w:r>
        <w:rPr/>
        <w:t>，</w:t>
      </w:r>
      <w:r>
        <w:rPr>
          <w:rFonts w:cs="Times New Roman" w:ascii="Times New Roman" w:hAnsi="Times New Roman"/>
        </w:rPr>
        <w:t>25</w:t>
      </w:r>
      <w:r>
        <w:rPr/>
        <w:t>；</w:t>
      </w:r>
      <w:r>
        <w:rPr>
          <w:rFonts w:cs="Times New Roman" w:ascii="Times New Roman" w:hAnsi="Times New Roman"/>
        </w:rPr>
        <w:t>9</w:t>
      </w:r>
      <w:r>
        <w:rPr/>
        <w:t>，</w:t>
      </w:r>
      <w:r>
        <w:rPr>
          <w:rFonts w:cs="Times New Roman" w:ascii="Times New Roman" w:hAnsi="Times New Roman"/>
        </w:rPr>
        <w:t>40</w:t>
      </w:r>
      <w:r>
        <w:rPr/>
        <w:t>，</w:t>
      </w:r>
      <w:r>
        <w:rPr>
          <w:rFonts w:cs="Times New Roman" w:ascii="Times New Roman" w:hAnsi="Times New Roman"/>
        </w:rPr>
        <w:t>41</w:t>
      </w:r>
      <w:r>
        <w:rPr/>
        <w:t>；…．小明发现这些勾</w:t>
      </w:r>
    </w:p>
    <w:p>
      <w:pPr>
        <w:pStyle w:val="TextBody"/>
        <w:kinsoku w:val="false"/>
        <w:overflowPunct w:val="false"/>
        <w:bidi w:val="0"/>
        <w:spacing w:lineRule="exact" w:line="378" w:before="91" w:after="0"/>
        <w:ind w:left="5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55945</wp:posOffset>
                </wp:positionH>
                <wp:positionV relativeFrom="paragraph">
                  <wp:posOffset>253365</wp:posOffset>
                </wp:positionV>
                <wp:extent cx="90805" cy="12700"/>
                <wp:effectExtent l="4445" t="3810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445.35pt;margin-top:19.9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股数的勾都是奇数，且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起就没有间断过，当勾</w:t>
      </w:r>
      <w:r>
        <w:rPr>
          <w:rFonts w:cs="Times New Roman" w:ascii="Times New Roman" w:hAnsi="Times New Roman"/>
        </w:rPr>
        <w:t xml:space="preserve">=3 </w:t>
      </w:r>
      <w:r>
        <w:rPr/>
        <w:t>时，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4=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cs="Times New Roman" w:ascii="Times New Roman" w:hAnsi="Times New Roman"/>
        </w:rPr>
        <w:t>(9</w:t>
      </w:r>
      <w:r>
        <w:rPr/>
        <w:t>-</w:t>
      </w:r>
      <w:r>
        <w:rPr>
          <w:rFonts w:cs="Times New Roman" w:ascii="Times New Roman" w:hAnsi="Times New Roman"/>
        </w:rPr>
        <w:t>1)</w:t>
      </w:r>
      <w:r>
        <w:rPr/>
        <w:t>，弦</w:t>
      </w:r>
    </w:p>
    <w:p>
      <w:pPr>
        <w:pStyle w:val="TextBody"/>
        <w:kinsoku w:val="false"/>
        <w:overflowPunct w:val="false"/>
        <w:bidi w:val="0"/>
        <w:spacing w:lineRule="exact" w:line="226"/>
        <w:ind w:right="1382" w:hanging="0"/>
        <w:jc w:val="right"/>
        <w:rPr>
          <w:rFonts w:ascii="Times New Roman" w:hAnsi="Times New Roman" w:cs="Times New Roman"/>
          <w:w w:val="104"/>
          <w:sz w:val="23"/>
          <w:szCs w:val="23"/>
        </w:rPr>
      </w:pPr>
      <w:r>
        <w:rPr>
          <w:rFonts w:cs="Times New Roman" w:ascii="Times New Roman" w:hAnsi="Times New Roman"/>
          <w:w w:val="104"/>
          <w:sz w:val="23"/>
          <w:szCs w:val="23"/>
        </w:rPr>
        <w:t>2</w:t>
      </w:r>
    </w:p>
    <w:p>
      <w:pPr>
        <w:pStyle w:val="TextBody"/>
        <w:kinsoku w:val="false"/>
        <w:overflowPunct w:val="false"/>
        <w:bidi w:val="0"/>
        <w:spacing w:lineRule="exact" w:line="342" w:before="74" w:after="0"/>
        <w:ind w:left="53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97025</wp:posOffset>
                </wp:positionH>
                <wp:positionV relativeFrom="paragraph">
                  <wp:posOffset>242570</wp:posOffset>
                </wp:positionV>
                <wp:extent cx="90805" cy="12700"/>
                <wp:effectExtent l="4445" t="381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125.75pt;margin-top:19.1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81070</wp:posOffset>
                </wp:positionH>
                <wp:positionV relativeFrom="paragraph">
                  <wp:posOffset>242570</wp:posOffset>
                </wp:positionV>
                <wp:extent cx="90805" cy="12700"/>
                <wp:effectExtent l="4445" t="381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274.1pt;margin-top:19.1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620895</wp:posOffset>
                </wp:positionH>
                <wp:positionV relativeFrom="paragraph">
                  <wp:posOffset>242570</wp:posOffset>
                </wp:positionV>
                <wp:extent cx="90805" cy="12700"/>
                <wp:effectExtent l="4445" t="381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363.85pt;margin-top:19.1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5=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cs="Times New Roman" w:ascii="Times New Roman" w:hAnsi="Times New Roman"/>
        </w:rPr>
        <w:t>(9+1)</w:t>
      </w:r>
      <w:r>
        <w:rPr/>
        <w:t>；当勾</w:t>
      </w:r>
      <w:r>
        <w:rPr>
          <w:rFonts w:cs="Times New Roman" w:ascii="Times New Roman" w:hAnsi="Times New Roman"/>
        </w:rPr>
        <w:t xml:space="preserve">=5 </w:t>
      </w:r>
      <w:r>
        <w:rPr/>
        <w:t>时，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=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cs="Times New Roman" w:ascii="Times New Roman" w:hAnsi="Times New Roman"/>
        </w:rPr>
        <w:t>(25</w:t>
      </w:r>
      <w:r>
        <w:rPr/>
        <w:t>-</w:t>
      </w:r>
      <w:r>
        <w:rPr>
          <w:rFonts w:cs="Times New Roman" w:ascii="Times New Roman" w:hAnsi="Times New Roman"/>
        </w:rPr>
        <w:t>1)</w:t>
      </w:r>
      <w:r>
        <w:rPr/>
        <w:t>，弦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3=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cs="Times New Roman" w:ascii="Times New Roman" w:hAnsi="Times New Roman"/>
        </w:rPr>
        <w:t>(25+1)</w:t>
      </w:r>
      <w:r>
        <w:rPr/>
        <w:t>；…．</w:t>
      </w:r>
    </w:p>
    <w:p>
      <w:pPr>
        <w:pStyle w:val="TextBody"/>
        <w:tabs>
          <w:tab w:val="clear" w:pos="720"/>
          <w:tab w:val="left" w:pos="3817" w:leader="none"/>
          <w:tab w:val="left" w:pos="5612" w:leader="none"/>
        </w:tabs>
        <w:kinsoku w:val="false"/>
        <w:overflowPunct w:val="false"/>
        <w:bidi w:val="0"/>
        <w:spacing w:lineRule="exact" w:line="262"/>
        <w:ind w:left="850" w:hanging="0"/>
        <w:rPr>
          <w:rFonts w:ascii="Times New Roman" w:hAnsi="Times New Roman" w:cs="Times New Roman"/>
          <w:w w:val="105"/>
          <w:sz w:val="23"/>
          <w:szCs w:val="23"/>
        </w:rPr>
      </w:pPr>
      <w:r>
        <w:rPr>
          <w:rFonts w:cs="Times New Roman" w:ascii="Times New Roman" w:hAnsi="Times New Roman"/>
          <w:w w:val="105"/>
          <w:sz w:val="23"/>
          <w:szCs w:val="23"/>
        </w:rPr>
        <w:t>2</w:t>
        <w:tab/>
        <w:t>2</w:t>
        <w:tab/>
        <w:t>2</w:t>
      </w:r>
    </w:p>
    <w:p>
      <w:pPr>
        <w:pStyle w:val="TextBody"/>
        <w:tabs>
          <w:tab w:val="clear" w:pos="720"/>
          <w:tab w:val="left" w:pos="7139" w:leader="none"/>
        </w:tabs>
        <w:kinsoku w:val="false"/>
        <w:overflowPunct w:val="false"/>
        <w:bidi w:val="0"/>
        <w:spacing w:before="23" w:after="0"/>
        <w:ind w:left="540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请你根据上述的规律写出下一组勾股数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4259" w:leader="none"/>
          <w:tab w:val="left" w:pos="6059" w:leader="none"/>
        </w:tabs>
        <w:kinsoku w:val="false"/>
        <w:overflowPunct w:val="false"/>
        <w:bidi w:val="0"/>
        <w:spacing w:lineRule="auto" w:line="276" w:before="42" w:after="0"/>
        <w:ind w:left="540" w:right="318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第一个数用字母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n</w:t>
      </w:r>
      <w:r>
        <w:rPr/>
        <w:t>（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为奇数，且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>n</w:t>
      </w:r>
      <w:r>
        <w:rPr>
          <w:sz w:val="21"/>
          <w:szCs w:val="21"/>
        </w:rPr>
        <w:t>≥</w:t>
      </w:r>
      <w:r>
        <w:rPr>
          <w:rFonts w:cs="Times New Roman" w:ascii="Times New Roman" w:hAnsi="Times New Roman"/>
        </w:rPr>
        <w:t>3</w:t>
      </w:r>
      <w:r>
        <w:rPr/>
        <w:t>）表示，那么后两</w:t>
      </w:r>
      <w:r>
        <w:rPr>
          <w:spacing w:val="-3"/>
        </w:rPr>
        <w:t>个</w:t>
      </w:r>
      <w:r>
        <w:rPr/>
        <w:t>数用含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/>
        <w:t>的代数式表示分别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和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34"/>
        </w:rPr>
        <w:t>，</w:t>
      </w:r>
      <w:r>
        <w:rPr/>
        <w:t>请用所学知识说明它们是一组勾股数．</w:t>
      </w:r>
    </w:p>
    <w:p>
      <w:pPr>
        <w:pStyle w:val="TextBody"/>
        <w:kinsoku w:val="false"/>
        <w:overflowPunct w:val="false"/>
        <w:bidi w:val="0"/>
        <w:rPr/>
      </w:pPr>
      <w:r>
        <w:rPr/>
      </w:r>
    </w:p>
    <w:p>
      <w:pPr>
        <w:pStyle w:val="TextBody"/>
        <w:kinsoku w:val="false"/>
        <w:overflowPunct w:val="false"/>
        <w:bidi w:val="0"/>
        <w:rPr/>
      </w:pPr>
      <w:r>
        <w:rPr/>
      </w:r>
    </w:p>
    <w:p>
      <w:pPr>
        <w:pStyle w:val="TextBody"/>
        <w:kinsoku w:val="false"/>
        <w:overflowPunct w:val="false"/>
        <w:bidi w:val="0"/>
        <w:rPr/>
      </w:pPr>
      <w:r>
        <w:rPr/>
      </w:r>
    </w:p>
    <w:p>
      <w:pPr>
        <w:pStyle w:val="TextBody"/>
        <w:kinsoku w:val="false"/>
        <w:overflowPunct w:val="false"/>
        <w:bidi w:val="0"/>
        <w:spacing w:before="12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before="0" w:after="0"/>
        <w:rPr/>
      </w:pPr>
      <w:r>
        <w:rPr/>
        <w:t>（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分</w:t>
      </w:r>
      <w:r>
        <w:rPr>
          <w:spacing w:val="-39"/>
        </w:rPr>
        <w:t>）</w:t>
      </w:r>
      <w:r>
        <w:rPr>
          <w:spacing w:val="-8"/>
        </w:rPr>
        <w:t>如图，在长方形纸片中，</w:t>
      </w:r>
      <w:r>
        <w:rPr>
          <w:rFonts w:cs="Times New Roman" w:ascii="Times New Roman" w:hAnsi="Times New Roman"/>
          <w:i/>
          <w:iCs/>
          <w:spacing w:val="-8"/>
        </w:rPr>
        <w:t>AB</w:t>
      </w:r>
      <w:r>
        <w:rPr>
          <w:rFonts w:cs="Times New Roman" w:ascii="Times New Roman" w:hAnsi="Times New Roman"/>
          <w:spacing w:val="-8"/>
        </w:rPr>
        <w:t>=6cm</w:t>
      </w:r>
      <w:r>
        <w:rPr>
          <w:spacing w:val="-8"/>
        </w:rPr>
        <w:t>，</w:t>
      </w:r>
      <w:r>
        <w:rPr>
          <w:rFonts w:cs="Times New Roman" w:ascii="Times New Roman" w:hAnsi="Times New Roman"/>
          <w:i/>
          <w:iCs/>
          <w:spacing w:val="-8"/>
        </w:rPr>
        <w:t>BC</w:t>
      </w:r>
      <w:r>
        <w:rPr>
          <w:rFonts w:cs="Times New Roman" w:ascii="Times New Roman" w:hAnsi="Times New Roman"/>
          <w:spacing w:val="-8"/>
        </w:rPr>
        <w:t>=18cm</w:t>
      </w:r>
      <w:r>
        <w:rPr>
          <w:spacing w:val="-10"/>
        </w:rPr>
        <w:t>，将长方形纸片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ABCD</w:t>
      </w:r>
    </w:p>
    <w:p>
      <w:pPr>
        <w:pStyle w:val="TextBody"/>
        <w:kinsoku w:val="false"/>
        <w:overflowPunct w:val="false"/>
        <w:bidi w:val="0"/>
        <w:spacing w:before="42" w:after="0"/>
        <w:ind w:left="540" w:hanging="0"/>
        <w:jc w:val="both"/>
        <w:rPr/>
      </w:pPr>
      <w:r>
        <w:rPr/>
        <w:t>折叠，使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>重合，折痕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F</w:t>
      </w:r>
      <w:r>
        <w:rPr/>
        <w:t>，求△</w:t>
      </w:r>
      <w:r>
        <w:rPr>
          <w:rFonts w:cs="Times New Roman" w:ascii="Times New Roman" w:hAnsi="Times New Roman"/>
          <w:i/>
          <w:iCs/>
        </w:rPr>
        <w:t xml:space="preserve">CDF </w:t>
      </w:r>
      <w:r>
        <w:rPr/>
        <w:t>的面积．</w:t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906" w:leader="none"/>
          <w:tab w:val="left" w:pos="8037" w:leader="none"/>
        </w:tabs>
        <w:kinsoku w:val="false"/>
        <w:overflowPunct w:val="false"/>
        <w:bidi w:val="0"/>
        <w:spacing w:before="91" w:after="0"/>
        <w:ind w:left="555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601210</wp:posOffset>
                </wp:positionH>
                <wp:positionV relativeFrom="paragraph">
                  <wp:posOffset>-825500</wp:posOffset>
                </wp:positionV>
                <wp:extent cx="1758950" cy="911225"/>
                <wp:effectExtent l="889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911160"/>
                          <a:chOff x="0" y="0"/>
                          <a:chExt cx="1758960" cy="911160"/>
                        </a:xfrm>
                      </wpg:grpSpPr>
                      <wps:wsp>
                        <wps:cNvSpPr/>
                        <wps:spPr>
                          <a:xfrm>
                            <a:off x="84960" y="399960"/>
                            <a:ext cx="126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399960"/>
                            <a:ext cx="126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8">
                                <a:moveTo>
                                  <a:pt x="0" y="0"/>
                                </a:moveTo>
                                <a:lnTo>
                                  <a:pt x="0" y="7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99960"/>
                            <a:ext cx="1681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788">
                                <a:moveTo>
                                  <a:pt x="0" y="0"/>
                                </a:moveTo>
                                <a:lnTo>
                                  <a:pt x="264" y="7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99960"/>
                            <a:ext cx="67176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788">
                                <a:moveTo>
                                  <a:pt x="0" y="788"/>
                                </a:move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0"/>
                            <a:ext cx="302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632">
                                <a:moveTo>
                                  <a:pt x="476" y="6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0"/>
                            <a:ext cx="5378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632">
                                <a:moveTo>
                                  <a:pt x="846" y="0"/>
                                </a:moveTo>
                                <a:lnTo>
                                  <a:pt x="0" y="6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99960"/>
                            <a:ext cx="671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0">
                                <a:moveTo>
                                  <a:pt x="0" y="0"/>
                                </a:move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99960"/>
                            <a:ext cx="840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3" h="2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99280"/>
                            <a:ext cx="840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3" h="2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899280"/>
                            <a:ext cx="671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0">
                                <a:moveTo>
                                  <a:pt x="0" y="0"/>
                                </a:move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"/>
                            <a:ext cx="106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227880"/>
                            <a:ext cx="106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275760"/>
                            <a:ext cx="1238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-65pt;width:138.5pt;height:71.75pt" coordorigin="7246,-1300" coordsize="2770,1435">
                <v:shape id="shape_0" coordsize="20,788" path="m0,788l0,0e" stroked="t" o:allowincell="f" style="position:absolute;left:7380;top:-670;width:19;height:785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20,788" path="m0,0l0,788e" stroked="t" o:allowincell="f" style="position:absolute;left:9760;top:-670;width:19;height:7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5,788" path="m0,0l264,788e" stroked="t" o:allowincell="f" style="position:absolute;left:8438;top:-670;width:264;height:7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8,788" path="m0,788l1057,0e" stroked="t" o:allowincell="f" style="position:absolute;left:8703;top:-670;width:1057;height:7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77,632" path="m476,631l0,0e" stroked="t" o:allowincell="f" style="position:absolute;left:9284;top:-1300;width:476;height:62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47,632" path="m846,0l0,631e" stroked="t" o:allowincell="f" style="position:absolute;left:8438;top:-1300;width:846;height:62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8,20" path="m0,0l1057,0e" stroked="t" o:allowincell="f" style="position:absolute;left:7380;top:-670;width:1057;height:18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323,20" path="m0,0l1322,0e" stroked="t" o:allowincell="f" style="position:absolute;left:8438;top:-670;width:1322;height:18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323,20" path="m0,0l1322,0e" stroked="t" o:allowincell="f" style="position:absolute;left:7380;top:116;width:1322;height:18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58,20" path="m0,0l1057,0e" stroked="t" o:allowincell="f" style="position:absolute;left:8703;top:116;width:1057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46;top:-926;width:167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5;top:-941;width:167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1;top:-866;width:194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position w:val="3"/>
        </w:rPr>
        <w:t>B</w:t>
        <w:tab/>
      </w:r>
      <w:r>
        <w:rPr>
          <w:rFonts w:cs="Times New Roman" w:ascii="Times New Roman" w:hAnsi="Times New Roman"/>
          <w:i/>
          <w:iCs/>
        </w:rPr>
        <w:t>F</w:t>
        <w:tab/>
      </w:r>
      <w:r>
        <w:rPr>
          <w:rFonts w:cs="Times New Roman" w:ascii="Times New Roman" w:hAnsi="Times New Roman"/>
          <w:i/>
          <w:iCs/>
          <w:position w:val="1"/>
        </w:rPr>
        <w:t>C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position w:val="1"/>
          <w:sz w:val="20"/>
          <w:szCs w:val="20"/>
        </w:rPr>
      </w:pP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lineRule="auto" w:line="266" w:before="185" w:after="0"/>
        <w:ind w:left="540" w:right="195" w:hanging="420"/>
        <w:rPr/>
      </w:pPr>
      <w:r>
        <w:rPr/>
        <w:t>（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spacing w:val="18"/>
        </w:rPr>
        <w:t xml:space="preserve"> </w:t>
      </w:r>
      <w:r>
        <w:rPr/>
        <w:t>分）</w:t>
      </w:r>
      <w:r>
        <w:rPr>
          <w:spacing w:val="-2"/>
        </w:rPr>
        <w:t>如图，隧道的截面由半圆和长方形构成，长方形的长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  <w:i/>
          <w:iCs/>
          <w:spacing w:val="16"/>
        </w:rPr>
        <w:t xml:space="preserve"> </w:t>
      </w:r>
      <w:r>
        <w:rPr>
          <w:spacing w:val="-21"/>
        </w:rPr>
        <w:t>为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</w:rPr>
        <w:t>13m</w:t>
      </w:r>
      <w:r>
        <w:rPr/>
        <w:t>，</w:t>
      </w:r>
      <w:r>
        <w:rPr/>
        <w:t xml:space="preserve"> </w:t>
      </w:r>
      <w:r>
        <w:rPr>
          <w:spacing w:val="-30"/>
        </w:rPr>
        <w:t>宽</w:t>
      </w:r>
      <w:r>
        <w:rPr>
          <w:spacing w:val="-30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30"/>
        </w:rPr>
        <w:t>为</w:t>
      </w:r>
      <w:r>
        <w:rPr>
          <w:spacing w:val="-30"/>
        </w:rPr>
        <w:t xml:space="preserve"> </w:t>
      </w:r>
      <w:r>
        <w:rPr>
          <w:rFonts w:cs="Times New Roman" w:ascii="Times New Roman" w:hAnsi="Times New Roman"/>
          <w:spacing w:val="-4"/>
        </w:rPr>
        <w:t>3m</w:t>
      </w:r>
      <w:r>
        <w:rPr>
          <w:spacing w:val="-6"/>
        </w:rPr>
        <w:t>，若该隧道内设双行道，现有一辆货运卡车高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8m</w:t>
      </w:r>
      <w:r>
        <w:rPr>
          <w:spacing w:val="-22"/>
        </w:rPr>
        <w:t>，宽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  <w:spacing w:val="-3"/>
        </w:rPr>
        <w:t>2.5m</w:t>
      </w:r>
      <w:r>
        <w:rPr>
          <w:spacing w:val="-8"/>
        </w:rPr>
        <w:t>，则</w:t>
      </w:r>
      <w:r>
        <w:rPr/>
        <w:t>这辆货运卡车能否通过该隧道？</w:t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2367" w:leader="none"/>
          <w:tab w:val="left" w:pos="8459" w:leader="none"/>
        </w:tabs>
        <w:kinsoku w:val="false"/>
        <w:overflowPunct w:val="false"/>
        <w:bidi w:val="0"/>
        <w:spacing w:before="90" w:after="0"/>
        <w:ind w:left="8458" w:right="112" w:hanging="2367"/>
        <w:jc w:val="righ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07315" simplePos="0" locked="0" layoutInCell="0" allowOverlap="1" relativeHeight="31">
                <wp:simplePos x="0" y="0"/>
                <wp:positionH relativeFrom="page">
                  <wp:posOffset>5052695</wp:posOffset>
                </wp:positionH>
                <wp:positionV relativeFrom="paragraph">
                  <wp:posOffset>-524510</wp:posOffset>
                </wp:positionV>
                <wp:extent cx="1356360" cy="1018540"/>
                <wp:effectExtent l="5715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1018440"/>
                          <a:chOff x="0" y="0"/>
                          <a:chExt cx="1356480" cy="101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424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2" h="1064">
                                <a:moveTo>
                                  <a:pt x="2121" y="1064"/>
                                </a:moveTo>
                                <a:lnTo>
                                  <a:pt x="2121" y="1063"/>
                                </a:lnTo>
                                <a:lnTo>
                                  <a:pt x="2121" y="1061"/>
                                </a:lnTo>
                                <a:lnTo>
                                  <a:pt x="2121" y="1060"/>
                                </a:lnTo>
                                <a:lnTo>
                                  <a:pt x="2119" y="984"/>
                                </a:lnTo>
                                <a:lnTo>
                                  <a:pt x="2111" y="909"/>
                                </a:lnTo>
                                <a:lnTo>
                                  <a:pt x="2098" y="836"/>
                                </a:lnTo>
                                <a:lnTo>
                                  <a:pt x="2080" y="765"/>
                                </a:lnTo>
                                <a:lnTo>
                                  <a:pt x="2058" y="696"/>
                                </a:lnTo>
                                <a:lnTo>
                                  <a:pt x="2031" y="629"/>
                                </a:lnTo>
                                <a:lnTo>
                                  <a:pt x="2000" y="565"/>
                                </a:lnTo>
                                <a:lnTo>
                                  <a:pt x="1965" y="503"/>
                                </a:lnTo>
                                <a:lnTo>
                                  <a:pt x="1926" y="444"/>
                                </a:lnTo>
                                <a:lnTo>
                                  <a:pt x="1883" y="387"/>
                                </a:lnTo>
                                <a:lnTo>
                                  <a:pt x="1836" y="334"/>
                                </a:lnTo>
                                <a:lnTo>
                                  <a:pt x="1786" y="284"/>
                                </a:lnTo>
                                <a:lnTo>
                                  <a:pt x="1733" y="238"/>
                                </a:lnTo>
                                <a:lnTo>
                                  <a:pt x="1677" y="195"/>
                                </a:lnTo>
                                <a:lnTo>
                                  <a:pt x="1618" y="156"/>
                                </a:lnTo>
                                <a:lnTo>
                                  <a:pt x="1556" y="120"/>
                                </a:lnTo>
                                <a:lnTo>
                                  <a:pt x="1491" y="89"/>
                                </a:lnTo>
                                <a:lnTo>
                                  <a:pt x="1424" y="63"/>
                                </a:lnTo>
                                <a:lnTo>
                                  <a:pt x="1355" y="40"/>
                                </a:lnTo>
                                <a:lnTo>
                                  <a:pt x="1284" y="23"/>
                                </a:lnTo>
                                <a:lnTo>
                                  <a:pt x="1211" y="10"/>
                                </a:lnTo>
                                <a:lnTo>
                                  <a:pt x="1137" y="2"/>
                                </a:lnTo>
                                <a:lnTo>
                                  <a:pt x="1060" y="0"/>
                                </a:lnTo>
                                <a:lnTo>
                                  <a:pt x="984" y="2"/>
                                </a:lnTo>
                                <a:lnTo>
                                  <a:pt x="910" y="10"/>
                                </a:lnTo>
                                <a:lnTo>
                                  <a:pt x="837" y="23"/>
                                </a:lnTo>
                                <a:lnTo>
                                  <a:pt x="765" y="40"/>
                                </a:lnTo>
                                <a:lnTo>
                                  <a:pt x="696" y="63"/>
                                </a:lnTo>
                                <a:lnTo>
                                  <a:pt x="629" y="89"/>
                                </a:lnTo>
                                <a:lnTo>
                                  <a:pt x="565" y="120"/>
                                </a:lnTo>
                                <a:lnTo>
                                  <a:pt x="503" y="156"/>
                                </a:lnTo>
                                <a:lnTo>
                                  <a:pt x="444" y="195"/>
                                </a:lnTo>
                                <a:lnTo>
                                  <a:pt x="388" y="238"/>
                                </a:lnTo>
                                <a:lnTo>
                                  <a:pt x="334" y="284"/>
                                </a:lnTo>
                                <a:lnTo>
                                  <a:pt x="284" y="334"/>
                                </a:lnTo>
                                <a:lnTo>
                                  <a:pt x="238" y="387"/>
                                </a:lnTo>
                                <a:lnTo>
                                  <a:pt x="195" y="444"/>
                                </a:lnTo>
                                <a:lnTo>
                                  <a:pt x="156" y="503"/>
                                </a:lnTo>
                                <a:lnTo>
                                  <a:pt x="121" y="565"/>
                                </a:lnTo>
                                <a:lnTo>
                                  <a:pt x="89" y="629"/>
                                </a:lnTo>
                                <a:lnTo>
                                  <a:pt x="63" y="696"/>
                                </a:lnTo>
                                <a:lnTo>
                                  <a:pt x="40" y="765"/>
                                </a:lnTo>
                                <a:lnTo>
                                  <a:pt x="23" y="836"/>
                                </a:lnTo>
                                <a:lnTo>
                                  <a:pt x="10" y="909"/>
                                </a:lnTo>
                                <a:lnTo>
                                  <a:pt x="2" y="984"/>
                                </a:lnTo>
                                <a:lnTo>
                                  <a:pt x="0" y="1060"/>
                                </a:lnTo>
                                <a:lnTo>
                                  <a:pt x="0" y="1060"/>
                                </a:lnTo>
                                <a:lnTo>
                                  <a:pt x="0" y="1060"/>
                                </a:lnTo>
                                <a:lnTo>
                                  <a:pt x="0" y="10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70680"/>
                            <a:ext cx="122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1">
                                <a:moveTo>
                                  <a:pt x="0" y="5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134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2" h="20">
                                <a:moveTo>
                                  <a:pt x="21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122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1">
                                <a:moveTo>
                                  <a:pt x="0" y="0"/>
                                </a:move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34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2" h="20">
                                <a:moveTo>
                                  <a:pt x="0" y="0"/>
                                </a:moveTo>
                                <a:lnTo>
                                  <a:pt x="21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85pt;margin-top:-41.3pt;width:106.8pt;height:80.2pt" coordorigin="7957,-826" coordsize="2136,1604">
                <v:shape id="shape_0" coordsize="2122,1064" path="m2121,1064l2121,1063l2121,1061l2121,1060l2119,984l2111,909l2098,836l2080,765l2058,696l2031,629l2000,565l1965,503l1926,444l1883,387l1836,334l1786,284l1733,238l1677,195l1618,156l1556,120l1491,89l1424,63l1355,40l1284,23l1211,10l1137,2l1060,0l984,2l910,10l837,23l765,40l696,63l629,89l565,120l503,156l444,195l388,238l334,284l284,334l238,387l195,444l156,503l121,565l89,629l63,696l40,765l23,836l10,909l2,984l0,1060l0,1060l0,1060l0,1061e" stroked="t" o:allowincell="f" style="position:absolute;left:7957;top:-826;width:2116;height:106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531" path="m0,530l0,0e" stroked="t" o:allowincell="f" style="position:absolute;left:10074;top:230;width:18;height:52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22,20" path="m2121,0l0,0e" stroked="t" o:allowincell="f" style="position:absolute;left:7957;top:230;width:2116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531" path="m0,0l0,530e" stroked="t" o:allowincell="f" style="position:absolute;left:7957;top:230;width:18;height:52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22,20" path="m0,0l2121,0e" stroked="t" o:allowincell="f" style="position:absolute;left:7957;top:759;width:2116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w w:val="99"/>
        </w:rPr>
        <w:t>D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sectPr>
          <w:footerReference w:type="default" r:id="rId27"/>
          <w:type w:val="nextPage"/>
          <w:pgSz w:w="11906" w:h="16838"/>
          <w:pgMar w:left="1680" w:right="1480" w:gutter="0" w:header="0" w:top="1580" w:footer="1216" w:bottom="140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"/>
        </w:numPr>
        <w:tabs>
          <w:tab w:val="clear" w:pos="720"/>
          <w:tab w:val="left" w:pos="2338" w:leader="none"/>
          <w:tab w:val="left" w:pos="8444" w:leader="none"/>
        </w:tabs>
        <w:kinsoku w:val="false"/>
        <w:overflowPunct w:val="false"/>
        <w:bidi w:val="0"/>
        <w:spacing w:before="0" w:after="0"/>
        <w:ind w:left="8443" w:right="140" w:hanging="233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w w:val="99"/>
        </w:rPr>
        <w:t>C</w:t>
      </w:r>
    </w:p>
    <w:p>
      <w:pPr>
        <w:pStyle w:val="TextBody"/>
        <w:kinsoku w:val="false"/>
        <w:overflowPunct w:val="false"/>
        <w:bidi w:val="0"/>
        <w:spacing w:before="2" w:after="0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kinsoku w:val="false"/>
        <w:overflowPunct w:val="false"/>
        <w:bidi w:val="0"/>
        <w:spacing w:before="33" w:after="0"/>
        <w:rPr/>
      </w:pPr>
      <w:r>
        <w:rPr/>
        <w:t>（</w:t>
      </w:r>
      <w:r>
        <w:rPr>
          <w:rFonts w:cs="Times New Roman" w:ascii="Times New Roman" w:hAnsi="Times New Roman"/>
        </w:rPr>
        <w:t xml:space="preserve">12 </w:t>
      </w:r>
      <w:r>
        <w:rPr/>
        <w:t>分</w:t>
      </w:r>
      <w:r>
        <w:rPr>
          <w:spacing w:val="-96"/>
        </w:rPr>
        <w:t>）</w:t>
      </w:r>
      <w:r>
        <w:rPr>
          <w:spacing w:val="-24"/>
        </w:rPr>
        <w:t>如图，△</w:t>
      </w:r>
      <w:r>
        <w:rPr>
          <w:rFonts w:cs="Times New Roman" w:ascii="Times New Roman" w:hAnsi="Times New Roman"/>
          <w:i/>
          <w:iCs/>
          <w:spacing w:val="-1"/>
        </w:rPr>
        <w:t>AB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和△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"/>
          <w:w w:val="99"/>
        </w:rPr>
        <w:t>D</w:t>
      </w:r>
      <w:r>
        <w:rPr>
          <w:rFonts w:cs="Times New Roman" w:ascii="Times New Roman" w:hAnsi="Times New Roman"/>
          <w:i/>
          <w:iCs/>
          <w:w w:val="99"/>
        </w:rPr>
        <w:t>E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10"/>
        </w:rPr>
        <w:t>都是等腰直角三角形，</w:t>
      </w:r>
      <w:r>
        <w:rPr/>
        <w:t>∠</w:t>
      </w:r>
      <w:r>
        <w:rPr>
          <w:rFonts w:cs="Times New Roman" w:ascii="Times New Roman" w:hAnsi="Times New Roman"/>
          <w:i/>
          <w:iCs/>
          <w:spacing w:val="-1"/>
        </w:rPr>
        <w:t>A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"/>
        </w:rPr>
        <w:t>B</w:t>
      </w:r>
      <w:r>
        <w:rPr>
          <w:rFonts w:cs="Times New Roman" w:ascii="Times New Roman" w:hAnsi="Times New Roman"/>
          <w:spacing w:val="-1"/>
        </w:rPr>
        <w:t>=</w:t>
      </w:r>
      <w:r>
        <w:rPr/>
        <w:t>∠</w:t>
      </w:r>
      <w:r>
        <w:rPr>
          <w:rFonts w:cs="Times New Roman" w:ascii="Times New Roman" w:hAnsi="Times New Roman"/>
          <w:i/>
          <w:iCs/>
          <w:spacing w:val="2"/>
        </w:rPr>
        <w:t>E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-1"/>
          <w:w w:val="99"/>
        </w:rPr>
        <w:t>D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</w:rPr>
        <w:t>90°</w:t>
      </w:r>
      <w:r>
        <w:rPr/>
        <w:t>，</w:t>
      </w:r>
    </w:p>
    <w:p>
      <w:pPr>
        <w:pStyle w:val="TextBody"/>
        <w:kinsoku w:val="false"/>
        <w:overflowPunct w:val="false"/>
        <w:bidi w:val="0"/>
        <w:spacing w:before="41" w:after="0"/>
        <w:ind w:left="539" w:hanging="0"/>
        <w:rPr/>
      </w:pPr>
      <w:r>
        <w:rPr>
          <w:rFonts w:cs="Times New Roman" w:ascii="Times New Roman" w:hAnsi="Times New Roman"/>
          <w:i/>
          <w:iCs/>
        </w:rPr>
        <w:t xml:space="preserve">D </w:t>
      </w:r>
      <w:r>
        <w:rPr/>
        <w:t>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边上一点．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cs="Times New Roman" w:ascii="Times New Roman" w:hAnsi="Times New Roman"/>
        </w:rPr>
        <w:t>=5</w:t>
      </w:r>
      <w:r>
        <w:rPr/>
        <w:t>，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</w:rPr>
        <w:t>=12</w:t>
      </w:r>
      <w:r>
        <w:rPr/>
        <w:t>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DE </w:t>
      </w:r>
      <w:r>
        <w:rPr/>
        <w:t>的长．</w:t>
      </w:r>
    </w:p>
    <w:p>
      <w:pPr>
        <w:pStyle w:val="TextBody"/>
        <w:kinsoku w:val="false"/>
        <w:overflowPunct w:val="false"/>
        <w:bidi w:val="0"/>
        <w:spacing w:before="60" w:after="0"/>
        <w:ind w:right="1708" w:hanging="0"/>
        <w:jc w:val="right"/>
        <w:rPr>
          <w:rFonts w:ascii="Times New Roman" w:hAnsi="Times New Roman" w:cs="Times New Roman"/>
          <w:i/>
          <w:i/>
          <w:iCs/>
          <w:w w:val="99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32">
                <wp:simplePos x="0" y="0"/>
                <wp:positionH relativeFrom="page">
                  <wp:posOffset>4728210</wp:posOffset>
                </wp:positionH>
                <wp:positionV relativeFrom="paragraph">
                  <wp:posOffset>210820</wp:posOffset>
                </wp:positionV>
                <wp:extent cx="1530350" cy="901065"/>
                <wp:effectExtent l="0" t="5715" r="9271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" cy="901080"/>
                          <a:chOff x="0" y="0"/>
                          <a:chExt cx="1530360" cy="901080"/>
                        </a:xfrm>
                      </wpg:grpSpPr>
                      <wps:wsp>
                        <wps:cNvSpPr/>
                        <wps:spPr>
                          <a:xfrm>
                            <a:off x="1482120" y="0"/>
                            <a:ext cx="1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04">
                                <a:moveTo>
                                  <a:pt x="0" y="0"/>
                                </a:moveTo>
                                <a:lnTo>
                                  <a:pt x="0" y="14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8160"/>
                            <a:ext cx="86112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12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3" h="11714">
                                  <a:moveTo>
                                    <a:pt x="21561" y="-12442"/>
                                  </a:moveTo>
                                  <a:lnTo>
                                    <a:pt x="20157" y="-124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112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3" h="11714">
                                  <a:moveTo>
                                    <a:pt x="21561" y="-12442"/>
                                  </a:moveTo>
                                  <a:lnTo>
                                    <a:pt x="20157" y="-138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488160"/>
                            <a:ext cx="86112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1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3" h="8269">
                                  <a:moveTo>
                                    <a:pt x="16712" y="-12442"/>
                                  </a:moveTo>
                                  <a:lnTo>
                                    <a:pt x="17125" y="-134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11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3" h="8269">
                                  <a:moveTo>
                                    <a:pt x="16712" y="-12442"/>
                                  </a:moveTo>
                                  <a:lnTo>
                                    <a:pt x="15721" y="-128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9040" y="14040"/>
                            <a:ext cx="102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578">
                                <a:moveTo>
                                  <a:pt x="0" y="577"/>
                                </a:moveTo>
                                <a:lnTo>
                                  <a:pt x="14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0"/>
                            <a:ext cx="72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91">
                                <a:moveTo>
                                  <a:pt x="990" y="0"/>
                                </a:moveTo>
                                <a:lnTo>
                                  <a:pt x="0" y="9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6320" y="6480"/>
                            <a:ext cx="1404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3pt;margin-top:16.6pt;width:120.5pt;height:70.95pt" coordorigin="7446,332" coordsize="2410,1419">
                <v:shape id="shape_0" coordsize="20,1404" path="m0,0l0,1403e" stroked="t" o:allowincell="f" style="position:absolute;left:9780;top:332;width:1;height:7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446;top:1101;width:1356;height:650">
                  <v:shape id="shape_0" coordsize="11713,11714" path="l20157,-12442e" stroked="t" o:allowincell="f" style="position:absolute;left:7446;top:1101;width:1355;height:64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13,11714" path="l20157,-13846e" stroked="t" o:allowincell="f" style="position:absolute;left:7446;top:1101;width:1355;height:64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844;top:1101;width:1356;height:459">
                  <v:shape id="shape_0" coordsize="11713,8269" path="l17125,-13433e" stroked="t" o:allowincell="f" style="position:absolute;left:7844;top:1101;width:1355;height:45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13,8269" path="l15721,-12855e" stroked="t" o:allowincell="f" style="position:absolute;left:7844;top:1101;width:1355;height:45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404,578" path="m0,577l1403,0e" stroked="t" o:allowincell="f" style="position:absolute;left:9665;top:354;width:161;height:3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91,991" path="m990,0l0,990e" stroked="t" o:allowincell="f" style="position:absolute;left:9665;top:332;width:113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834;top:342;width:21;height:1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w w:val="99"/>
        </w:rPr>
        <w:t>A</w: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TextBody"/>
        <w:kinsoku w:val="false"/>
        <w:overflowPunct w:val="false"/>
        <w:bidi w:val="0"/>
        <w:spacing w:before="90" w:after="0"/>
        <w:ind w:left="5582" w:hanging="0"/>
        <w:rPr>
          <w:rFonts w:ascii="Times New Roman" w:hAnsi="Times New Roman" w:cs="Times New Roman"/>
          <w:i/>
          <w:i/>
          <w:iCs/>
          <w:w w:val="99"/>
        </w:rPr>
      </w:pPr>
      <w:r>
        <w:rPr>
          <w:rFonts w:cs="Times New Roman" w:ascii="Times New Roman" w:hAnsi="Times New Roman"/>
          <w:i/>
          <w:iCs/>
          <w:w w:val="99"/>
        </w:rPr>
        <w:t>E</w:t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Times New Roman" w:hAnsi="Times New Roman" w:cs="Times New Roman"/>
          <w:i/>
          <w:i/>
          <w:iCs/>
          <w:w w:val="99"/>
          <w:sz w:val="21"/>
          <w:szCs w:val="21"/>
        </w:rPr>
      </w:pPr>
      <w:r>
        <w:rPr>
          <w:rFonts w:cs="Times New Roman" w:ascii="Times New Roman" w:hAnsi="Times New Roman"/>
          <w:i/>
          <w:iCs/>
          <w:w w:val="99"/>
          <w:sz w:val="21"/>
          <w:szCs w:val="21"/>
        </w:rPr>
      </w:r>
    </w:p>
    <w:p>
      <w:pPr>
        <w:pStyle w:val="TextBody"/>
        <w:tabs>
          <w:tab w:val="clear" w:pos="720"/>
          <w:tab w:val="left" w:pos="1498" w:leader="none"/>
        </w:tabs>
        <w:kinsoku w:val="false"/>
        <w:overflowPunct w:val="false"/>
        <w:bidi w:val="0"/>
        <w:ind w:right="239" w:hanging="0"/>
        <w:jc w:val="right"/>
        <w:rPr/>
      </w:pPr>
      <w:r>
        <w:rPr>
          <w:rFonts w:cs="Times New Roman" w:ascii="Times New Roman" w:hAnsi="Times New Roman"/>
          <w:i/>
          <w:iCs/>
        </w:rPr>
        <w:t>C</w:t>
        <w:tab/>
      </w:r>
      <w:r>
        <w:rPr>
          <w:rFonts w:cs="Times New Roman" w:ascii="Times New Roman" w:hAnsi="Times New Roman"/>
          <w:i/>
          <w:iCs/>
          <w:spacing w:val="-1"/>
          <w:position w:val="2"/>
        </w:rPr>
        <w:t>B</w:t>
      </w:r>
    </w:p>
    <w:sectPr>
      <w:footerReference w:type="default" r:id="rId28"/>
      <w:type w:val="nextPage"/>
      <w:pgSz w:w="11906" w:h="16838"/>
      <w:pgMar w:left="1680" w:right="1680" w:gutter="0" w:header="0" w:top="1580" w:footer="1216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4910</wp:posOffset>
              </wp:positionH>
              <wp:positionV relativeFrom="page">
                <wp:posOffset>9780905</wp:posOffset>
              </wp:positionV>
              <wp:extent cx="107950" cy="15240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bidi w:val="0"/>
                            <w:spacing w:before="12" w:after="0"/>
                            <w:ind w:left="40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70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bidi w:val="0"/>
                      <w:spacing w:before="12" w:after="0"/>
                      <w:ind w:left="40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420"/>
      </w:pPr>
      <w:rPr>
        <w:sz w:val="24"/>
        <w:spacing w:val="-60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1"/>
      <w:numFmt w:val="upperLetter"/>
      <w:lvlText w:val="%2"/>
      <w:lvlJc w:val="left"/>
      <w:pPr>
        <w:tabs>
          <w:tab w:val="num" w:pos="720"/>
        </w:tabs>
        <w:ind w:left="8458" w:hanging="2368"/>
      </w:pPr>
      <w:rPr>
        <w:position w:val="-3"/>
        <w:sz w:val="24"/>
        <w:i/>
        <w:b w:val="false"/>
        <w:szCs w:val="24"/>
        <w:iCs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0" w:hanging="23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23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60" w:hanging="23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00" w:hanging="23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0" w:hanging="23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0" w:hanging="23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0" w:hanging="236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60"/>
      <w:w w:val="1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w w:val="99"/>
      <w:sz w:val="24"/>
      <w:szCs w:val="24"/>
      <w:vertAlign w:val="subscript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34" w:after="0"/>
      <w:ind w:left="540" w:hanging="420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footer" Target="footer2.xml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footer" Target="footer3.xml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38:00Z</dcterms:created>
  <dc:creator>番茄花园</dc:creator>
  <dc:description/>
  <dc:language>en-US</dc:language>
  <cp:lastModifiedBy>PC</cp:lastModifiedBy>
  <dcterms:modified xsi:type="dcterms:W3CDTF">2019-01-16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Word 版</vt:lpwstr>
  </property>
</Properties>
</file>