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人教版四年级语文期中测试卷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基础知识。（</w:t>
      </w:r>
      <w:r>
        <w:rPr>
          <w:rFonts w:eastAsia="黑体;SimHei" w:cs="宋体;SimSun" w:ascii="黑体;SimHei" w:hAnsi="黑体;SimHei"/>
          <w:sz w:val="24"/>
        </w:rPr>
        <w:t>3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4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看拼音，写词语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4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71780</wp:posOffset>
                </wp:positionV>
                <wp:extent cx="868680" cy="431165"/>
                <wp:effectExtent l="5080" t="635" r="0" b="4445"/>
                <wp:wrapNone/>
                <wp:docPr id="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63pt;margin-top:21.4pt;width:68.4pt;height:33.95pt" coordorigin="1260,428" coordsize="1368,679">
                <v:rect id="shape_0" ID="矩形 28" fillcolor="white" stroked="t" o:allowincell="f" style="position:absolute;left:1260;top:438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60,777" to="1939,777" ID="直线 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98,428" to="1598,1096" ID="直线 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31" fillcolor="white" stroked="t" o:allowincell="f" style="position:absolute;left:1940;top:438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49,777" to="2628,777" ID="直线 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0,428" to="2280,1096" ID="直线 3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925</wp:posOffset>
                </wp:positionH>
                <wp:positionV relativeFrom="paragraph">
                  <wp:posOffset>271780</wp:posOffset>
                </wp:positionV>
                <wp:extent cx="868680" cy="431165"/>
                <wp:effectExtent l="5080" t="635" r="0" b="4445"/>
                <wp:wrapNone/>
                <wp:docPr id="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32.75pt;margin-top:21.4pt;width:68.35pt;height:33.95pt" coordorigin="2655,428" coordsize="1367,679">
                <v:rect id="shape_0" ID="矩形 21" fillcolor="white" stroked="t" o:allowincell="f" style="position:absolute;left:2655;top:438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55,777" to="3334,777" ID="直线 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93,428" to="2993,1096" ID="直线 2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24" fillcolor="white" stroked="t" o:allowincell="f" style="position:absolute;left:3335;top:438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43,777" to="4022,777" ID="直线 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75,428" to="3675,1096" ID="直线 2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262255</wp:posOffset>
                </wp:positionV>
                <wp:extent cx="868680" cy="431165"/>
                <wp:effectExtent l="5080" t="635" r="0" b="4445"/>
                <wp:wrapNone/>
                <wp:docPr id="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03.25pt;margin-top:20.65pt;width:68.35pt;height:33.95pt" coordorigin="4065,413" coordsize="1367,679">
                <v:rect id="shape_0" ID="矩形 14" fillcolor="white" stroked="t" o:allowincell="f" style="position:absolute;left:4065;top:423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65,762" to="4744,762" ID="直线 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3,413" to="4403,1081" ID="直线 1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17" fillcolor="white" stroked="t" o:allowincell="f" style="position:absolute;left:4745;top:423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53,762" to="5432,762" ID="直线 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85,413" to="5085,1081" ID="直线 1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0</wp:posOffset>
                </wp:positionH>
                <wp:positionV relativeFrom="paragraph">
                  <wp:posOffset>271780</wp:posOffset>
                </wp:positionV>
                <wp:extent cx="868680" cy="431165"/>
                <wp:effectExtent l="5080" t="635" r="0" b="4445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74.5pt;margin-top:21.4pt;width:68.4pt;height:33.95pt" coordorigin="5490,428" coordsize="1368,679">
                <v:rect id="shape_0" ID="矩形 7" fillcolor="white" stroked="t" o:allowincell="f" style="position:absolute;left:5490;top:438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90,777" to="6169,777" ID="直线 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28,428" to="5828,1096" ID="直线 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10" fillcolor="white" stroked="t" o:allowincell="f" style="position:absolute;left:6170;top:438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78,777" to="6857,777" ID="直线 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10,428" to="6510,1096" ID="直线 1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0</wp:posOffset>
                </wp:positionH>
                <wp:positionV relativeFrom="paragraph">
                  <wp:posOffset>270510</wp:posOffset>
                </wp:positionV>
                <wp:extent cx="868680" cy="431165"/>
                <wp:effectExtent l="5080" t="635" r="0" b="4445"/>
                <wp:wrapNone/>
                <wp:docPr id="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7.5pt;margin-top:21.3pt;width:68.35pt;height:33.95pt" coordorigin="-150,426" coordsize="1367,679">
                <v:rect id="shape_0" ID="矩形 28" fillcolor="white" stroked="t" o:allowincell="f" style="position:absolute;left:-150;top:436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50,775" to="529,775" ID="直线 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8,426" to="188,1094" ID="直线 3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31" fillcolor="white" stroked="t" o:allowincell="f" style="position:absolute;left:530;top:436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8,775" to="1217,775" ID="直线 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0,426" to="870,1094" ID="直线 3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lǒnɡ zhào  fènɡ   xì    yǐn   bì   fù    gài   bēn  téng</w:t>
      </w:r>
    </w:p>
    <w:p>
      <w:pPr>
        <w:pStyle w:val="Normal"/>
        <w:spacing w:lineRule="auto" w:line="348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rèn pínɡ     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qīnɡ xié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84480</wp:posOffset>
                </wp:positionV>
                <wp:extent cx="868680" cy="431165"/>
                <wp:effectExtent l="5080" t="635" r="0" b="4445"/>
                <wp:wrapNone/>
                <wp:docPr id="6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-9pt;margin-top:22.4pt;width:68.35pt;height:33.95pt" coordorigin="-180,448" coordsize="1367,679">
                <v:rect id="shape_0" ID="矩形 57" fillcolor="white" stroked="t" o:allowincell="f" style="position:absolute;left:-180;top:458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180,797" to="499,797" ID="直线 5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,448" to="158,1116" ID="直线 5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60" fillcolor="white" stroked="t" o:allowincell="f" style="position:absolute;left:499;top:458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8,797" to="1187,797" ID="直线 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0,448" to="840,1116" ID="直线 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ɡuī  lǜ    zhú  jiàn    xuǎn   zé   xùn   chì</w:t>
      </w:r>
    </w:p>
    <w:p>
      <w:pPr>
        <w:pStyle w:val="Normal"/>
        <w:spacing w:lineRule="exact" w:line="3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1525</wp:posOffset>
                </wp:positionH>
                <wp:positionV relativeFrom="paragraph">
                  <wp:posOffset>83185</wp:posOffset>
                </wp:positionV>
                <wp:extent cx="868680" cy="431165"/>
                <wp:effectExtent l="5080" t="635" r="0" b="4445"/>
                <wp:wrapNone/>
                <wp:docPr id="7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60.75pt;margin-top:6.55pt;width:68.35pt;height:33.95pt" coordorigin="1215,131" coordsize="1367,679">
                <v:rect id="shape_0" ID="矩形 50" fillcolor="white" stroked="t" o:allowincell="f" style="position:absolute;left:1215;top:141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15,480" to="1894,480" ID="直线 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53,131" to="1553,799" ID="直线 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53" fillcolor="white" stroked="t" o:allowincell="f" style="position:absolute;left:1895;top:141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03,480" to="2582,480" ID="直线 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35,131" to="2235,799" ID="直线 5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83185</wp:posOffset>
                </wp:positionV>
                <wp:extent cx="868680" cy="431165"/>
                <wp:effectExtent l="5080" t="635" r="0" b="4445"/>
                <wp:wrapNone/>
                <wp:docPr id="8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32pt;margin-top:6.55pt;width:68.4pt;height:33.95pt" coordorigin="2640,131" coordsize="1368,679">
                <v:rect id="shape_0" ID="矩形 43" fillcolor="white" stroked="t" o:allowincell="f" style="position:absolute;left:2640;top:141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40,480" to="3319,480" ID="直线 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78,131" to="2978,799" ID="直线 4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46" fillcolor="white" stroked="t" o:allowincell="f" style="position:absolute;left:3320;top:141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28,480" to="4007,480" ID="直线 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60,131" to="3660,799" ID="直线 4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1275</wp:posOffset>
                </wp:positionH>
                <wp:positionV relativeFrom="paragraph">
                  <wp:posOffset>83185</wp:posOffset>
                </wp:positionV>
                <wp:extent cx="868680" cy="431165"/>
                <wp:effectExtent l="5080" t="635" r="0" b="4445"/>
                <wp:wrapNone/>
                <wp:docPr id="9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03.25pt;margin-top:6.55pt;width:68.35pt;height:33.95pt" coordorigin="4065,131" coordsize="1367,679">
                <v:rect id="shape_0" ID="矩形 36" fillcolor="white" stroked="t" o:allowincell="f" style="position:absolute;left:4065;top:141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65,480" to="4744,480" ID="直线 3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03,131" to="4403,799" ID="直线 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39" fillcolor="white" stroked="t" o:allowincell="f" style="position:absolute;left:4745;top:141;width:679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53,480" to="5432,480" ID="直线 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85,131" to="5085,799" ID="直线 4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0</wp:posOffset>
                </wp:positionH>
                <wp:positionV relativeFrom="page">
                  <wp:posOffset>83185</wp:posOffset>
                </wp:positionV>
                <wp:extent cx="868680" cy="431165"/>
                <wp:effectExtent l="5080" t="635" r="0" b="4445"/>
                <wp:wrapNone/>
                <wp:docPr id="10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1280"/>
                          <a:chOff x="0" y="0"/>
                          <a:chExt cx="868680" cy="431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480"/>
                            <a:ext cx="43164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217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0"/>
                            <a:ext cx="72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73pt;margin-top:6.55pt;width:68.4pt;height:33.95pt" coordorigin="5460,131" coordsize="1368,679">
                <v:rect id="shape_0" ID="矩形 36" fillcolor="white" stroked="t" o:allowincell="f" style="position:absolute;left:5460;top:141;width:679;height:668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60,480" to="6139,480" ID="直线 37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98,131" to="5798,799" ID="直线 38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rect id="shape_0" ID="矩形 39" fillcolor="white" stroked="t" o:allowincell="f" style="position:absolute;left:6140;top:141;width:679;height:668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48,480" to="6827,480" ID="直线 40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0,131" to="6480,799" ID="直线 41" stroked="t" o:allowincell="f" style="position:absolute;flip:x;mso-position-vertical-relative:pag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257800" cy="297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12.4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辨清字形再组词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杆（        ） 折（        ）  梢（        ）  厉（        ）</w:t>
      </w:r>
    </w:p>
    <w:p>
      <w:pPr>
        <w:pStyle w:val="Normal"/>
        <w:spacing w:lineRule="auto" w:line="3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竿（        ） 拆 （        ）  稍 （        ） 历（        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给加点的字选择合适的解释，将序号填在括号里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奇：①罕见的，特殊的、非常的；②出人意料的；③惊异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钱塘江大潮，自古以来被称为天下</w:t>
      </w:r>
      <w:r>
        <w:rPr>
          <w:rFonts w:ascii="宋体;SimSun" w:hAnsi="宋体;SimSun" w:cs="宋体;SimSun"/>
          <w:sz w:val="24"/>
          <w:em w:val="underDot"/>
        </w:rPr>
        <w:t>奇</w:t>
      </w:r>
      <w:r>
        <w:rPr>
          <w:rFonts w:ascii="宋体;SimSun" w:hAnsi="宋体;SimSun" w:cs="宋体;SimSun"/>
          <w:sz w:val="24"/>
        </w:rPr>
        <w:t>观。（    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人们对蟋蟀的劳动成果感到惊</w:t>
      </w:r>
      <w:r>
        <w:rPr>
          <w:rFonts w:ascii="宋体;SimSun" w:hAnsi="宋体;SimSun" w:cs="宋体;SimSun"/>
          <w:sz w:val="24"/>
          <w:em w:val="underDot"/>
        </w:rPr>
        <w:t>奇</w:t>
      </w:r>
      <w:r>
        <w:rPr>
          <w:rFonts w:ascii="宋体;SimSun" w:hAnsi="宋体;SimSun" w:cs="宋体;SimSun"/>
          <w:sz w:val="24"/>
        </w:rPr>
        <w:t>。（    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这样气魄雄伟的工程，在世界历史上是一个伟大的</w:t>
      </w:r>
      <w:r>
        <w:rPr>
          <w:rFonts w:ascii="宋体;SimSun" w:hAnsi="宋体;SimSun" w:cs="宋体;SimSun"/>
          <w:sz w:val="24"/>
          <w:em w:val="underDot"/>
        </w:rPr>
        <w:t>奇</w:t>
      </w:r>
      <w:r>
        <w:rPr>
          <w:rFonts w:ascii="宋体;SimSun" w:hAnsi="宋体;SimSun" w:cs="宋体;SimSun"/>
          <w:sz w:val="24"/>
        </w:rPr>
        <w:t>迹。（    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香：①（气味）好闻；②食物味道好；③睡得踏实；④受欢迎，被尊重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个金发小姑娘在席梦思床上睡得正</w:t>
      </w:r>
      <w:r>
        <w:rPr>
          <w:rFonts w:ascii="宋体;SimSun" w:hAnsi="宋体;SimSun" w:cs="宋体;SimSun"/>
          <w:sz w:val="24"/>
          <w:em w:val="underDot"/>
        </w:rPr>
        <w:t>香</w:t>
      </w:r>
      <w:r>
        <w:rPr>
          <w:rFonts w:ascii="宋体;SimSun" w:hAnsi="宋体;SimSun" w:cs="宋体;SimSun"/>
          <w:sz w:val="24"/>
        </w:rPr>
        <w:t>。（    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这苹果青里透红，散发着诱人的</w:t>
      </w:r>
      <w:r>
        <w:rPr>
          <w:rFonts w:ascii="宋体;SimSun" w:hAnsi="宋体;SimSun" w:cs="宋体;SimSun"/>
          <w:sz w:val="24"/>
          <w:em w:val="underDot"/>
        </w:rPr>
        <w:t>香</w:t>
      </w:r>
      <w:r>
        <w:rPr>
          <w:rFonts w:ascii="宋体;SimSun" w:hAnsi="宋体;SimSun" w:cs="宋体;SimSun"/>
          <w:sz w:val="24"/>
        </w:rPr>
        <w:t>味。（    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南康的柚子在全国各地都很吃</w:t>
      </w:r>
      <w:r>
        <w:rPr>
          <w:rFonts w:ascii="宋体;SimSun" w:hAnsi="宋体;SimSun" w:cs="宋体;SimSun"/>
          <w:sz w:val="24"/>
          <w:em w:val="underDot"/>
        </w:rPr>
        <w:t>香</w:t>
      </w:r>
      <w:r>
        <w:rPr>
          <w:rFonts w:ascii="宋体;SimSun" w:hAnsi="宋体;SimSun" w:cs="宋体;SimSun"/>
          <w:sz w:val="24"/>
        </w:rPr>
        <w:t>。（    ）</w:t>
      </w:r>
    </w:p>
    <w:p>
      <w:pPr>
        <w:pStyle w:val="Normal"/>
        <w:spacing w:lineRule="exac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我能按查字典的要求填空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92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振”字用音序查字法应先查大写字母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再查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；用部首查字法应先查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部，再查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画。它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结构的字。它在字典中的解释有：①摇动；②大力发展，使兴旺起来；③振作。在“振兴中华”中应取第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种解释。</w:t>
      </w:r>
    </w:p>
    <w:p>
      <w:pPr>
        <w:pStyle w:val="Normal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按要写句子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他的目光里充满着无法形容的悲哀。（缩句）</w:t>
      </w:r>
    </w:p>
    <w:p>
      <w:pPr>
        <w:pStyle w:val="Normal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雪花在空中飞舞。（改为比喻句）</w:t>
      </w:r>
    </w:p>
    <w:p>
      <w:pPr>
        <w:pStyle w:val="Normal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见到同学有困难，我们怎能不帮助呢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（改为陈述句）</w:t>
      </w:r>
    </w:p>
    <w:p>
      <w:pPr>
        <w:pStyle w:val="Normal"/>
        <w:spacing w:lineRule="exact" w:line="400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9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积累运用。（</w:t>
      </w:r>
      <w:r>
        <w:rPr>
          <w:rFonts w:eastAsia="黑体;SimHei" w:cs="宋体;SimSun" w:ascii="黑体;SimHei" w:hAnsi="黑体;SimHei"/>
          <w:sz w:val="24"/>
        </w:rPr>
        <w:t>1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爬山虎的脚长在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长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的地方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伸出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的六七根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每根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（每空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——选自《爬山虎的脚》</w:t>
      </w:r>
    </w:p>
    <w:p>
      <w:pPr>
        <w:pStyle w:val="Normal"/>
        <w:spacing w:lineRule="auto" w:line="29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题西林壁》这首诗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在游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时题写在西林寺墙壁上的一首诗。诗人从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292"/>
        <w:rPr/>
      </w:pP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这几个角度观察，最后告诉我们：要想对某个事物有全面的、符合实际的认识，就必须站在客观的立场上。诗中反映这意思的诗句是“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”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黑体;SimHei" w:hAnsi="黑体;SimHei" w:cs="宋体;SimSun" w:eastAsia="黑体;SimHei"/>
          <w:sz w:val="24"/>
        </w:rPr>
        <w:t>我能根据实际情况，用合理的语言安慰人。（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情境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妈妈上街买菜时，丢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钱，回家后不住地唉声叹气。这时，我会对妈妈说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情境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的好朋友成绩优秀，但这次测验时，由于粗心，成绩不理想，心里非常难过。这时，我会对他说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2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88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阅读理解。（</w:t>
      </w:r>
      <w:r>
        <w:rPr>
          <w:rFonts w:eastAsia="黑体;SimHei" w:cs="宋体;SimSun" w:ascii="黑体;SimHei" w:hAnsi="黑体;SimHei"/>
          <w:sz w:val="24"/>
        </w:rPr>
        <w:t>18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一）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①</w:t>
      </w:r>
      <w:r>
        <w:rPr>
          <w:rFonts w:ascii="楷体" w:hAnsi="楷体" w:cs="楷体" w:eastAsia="楷体"/>
          <w:sz w:val="24"/>
        </w:rPr>
        <w:t>在朝着阳光的堤岸上，青草丛中隐藏着一条倾斜的隧道，即使有骤雨，这里也立刻就会干的。隧道顺着地势弯弯曲曲，最多不过九寸深，一指宽这便是蟋蟀的住宅。出口的地方总有一丛草半掩着，就像一座门。蟋蟀出来吃周围的嫩草，决不去碰这一丛草。那微斜的门口，经过仔细耙扫，收拾得很平坦。这就是蟋蟀的平台。当四周很安静的时候，蟋蟀就在这平台上弹琴。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②</w:t>
      </w:r>
      <w:r>
        <w:rPr>
          <w:rFonts w:ascii="楷体" w:hAnsi="楷体" w:cs="楷体" w:eastAsia="楷体"/>
          <w:sz w:val="24"/>
        </w:rPr>
        <w:t>屋子的内部没什么布置，但是墙壁很光滑。主人有的是时间，把粗糙的地方修理平整。大体上讲，住所是很简朴的，清洁、干燥，很卫生。假使我们想到蟋蟀用来挖掘的工具是那样简单，这座住宅真可以算是伟大的工程了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请在文中找出两对反义词，写下来</w:t>
      </w:r>
      <w:r>
        <w:rPr>
          <w:sz w:val="24"/>
        </w:rPr>
        <w:t>。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 xml:space="preserve">(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 xml:space="preserve">----(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　　）</w:t>
      </w:r>
      <w:r>
        <w:rPr>
          <w:sz w:val="24"/>
        </w:rPr>
        <w:t>----</w:t>
      </w:r>
      <w:r>
        <w:rPr>
          <w:sz w:val="24"/>
        </w:rPr>
        <w:t>（　　　）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>我们只所以说蟋蟀的住宅是伟大的工程，是因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                              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</w:rPr>
        <w:t>读了短文，你有什么感受？试着用下面的句子来表达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sz w:val="24"/>
        </w:rPr>
        <w:t>蟋蟀的住宅很</w:t>
      </w:r>
      <w:r>
        <w:rPr>
          <w:sz w:val="24"/>
        </w:rPr>
        <w:t xml:space="preserve">(       </w:t>
      </w:r>
      <w:r>
        <w:rPr>
          <w:sz w:val="24"/>
        </w:rPr>
        <w:t>），很</w:t>
      </w:r>
      <w:r>
        <w:rPr>
          <w:sz w:val="24"/>
        </w:rPr>
        <w:t>(       )</w:t>
      </w:r>
      <w:r>
        <w:rPr>
          <w:sz w:val="24"/>
        </w:rPr>
        <w:t>，还很</w:t>
      </w:r>
      <w:r>
        <w:rPr>
          <w:sz w:val="24"/>
        </w:rPr>
        <w:t xml:space="preserve">(       </w:t>
      </w:r>
      <w:r>
        <w:rPr>
          <w:sz w:val="24"/>
        </w:rPr>
        <w:t>）。我觉得蟋蟀真</w:t>
      </w:r>
      <w:r>
        <w:rPr>
          <w:sz w:val="24"/>
        </w:rPr>
        <w:t>(                             )</w:t>
      </w:r>
      <w:r>
        <w:rPr>
          <w:sz w:val="24"/>
        </w:rPr>
        <w:t xml:space="preserve"> </w:t>
      </w:r>
      <w:r>
        <w:rPr>
          <w:sz w:val="24"/>
        </w:rPr>
        <w:t>。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）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二）昙  花</w:t>
      </w:r>
    </w:p>
    <w:p>
      <w:pPr>
        <w:pStyle w:val="Normal"/>
        <w:spacing w:lineRule="auto" w:line="288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昙花，生长在热带，枝干高大，挺拔有力。</w:t>
      </w:r>
    </w:p>
    <w:p>
      <w:pPr>
        <w:pStyle w:val="Normal"/>
        <w:spacing w:lineRule="auto" w:line="288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人们都说昙花开起来特别好看，我却从没有看过。多想亲眼看看啊！可巧，爸爸告诉我，爷爷（精致  精心）培养了四年的昙花就要开花了，我恨不得立刻插上翅膀飞到爷爷家。也许是我的运气好，到爷爷家的第二天晚上，花就开了。</w:t>
      </w:r>
    </w:p>
    <w:p>
      <w:pPr>
        <w:pStyle w:val="Normal"/>
        <w:spacing w:lineRule="auto" w:line="288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下午六点，像一盏（精致  精心）的深红色宫灯似的花苞，张开了洁白的小口，散发出一股清香。真没想到，深红色的花苞果然会开出雪白的花。昙花以五分钟一厘米的惊人速度开放着。我坐在花盆旁仔细地观察，看得出花瓣在逐渐张开，当它的花瓣全部舒展开时，直径足有二十厘米。原来，那深红色的宫灯似的花苞是萼片，现在它正向下弯曲着，托着洁白的花朵，每片洁白的花瓣都薄得像纸，光亮透明，它的花蕊是那样的美丽，淡黄色的雄蕊簇拥着白色的雌蕊。美丽的花朵好像对着人们微笑，散发出纯正的芳香，给人一种舒畅、文雅的感觉。我不明白的是：它的花朵为什么开在叶子上呢？后来，听爷爷说，昙花的叶子已经退化了，那像叶子的是变态的茎，我才恍然大悟。</w:t>
      </w:r>
    </w:p>
    <w:p>
      <w:pPr>
        <w:pStyle w:val="Normal"/>
        <w:spacing w:lineRule="auto" w:line="288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可惜，这婀娜多姿的花朵只开到十点钟就开始萎缩了，时间是那么短暂，难怪人们说“昙花一现”啊！</w:t>
      </w:r>
    </w:p>
    <w:p>
      <w:pPr>
        <w:pStyle w:val="Normal"/>
        <w:spacing w:lineRule="auto" w:line="288"/>
        <w:ind w:firstLine="480"/>
        <w:rPr>
          <w:rFonts w:ascii="宋体;SimSun" w:hAnsi="宋体;SimSun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昙花虽好，只是开放的时间太短。我们不能做“昙花一现”的人，而要让我们的青春永放光彩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联系上下文，解释词语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恍然大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将括号里运用不当的词划去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仔细阅读短文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自然段，再填空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昙花的花苞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色的，花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色的；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昙花以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的速度开放，当它的花瓣全部舒展开时，直径足有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昙花的花朵为什么开在叶子上呢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昙花最大的特点是什么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读文章的最后一段，你有什么感受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88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习作展示。（</w:t>
      </w:r>
      <w:r>
        <w:rPr>
          <w:rFonts w:eastAsia="黑体;SimHei" w:cs="宋体;SimSun" w:ascii="黑体;SimHei" w:hAnsi="黑体;SimHei"/>
          <w:sz w:val="24"/>
        </w:rPr>
        <w:t>3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题目：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吸引了我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横线上可以填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公园、那本书、足球、动画片、小金鱼、蚂蚁………要求字数不少于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字，语句通顺，内容完整。</w:t>
      </w:r>
    </w:p>
    <w:tbl>
      <w:tblPr>
        <w:tblW w:w="6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95"/>
        <w:gridCol w:w="298"/>
        <w:gridCol w:w="296"/>
        <w:gridCol w:w="296"/>
        <w:gridCol w:w="298"/>
        <w:gridCol w:w="295"/>
        <w:gridCol w:w="298"/>
        <w:gridCol w:w="296"/>
        <w:gridCol w:w="297"/>
        <w:gridCol w:w="296"/>
        <w:gridCol w:w="297"/>
        <w:gridCol w:w="297"/>
        <w:gridCol w:w="296"/>
        <w:gridCol w:w="297"/>
        <w:gridCol w:w="296"/>
        <w:gridCol w:w="297"/>
        <w:gridCol w:w="297"/>
        <w:gridCol w:w="297"/>
        <w:gridCol w:w="318"/>
        <w:gridCol w:w="306"/>
      </w:tblGrid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16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8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8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4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04" w:hRule="exac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/>
  <dcterms:modified xsi:type="dcterms:W3CDTF">2019-04-25T13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