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6.gif" ContentType="image/gif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1.gif" ContentType="image/gif"/>
  <Override PartName="/word/media/image2.png" ContentType="image/pn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10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人教版</w:t>
      </w:r>
      <w:r>
        <w:rPr>
          <w:rFonts w:ascii="黑体" w:hAnsi="黑体" w:cs="黑体" w:eastAsia="黑体"/>
          <w:b/>
          <w:bCs/>
          <w:sz w:val="36"/>
          <w:szCs w:val="36"/>
        </w:rPr>
        <w:t>一年级数学上册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期中检测</w:t>
      </w:r>
    </w:p>
    <w:p>
      <w:pPr>
        <w:pStyle w:val="Normal"/>
        <w:numPr>
          <w:ilvl w:val="0"/>
          <w:numId w:val="0"/>
        </w:numPr>
        <w:spacing w:lineRule="atLeast" w:line="432"/>
        <w:ind w:left="2" w:hanging="180"/>
        <w:textAlignment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、数一数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tLeast" w:line="432"/>
        <w:ind w:firstLine="239"/>
        <w:textAlignment w:val="top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33750</wp:posOffset>
                </wp:positionH>
                <wp:positionV relativeFrom="paragraph">
                  <wp:posOffset>13970</wp:posOffset>
                </wp:positionV>
                <wp:extent cx="1299210" cy="1365250"/>
                <wp:effectExtent l="0" t="0" r="0" b="0"/>
                <wp:wrapNone/>
                <wp:docPr id="1" name="Group 83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1365120"/>
                          <a:chOff x="0" y="0"/>
                          <a:chExt cx="1299240" cy="1365120"/>
                        </a:xfrm>
                      </wpg:grpSpPr>
                      <pic:pic xmlns:pic="http://schemas.openxmlformats.org/drawingml/2006/picture">
                        <pic:nvPicPr>
                          <pic:cNvPr id="0" name="Picture 83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1120"/>
                            <a:ext cx="35496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3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840" y="466200"/>
                            <a:ext cx="2836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83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440" y="798120"/>
                            <a:ext cx="2412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83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4160" y="1102320"/>
                            <a:ext cx="21708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480" y="0"/>
                            <a:ext cx="1040760" cy="13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3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(       )个(       )个(       )个(       )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5" style="position:absolute;margin-left:262.5pt;margin-top:1.1pt;width:102.3pt;height:107.5pt" coordorigin="5250,22" coordsize="2046,2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36" stroked="f" o:allowincell="f" style="position:absolute;left:5250;top:244;width:558;height:3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837" stroked="f" o:allowincell="f" style="position:absolute;left:5289;top:756;width:446;height:41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838" stroked="f" o:allowincell="f" style="position:absolute;left:5323;top:1279;width:379;height:3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839" stroked="f" o:allowincell="f" style="position:absolute;left:5367;top:1758;width:341;height:41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7;top:22;width:1638;height:2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32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(       )个(       )个(       )个(       )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972310" cy="155829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300" w:leader="none"/>
        </w:tabs>
        <w:spacing w:lineRule="atLeast" w:line="485"/>
        <w:ind w:left="2" w:hanging="180"/>
        <w:textAlignment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算一算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 xml:space="preserve">分） </w:t>
      </w:r>
    </w:p>
    <w:p>
      <w:pPr>
        <w:pStyle w:val="Normal"/>
        <w:spacing w:lineRule="auto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3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7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7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4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4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＝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 xml:space="preserve">1 + 1=       </w:t>
      </w: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=      5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 xml:space="preserve">1=     </w:t>
      </w: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 xml:space="preserve">3=  </w:t>
      </w:r>
    </w:p>
    <w:p>
      <w:pPr>
        <w:pStyle w:val="Normal"/>
        <w:spacing w:lineRule="auto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 xml:space="preserve">3=       </w:t>
      </w:r>
      <w:r>
        <w:rPr>
          <w:rFonts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 xml:space="preserve">2=       5 + 1=      </w:t>
      </w:r>
      <w:r>
        <w:rPr>
          <w:rFonts w:cs="宋体"/>
          <w:sz w:val="28"/>
          <w:szCs w:val="28"/>
          <w:lang w:val="en-US" w:eastAsia="zh-CN"/>
        </w:rPr>
        <w:t>3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=     3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 xml:space="preserve">2=  </w:t>
      </w:r>
    </w:p>
    <w:p>
      <w:pPr>
        <w:pStyle w:val="Normal"/>
        <w:spacing w:lineRule="atLeast" w:line="485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1 + </w:t>
      </w:r>
      <w:r>
        <w:rPr>
          <w:rFonts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</w:rPr>
        <w:t xml:space="preserve">=      </w:t>
      </w:r>
      <w:r>
        <w:rPr>
          <w:rFonts w:cs="宋体"/>
          <w:sz w:val="28"/>
          <w:szCs w:val="28"/>
          <w:lang w:val="en-US" w:eastAsia="zh-CN"/>
        </w:rPr>
        <w:t xml:space="preserve"> 4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 xml:space="preserve">2=       </w:t>
      </w:r>
      <w:r>
        <w:rPr>
          <w:rFonts w:cs="宋体"/>
          <w:sz w:val="28"/>
          <w:szCs w:val="28"/>
          <w:lang w:val="en-US" w:eastAsia="zh-CN"/>
        </w:rPr>
        <w:t>6</w:t>
      </w:r>
      <w:r>
        <w:rPr>
          <w:rFonts w:cs="宋体"/>
          <w:sz w:val="28"/>
          <w:szCs w:val="28"/>
        </w:rPr>
        <w:t xml:space="preserve"> + 1=      </w:t>
      </w:r>
      <w:r>
        <w:rPr>
          <w:rFonts w:cs="宋体"/>
          <w:sz w:val="28"/>
          <w:szCs w:val="28"/>
          <w:lang w:val="en-US" w:eastAsia="zh-CN"/>
        </w:rPr>
        <w:t>4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 xml:space="preserve">4=     </w:t>
      </w:r>
      <w:r>
        <w:rPr>
          <w:rFonts w:ascii="宋体" w:hAnsi="宋体" w:cs="宋体"/>
          <w:sz w:val="28"/>
          <w:szCs w:val="28"/>
        </w:rPr>
        <w:t>　</w:t>
      </w:r>
    </w:p>
    <w:p>
      <w:pPr>
        <w:pStyle w:val="Normal"/>
        <w:numPr>
          <w:ilvl w:val="0"/>
          <w:numId w:val="0"/>
        </w:numPr>
        <w:ind w:left="2" w:hanging="180"/>
        <w:textAlignment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填一填。（</w:t>
      </w:r>
      <w:r>
        <w:rPr>
          <w:rFonts w:cs="宋体" w:ascii="宋体" w:hAnsi="宋体"/>
          <w:b/>
          <w:sz w:val="28"/>
          <w:szCs w:val="28"/>
        </w:rPr>
        <w:t>42</w:t>
      </w:r>
      <w:r>
        <w:rPr>
          <w:rFonts w:ascii="宋体" w:hAnsi="宋体" w:cs="宋体"/>
          <w:b/>
          <w:sz w:val="28"/>
          <w:szCs w:val="28"/>
        </w:rPr>
        <w:t xml:space="preserve">分） </w:t>
      </w:r>
    </w:p>
    <w:p>
      <w:pPr>
        <w:pStyle w:val="Normal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sz w:val="24"/>
        </w:rPr>
        <w:t>看图写数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759835</wp:posOffset>
                </wp:positionH>
                <wp:positionV relativeFrom="paragraph">
                  <wp:posOffset>635</wp:posOffset>
                </wp:positionV>
                <wp:extent cx="1257300" cy="693420"/>
                <wp:effectExtent l="5080" t="5080" r="5080" b="5080"/>
                <wp:wrapNone/>
                <wp:docPr id="3" name="Rectangle 97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78" fillcolor="white" stroked="t" o:allowincell="f" style="position:absolute;margin-left:296.05pt;margin-top:0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83130</wp:posOffset>
                </wp:positionH>
                <wp:positionV relativeFrom="paragraph">
                  <wp:posOffset>99060</wp:posOffset>
                </wp:positionV>
                <wp:extent cx="342900" cy="395605"/>
                <wp:effectExtent l="5715" t="5080" r="5080" b="5715"/>
                <wp:wrapNone/>
                <wp:docPr id="4" name="Group 100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5640"/>
                          <a:chOff x="0" y="0"/>
                          <a:chExt cx="3430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0700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832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2032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117000"/>
                            <a:ext cx="1519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1" style="position:absolute;margin-left:171.9pt;margin-top:7.8pt;width:27pt;height:31.15pt" coordorigin="3438,156" coordsize="540,623">
                <v:group id="shape_0" alt="Group 1002" style="position:absolute;left:3438;top:156;width:540;height:623">
                  <v:oval id="shape_0" ID="Oval 1003" fillcolor="white" stroked="t" o:allowincell="f" style="position:absolute;left:3694;top:482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004" fillcolor="white" stroked="t" o:allowincell="f" style="position:absolute;left:3739;top:248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005" fillcolor="white" stroked="t" o:allowincell="f" style="position:absolute;left:3473;top:503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006" fillcolor="white" stroked="t" o:allowincell="f" style="position:absolute;left:3438;top:248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007" fillcolor="white" stroked="t" o:allowincell="f" style="position:absolute;left:3588;top:156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ID="Oval 1008" fillcolor="white" stroked="t" o:allowincell="f" style="position:absolute;left:3588;top:340;width:238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257300" cy="693420"/>
                <wp:effectExtent l="5080" t="5080" r="5080" b="5080"/>
                <wp:wrapNone/>
                <wp:docPr id="5" name="Rectangle 97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76" fillcolor="white" stroked="t" o:allowincell="f" style="position:absolute;margin-left:27pt;margin-top:0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57300" cy="693420"/>
                <wp:effectExtent l="5080" t="5080" r="5080" b="5080"/>
                <wp:wrapNone/>
                <wp:docPr id="6" name="Rectangle 97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77" fillcolor="white" stroked="t" o:allowincell="f" style="position:absolute;margin-left:162pt;margin-top:0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1600</wp:posOffset>
                </wp:positionH>
                <wp:positionV relativeFrom="paragraph">
                  <wp:posOffset>129540</wp:posOffset>
                </wp:positionV>
                <wp:extent cx="228600" cy="198120"/>
                <wp:effectExtent l="5080" t="5080" r="5715" b="5715"/>
                <wp:wrapNone/>
                <wp:docPr id="7" name="AutoShape 97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AutoShape 979" fillcolor="white" stroked="t" o:allowincell="f" style="position:absolute;margin-left:308pt;margin-top:10.2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396240</wp:posOffset>
                </wp:positionV>
                <wp:extent cx="228600" cy="198120"/>
                <wp:effectExtent l="5080" t="5080" r="5715" b="5715"/>
                <wp:wrapNone/>
                <wp:docPr id="8" name="AutoShape 98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0" fillcolor="white" stroked="t" o:allowincell="f" style="position:absolute;margin-left:306pt;margin-top:31.2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9" name="AutoShape 98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4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1" fillcolor="white" stroked="t" o:allowincell="f" style="position:absolute;margin-left:333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228600" cy="198120"/>
                <wp:effectExtent l="5080" t="5080" r="5715" b="5715"/>
                <wp:wrapNone/>
                <wp:docPr id="10" name="AutoShape 98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2" fillcolor="white" stroked="t" o:allowincell="f" style="position:absolute;margin-left:333pt;margin-top:31.2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228600" cy="198120"/>
                <wp:effectExtent l="5080" t="5080" r="5715" b="5715"/>
                <wp:wrapNone/>
                <wp:docPr id="11" name="AutoShape 98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3" fillcolor="white" stroked="t" o:allowincell="f" style="position:absolute;margin-left:360pt;margin-top:31.2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12" name="AutoShape 98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4" fillcolor="white" stroked="t" o:allowincell="f" style="position:absolute;margin-left:360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395605"/>
                <wp:effectExtent l="5715" t="5080" r="5080" b="5715"/>
                <wp:wrapNone/>
                <wp:docPr id="13" name="Group 100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5640"/>
                          <a:chOff x="0" y="0"/>
                          <a:chExt cx="3430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0700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832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2032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151920" cy="17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117000"/>
                            <a:ext cx="1519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9" style="position:absolute;margin-left:225pt;margin-top:7.8pt;width:27pt;height:31.15pt" coordorigin="4500,156" coordsize="540,623">
                <v:group id="shape_0" alt="Group 1010" style="position:absolute;left:4500;top:156;width:540;height:623">
                  <v:oval id="shape_0" ID="Oval 1011" fillcolor="white" stroked="t" o:allowincell="f" style="position:absolute;left:4757;top:482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012" fillcolor="white" stroked="t" o:allowincell="f" style="position:absolute;left:4801;top:248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013" fillcolor="white" stroked="t" o:allowincell="f" style="position:absolute;left:4535;top:503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014" fillcolor="white" stroked="t" o:allowincell="f" style="position:absolute;left:4500;top:248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015" fillcolor="white" stroked="t" o:allowincell="f" style="position:absolute;left:4651;top:156;width:238;height:2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ID="Oval 1016" fillcolor="white" stroked="t" o:allowincell="f" style="position:absolute;left:4651;top:340;width:238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34010" cy="558165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37185" cy="558165"/>
            <wp:effectExtent l="0" t="0" r="0" b="0"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26390" cy="558165"/>
            <wp:effectExtent l="0" t="0" r="0" b="0"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                    </w:t>
      </w:r>
    </w:p>
    <w:p>
      <w:pPr>
        <w:pStyle w:val="Normal"/>
        <w:ind w:firstLine="141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pacing w:val="17"/>
          <w:sz w:val="28"/>
          <w:szCs w:val="28"/>
        </w:rPr>
        <w:drawing>
          <wp:inline distT="0" distB="0" distL="0" distR="0">
            <wp:extent cx="658495" cy="600710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b/>
          <w:spacing w:val="17"/>
          <w:sz w:val="28"/>
          <w:szCs w:val="28"/>
        </w:rPr>
        <w:drawing>
          <wp:inline distT="0" distB="0" distL="0" distR="0">
            <wp:extent cx="657225" cy="599440"/>
            <wp:effectExtent l="0" t="0" r="0" b="0"/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cs="宋体" w:ascii="宋体" w:hAnsi="宋体"/>
          <w:b/>
          <w:spacing w:val="17"/>
          <w:sz w:val="28"/>
          <w:szCs w:val="28"/>
        </w:rPr>
        <w:drawing>
          <wp:inline distT="0" distB="0" distL="0" distR="0">
            <wp:extent cx="657225" cy="599440"/>
            <wp:effectExtent l="0" t="0" r="0" b="0"/>
            <wp:docPr id="1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257300" cy="693420"/>
                <wp:effectExtent l="5080" t="5080" r="5080" b="5080"/>
                <wp:wrapNone/>
                <wp:docPr id="20" name="Rectangle 98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5" fillcolor="white" stroked="t" o:allowincell="f" style="position:absolute;margin-left:27pt;margin-top:0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57300" cy="693420"/>
                <wp:effectExtent l="5080" t="5080" r="5080" b="5080"/>
                <wp:wrapNone/>
                <wp:docPr id="21" name="Rectangle 98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6" fillcolor="white" stroked="t" o:allowincell="f" style="position:absolute;margin-left:162pt;margin-top:0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57300" cy="693420"/>
                <wp:effectExtent l="5080" t="5080" r="5080" b="5080"/>
                <wp:wrapNone/>
                <wp:docPr id="22" name="Rectangle 98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7" fillcolor="white" stroked="t" o:allowincell="f" style="position:absolute;margin-left:297pt;margin-top:0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297180"/>
                <wp:effectExtent l="6350" t="8255" r="6985" b="8890"/>
                <wp:wrapNone/>
                <wp:docPr id="23" name="AutoShape 98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32400 w 129600"/>
                            <a:gd name="textAreaRight" fmla="*/ 97200 w 129600"/>
                            <a:gd name="textAreaTop" fmla="*/ 42120 h 168480"/>
                            <a:gd name="textAreaBottom" fmla="*/ 1263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80" y="5400"/>
                              </a:lnTo>
                              <a:lnTo>
                                <a:pt x="9480" y="2723"/>
                              </a:lnTo>
                              <a:lnTo>
                                <a:pt x="8100" y="2723"/>
                              </a:lnTo>
                              <a:lnTo>
                                <a:pt x="10800" y="0"/>
                              </a:lnTo>
                              <a:lnTo>
                                <a:pt x="13500" y="2723"/>
                              </a:lnTo>
                              <a:lnTo>
                                <a:pt x="12120" y="2723"/>
                              </a:lnTo>
                              <a:lnTo>
                                <a:pt x="1212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80"/>
                              </a:lnTo>
                              <a:lnTo>
                                <a:pt x="18877" y="9480"/>
                              </a:lnTo>
                              <a:lnTo>
                                <a:pt x="18877" y="8100"/>
                              </a:lnTo>
                              <a:lnTo>
                                <a:pt x="21600" y="10800"/>
                              </a:lnTo>
                              <a:lnTo>
                                <a:pt x="18877" y="13500"/>
                              </a:lnTo>
                              <a:lnTo>
                                <a:pt x="18877" y="12120"/>
                              </a:lnTo>
                              <a:lnTo>
                                <a:pt x="16200" y="12120"/>
                              </a:lnTo>
                              <a:lnTo>
                                <a:pt x="16200" y="16200"/>
                              </a:lnTo>
                              <a:lnTo>
                                <a:pt x="12120" y="16200"/>
                              </a:lnTo>
                              <a:lnTo>
                                <a:pt x="12120" y="18877"/>
                              </a:lnTo>
                              <a:lnTo>
                                <a:pt x="13500" y="18877"/>
                              </a:lnTo>
                              <a:lnTo>
                                <a:pt x="10800" y="21600"/>
                              </a:lnTo>
                              <a:lnTo>
                                <a:pt x="8100" y="18877"/>
                              </a:lnTo>
                              <a:lnTo>
                                <a:pt x="9480" y="18877"/>
                              </a:lnTo>
                              <a:lnTo>
                                <a:pt x="948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120"/>
                              </a:lnTo>
                              <a:lnTo>
                                <a:pt x="2723" y="12120"/>
                              </a:lnTo>
                              <a:lnTo>
                                <a:pt x="2723" y="13500"/>
                              </a:lnTo>
                              <a:lnTo>
                                <a:pt x="0" y="10800"/>
                              </a:lnTo>
                              <a:lnTo>
                                <a:pt x="2723" y="8100"/>
                              </a:lnTo>
                              <a:lnTo>
                                <a:pt x="2723" y="9480"/>
                              </a:lnTo>
                              <a:lnTo>
                                <a:pt x="5400" y="94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ID="AutoShape 988" fillcolor="white" stroked="t" o:allowincell="f" style="position:absolute;margin-left:27pt;margin-top:0pt;width:17.95pt;height:23.3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297180"/>
                <wp:effectExtent l="6350" t="8255" r="6985" b="8890"/>
                <wp:wrapNone/>
                <wp:docPr id="24" name="AutoShape 98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32400 w 129600"/>
                            <a:gd name="textAreaRight" fmla="*/ 97200 w 129600"/>
                            <a:gd name="textAreaTop" fmla="*/ 42120 h 168480"/>
                            <a:gd name="textAreaBottom" fmla="*/ 1263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9" fillcolor="white" stroked="t" o:allowincell="f" style="position:absolute;margin-left:54pt;margin-top:0pt;width:17.95pt;height:23.3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297180"/>
                <wp:effectExtent l="6350" t="8255" r="6985" b="8890"/>
                <wp:wrapNone/>
                <wp:docPr id="25" name="AutoShape 99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32400 w 129600"/>
                            <a:gd name="textAreaRight" fmla="*/ 97200 w 129600"/>
                            <a:gd name="textAreaTop" fmla="*/ 42120 h 168480"/>
                            <a:gd name="textAreaBottom" fmla="*/ 1263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90" fillcolor="white" stroked="t" o:allowincell="f" style="position:absolute;margin-left:81pt;margin-top:0pt;width:17.95pt;height:23.3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28600" cy="297180"/>
                <wp:effectExtent l="6350" t="8255" r="6985" b="8890"/>
                <wp:wrapNone/>
                <wp:docPr id="26" name="AutoShape 99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32400 w 129600"/>
                            <a:gd name="textAreaRight" fmla="*/ 97200 w 129600"/>
                            <a:gd name="textAreaTop" fmla="*/ 42120 h 168480"/>
                            <a:gd name="textAreaBottom" fmla="*/ 1263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91" fillcolor="white" stroked="t" o:allowincell="f" style="position:absolute;margin-left:99pt;margin-top:15.6pt;width:17.95pt;height:23.3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914400" cy="493395"/>
                <wp:effectExtent l="5080" t="5080" r="5080" b="14605"/>
                <wp:wrapNone/>
                <wp:docPr id="27" name="Group 99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3560"/>
                          <a:chOff x="0" y="0"/>
                          <a:chExt cx="914400" cy="493560"/>
                        </a:xfrm>
                      </wpg:grpSpPr>
                      <wps:wsp>
                        <wps:cNvSpPr/>
                        <wps:spPr>
                          <a:xfrm>
                            <a:off x="0" y="29520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2960 h 112320"/>
                              <a:gd name="textAreaBottom" fmla="*/ 7056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2960 h 112320"/>
                              <a:gd name="textAreaBottom" fmla="*/ 7056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2960 h 112320"/>
                              <a:gd name="textAreaBottom" fmla="*/ 7056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520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2960 h 112320"/>
                              <a:gd name="textAreaBottom" fmla="*/ 7056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5200"/>
                            <a:ext cx="228600" cy="1980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2960 h 112320"/>
                              <a:gd name="textAreaBottom" fmla="*/ 7056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5" style="position:absolute;margin-left:171pt;margin-top:7.95pt;width:72pt;height:38.8pt" coordorigin="3420,159" coordsize="1440,776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ID="AutoShape 996" stroked="t" o:allowincell="f" style="position:absolute;left:3420;top:624;width:359;height:31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ID="AutoShape 997" stroked="t" o:allowincell="f" style="position:absolute;left:4321;top:159;width:359;height:31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ID="AutoShape 998" stroked="t" o:allowincell="f" style="position:absolute;left:3601;top:159;width:359;height:31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ID="AutoShape 999" stroked="t" o:allowincell="f" style="position:absolute;left:4500;top:624;width:359;height:31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ID="AutoShape 1000" stroked="t" o:allowincell="f" style="position:absolute;left:3961;top:624;width:359;height:31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57300" cy="693420"/>
                <wp:effectExtent l="15875" t="12700" r="17145" b="13335"/>
                <wp:wrapNone/>
                <wp:docPr id="28" name="Group 101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3360"/>
                          <a:chOff x="0" y="0"/>
                          <a:chExt cx="1257480" cy="69336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228600" cy="1980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95360"/>
                            <a:ext cx="228600" cy="1980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980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228600" cy="1980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18" style="position:absolute;margin-left:297pt;margin-top:0pt;width:99pt;height:54.6pt" coordorigin="5940,0" coordsize="1980,1092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ID="AutoShape 1019" fillcolor="white" stroked="t" o:allowincell="f" style="position:absolute;left:5940;top:780;width:359;height:311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20" fillcolor="white" stroked="t" o:allowincell="f" style="position:absolute;left:5940;top:0;width:359;height:311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21" fillcolor="white" stroked="t" o:allowincell="f" style="position:absolute;left:6481;top:0;width:359;height:311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22" fillcolor="white" stroked="t" o:allowincell="f" style="position:absolute;left:6481;top:780;width:359;height:311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23" fillcolor="white" stroked="t" o:allowincell="f" style="position:absolute;left:7561;top:0;width:359;height:311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24" fillcolor="white" stroked="t" o:allowincell="f" style="position:absolute;left:7020;top:0;width:359;height:311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25" fillcolor="white" stroked="t" o:allowincell="f" style="position:absolute;left:7020;top:780;width:359;height:311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              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297180"/>
                <wp:effectExtent l="6350" t="8255" r="6985" b="8890"/>
                <wp:wrapNone/>
                <wp:docPr id="29" name="AutoShape 99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32400 w 129600"/>
                            <a:gd name="textAreaRight" fmla="*/ 97200 w 129600"/>
                            <a:gd name="textAreaTop" fmla="*/ 42120 h 168480"/>
                            <a:gd name="textAreaBottom" fmla="*/ 1263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92" fillcolor="white" stroked="t" o:allowincell="f" style="position:absolute;margin-left:54pt;margin-top:0pt;width:17.95pt;height:23.3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297180"/>
                <wp:effectExtent l="6350" t="8255" r="6985" b="8890"/>
                <wp:wrapNone/>
                <wp:docPr id="30" name="AutoShape 99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32400 w 129600"/>
                            <a:gd name="textAreaRight" fmla="*/ 97200 w 129600"/>
                            <a:gd name="textAreaTop" fmla="*/ 42120 h 168480"/>
                            <a:gd name="textAreaBottom" fmla="*/ 1263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93" fillcolor="white" stroked="t" o:allowincell="f" style="position:absolute;margin-left:27pt;margin-top:0pt;width:17.95pt;height:23.3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297180"/>
                <wp:effectExtent l="6350" t="8255" r="6985" b="8890"/>
                <wp:wrapNone/>
                <wp:docPr id="31" name="AutoShape 99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32400 w 129600"/>
                            <a:gd name="textAreaRight" fmla="*/ 97200 w 129600"/>
                            <a:gd name="textAreaTop" fmla="*/ 42120 h 168480"/>
                            <a:gd name="textAreaBottom" fmla="*/ 1263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94" fillcolor="white" stroked="t" o:allowincell="f" style="position:absolute;margin-left:81pt;margin-top:0pt;width:17.95pt;height:23.3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2700" r="17145" b="13335"/>
                <wp:wrapNone/>
                <wp:docPr id="32" name="AutoShape 101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17" fillcolor="white" stroked="t" o:allowincell="f" style="position:absolute;margin-left:378pt;margin-top:7.8pt;width:17.95pt;height:15.5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393"/>
        <w:textAlignment w:val="center"/>
        <w:rPr>
          <w:rFonts w:ascii="宋体" w:hAnsi="宋体" w:cs="宋体"/>
          <w:b/>
          <w:b/>
          <w:spacing w:val="17"/>
          <w:sz w:val="28"/>
          <w:szCs w:val="28"/>
        </w:rPr>
      </w:pPr>
      <w:bookmarkStart w:id="0" w:name="OLE_LINK1"/>
      <w:r>
        <w:rPr>
          <w:rFonts w:cs="宋体" w:ascii="宋体" w:hAnsi="宋体"/>
          <w:b/>
          <w:spacing w:val="17"/>
          <w:sz w:val="28"/>
          <w:szCs w:val="28"/>
        </w:rPr>
        <w:drawing>
          <wp:inline distT="0" distB="0" distL="0" distR="0">
            <wp:extent cx="657225" cy="599440"/>
            <wp:effectExtent l="0" t="0" r="0" b="0"/>
            <wp:docPr id="3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宋体" w:ascii="宋体" w:hAnsi="宋体"/>
          <w:b/>
          <w:spacing w:val="17"/>
          <w:sz w:val="28"/>
          <w:szCs w:val="28"/>
        </w:rPr>
        <w:t xml:space="preserve">      </w:t>
      </w:r>
      <w:r>
        <w:rPr>
          <w:rFonts w:cs="宋体" w:ascii="宋体" w:hAnsi="宋体"/>
          <w:b/>
          <w:spacing w:val="17"/>
          <w:sz w:val="28"/>
          <w:szCs w:val="28"/>
        </w:rPr>
        <w:t xml:space="preserve"> </w:t>
      </w:r>
      <w:r>
        <w:rPr>
          <w:rFonts w:cs="宋体" w:ascii="宋体" w:hAnsi="宋体"/>
          <w:b/>
          <w:spacing w:val="17"/>
          <w:sz w:val="28"/>
          <w:szCs w:val="28"/>
        </w:rPr>
        <w:drawing>
          <wp:inline distT="0" distB="0" distL="0" distR="0">
            <wp:extent cx="657225" cy="599440"/>
            <wp:effectExtent l="0" t="0" r="0" b="0"/>
            <wp:docPr id="3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17"/>
          <w:sz w:val="28"/>
          <w:szCs w:val="28"/>
        </w:rPr>
        <w:t xml:space="preserve">    </w:t>
      </w:r>
      <w:r>
        <w:rPr>
          <w:rFonts w:cs="宋体" w:ascii="宋体" w:hAnsi="宋体"/>
          <w:b/>
          <w:spacing w:val="17"/>
          <w:sz w:val="28"/>
          <w:szCs w:val="28"/>
        </w:rPr>
        <w:t xml:space="preserve">     </w:t>
      </w:r>
      <w:r>
        <w:rPr>
          <w:rFonts w:cs="宋体" w:ascii="宋体" w:hAnsi="宋体"/>
          <w:b/>
          <w:spacing w:val="17"/>
          <w:sz w:val="28"/>
          <w:szCs w:val="28"/>
        </w:rPr>
        <w:drawing>
          <wp:inline distT="0" distB="0" distL="0" distR="0">
            <wp:extent cx="657225" cy="599440"/>
            <wp:effectExtent l="0" t="0" r="0" b="0"/>
            <wp:docPr id="3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17"/>
          <w:sz w:val="28"/>
          <w:szCs w:val="28"/>
        </w:rPr>
        <w:t xml:space="preserve">      </w:t>
      </w:r>
    </w:p>
    <w:p>
      <w:pPr>
        <w:pStyle w:val="Normal"/>
        <w:spacing w:lineRule="atLeast" w:line="367"/>
        <w:textAlignment w:val="center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333375</wp:posOffset>
                </wp:positionV>
                <wp:extent cx="760730" cy="622935"/>
                <wp:effectExtent l="5080" t="3175" r="5080" b="4445"/>
                <wp:wrapNone/>
                <wp:docPr id="36" name="Group 80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622800"/>
                          <a:chOff x="0" y="0"/>
                          <a:chExt cx="760680" cy="622800"/>
                        </a:xfrm>
                      </wpg:grpSpPr>
                      <wpg:grpSp>
                        <wpg:cNvGrpSpPr/>
                        <wpg:grpSpPr>
                          <a:xfrm>
                            <a:off x="198720" y="0"/>
                            <a:ext cx="350640" cy="28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560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20"/>
                              <a:ext cx="165240" cy="28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9960"/>
                            <a:ext cx="3542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09960"/>
                            <a:ext cx="3542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4" style="position:absolute;margin-left:15.75pt;margin-top:26.3pt;width:59.9pt;height:49pt" coordorigin="315,526" coordsize="1198,980">
                <v:group id="shape_0" alt="Group 805" style="position:absolute;left:628;top:526;width:551;height:451">
                  <v:line id="shape_0" from="628,525" to="888,975" ID="Line 8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20,526" to="1179,977" ID="Line 8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Rectangle 808" fillcolor="white" stroked="t" o:allowincell="f" style="position:absolute;left:315;top:1013;width:557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09" fillcolor="white" stroked="t" o:allowincell="f" style="position:absolute;left:955;top:1013;width:557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5875</wp:posOffset>
                </wp:positionH>
                <wp:positionV relativeFrom="paragraph">
                  <wp:posOffset>327660</wp:posOffset>
                </wp:positionV>
                <wp:extent cx="760730" cy="628650"/>
                <wp:effectExtent l="5080" t="3175" r="5080" b="5080"/>
                <wp:wrapNone/>
                <wp:docPr id="37" name="Group 81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628560"/>
                          <a:chOff x="0" y="0"/>
                          <a:chExt cx="760680" cy="628560"/>
                        </a:xfrm>
                      </wpg:grpSpPr>
                      <wpg:grpSp>
                        <wpg:cNvGrpSpPr/>
                        <wpg:grpSpPr>
                          <a:xfrm>
                            <a:off x="198000" y="0"/>
                            <a:ext cx="351720" cy="28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167040" cy="28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0"/>
                              <a:ext cx="166320" cy="28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12480"/>
                            <a:ext cx="3542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12480"/>
                            <a:ext cx="3542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0" style="position:absolute;margin-left:101.25pt;margin-top:25.8pt;width:59.9pt;height:49.5pt" coordorigin="2025,516" coordsize="1198,990">
                <v:group id="shape_0" alt="Group 811" style="position:absolute;left:2336;top:516;width:553;height:455">
                  <v:line id="shape_0" from="2337,517" to="2599,971" ID="Line 8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9,516" to="2890,971" ID="Line 8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Rectangle 814" fillcolor="white" stroked="t" o:allowincell="f" style="position:absolute;left:2025;top:1008;width:557;height:4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15" fillcolor="white" stroked="t" o:allowincell="f" style="position:absolute;left:2665;top:1008;width:557;height:4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5300</wp:posOffset>
                </wp:positionH>
                <wp:positionV relativeFrom="paragraph">
                  <wp:posOffset>326390</wp:posOffset>
                </wp:positionV>
                <wp:extent cx="684530" cy="621030"/>
                <wp:effectExtent l="5080" t="3810" r="5080" b="5080"/>
                <wp:wrapNone/>
                <wp:docPr id="38" name="Group 81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621000"/>
                          <a:chOff x="0" y="0"/>
                          <a:chExt cx="684360" cy="621000"/>
                        </a:xfrm>
                      </wpg:grpSpPr>
                      <wpg:grpSp>
                        <wpg:cNvGrpSpPr/>
                        <wpg:grpSpPr>
                          <a:xfrm>
                            <a:off x="170640" y="0"/>
                            <a:ext cx="332280" cy="28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560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16452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8520"/>
                            <a:ext cx="3186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08520"/>
                            <a:ext cx="3186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6" style="position:absolute;margin-left:339pt;margin-top:25.7pt;width:53.9pt;height:48.9pt" coordorigin="6780,514" coordsize="1078,978">
                <v:group id="shape_0" alt="Group 817" style="position:absolute;left:7049;top:514;width:523;height:450">
                  <v:line id="shape_0" from="7049,514" to="7309,963" ID="Line 8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3,514" to="7571,964" ID="Line 8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Rectangle 820" fillcolor="white" stroked="t" o:allowincell="f" style="position:absolute;left:6780;top:1000;width:501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21" fillcolor="white" stroked="t" o:allowincell="f" style="position:absolute;left:7356;top:1000;width:501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4225</wp:posOffset>
                </wp:positionH>
                <wp:positionV relativeFrom="paragraph">
                  <wp:posOffset>345440</wp:posOffset>
                </wp:positionV>
                <wp:extent cx="729615" cy="621030"/>
                <wp:effectExtent l="5715" t="3810" r="4445" b="5080"/>
                <wp:wrapNone/>
                <wp:docPr id="39" name="Group 82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720" cy="621000"/>
                          <a:chOff x="0" y="0"/>
                          <a:chExt cx="729720" cy="621000"/>
                        </a:xfrm>
                      </wpg:grpSpPr>
                      <wpg:grpSp>
                        <wpg:cNvGrpSpPr/>
                        <wpg:grpSpPr>
                          <a:xfrm>
                            <a:off x="187200" y="0"/>
                            <a:ext cx="342360" cy="28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560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6452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8520"/>
                            <a:ext cx="3398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308520"/>
                            <a:ext cx="3398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2" style="position:absolute;margin-left:261.75pt;margin-top:27.2pt;width:57.45pt;height:48.9pt" coordorigin="5235,544" coordsize="1149,978">
                <v:group id="shape_0" alt="Group 823" style="position:absolute;left:5530;top:544;width:538;height:450">
                  <v:line id="shape_0" from="5530,544" to="5790,993" ID="Line 8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0,544" to="6068,994" ID="Line 8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Rectangle 826" fillcolor="white" stroked="t" o:allowincell="f" style="position:absolute;left:5235;top:1030;width:534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27" fillcolor="white" stroked="t" o:allowincell="f" style="position:absolute;left:5849;top:1030;width:534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2675</wp:posOffset>
                </wp:positionH>
                <wp:positionV relativeFrom="paragraph">
                  <wp:posOffset>334010</wp:posOffset>
                </wp:positionV>
                <wp:extent cx="729615" cy="621030"/>
                <wp:effectExtent l="5715" t="3810" r="4445" b="5080"/>
                <wp:wrapNone/>
                <wp:docPr id="40" name="Group 82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720" cy="621000"/>
                          <a:chOff x="0" y="0"/>
                          <a:chExt cx="729720" cy="621000"/>
                        </a:xfrm>
                      </wpg:grpSpPr>
                      <wpg:grpSp>
                        <wpg:cNvGrpSpPr/>
                        <wpg:grpSpPr>
                          <a:xfrm>
                            <a:off x="187200" y="0"/>
                            <a:ext cx="342360" cy="28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560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6452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8520"/>
                            <a:ext cx="3398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308520"/>
                            <a:ext cx="3398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9" style="position:absolute;margin-left:185.25pt;margin-top:26.3pt;width:57.45pt;height:48.9pt" coordorigin="3705,526" coordsize="1149,978">
                <v:group id="shape_0" alt="Group 830" style="position:absolute;left:4000;top:526;width:539;height:450">
                  <v:line id="shape_0" from="4000,526" to="4260,975" ID="Line 8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0,526" to="4538,976" ID="Line 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ID="Rectangle 833" fillcolor="white" stroked="t" o:allowincell="f" style="position:absolute;left:3705;top:1012;width:534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34" fillcolor="white" stroked="t" o:allowincell="f" style="position:absolute;left:4319;top:1012;width:534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b/>
          <w:spacing w:val="17"/>
          <w:sz w:val="28"/>
          <w:szCs w:val="28"/>
        </w:rPr>
        <w:t>2</w:t>
      </w:r>
      <w:r>
        <w:rPr>
          <w:rFonts w:ascii="宋体" w:hAnsi="宋体" w:cs="宋体"/>
          <w:b/>
          <w:spacing w:val="17"/>
          <w:sz w:val="28"/>
          <w:szCs w:val="28"/>
        </w:rPr>
        <w:t>．</w:t>
      </w:r>
      <w:r>
        <w:rPr>
          <w:rFonts w:ascii="宋体" w:hAnsi="宋体" w:cs="宋体"/>
          <w:b/>
          <w:spacing w:val="17"/>
          <w:sz w:val="28"/>
          <w:szCs w:val="28"/>
        </w:rPr>
        <w:t xml:space="preserve"> </w:t>
      </w:r>
      <w:r>
        <w:rPr>
          <w:rFonts w:ascii="宋体" w:hAnsi="宋体" w:cs="宋体"/>
          <w:b/>
          <w:spacing w:val="17"/>
          <w:sz w:val="28"/>
          <w:szCs w:val="28"/>
        </w:rPr>
        <w:t xml:space="preserve"> </w:t>
      </w:r>
      <w:r>
        <w:rPr>
          <w:rFonts w:cs="宋体" w:ascii="宋体" w:hAnsi="宋体"/>
          <w:b/>
          <w:spacing w:val="-4"/>
          <w:sz w:val="28"/>
          <w:szCs w:val="28"/>
        </w:rPr>
        <w:t>6</w:t>
      </w:r>
      <w:r>
        <w:rPr>
          <w:rFonts w:cs="宋体" w:ascii="宋体" w:hAnsi="宋体"/>
          <w:b/>
          <w:spacing w:val="-9"/>
          <w:sz w:val="28"/>
          <w:szCs w:val="28"/>
        </w:rPr>
        <w:t xml:space="preserve">           </w:t>
      </w:r>
      <w:r>
        <w:rPr>
          <w:rFonts w:cs="宋体" w:ascii="宋体" w:hAnsi="宋体"/>
          <w:b/>
          <w:spacing w:val="-9"/>
          <w:sz w:val="28"/>
          <w:szCs w:val="28"/>
        </w:rPr>
        <w:t xml:space="preserve"> </w:t>
      </w:r>
      <w:r>
        <w:rPr>
          <w:rFonts w:cs="宋体" w:ascii="宋体" w:hAnsi="宋体"/>
          <w:b/>
          <w:spacing w:val="-9"/>
          <w:sz w:val="28"/>
          <w:szCs w:val="28"/>
        </w:rPr>
        <w:t xml:space="preserve"> </w:t>
      </w:r>
      <w:r>
        <w:rPr>
          <w:rFonts w:cs="宋体" w:ascii="宋体" w:hAnsi="宋体"/>
          <w:b/>
          <w:spacing w:val="-4"/>
          <w:sz w:val="28"/>
          <w:szCs w:val="28"/>
        </w:rPr>
        <w:t xml:space="preserve">7 </w:t>
      </w:r>
      <w:r>
        <w:rPr>
          <w:rFonts w:cs="宋体" w:ascii="宋体" w:hAnsi="宋体"/>
          <w:b/>
          <w:spacing w:val="8"/>
          <w:sz w:val="28"/>
          <w:szCs w:val="28"/>
        </w:rPr>
        <w:t xml:space="preserve">   </w:t>
      </w:r>
      <w:r>
        <w:rPr>
          <w:rFonts w:cs="宋体" w:ascii="宋体" w:hAnsi="宋体"/>
          <w:b/>
          <w:spacing w:val="17"/>
          <w:sz w:val="28"/>
          <w:szCs w:val="28"/>
        </w:rPr>
        <w:t xml:space="preserve">     5        </w:t>
      </w:r>
      <w:r>
        <w:rPr>
          <w:rFonts w:cs="宋体" w:ascii="宋体" w:hAnsi="宋体"/>
          <w:b/>
          <w:spacing w:val="-4"/>
          <w:sz w:val="28"/>
          <w:szCs w:val="28"/>
        </w:rPr>
        <w:t>4</w:t>
      </w:r>
      <w:r>
        <w:rPr>
          <w:rFonts w:cs="宋体" w:ascii="宋体" w:hAnsi="宋体"/>
          <w:b/>
          <w:spacing w:val="-4"/>
          <w:sz w:val="28"/>
          <w:szCs w:val="28"/>
        </w:rPr>
        <w:t xml:space="preserve"> </w:t>
      </w:r>
      <w:r>
        <w:rPr>
          <w:rFonts w:cs="宋体" w:ascii="宋体" w:hAnsi="宋体"/>
          <w:b/>
          <w:spacing w:val="-5"/>
          <w:sz w:val="28"/>
          <w:szCs w:val="28"/>
        </w:rPr>
        <w:t xml:space="preserve">   </w:t>
      </w:r>
      <w:r>
        <w:rPr>
          <w:rFonts w:cs="宋体" w:ascii="宋体" w:hAnsi="宋体"/>
          <w:b/>
          <w:spacing w:val="-11"/>
          <w:sz w:val="28"/>
          <w:szCs w:val="28"/>
        </w:rPr>
        <w:t xml:space="preserve">    </w:t>
      </w:r>
      <w:r>
        <w:rPr>
          <w:rFonts w:cs="宋体" w:ascii="宋体" w:hAnsi="宋体"/>
          <w:b/>
          <w:spacing w:val="-5"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 xml:space="preserve">   </w:t>
      </w:r>
    </w:p>
    <w:p>
      <w:pPr>
        <w:pStyle w:val="Normal"/>
        <w:spacing w:lineRule="atLeast" w:line="273"/>
        <w:ind w:firstLine="479"/>
        <w:textAlignment w:val="center"/>
        <w:rPr>
          <w:rFonts w:ascii="宋体" w:hAnsi="宋体" w:cs="宋体"/>
          <w:b/>
          <w:b/>
          <w:spacing w:val="-9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</w:t>
      </w:r>
      <w:r>
        <w:rPr>
          <w:rFonts w:cs="宋体" w:ascii="宋体" w:hAnsi="宋体"/>
          <w:b/>
          <w:spacing w:val="-11"/>
          <w:sz w:val="28"/>
          <w:szCs w:val="28"/>
        </w:rPr>
        <w:t xml:space="preserve"> </w:t>
      </w:r>
      <w:r>
        <w:rPr>
          <w:rFonts w:cs="宋体" w:ascii="宋体" w:hAnsi="宋体"/>
          <w:b/>
          <w:spacing w:val="-9"/>
          <w:sz w:val="28"/>
          <w:szCs w:val="28"/>
        </w:rPr>
        <w:t xml:space="preserve"> </w:t>
      </w:r>
    </w:p>
    <w:p>
      <w:pPr>
        <w:pStyle w:val="Normal"/>
        <w:spacing w:lineRule="atLeast" w:line="290"/>
        <w:textAlignment w:val="center"/>
        <w:rPr>
          <w:rFonts w:ascii="宋体" w:hAnsi="宋体" w:cs="宋体"/>
          <w:b/>
          <w:b/>
          <w:spacing w:val="-9"/>
          <w:sz w:val="28"/>
          <w:szCs w:val="28"/>
          <w:lang w:val="en-US" w:eastAsia="en-US"/>
        </w:rPr>
      </w:pPr>
      <w:r>
        <w:rPr>
          <w:rFonts w:cs="宋体" w:ascii="宋体" w:hAnsi="宋体"/>
          <w:b/>
          <w:spacing w:val="-9"/>
          <w:sz w:val="28"/>
          <w:szCs w:val="28"/>
          <w:lang w:val="en-US" w:eastAsia="en-US"/>
        </w:rPr>
        <w:drawing>
          <wp:anchor behindDoc="0" distT="107950" distB="107950" distL="107950" distR="107950" simplePos="0" locked="0" layoutInCell="0" allowOverlap="1" relativeHeight="30">
            <wp:simplePos x="0" y="0"/>
            <wp:positionH relativeFrom="column">
              <wp:posOffset>271145</wp:posOffset>
            </wp:positionH>
            <wp:positionV relativeFrom="paragraph">
              <wp:posOffset>340360</wp:posOffset>
            </wp:positionV>
            <wp:extent cx="4529455" cy="615315"/>
            <wp:effectExtent l="0" t="0" r="0" b="0"/>
            <wp:wrapNone/>
            <wp:docPr id="41" name="Picture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90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</w:t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</w:t>
      </w:r>
      <w:r>
        <w:rPr>
          <w:rFonts w:ascii="宋体" w:hAnsi="宋体" w:cs="宋体"/>
          <w:b/>
          <w:sz w:val="28"/>
          <w:szCs w:val="28"/>
        </w:rPr>
        <w:drawing>
          <wp:inline distT="0" distB="0" distL="0" distR="0">
            <wp:extent cx="4939665" cy="1094740"/>
            <wp:effectExtent l="0" t="0" r="0" b="0"/>
            <wp:docPr id="4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一共有（   ）只动物。</w:t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从左数，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28320" cy="522605"/>
            <wp:effectExtent l="0" t="0" r="0" b="0"/>
            <wp:docPr id="4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排第（      ）。从右数，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28320" cy="522605"/>
            <wp:effectExtent l="0" t="0" r="0" b="0"/>
            <wp:docPr id="4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排第（      ）。</w:t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从左数，给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只小动物</w:t>
      </w:r>
      <w:r>
        <w:rPr>
          <w:rFonts w:ascii="宋体" w:hAnsi="宋体" w:cs="宋体"/>
          <w:sz w:val="28"/>
          <w:szCs w:val="28"/>
        </w:rPr>
        <w:t>涂</w:t>
      </w:r>
      <w:r>
        <w:rPr>
          <w:rFonts w:ascii="宋体" w:hAnsi="宋体" w:cs="宋体"/>
          <w:sz w:val="28"/>
          <w:szCs w:val="28"/>
        </w:rPr>
        <w:t>上颜色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tLeast" w:line="432"/>
        <w:textAlignment w:val="center"/>
        <w:rPr>
          <w:rFonts w:ascii="宋体" w:hAnsi="宋体" w:cs="Tahoma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请把右边的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只小动物圈起来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haracter">
                  <wp:posOffset>20955</wp:posOffset>
                </wp:positionH>
                <wp:positionV relativeFrom="line">
                  <wp:posOffset>-109220</wp:posOffset>
                </wp:positionV>
                <wp:extent cx="266700" cy="198120"/>
                <wp:effectExtent l="3810" t="3810" r="4445" b="4445"/>
                <wp:wrapNone/>
                <wp:docPr id="45" name="Oval 97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75" stroked="t" o:allowincell="f" style="position:absolute;margin-left:1.65pt;margin-top:-8.6pt;width:20.95pt;height:15.5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里填上“＋”或“－”。</w:t>
      </w:r>
    </w:p>
    <w:p>
      <w:pPr>
        <w:pStyle w:val="Normal"/>
        <w:spacing w:lineRule="auto" w:line="480"/>
        <w:ind w:left="420" w:firstLine="150"/>
        <w:rPr>
          <w:rFonts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haracter">
                  <wp:posOffset>9525</wp:posOffset>
                </wp:positionH>
                <wp:positionV relativeFrom="line">
                  <wp:posOffset>-109220</wp:posOffset>
                </wp:positionV>
                <wp:extent cx="266700" cy="198120"/>
                <wp:effectExtent l="3810" t="3810" r="4445" b="4445"/>
                <wp:wrapNone/>
                <wp:docPr id="46" name="Oval 96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67" stroked="t" o:allowincell="f" style="position:absolute;margin-left:0.75pt;margin-top:-8.6pt;width:20.95pt;height:15.5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w:t xml:space="preserve">   </w:t>
      </w:r>
      <w:r>
        <w:rPr>
          <w:rFonts w:cs="宋体"/>
          <w:sz w:val="30"/>
          <w:szCs w:val="30"/>
        </w:rPr>
        <w:t>2=4     3</w:t>
      </w:r>
      <w:r>
        <w:rPr>
          <w:rFonts w:cs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54610</wp:posOffset>
                </wp:positionH>
                <wp:positionV relativeFrom="line">
                  <wp:posOffset>-109220</wp:posOffset>
                </wp:positionV>
                <wp:extent cx="266700" cy="198120"/>
                <wp:effectExtent l="3810" t="3810" r="4445" b="4445"/>
                <wp:wrapNone/>
                <wp:docPr id="47" name="Oval 96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68" stroked="t" o:allowincell="f" style="position:absolute;margin-left:4.3pt;margin-top:-8.6pt;width:20.95pt;height:15.5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w:t xml:space="preserve">    </w:t>
      </w:r>
      <w:r>
        <w:rPr>
          <w:rFonts w:cs="宋体"/>
          <w:sz w:val="30"/>
          <w:szCs w:val="30"/>
        </w:rPr>
        <w:t>2=1     4</w:t>
      </w:r>
      <w:r>
        <w:rPr>
          <w:rFonts w:cs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haracter">
                  <wp:posOffset>29845</wp:posOffset>
                </wp:positionH>
                <wp:positionV relativeFrom="line">
                  <wp:posOffset>-109220</wp:posOffset>
                </wp:positionV>
                <wp:extent cx="266700" cy="198120"/>
                <wp:effectExtent l="3810" t="3810" r="4445" b="4445"/>
                <wp:wrapNone/>
                <wp:docPr id="48" name="Oval 97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71" stroked="t" o:allowincell="f" style="position:absolute;margin-left:2.35pt;margin-top:-8.6pt;width:20.95pt;height:15.5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w:t xml:space="preserve">    </w:t>
      </w:r>
      <w:r>
        <w:rPr>
          <w:rFonts w:cs="宋体"/>
          <w:sz w:val="30"/>
          <w:szCs w:val="30"/>
        </w:rPr>
        <w:t xml:space="preserve">1=3    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-24130</wp:posOffset>
                </wp:positionH>
                <wp:positionV relativeFrom="line">
                  <wp:posOffset>-109220</wp:posOffset>
                </wp:positionV>
                <wp:extent cx="266700" cy="198120"/>
                <wp:effectExtent l="3810" t="3810" r="4445" b="4445"/>
                <wp:wrapNone/>
                <wp:docPr id="49" name="Oval 97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73" stroked="t" o:allowincell="f" style="position:absolute;margin-left:-1.9pt;margin-top:-8.6pt;width:20.95pt;height:15.5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cs="宋体"/>
          <w:sz w:val="30"/>
          <w:szCs w:val="30"/>
        </w:rPr>
        <w:t xml:space="preserve">   1=4        </w:t>
      </w:r>
    </w:p>
    <w:p>
      <w:pPr>
        <w:pStyle w:val="Normal"/>
        <w:spacing w:lineRule="atLeast" w:line="432"/>
        <w:ind w:firstLine="600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/>
          <w:sz w:val="30"/>
          <w:szCs w:val="30"/>
        </w:rPr>
        <w:t>5</w:t>
      </w:r>
      <w:r>
        <w:rPr>
          <w:rFonts w:cs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-9525</wp:posOffset>
                </wp:positionH>
                <wp:positionV relativeFrom="line">
                  <wp:posOffset>-109220</wp:posOffset>
                </wp:positionV>
                <wp:extent cx="266700" cy="198120"/>
                <wp:effectExtent l="3810" t="3810" r="4445" b="4445"/>
                <wp:wrapNone/>
                <wp:docPr id="50" name="Oval 96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69" stroked="t" o:allowincell="f" style="position:absolute;margin-left:-0.75pt;margin-top:-8.6pt;width:20.95pt;height:15.5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宋体"/>
          <w:sz w:val="28"/>
          <w:szCs w:val="28"/>
        </w:rPr>
        <w:t xml:space="preserve">  </w:t>
      </w:r>
      <w:r>
        <w:rPr>
          <w:rFonts w:cs="宋体"/>
          <w:sz w:val="30"/>
          <w:szCs w:val="30"/>
        </w:rPr>
        <w:t>4=1     6</w:t>
      </w:r>
      <w:r>
        <w:rPr>
          <w:rFonts w:cs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haracter">
                  <wp:posOffset>48260</wp:posOffset>
                </wp:positionH>
                <wp:positionV relativeFrom="line">
                  <wp:posOffset>-109220</wp:posOffset>
                </wp:positionV>
                <wp:extent cx="266700" cy="198120"/>
                <wp:effectExtent l="3810" t="3810" r="4445" b="4445"/>
                <wp:wrapNone/>
                <wp:docPr id="51" name="Oval 97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70" stroked="t" o:allowincell="f" style="position:absolute;margin-left:3.8pt;margin-top:-8.6pt;width:20.95pt;height:15.5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w:t xml:space="preserve">    2=4     7 </w:t>
      </w:r>
      <w:r>
        <w:rPr>
          <w:rFonts w:cs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haracter">
                  <wp:posOffset>-30480</wp:posOffset>
                </wp:positionH>
                <wp:positionV relativeFrom="line">
                  <wp:posOffset>-109220</wp:posOffset>
                </wp:positionV>
                <wp:extent cx="266700" cy="198120"/>
                <wp:effectExtent l="3810" t="3810" r="4445" b="4445"/>
                <wp:wrapNone/>
                <wp:docPr id="52" name="Oval 97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72" stroked="t" o:allowincell="f" style="position:absolute;margin-left:-2.4pt;margin-top:-8.6pt;width:20.95pt;height:15.5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w:t xml:space="preserve">   1=6     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-14605</wp:posOffset>
                </wp:positionH>
                <wp:positionV relativeFrom="line">
                  <wp:posOffset>-109220</wp:posOffset>
                </wp:positionV>
                <wp:extent cx="266700" cy="198120"/>
                <wp:effectExtent l="3810" t="3810" r="4445" b="4445"/>
                <wp:wrapNone/>
                <wp:docPr id="53" name="Oval 97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74" stroked="t" o:allowincell="f" style="position:absolute;margin-left:-1.15pt;margin-top:-8.6pt;width:20.95pt;height:15.5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cs="宋体"/>
          <w:sz w:val="30"/>
          <w:szCs w:val="30"/>
        </w:rPr>
        <w:t xml:space="preserve">   0=5</w:t>
      </w:r>
      <w:r>
        <w:rPr>
          <w:rFonts w:ascii="宋体" w:hAnsi="宋体" w:cs="宋体"/>
          <w:sz w:val="28"/>
          <w:szCs w:val="28"/>
        </w:rPr>
        <w:t>　　</w:t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(  )</w:t>
      </w:r>
      <w:r>
        <w:rPr>
          <w:rFonts w:ascii="宋体" w:hAnsi="宋体" w:cs="宋体"/>
          <w:sz w:val="28"/>
          <w:szCs w:val="28"/>
        </w:rPr>
        <w:t>里填上合适的数。</w:t>
      </w:r>
    </w:p>
    <w:p>
      <w:pPr>
        <w:pStyle w:val="Normal"/>
        <w:spacing w:lineRule="atLeast" w:line="432"/>
        <w:ind w:firstLine="274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   )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1     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(   )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4    (   )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7   6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(   )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6</w:t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haracter">
                  <wp:posOffset>-5080</wp:posOffset>
                </wp:positionH>
                <wp:positionV relativeFrom="line">
                  <wp:posOffset>-99060</wp:posOffset>
                </wp:positionV>
                <wp:extent cx="242570" cy="233680"/>
                <wp:effectExtent l="3810" t="3810" r="4445" b="4445"/>
                <wp:wrapNone/>
                <wp:docPr id="54" name="Oval 102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36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26" stroked="t" o:allowincell="f" style="position:absolute;margin-left:-0.4pt;margin-top:-7.8pt;width:19.05pt;height:18.3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   里填上“</w:t>
      </w:r>
      <w:r>
        <w:rPr>
          <w:rFonts w:cs="宋体" w:ascii="宋体" w:hAnsi="宋体"/>
          <w:sz w:val="28"/>
          <w:szCs w:val="28"/>
        </w:rPr>
        <w:t>&lt;”“&gt;”“=”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432"/>
        <w:ind w:firstLine="411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-3 </w:t>
      </w: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haracter">
                  <wp:posOffset>-15240</wp:posOffset>
                </wp:positionH>
                <wp:positionV relativeFrom="line">
                  <wp:posOffset>-99060</wp:posOffset>
                </wp:positionV>
                <wp:extent cx="236220" cy="233680"/>
                <wp:effectExtent l="3810" t="3810" r="4445" b="4445"/>
                <wp:wrapNone/>
                <wp:docPr id="55" name="Oval 92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36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29" stroked="t" o:allowincell="f" style="position:absolute;margin-left:-1.2pt;margin-top:-7.8pt;width:18.55pt;height:18.3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w:t xml:space="preserve">   4     5+0</w:t>
      </w: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55245</wp:posOffset>
                </wp:positionH>
                <wp:positionV relativeFrom="line">
                  <wp:posOffset>-89535</wp:posOffset>
                </wp:positionV>
                <wp:extent cx="236220" cy="233680"/>
                <wp:effectExtent l="3810" t="3810" r="4445" b="4445"/>
                <wp:wrapNone/>
                <wp:docPr id="56" name="Oval 87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336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73" stroked="t" o:allowincell="f" style="position:absolute;margin-left:4.35pt;margin-top:-7.05pt;width:18.55pt;height:18.35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w:t xml:space="preserve">    5-0     2+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-12700</wp:posOffset>
                </wp:positionH>
                <wp:positionV relativeFrom="line">
                  <wp:posOffset>-99060</wp:posOffset>
                </wp:positionV>
                <wp:extent cx="236220" cy="224155"/>
                <wp:effectExtent l="3810" t="4445" r="4445" b="3810"/>
                <wp:wrapNone/>
                <wp:docPr id="57" name="Oval 93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428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30" stroked="t" o:allowincell="f" style="position:absolute;margin-left:-1pt;margin-top:-7.8pt;width:18.55pt;height:17.6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  <w:t xml:space="preserve">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 xml:space="preserve">+3     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 xml:space="preserve">-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5080</wp:posOffset>
                </wp:positionH>
                <wp:positionV relativeFrom="line">
                  <wp:posOffset>-89535</wp:posOffset>
                </wp:positionV>
                <wp:extent cx="236220" cy="224155"/>
                <wp:effectExtent l="3810" t="4445" r="4445" b="3810"/>
                <wp:wrapNone/>
                <wp:docPr id="58" name="Oval 93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428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31" stroked="t" o:allowincell="f" style="position:absolute;margin-left:0.4pt;margin-top:-7.05pt;width:18.55pt;height:17.6pt;mso-wrap-style:none;v-text-anchor:middle;mso-position-horizontal-relative:char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-5</w:t>
      </w:r>
    </w:p>
    <w:p>
      <w:pPr>
        <w:pStyle w:val="Normal"/>
        <w:numPr>
          <w:ilvl w:val="0"/>
          <w:numId w:val="0"/>
        </w:numPr>
        <w:spacing w:lineRule="atLeast" w:line="432"/>
        <w:ind w:left="2" w:hanging="180"/>
        <w:textAlignment w:val="center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</w:rPr>
        <w:t>、看图写算式。</w:t>
      </w:r>
      <w:r>
        <w:rPr>
          <w:rFonts w:ascii="宋体" w:hAnsi="宋体" w:cs="宋体"/>
          <w:sz w:val="28"/>
          <w:szCs w:val="28"/>
        </w:rPr>
        <w:t>（两道加法算式，两道减法算式）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tLeast" w:line="432"/>
        <w:ind w:left="2" w:hanging="180"/>
        <w:textAlignment w:val="center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3185</wp:posOffset>
                </wp:positionH>
                <wp:positionV relativeFrom="paragraph">
                  <wp:posOffset>171450</wp:posOffset>
                </wp:positionV>
                <wp:extent cx="769620" cy="673100"/>
                <wp:effectExtent l="5715" t="5715" r="5080" b="5080"/>
                <wp:wrapNone/>
                <wp:docPr id="59" name="Group 89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673200"/>
                          <a:chOff x="0" y="0"/>
                          <a:chExt cx="769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20" cy="319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340920" cy="319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520"/>
                            <a:ext cx="340920" cy="319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40920"/>
                            <a:ext cx="340920" cy="319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6" style="position:absolute;margin-left:106.55pt;margin-top:13.5pt;width:60.65pt;height:52.95pt" coordorigin="2131,270" coordsize="1213,1059">
                <v:shape id="shape_0" ID="AutoShape 897" fillcolor="white" stroked="t" o:allowincell="f" style="position:absolute;left:2131;top:270;width:536;height:502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98" fillcolor="white" stroked="t" o:allowincell="f" style="position:absolute;left:2806;top:270;width:536;height:502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99" fillcolor="white" stroked="t" o:allowincell="f" style="position:absolute;left:2131;top:827;width:536;height:502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00" fillcolor="white" stroked="t" o:allowincell="f" style="position:absolute;left:2806;top:807;width:536;height:502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7485</wp:posOffset>
                </wp:positionH>
                <wp:positionV relativeFrom="paragraph">
                  <wp:posOffset>196850</wp:posOffset>
                </wp:positionV>
                <wp:extent cx="771525" cy="660400"/>
                <wp:effectExtent l="5715" t="5715" r="5080" b="5080"/>
                <wp:wrapNone/>
                <wp:docPr id="60" name="Group 90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660240"/>
                          <a:chOff x="0" y="0"/>
                          <a:chExt cx="771480" cy="66024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340920" cy="319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0920" cy="319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340920" cy="319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1" style="position:absolute;margin-left:215.55pt;margin-top:15.5pt;width:60.75pt;height:52pt" coordorigin="4311,310" coordsize="1215,1040">
                <v:shape id="shape_0" ID="AutoShape 902" fillcolor="white" stroked="t" o:allowincell="f" style="position:absolute;left:4989;top:310;width:536;height:502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03" fillcolor="white" stroked="t" o:allowincell="f" style="position:absolute;left:4311;top:310;width:536;height:502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04" fillcolor="white" stroked="t" o:allowincell="f" style="position:absolute;left:4311;top:847;width:536;height:502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714500" cy="546735"/>
                <wp:effectExtent l="6350" t="0" r="6350" b="0"/>
                <wp:wrapNone/>
                <wp:docPr id="61" name="Group 90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6840"/>
                          <a:chOff x="0" y="0"/>
                          <a:chExt cx="1714680" cy="5468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000"/>
                            <a:ext cx="28584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5" style="position:absolute;margin-left:207pt;margin-top:15.6pt;width:135pt;height:43.05pt" coordorigin="4140,312" coordsize="2700,861">
                <v:rect id="shape_0" ID="Rectangle 906" fillcolor="white" stroked="t" o:allowincell="f" style="position:absolute;left:4140;top:454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907" fillcolor="white" stroked="t" o:allowincell="f" style="position:absolute;left:5265;top:454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908" fillcolor="white" stroked="t" o:allowincell="f" style="position:absolute;left:6390;top:454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Oval 909" fillcolor="white" stroked="t" o:allowincell="f" style="position:absolute;left:4740;top:454;width:449;height:4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761;top:312;width:7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714500" cy="546735"/>
                <wp:effectExtent l="6350" t="0" r="6350" b="0"/>
                <wp:wrapNone/>
                <wp:docPr id="62" name="Group 91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6840"/>
                          <a:chOff x="0" y="0"/>
                          <a:chExt cx="1714680" cy="5468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000"/>
                            <a:ext cx="28584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1" style="position:absolute;margin-left:27pt;margin-top:15.6pt;width:135pt;height:43.05pt" coordorigin="540,312" coordsize="2700,861">
                <v:rect id="shape_0" ID="Rectangle 912" fillcolor="white" stroked="t" o:allowincell="f" style="position:absolute;left:540;top:454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913" fillcolor="white" stroked="t" o:allowincell="f" style="position:absolute;left:1665;top:454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914" fillcolor="white" stroked="t" o:allowincell="f" style="position:absolute;left:2790;top:454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Oval 915" fillcolor="white" stroked="t" o:allowincell="f" style="position:absolute;left:1140;top:454;width:449;height:4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161;top:312;width:7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714500" cy="546735"/>
                <wp:effectExtent l="6350" t="0" r="6350" b="0"/>
                <wp:wrapNone/>
                <wp:docPr id="63" name="Group 91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6840"/>
                          <a:chOff x="0" y="0"/>
                          <a:chExt cx="1714680" cy="5468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000"/>
                            <a:ext cx="28584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7" style="position:absolute;margin-left:207pt;margin-top:23.4pt;width:135pt;height:43.05pt" coordorigin="4140,468" coordsize="2700,861">
                <v:rect id="shape_0" ID="Rectangle 918" fillcolor="white" stroked="t" o:allowincell="f" style="position:absolute;left:4140;top:610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919" fillcolor="white" stroked="t" o:allowincell="f" style="position:absolute;left:5265;top:610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920" fillcolor="white" stroked="t" o:allowincell="f" style="position:absolute;left:6390;top:610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Oval 921" fillcolor="white" stroked="t" o:allowincell="f" style="position:absolute;left:4740;top:610;width:449;height:4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761;top:468;width:7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1714500" cy="546735"/>
                <wp:effectExtent l="6350" t="0" r="6350" b="0"/>
                <wp:wrapNone/>
                <wp:docPr id="64" name="Group 92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6840"/>
                          <a:chOff x="0" y="0"/>
                          <a:chExt cx="1714680" cy="5468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000"/>
                            <a:ext cx="28584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3" style="position:absolute;margin-left:27pt;margin-top:23.4pt;width:135pt;height:43.05pt" coordorigin="540,468" coordsize="2700,861">
                <v:rect id="shape_0" ID="Rectangle 924" fillcolor="white" stroked="t" o:allowincell="f" style="position:absolute;left:540;top:610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925" fillcolor="white" stroked="t" o:allowincell="f" style="position:absolute;left:1665;top:610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Rectangle 926" fillcolor="white" stroked="t" o:allowincell="f" style="position:absolute;left:2790;top:610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Oval 927" fillcolor="white" stroked="t" o:allowincell="f" style="position:absolute;left:1140;top:610;width:449;height:4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161;top:468;width:7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32"/>
        <w:textAlignment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432"/>
        <w:ind w:left="2" w:hanging="180"/>
        <w:textAlignment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32"/>
        <w:ind w:left="2" w:hanging="180"/>
        <w:textAlignment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我会画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tLeast" w:line="432"/>
        <w:textAlignment w:val="center"/>
        <w:rPr>
          <w:sz w:val="28"/>
          <w:szCs w:val="28"/>
        </w:rPr>
      </w:pPr>
      <w:r>
        <w:rPr>
          <w:sz w:val="28"/>
          <w:szCs w:val="28"/>
        </w:rPr>
        <w:object w:dxaOrig="8969" w:dyaOrig="2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4.7pt;height:95.9pt" filled="f" o:ole="">
            <v:imagedata r:id="rId25" o:title=""/>
          </v:shape>
          <o:OLEObject Type="Embed" ProgID="" ShapeID="ole_rId24" DrawAspect="Content" ObjectID="_1503641536" r:id="rId24"/>
        </w:object>
      </w:r>
    </w:p>
    <w:p>
      <w:pPr>
        <w:pStyle w:val="Normal"/>
        <w:numPr>
          <w:ilvl w:val="0"/>
          <w:numId w:val="0"/>
        </w:numPr>
        <w:spacing w:lineRule="atLeast" w:line="432"/>
        <w:textAlignment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</w:t>
      </w:r>
      <w:r>
        <w:rPr>
          <w:rFonts w:ascii="宋体" w:hAnsi="宋体" w:cs="宋体"/>
          <w:b/>
          <w:sz w:val="28"/>
          <w:szCs w:val="28"/>
        </w:rPr>
        <w:t>、看图写算式，并计算。（</w:t>
      </w:r>
      <w:r>
        <w:rPr>
          <w:rFonts w:cs="宋体" w:ascii="宋体" w:hAnsi="宋体"/>
          <w:b/>
          <w:sz w:val="28"/>
          <w:szCs w:val="28"/>
        </w:rPr>
        <w:t>2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tLeast" w:line="432"/>
        <w:ind w:firstLine="239"/>
        <w:textAlignment w:val="center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3700</wp:posOffset>
                </wp:positionH>
                <wp:positionV relativeFrom="paragraph">
                  <wp:posOffset>-10160</wp:posOffset>
                </wp:positionV>
                <wp:extent cx="1904365" cy="1517650"/>
                <wp:effectExtent l="0" t="0" r="0" b="5715"/>
                <wp:wrapNone/>
                <wp:docPr id="65" name="Group 84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517760"/>
                          <a:chOff x="0" y="0"/>
                          <a:chExt cx="1904400" cy="1517760"/>
                        </a:xfrm>
                      </wpg:grpSpPr>
                      <pic:pic xmlns:pic="http://schemas.openxmlformats.org/drawingml/2006/picture">
                        <pic:nvPicPr>
                          <pic:cNvPr id="4" name="Picture 842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90440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4440" y="1205280"/>
                            <a:ext cx="1469880" cy="312480"/>
                          </a:xfrm>
                        </wpg:grpSpPr>
                        <wps:wsp>
                          <wps:cNvSpPr/>
                          <wps:spPr>
                            <a:xfrm>
                              <a:off x="317520" y="32400"/>
                              <a:ext cx="216000" cy="231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2320"/>
                              <a:ext cx="27000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7680" y="0"/>
                              <a:ext cx="3358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0240" y="22320"/>
                              <a:ext cx="27000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"/>
                              <a:ext cx="27000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41" style="position:absolute;margin-left:231pt;margin-top:-0.8pt;width:149.95pt;height:119.5pt" coordorigin="4620,-16" coordsize="2999,2390">
                <v:shape id="shape_0" ID="Picture 842" stroked="f" o:allowincell="f" style="position:absolute;left:4620;top:-16;width:2998;height:131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group id="shape_0" alt="Group 843" style="position:absolute;left:5005;top:1882;width:2315;height:493">
                  <v:oval id="shape_0" ID="Oval 844" stroked="t" o:allowincell="f" style="position:absolute;left:5505;top:1933;width:339;height:36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ect id="shape_0" ID="Rectangle 845" stroked="t" o:allowincell="f" style="position:absolute;left:5953;top:1917;width:424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6387;top:1882;width:528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847" stroked="t" o:allowincell="f" style="position:absolute;left:6895;top:1917;width:424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Rectangle 848" stroked="t" o:allowincell="f" style="position:absolute;left:5005;top:1917;width:424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505</wp:posOffset>
                </wp:positionH>
                <wp:positionV relativeFrom="paragraph">
                  <wp:posOffset>59690</wp:posOffset>
                </wp:positionV>
                <wp:extent cx="1992630" cy="1315720"/>
                <wp:effectExtent l="0" t="0" r="0" b="5715"/>
                <wp:wrapNone/>
                <wp:docPr id="66" name="Group 84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315800"/>
                          <a:chOff x="0" y="0"/>
                          <a:chExt cx="1992600" cy="1315800"/>
                        </a:xfrm>
                      </wpg:grpSpPr>
                      <wpg:grpSp>
                        <wpg:cNvGrpSpPr/>
                        <wpg:grpSpPr>
                          <a:xfrm>
                            <a:off x="120600" y="1035720"/>
                            <a:ext cx="163440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353160" y="28440"/>
                              <a:ext cx="240120" cy="208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9080"/>
                              <a:ext cx="299880" cy="261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6680" y="0"/>
                              <a:ext cx="3733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4880" y="19080"/>
                              <a:ext cx="299880" cy="261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299880" cy="261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Picture 856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9926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49" style="position:absolute;margin-left:18.15pt;margin-top:4.7pt;width:156.9pt;height:103.6pt" coordorigin="363,94" coordsize="3138,2072">
                <v:group id="shape_0" alt="Group 850" style="position:absolute;left:553;top:1725;width:2574;height:441">
                  <v:oval id="shape_0" ID="Oval 851" stroked="t" o:allowincell="f" style="position:absolute;left:1109;top:1770;width:377;height:32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ect id="shape_0" ID="Rectangle 852" stroked="t" o:allowincell="f" style="position:absolute;left:1607;top:1755;width:471;height:41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2091;top:1725;width:587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854" stroked="t" o:allowincell="f" style="position:absolute;left:2655;top:1755;width:471;height:41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Rectangle 855" stroked="t" o:allowincell="f" style="position:absolute;left:553;top:1755;width:471;height:41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ID="Picture 856" stroked="f" o:allowincell="f" style="position:absolute;left:363;top:94;width:3137;height:108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         </w:t>
      </w:r>
    </w:p>
    <w:p>
      <w:pPr>
        <w:pStyle w:val="Normal"/>
        <w:spacing w:lineRule="atLeast" w:line="432"/>
        <w:ind w:firstLine="239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</w:p>
    <w:p>
      <w:pPr>
        <w:pStyle w:val="Normal"/>
        <w:spacing w:lineRule="atLeast" w:line="432"/>
        <w:ind w:firstLine="479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</w:p>
    <w:p>
      <w:pPr>
        <w:pStyle w:val="Normal"/>
        <w:spacing w:lineRule="atLeast" w:line="432"/>
        <w:ind w:firstLine="479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spacing w:lineRule="atLeast" w:line="432"/>
        <w:ind w:firstLine="239"/>
        <w:textAlignment w:val="center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6390</wp:posOffset>
                </wp:positionH>
                <wp:positionV relativeFrom="paragraph">
                  <wp:posOffset>297180</wp:posOffset>
                </wp:positionV>
                <wp:extent cx="1910715" cy="1177925"/>
                <wp:effectExtent l="6985" t="0" r="0" b="6350"/>
                <wp:wrapNone/>
                <wp:docPr id="67" name="Group 85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177920"/>
                          <a:chOff x="0" y="0"/>
                          <a:chExt cx="1910880" cy="1177920"/>
                        </a:xfrm>
                      </wpg:grpSpPr>
                      <pic:pic xmlns:pic="http://schemas.openxmlformats.org/drawingml/2006/picture">
                        <pic:nvPicPr>
                          <pic:cNvPr id="6" name="Picture 858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4720" y="0"/>
                            <a:ext cx="185616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71200"/>
                            <a:ext cx="18388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396720" y="30960"/>
                              <a:ext cx="270000" cy="228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20880"/>
                              <a:ext cx="337320" cy="285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9080" y="0"/>
                              <a:ext cx="420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1920" y="20880"/>
                              <a:ext cx="337320" cy="285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"/>
                              <a:ext cx="337320" cy="285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57" style="position:absolute;margin-left:225.7pt;margin-top:23.4pt;width:150.45pt;height:92.75pt" coordorigin="4514,468" coordsize="3009,1855">
                <v:shape id="shape_0" ID="Picture 858" stroked="f" o:allowincell="f" style="position:absolute;left:4600;top:468;width:2922;height:114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group id="shape_0" alt="Group 859" style="position:absolute;left:4514;top:1840;width:2896;height:483">
                  <v:oval id="shape_0" ID="Oval 860" stroked="t" o:allowincell="f" style="position:absolute;left:5139;top:1889;width:424;height:35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ect id="shape_0" ID="Rectangle 861" stroked="t" o:allowincell="f" style="position:absolute;left:5700;top:1873;width:530;height:44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6245;top:1840;width:66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863" stroked="t" o:allowincell="f" style="position:absolute;left:6879;top:1873;width:530;height:44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Rectangle 864" stroked="t" o:allowincell="f" style="position:absolute;left:4514;top:1873;width:530;height:44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000</wp:posOffset>
                </wp:positionH>
                <wp:positionV relativeFrom="paragraph">
                  <wp:posOffset>142875</wp:posOffset>
                </wp:positionV>
                <wp:extent cx="1942465" cy="1265555"/>
                <wp:effectExtent l="0" t="0" r="0" b="6350"/>
                <wp:wrapNone/>
                <wp:docPr id="68" name="Group 86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65400"/>
                          <a:chOff x="0" y="0"/>
                          <a:chExt cx="1942560" cy="1265400"/>
                        </a:xfrm>
                      </wpg:grpSpPr>
                      <wpg:grpSp>
                        <wpg:cNvGrpSpPr/>
                        <wpg:grpSpPr>
                          <a:xfrm>
                            <a:off x="85680" y="946800"/>
                            <a:ext cx="1665000" cy="318600"/>
                          </a:xfrm>
                        </wpg:grpSpPr>
                        <wps:wsp>
                          <wps:cNvSpPr/>
                          <wps:spPr>
                            <a:xfrm>
                              <a:off x="359280" y="33120"/>
                              <a:ext cx="244440" cy="236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2680"/>
                              <a:ext cx="305280" cy="29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960" y="0"/>
                              <a:ext cx="380520" cy="23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9720" y="22680"/>
                              <a:ext cx="305280" cy="29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305280" cy="29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Picture 87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942560" cy="7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65" style="position:absolute;margin-left:20pt;margin-top:11.25pt;width:152.95pt;height:99.65pt" coordorigin="400,225" coordsize="3059,1993">
                <v:group id="shape_0" alt="Group 866" style="position:absolute;left:535;top:1716;width:2623;height:502">
                  <v:oval id="shape_0" ID="Oval 867" stroked="t" o:allowincell="f" style="position:absolute;left:1101;top:1768;width:384;height:37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rect id="shape_0" ID="Rectangle 868" stroked="t" o:allowincell="f" style="position:absolute;left:1610;top:1752;width:480;height:46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2100;top:1716;width:598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870" stroked="t" o:allowincell="f" style="position:absolute;left:2676;top:1752;width:480;height:46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ID="Rectangle 871" stroked="t" o:allowincell="f" style="position:absolute;left:535;top:1752;width:480;height:46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ID="Picture 872" stroked="f" o:allowincell="f" style="position:absolute;left:400;top:225;width:3058;height:120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32"/>
        <w:ind w:firstLine="239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432"/>
        <w:ind w:firstLine="239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99060</wp:posOffset>
                </wp:positionV>
                <wp:extent cx="457200" cy="593725"/>
                <wp:effectExtent l="12065" t="12065" r="12700" b="10795"/>
                <wp:wrapNone/>
                <wp:docPr id="69" name="Group 87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93640"/>
                          <a:chOff x="0" y="0"/>
                          <a:chExt cx="45720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56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228600" cy="356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56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7600"/>
                            <a:ext cx="228600" cy="356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6" style="position:absolute;margin-left:244.8pt;margin-top:7.8pt;width:36pt;height:46.75pt" coordorigin="4896,156" coordsize="720,93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AutoShape 877" fillcolor="white" stroked="t" o:allowincell="f" style="position:absolute;left:4896;top:156;width:359;height:56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78" fillcolor="white" stroked="t" o:allowincell="f" style="position:absolute;left:4896;top:530;width:359;height:56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79" fillcolor="white" stroked="t" o:allowincell="f" style="position:absolute;left:5256;top:156;width:359;height:56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80" fillcolor="white" stroked="t" o:allowincell="f" style="position:absolute;left:5256;top:530;width:359;height:56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6835</wp:posOffset>
            </wp:positionH>
            <wp:positionV relativeFrom="paragraph">
              <wp:posOffset>635</wp:posOffset>
            </wp:positionV>
            <wp:extent cx="2061845" cy="1188720"/>
            <wp:effectExtent l="0" t="0" r="0" b="0"/>
            <wp:wrapNone/>
            <wp:docPr id="70" name="Picture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0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3700</wp:posOffset>
                </wp:positionH>
                <wp:positionV relativeFrom="paragraph">
                  <wp:posOffset>314960</wp:posOffset>
                </wp:positionV>
                <wp:extent cx="685800" cy="39624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？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24.8pt;mso-position-vertical-relative:text;margin-left:3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？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10660</wp:posOffset>
                </wp:positionH>
                <wp:positionV relativeFrom="paragraph">
                  <wp:posOffset>-362585</wp:posOffset>
                </wp:positionV>
                <wp:extent cx="166370" cy="1485900"/>
                <wp:effectExtent l="5080" t="635" r="5715" b="0"/>
                <wp:wrapNone/>
                <wp:docPr id="72" name="AutoShape 93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6320" cy="1486080"/>
                        </a:xfrm>
                        <a:custGeom>
                          <a:avLst/>
                          <a:gdLst>
                            <a:gd name="textAreaLeft" fmla="*/ 60480 w 94320"/>
                            <a:gd name="textAreaRight" fmla="*/ 94680 w 9432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84"/>
                              </a:lnTo>
                              <a:cubicBezTo>
                                <a:pt x="10800" y="9884"/>
                                <a:pt x="5400" y="10784"/>
                                <a:pt x="0" y="10784"/>
                              </a:cubicBezTo>
                              <a:cubicBezTo>
                                <a:pt x="5400" y="10784"/>
                                <a:pt x="10800" y="11684"/>
                                <a:pt x="10800" y="1258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939" stroked="t" o:allowincell="f" style="position:absolute;margin-left:315.8pt;margin-top:-28.6pt;width:13.05pt;height:11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6670</wp:posOffset>
                </wp:positionH>
                <wp:positionV relativeFrom="paragraph">
                  <wp:posOffset>635</wp:posOffset>
                </wp:positionV>
                <wp:extent cx="1028700" cy="39624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0pt;mso-position-vertical-relative:text;margin-left:302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2815</wp:posOffset>
                </wp:positionH>
                <wp:positionV relativeFrom="paragraph">
                  <wp:posOffset>635</wp:posOffset>
                </wp:positionV>
                <wp:extent cx="1470025" cy="290195"/>
                <wp:effectExtent l="6985" t="0" r="5715" b="5715"/>
                <wp:wrapNone/>
                <wp:docPr id="74" name="Group 93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290160"/>
                          <a:chOff x="0" y="0"/>
                          <a:chExt cx="1469880" cy="290160"/>
                        </a:xfrm>
                      </wpg:grpSpPr>
                      <wps:wsp>
                        <wps:cNvSpPr/>
                        <wps:spPr>
                          <a:xfrm>
                            <a:off x="317520" y="298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0"/>
                            <a:ext cx="275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273.45pt;margin-top:0pt;width:115.75pt;height:22.85pt" coordorigin="5469,0" coordsize="2315,457">
                <v:oval id="shape_0" ID="Oval 933" stroked="t" o:allowincell="f" style="position:absolute;left:5969;top:4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ID="Rectangle 934" stroked="t" o:allowincell="f" style="position:absolute;left:6417;top:32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f" o:allowincell="f" style="position:absolute;left:6898;top:0;width:433;height:3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936" stroked="t" o:allowincell="f" style="position:absolute;left:7359;top:32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37" stroked="t" o:allowincell="f" style="position:absolute;left:5469;top:32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76835</wp:posOffset>
            </wp:positionH>
            <wp:positionV relativeFrom="paragraph">
              <wp:posOffset>99060</wp:posOffset>
            </wp:positionV>
            <wp:extent cx="2425700" cy="1772920"/>
            <wp:effectExtent l="0" t="0" r="0" b="0"/>
            <wp:wrapNone/>
            <wp:docPr id="75" name="Picture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9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51530</wp:posOffset>
                </wp:positionH>
                <wp:positionV relativeFrom="paragraph">
                  <wp:posOffset>635</wp:posOffset>
                </wp:positionV>
                <wp:extent cx="228600" cy="396240"/>
                <wp:effectExtent l="5080" t="5080" r="5715" b="5715"/>
                <wp:wrapNone/>
                <wp:docPr id="76" name="AutoShape 88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AutoShape 884" fillcolor="white" stroked="t" o:allowincell="f" style="position:absolute;margin-left:263.9pt;margin-top:0pt;width:17.95pt;height:31.1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228600" cy="396240"/>
                <wp:effectExtent l="5080" t="5080" r="5715" b="5715"/>
                <wp:wrapNone/>
                <wp:docPr id="77" name="AutoShape 88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5" fillcolor="white" stroked="t" o:allowincell="f" style="position:absolute;margin-left:244.8pt;margin-top:0pt;width:17.95pt;height:31.1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81475</wp:posOffset>
                </wp:positionH>
                <wp:positionV relativeFrom="paragraph">
                  <wp:posOffset>179070</wp:posOffset>
                </wp:positionV>
                <wp:extent cx="609600" cy="432435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32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b/>
                                <w:sz w:val="34"/>
                                <w:szCs w:val="44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70485" tIns="34925" rIns="70485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pt;height:34.05pt;mso-wrap-distance-left:9.05pt;mso-wrap-distance-right:9.05pt;mso-wrap-distance-top:0pt;mso-wrap-distance-bottom:0pt;margin-top:14.1pt;mso-position-vertical-relative:text;margin-left:329.25pt;mso-position-horizontal-relative:text">
                <v:textbox inset="0.0770833333333333in,0.0381944444444445in,0.0770833333333333in,0.03819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  <w:szCs w:val="44"/>
                        </w:rPr>
                      </w:pPr>
                      <w:r>
                        <w:rPr>
                          <w:b/>
                          <w:sz w:val="34"/>
                          <w:szCs w:val="44"/>
                        </w:rPr>
                        <w:t>3</w:t>
                      </w:r>
                      <w:r>
                        <w:rPr>
                          <w:b/>
                          <w:sz w:val="34"/>
                          <w:szCs w:val="44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1530</wp:posOffset>
                </wp:positionH>
                <wp:positionV relativeFrom="paragraph">
                  <wp:posOffset>635</wp:posOffset>
                </wp:positionV>
                <wp:extent cx="228600" cy="396240"/>
                <wp:effectExtent l="5080" t="5080" r="5715" b="5715"/>
                <wp:wrapNone/>
                <wp:docPr id="79" name="AutoShape 88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2" fillcolor="white" stroked="t" o:allowincell="f" style="position:absolute;margin-left:263.9pt;margin-top:0pt;width:17.95pt;height:31.1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228600" cy="396240"/>
                <wp:effectExtent l="5080" t="5080" r="5715" b="5715"/>
                <wp:wrapNone/>
                <wp:docPr id="80" name="AutoShape 88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3" fillcolor="white" stroked="t" o:allowincell="f" style="position:absolute;margin-left:244.8pt;margin-top:0pt;width:17.95pt;height:31.1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2410</wp:posOffset>
                </wp:positionH>
                <wp:positionV relativeFrom="paragraph">
                  <wp:posOffset>-812800</wp:posOffset>
                </wp:positionV>
                <wp:extent cx="166370" cy="1792605"/>
                <wp:effectExtent l="5715" t="635" r="5080" b="0"/>
                <wp:wrapNone/>
                <wp:docPr id="81" name="AutoShape 88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6320" cy="1792440"/>
                        </a:xfrm>
                        <a:custGeom>
                          <a:avLst/>
                          <a:gdLst>
                            <a:gd name="textAreaLeft" fmla="*/ 60480 w 94320"/>
                            <a:gd name="textAreaRight" fmla="*/ 94680 w 94320"/>
                            <a:gd name="textAreaTop" fmla="*/ 26280 h 1016280"/>
                            <a:gd name="textAreaBottom" fmla="*/ 990000 h 10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84"/>
                              </a:lnTo>
                              <a:cubicBezTo>
                                <a:pt x="10800" y="9884"/>
                                <a:pt x="5400" y="10784"/>
                                <a:pt x="0" y="10784"/>
                              </a:cubicBezTo>
                              <a:cubicBezTo>
                                <a:pt x="5400" y="10784"/>
                                <a:pt x="10800" y="11684"/>
                                <a:pt x="10800" y="1258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6" stroked="t" o:allowincell="f" style="position:absolute;margin-left:318.25pt;margin-top:-64pt;width:13.05pt;height:141.1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36670</wp:posOffset>
                </wp:positionH>
                <wp:positionV relativeFrom="paragraph">
                  <wp:posOffset>99060</wp:posOffset>
                </wp:positionV>
                <wp:extent cx="793115" cy="495300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？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39pt;mso-wrap-distance-left:9.05pt;mso-wrap-distance-right:9.05pt;mso-wrap-distance-top:0pt;mso-wrap-distance-bottom:0pt;margin-top:7.8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>？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51530</wp:posOffset>
                </wp:positionH>
                <wp:positionV relativeFrom="paragraph">
                  <wp:posOffset>99060</wp:posOffset>
                </wp:positionV>
                <wp:extent cx="1470025" cy="290195"/>
                <wp:effectExtent l="6985" t="0" r="5715" b="5715"/>
                <wp:wrapNone/>
                <wp:docPr id="83" name="Group 94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290160"/>
                          <a:chOff x="0" y="0"/>
                          <a:chExt cx="1469880" cy="290160"/>
                        </a:xfrm>
                      </wpg:grpSpPr>
                      <wps:wsp>
                        <wps:cNvSpPr/>
                        <wps:spPr>
                          <a:xfrm>
                            <a:off x="317520" y="298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0"/>
                            <a:ext cx="275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8" style="position:absolute;margin-left:263.9pt;margin-top:7.8pt;width:115.75pt;height:22.85pt" coordorigin="5278,156" coordsize="2315,457">
                <v:oval id="shape_0" ID="Oval 949" stroked="t" o:allowincell="f" style="position:absolute;left:5778;top:203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ID="Rectangle 950" stroked="t" o:allowincell="f" style="position:absolute;left:6226;top:188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f" o:allowincell="f" style="position:absolute;left:6707;top:156;width:433;height:3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952" stroked="t" o:allowincell="f" style="position:absolute;left:7168;top:188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53" stroked="t" o:allowincell="f" style="position:absolute;left:5278;top:188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2855</wp:posOffset>
                </wp:positionH>
                <wp:positionV relativeFrom="paragraph">
                  <wp:posOffset>78740</wp:posOffset>
                </wp:positionV>
                <wp:extent cx="166370" cy="1792605"/>
                <wp:effectExtent l="5715" t="635" r="5080" b="0"/>
                <wp:wrapNone/>
                <wp:docPr id="84" name="AutoShape 94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6320" cy="1792440"/>
                        </a:xfrm>
                        <a:custGeom>
                          <a:avLst/>
                          <a:gdLst>
                            <a:gd name="textAreaLeft" fmla="*/ 60480 w 94320"/>
                            <a:gd name="textAreaRight" fmla="*/ 94680 w 94320"/>
                            <a:gd name="textAreaTop" fmla="*/ 26280 h 1016280"/>
                            <a:gd name="textAreaBottom" fmla="*/ 990000 h 10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84"/>
                              </a:lnTo>
                              <a:cubicBezTo>
                                <a:pt x="10800" y="9884"/>
                                <a:pt x="5400" y="10784"/>
                                <a:pt x="0" y="10784"/>
                              </a:cubicBezTo>
                              <a:cubicBezTo>
                                <a:pt x="5400" y="10784"/>
                                <a:pt x="10800" y="11684"/>
                                <a:pt x="10800" y="1258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46" stroked="t" o:allowincell="f" style="position:absolute;margin-left:98.6pt;margin-top:6.2pt;width:13.05pt;height:141.1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987675</wp:posOffset>
            </wp:positionH>
            <wp:positionV relativeFrom="paragraph">
              <wp:posOffset>297180</wp:posOffset>
            </wp:positionV>
            <wp:extent cx="2183130" cy="1014095"/>
            <wp:effectExtent l="0" t="0" r="0" b="0"/>
            <wp:wrapNone/>
            <wp:docPr id="85" name="Picture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10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8265" cy="857250"/>
            <wp:effectExtent l="0" t="0" r="0" b="0"/>
            <wp:docPr id="8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8400</wp:posOffset>
                </wp:positionH>
                <wp:positionV relativeFrom="paragraph">
                  <wp:posOffset>891540</wp:posOffset>
                </wp:positionV>
                <wp:extent cx="914400" cy="396240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？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.2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？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4545</wp:posOffset>
                </wp:positionH>
                <wp:positionV relativeFrom="paragraph">
                  <wp:posOffset>297180</wp:posOffset>
                </wp:positionV>
                <wp:extent cx="1470025" cy="290195"/>
                <wp:effectExtent l="6985" t="0" r="5715" b="5715"/>
                <wp:wrapNone/>
                <wp:docPr id="88" name="Group 94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290160"/>
                          <a:chOff x="0" y="0"/>
                          <a:chExt cx="1469880" cy="290160"/>
                        </a:xfrm>
                      </wpg:grpSpPr>
                      <wps:wsp>
                        <wps:cNvSpPr/>
                        <wps:spPr>
                          <a:xfrm>
                            <a:off x="317520" y="298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0"/>
                            <a:ext cx="275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0" style="position:absolute;margin-left:63.35pt;margin-top:23.4pt;width:115.75pt;height:22.85pt" coordorigin="1267,468" coordsize="2315,457">
                <v:oval id="shape_0" ID="Oval 941" stroked="t" o:allowincell="f" style="position:absolute;left:1767;top:515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ID="Rectangle 942" stroked="t" o:allowincell="f" style="position:absolute;left:2215;top:500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f" o:allowincell="f" style="position:absolute;left:2696;top:468;width:433;height:3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944" stroked="t" o:allowincell="f" style="position:absolute;left:3157;top:500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45" stroked="t" o:allowincell="f" style="position:absolute;left:1267;top:500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2815</wp:posOffset>
                </wp:positionH>
                <wp:positionV relativeFrom="paragraph">
                  <wp:posOffset>635</wp:posOffset>
                </wp:positionV>
                <wp:extent cx="1470025" cy="290195"/>
                <wp:effectExtent l="6985" t="0" r="5715" b="5715"/>
                <wp:wrapNone/>
                <wp:docPr id="89" name="Group 96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290160"/>
                          <a:chOff x="0" y="0"/>
                          <a:chExt cx="1469880" cy="290160"/>
                        </a:xfrm>
                      </wpg:grpSpPr>
                      <wps:wsp>
                        <wps:cNvSpPr/>
                        <wps:spPr>
                          <a:xfrm>
                            <a:off x="317520" y="298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0"/>
                            <a:ext cx="275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60" style="position:absolute;margin-left:273.45pt;margin-top:0pt;width:115.75pt;height:22.85pt" coordorigin="5469,0" coordsize="2315,457">
                <v:oval id="shape_0" ID="Oval 961" stroked="t" o:allowincell="f" style="position:absolute;left:5969;top:47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ID="Rectangle 962" stroked="t" o:allowincell="f" style="position:absolute;left:6417;top:32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f" o:allowincell="f" style="position:absolute;left:6898;top:0;width:433;height:3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964" stroked="t" o:allowincell="f" style="position:absolute;left:7359;top:32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65" stroked="t" o:allowincell="f" style="position:absolute;left:5469;top:32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87675</wp:posOffset>
                </wp:positionH>
                <wp:positionV relativeFrom="paragraph">
                  <wp:posOffset>297180</wp:posOffset>
                </wp:positionV>
                <wp:extent cx="2061845" cy="1088390"/>
                <wp:effectExtent l="0" t="0" r="0" b="0"/>
                <wp:wrapNone/>
                <wp:docPr id="90" name="Group 106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1088280"/>
                          <a:chOff x="0" y="0"/>
                          <a:chExt cx="2061720" cy="1088280"/>
                        </a:xfrm>
                      </wpg:grpSpPr>
                      <wps:wsp>
                        <wps:cNvSpPr txBox="1"/>
                        <wps:spPr>
                          <a:xfrm>
                            <a:off x="866880" y="864360"/>
                            <a:ext cx="3639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1071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06172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69" style="position:absolute;margin-left:235.25pt;margin-top:23.4pt;width:162.35pt;height:85.75pt" coordorigin="4705,468" coordsize="3247,1715">
                <v:shape id="shape_0" fillcolor="white" stroked="f" o:allowincell="f" style="position:absolute;left:6070;top:1829;width:57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Picture 1071" stroked="f" o:allowincell="f" style="position:absolute;left:4705;top:468;width:3246;height:137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right="-475" w:hanging="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5065</wp:posOffset>
                </wp:positionH>
                <wp:positionV relativeFrom="paragraph">
                  <wp:posOffset>-313690</wp:posOffset>
                </wp:positionV>
                <wp:extent cx="166370" cy="1792605"/>
                <wp:effectExtent l="5715" t="635" r="5080" b="0"/>
                <wp:wrapNone/>
                <wp:docPr id="91" name="AutoShape 89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6320" cy="1792440"/>
                        </a:xfrm>
                        <a:custGeom>
                          <a:avLst/>
                          <a:gdLst>
                            <a:gd name="textAreaLeft" fmla="*/ 60480 w 94320"/>
                            <a:gd name="textAreaRight" fmla="*/ 94680 w 94320"/>
                            <a:gd name="textAreaTop" fmla="*/ 26280 h 1016280"/>
                            <a:gd name="textAreaBottom" fmla="*/ 990000 h 101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84"/>
                              </a:lnTo>
                              <a:cubicBezTo>
                                <a:pt x="10800" y="9884"/>
                                <a:pt x="5400" y="10784"/>
                                <a:pt x="0" y="10784"/>
                              </a:cubicBezTo>
                              <a:cubicBezTo>
                                <a:pt x="5400" y="10784"/>
                                <a:pt x="10800" y="11684"/>
                                <a:pt x="10800" y="1258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2" stroked="t" o:allowincell="f" style="position:absolute;margin-left:90.9pt;margin-top:-24.7pt;width:13.05pt;height:141.1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52120" cy="453390"/>
            <wp:effectExtent l="0" t="0" r="0" b="0"/>
            <wp:docPr id="9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52120" cy="453390"/>
            <wp:effectExtent l="0" t="0" r="0" b="0"/>
            <wp:docPr id="9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52120" cy="453390"/>
            <wp:effectExtent l="0" t="0" r="0" b="0"/>
            <wp:docPr id="9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cs="宋体" w:ascii="宋体" w:hAnsi="宋体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923290" cy="405130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44"/>
                                <w:szCs w:val="44"/>
                              </w:rPr>
                              <w:t>？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44"/>
                          <w:szCs w:val="44"/>
                        </w:rPr>
                        <w:t>？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9650</wp:posOffset>
                </wp:positionH>
                <wp:positionV relativeFrom="paragraph">
                  <wp:posOffset>3810</wp:posOffset>
                </wp:positionV>
                <wp:extent cx="613410" cy="394335"/>
                <wp:effectExtent l="0" t="0" r="0" b="0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b/>
                                <w:sz w:val="34"/>
                                <w:szCs w:val="44"/>
                              </w:rPr>
                              <w:t>只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31.05pt;mso-wrap-distance-left:9.05pt;mso-wrap-distance-right:9.05pt;mso-wrap-distance-top:0pt;mso-wrap-distance-bottom:0pt;margin-top:0.3pt;mso-position-vertical-relative:text;margin-left:79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4"/>
                          <w:szCs w:val="44"/>
                        </w:rPr>
                        <w:t>6</w:t>
                      </w:r>
                      <w:r>
                        <w:rPr>
                          <w:b/>
                          <w:sz w:val="34"/>
                          <w:szCs w:val="44"/>
                        </w:rPr>
                        <w:t>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51530</wp:posOffset>
                </wp:positionH>
                <wp:positionV relativeFrom="paragraph">
                  <wp:posOffset>198120</wp:posOffset>
                </wp:positionV>
                <wp:extent cx="1470025" cy="290195"/>
                <wp:effectExtent l="6985" t="0" r="5715" b="5715"/>
                <wp:wrapNone/>
                <wp:docPr id="97" name="Group 95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290160"/>
                          <a:chOff x="0" y="0"/>
                          <a:chExt cx="1469880" cy="290160"/>
                        </a:xfrm>
                      </wpg:grpSpPr>
                      <wps:wsp>
                        <wps:cNvSpPr/>
                        <wps:spPr>
                          <a:xfrm>
                            <a:off x="317520" y="298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0"/>
                            <a:ext cx="275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4" style="position:absolute;margin-left:263.9pt;margin-top:15.6pt;width:115.75pt;height:22.85pt" coordorigin="5278,312" coordsize="2315,457">
                <v:oval id="shape_0" ID="Oval 955" stroked="t" o:allowincell="f" style="position:absolute;left:5778;top:359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ID="Rectangle 956" stroked="t" o:allowincell="f" style="position:absolute;left:6226;top:344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f" o:allowincell="f" style="position:absolute;left:6707;top:312;width:433;height:3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958" stroked="t" o:allowincell="f" style="position:absolute;left:7168;top:344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959" stroked="t" o:allowincell="f" style="position:absolute;left:5278;top:344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56945</wp:posOffset>
                </wp:positionH>
                <wp:positionV relativeFrom="paragraph">
                  <wp:posOffset>251460</wp:posOffset>
                </wp:positionV>
                <wp:extent cx="1470025" cy="290195"/>
                <wp:effectExtent l="6985" t="0" r="5715" b="5715"/>
                <wp:wrapNone/>
                <wp:docPr id="98" name="Group 107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880" cy="290160"/>
                          <a:chOff x="0" y="0"/>
                          <a:chExt cx="1469880" cy="290160"/>
                        </a:xfrm>
                      </wpg:grpSpPr>
                      <wps:wsp>
                        <wps:cNvSpPr/>
                        <wps:spPr>
                          <a:xfrm>
                            <a:off x="317520" y="298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560" y="0"/>
                            <a:ext cx="275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72" style="position:absolute;margin-left:75.35pt;margin-top:19.8pt;width:115.75pt;height:22.85pt" coordorigin="1507,396" coordsize="2315,457">
                <v:oval id="shape_0" ID="Oval 1073" stroked="t" o:allowincell="f" style="position:absolute;left:2007;top:443;width:339;height:3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ID="Rectangle 1074" stroked="t" o:allowincell="f" style="position:absolute;left:2455;top:428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f" o:allowincell="f" style="position:absolute;left:2936;top:396;width:433;height:3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1076" stroked="t" o:allowincell="f" style="position:absolute;left:3397;top:428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Rectangle 1077" stroked="t" o:allowincell="f" style="position:absolute;left:1507;top:428;width:424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849" w:h="16781"/>
      <w:pgMar w:left="1417" w:right="1417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gif"/><Relationship Id="rId12" Type="http://schemas.openxmlformats.org/officeDocument/2006/relationships/image" Target="media/image6.gif"/><Relationship Id="rId13" Type="http://schemas.openxmlformats.org/officeDocument/2006/relationships/image" Target="media/image6.gif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gif"/><Relationship Id="rId41" Type="http://schemas.openxmlformats.org/officeDocument/2006/relationships/image" Target="media/image21.gif"/><Relationship Id="rId42" Type="http://schemas.openxmlformats.org/officeDocument/2006/relationships/image" Target="media/image21.gi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05:00Z</dcterms:created>
  <dc:creator/>
  <dc:description/>
  <dc:language>en-US</dc:language>
  <cp:lastModifiedBy/>
  <dcterms:modified xsi:type="dcterms:W3CDTF">2019-07-30T04:25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