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小学数学一年级期中考试卷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口算。（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＝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＝</w:t>
      </w:r>
    </w:p>
    <w:p>
      <w:pPr>
        <w:pStyle w:val="Normal"/>
        <w:spacing w:lineRule="auto" w:line="360"/>
        <w:ind w:firstLine="24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＋（  ）＝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 xml:space="preserve">    6</w:t>
      </w:r>
      <w:r>
        <w:rPr>
          <w:rFonts w:ascii="宋体" w:hAnsi="宋体" w:cs="宋体"/>
          <w:sz w:val="24"/>
          <w:szCs w:val="24"/>
        </w:rPr>
        <w:t>－（  ）＝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  ）－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   3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t>（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spacing w:lineRule="exact" w:line="46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比一比、填一填（共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在多的后面画√</w:t>
      </w:r>
      <w:r>
        <w:rPr>
          <w:rFonts w:cs="宋体" w:ascii="宋体" w:hAnsi="宋体"/>
        </w:rPr>
        <w:t xml:space="preserve">. </w:t>
      </w:r>
    </w:p>
    <w:p>
      <w:pPr>
        <w:pStyle w:val="Normal"/>
        <w:tabs>
          <w:tab w:val="clear" w:pos="420"/>
          <w:tab w:val="left" w:pos="5760" w:leader="none"/>
          <w:tab w:val="left" w:pos="6315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1600200" cy="198120"/>
                <wp:effectExtent l="15875" t="14605" r="16510" b="12700"/>
                <wp:wrapNone/>
                <wp:docPr id="1" name="Group 3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8000"/>
                          <a:chOff x="0" y="0"/>
                          <a:chExt cx="16002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9pt;margin-top:8.2pt;width:126pt;height:15.6pt" coordorigin="180,164" coordsize="2520,312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AutoShape 37" fillcolor="white" stroked="t" o:allowincell="f" style="position:absolute;left:180;top:164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" fillcolor="white" stroked="t" o:allowincell="f" style="position:absolute;left:721;top:164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9" fillcolor="white" stroked="t" o:allowincell="f" style="position:absolute;left:1260;top:164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0" fillcolor="white" stroked="t" o:allowincell="f" style="position:absolute;left:1801;top:164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1" fillcolor="white" stroked="t" o:allowincell="f" style="position:absolute;left:2340;top:164;width:359;height:31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</w:tabs>
        <w:ind w:left="480" w:hanging="0"/>
        <w:rPr>
          <w:rFonts w:ascii="宋体" w:hAnsi="宋体" w:cs="宋体"/>
          <w:lang w:val="pl-PL"/>
        </w:rPr>
      </w:pPr>
      <w:r>
        <w:rPr>
          <w:rFonts w:cs="宋体" w:ascii="宋体" w:hAnsi="宋体"/>
        </w:rPr>
        <w:tab/>
        <w:tab/>
        <w:tab/>
        <w:tab/>
        <w:tab/>
        <w:tab/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ab/>
      </w:r>
      <w:r>
        <w:rPr>
          <w:rFonts w:cs="宋体" w:ascii="宋体" w:hAnsi="宋体"/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1828165" cy="422910"/>
                <wp:effectExtent l="5080" t="6350" r="5715" b="0"/>
                <wp:wrapNone/>
                <wp:docPr id="2" name="Group 4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423000"/>
                          <a:chOff x="0" y="0"/>
                          <a:chExt cx="1828080" cy="42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256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235440"/>
                            </a:xfrm>
                            <a:custGeom>
                              <a:avLst/>
                              <a:gdLst>
                                <a:gd name="textAreaLeft" fmla="*/ 0 w 182880"/>
                                <a:gd name="textAreaRight" fmla="*/ 183240 w 182880"/>
                                <a:gd name="textAreaTop" fmla="*/ 17280 h 133560"/>
                                <a:gd name="textAreaBottom" fmla="*/ 116280 h 133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840" y="0"/>
                            <a:ext cx="32256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235440"/>
                            </a:xfrm>
                            <a:custGeom>
                              <a:avLst/>
                              <a:gdLst>
                                <a:gd name="textAreaLeft" fmla="*/ 0 w 182880"/>
                                <a:gd name="textAreaRight" fmla="*/ 183240 w 182880"/>
                                <a:gd name="textAreaTop" fmla="*/ 17280 h 133560"/>
                                <a:gd name="textAreaBottom" fmla="*/ 116280 h 133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7680" y="0"/>
                            <a:ext cx="32256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235440"/>
                            </a:xfrm>
                            <a:custGeom>
                              <a:avLst/>
                              <a:gdLst>
                                <a:gd name="textAreaLeft" fmla="*/ 0 w 182880"/>
                                <a:gd name="textAreaRight" fmla="*/ 183240 w 182880"/>
                                <a:gd name="textAreaTop" fmla="*/ 17280 h 133560"/>
                                <a:gd name="textAreaBottom" fmla="*/ 116280 h 133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5520" y="0"/>
                            <a:ext cx="322560" cy="42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235440"/>
                            </a:xfrm>
                            <a:custGeom>
                              <a:avLst/>
                              <a:gdLst>
                                <a:gd name="textAreaLeft" fmla="*/ 0 w 182880"/>
                                <a:gd name="textAreaRight" fmla="*/ 183240 w 182880"/>
                                <a:gd name="textAreaTop" fmla="*/ 17280 h 133560"/>
                                <a:gd name="textAreaBottom" fmla="*/ 116280 h 133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7200" y="-3560"/>
                                    <a:pt x="144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4400" y="25160"/>
                                    <a:pt x="72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9pt;margin-top:8.2pt;width:143.95pt;height:33.25pt" coordorigin="180,164" coordsize="2879,665">
                <v:group id="shape_0" alt="Group 43" style="position:absolute;left:180;top:164;width:508;height:665"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ID="AutoShape 44" fillcolor="red" stroked="t" o:allowincell="f" style="position:absolute;left:180;top:164;width:507;height:370;mso-wrap-style:none;v-text-anchor:middle" type="_x0000_t64">
                    <v:fill o:detectmouseclick="t" type="solid" color2="aqua"/>
                    <v:stroke color="red" weight="9360" joinstyle="miter" endcap="flat"/>
                    <w10:wrap type="none"/>
                  </v:shape>
                  <v:line id="shape_0" from="180,459" to="180,829" ID="Line 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46" style="position:absolute;left:857;top:164;width:508;height:665">
                  <v:shape id="shape_0" ID="AutoShape 47" fillcolor="red" stroked="t" o:allowincell="f" style="position:absolute;left:857;top:164;width:507;height:370;mso-wrap-style:none;v-text-anchor:middle" type="_x0000_t64">
                    <v:fill o:detectmouseclick="t" type="solid" color2="aqua"/>
                    <v:stroke color="red" weight="9360" joinstyle="miter" endcap="flat"/>
                    <w10:wrap type="none"/>
                  </v:shape>
                  <v:line id="shape_0" from="857,459" to="857,829" ID="Line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49" style="position:absolute;left:1704;top:164;width:508;height:665">
                  <v:shape id="shape_0" ID="AutoShape 50" fillcolor="red" stroked="t" o:allowincell="f" style="position:absolute;left:1704;top:164;width:507;height:370;mso-wrap-style:none;v-text-anchor:middle" type="_x0000_t64">
                    <v:fill o:detectmouseclick="t" type="solid" color2="aqua"/>
                    <v:stroke color="red" weight="9360" joinstyle="miter" endcap="flat"/>
                    <w10:wrap type="none"/>
                  </v:shape>
                  <v:line id="shape_0" from="1704,459" to="1704,829" ID="Line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52" style="position:absolute;left:2551;top:164;width:508;height:665">
                  <v:shape id="shape_0" ID="AutoShape 53" fillcolor="red" stroked="t" o:allowincell="f" style="position:absolute;left:2551;top:164;width:507;height:370;mso-wrap-style:none;v-text-anchor:middle" type="_x0000_t64">
                    <v:fill o:detectmouseclick="t" type="solid" color2="aqua"/>
                    <v:stroke color="red" weight="9360" joinstyle="miter" endcap="flat"/>
                    <w10:wrap type="none"/>
                  </v:shape>
                  <v:line id="shape_0" from="2551,459" to="2551,829" ID="Line 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lang w:val="pl-PL"/>
        </w:rPr>
        <w:t>(     )</w:t>
      </w:r>
    </w:p>
    <w:p>
      <w:pPr>
        <w:pStyle w:val="Normal"/>
        <w:ind w:firstLine="3675"/>
        <w:rPr>
          <w:rFonts w:ascii="宋体" w:hAnsi="宋体" w:cs="宋体"/>
        </w:rPr>
      </w:pPr>
      <w:r>
        <w:rPr>
          <w:rFonts w:cs="宋体" w:ascii="宋体" w:hAnsi="宋体"/>
          <w:lang w:val="pl-PL"/>
        </w:rPr>
        <w:t xml:space="preserve"> </w:t>
      </w:r>
      <w:r>
        <w:rPr>
          <w:rFonts w:cs="宋体" w:ascii="宋体" w:hAnsi="宋体"/>
        </w:rPr>
        <w:t xml:space="preserve">(     )     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最短的后面画√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014730" cy="23558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（      ）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357630" cy="23558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 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85800" cy="23558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（     ）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哪个人高，在高的下面画√。</w:t>
      </w:r>
    </w:p>
    <w:p>
      <w:pPr>
        <w:pStyle w:val="Normal"/>
        <w:rPr>
          <w:rFonts w:ascii="宋体" w:hAnsi="宋体" w:cs="宋体"/>
        </w:rPr>
      </w:pPr>
      <w:r>
        <w:rPr/>
        <w:object w:dxaOrig="2624" w:dyaOrig="3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1.45pt;height:145.8pt" filled="f" o:ole="">
            <v:imagedata r:id="rId6" o:title=""/>
          </v:shape>
          <o:OLEObject Type="Embed" ProgID="" ShapeID="ole_rId5" DrawAspect="Content" ObjectID="_1093679093" r:id="rId5"/>
        </w:object>
      </w:r>
    </w:p>
    <w:p>
      <w:pPr>
        <w:pStyle w:val="Normal"/>
        <w:tabs>
          <w:tab w:val="clear" w:pos="420"/>
          <w:tab w:val="left" w:pos="585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画一画。</w:t>
      </w:r>
    </w:p>
    <w:p>
      <w:pPr>
        <w:pStyle w:val="Normal"/>
        <w:tabs>
          <w:tab w:val="clear" w:pos="420"/>
          <w:tab w:val="left" w:pos="585" w:leader="none"/>
        </w:tabs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画</w:t>
      </w:r>
      <w:r>
        <w:rPr>
          <w:rFonts w:ascii="宋体" w:hAnsi="宋体" w:cs="宋体"/>
        </w:rPr>
        <mc:AlternateContent>
          <mc:Choice Requires="wps">
            <w:drawing>
              <wp:inline distT="0" distB="0" distL="0" distR="0">
                <wp:extent cx="229235" cy="220345"/>
                <wp:effectExtent l="0" t="0" r="0" b="0"/>
                <wp:docPr id="6" name="Oval 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Oval 55" fillcolor="white" stroked="t" o:allowincell="f" style="position:absolute;margin-left:0pt;margin-top:0pt;width:18pt;height:17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，比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inline distT="0" distB="0" distL="0" distR="0">
                <wp:extent cx="228600" cy="221615"/>
                <wp:effectExtent l="0" t="0" r="0" b="0"/>
                <wp:docPr id="7" name="AutoShape 5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AutoShape 56" fillcolor="white" stroked="t" o:allowincell="f" style="position:absolute;margin-left:0pt;margin-top:0pt;width:17.95pt;height:17.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多两个。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画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inline distT="0" distB="0" distL="0" distR="0">
                <wp:extent cx="228600" cy="116205"/>
                <wp:effectExtent l="0" t="0" r="0" b="0"/>
                <wp:docPr id="8" name="AutoShape 5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57" fillcolor="white" stroked="t" o:allowincell="f" style="position:absolute;margin-left:0pt;margin-top:0pt;width:17.95pt;height:9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，比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inline distT="0" distB="0" distL="0" distR="0">
                <wp:extent cx="228600" cy="220980"/>
                <wp:effectExtent l="0" t="0" r="0" b="0"/>
                <wp:docPr id="9" name="AutoShape 5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AutoShape 58" fillcolor="white" stroked="t" o:allowincell="f" style="position:absolute;margin-left:0pt;margin-top:0pt;width:17.95pt;height:17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少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eastAsia="zh-CN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mc:AlternateContent>
          <mc:Choice Requires="wpg">
            <w:drawing>
              <wp:inline distT="0" distB="0" distL="0" distR="0">
                <wp:extent cx="5257165" cy="1089025"/>
                <wp:effectExtent l="0" t="0" r="0" b="0"/>
                <wp:docPr id="10" name="Group 5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89000"/>
                          <a:chOff x="0" y="0"/>
                          <a:chExt cx="5257080" cy="10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21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9000"/>
                            <a:ext cx="229320" cy="2221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99000"/>
                            <a:ext cx="230400" cy="2221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9000"/>
                            <a:ext cx="230040" cy="2221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9000"/>
                            <a:ext cx="230400" cy="2221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99000"/>
                            <a:ext cx="230040" cy="2221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9236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342360" cy="320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9000"/>
                            <a:ext cx="343440" cy="320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9000"/>
                            <a:ext cx="342360" cy="320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9000"/>
                            <a:ext cx="343080" cy="320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9" style="position:absolute;margin-left:0pt;margin-top:0pt;width:413.95pt;height:85.75pt" coordorigin="0,0" coordsize="8279,1715">
                <v:rect id="shape_0" stroked="f" o:allowincell="f" style="position:absolute;left:0;top:0;width:8278;height:171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0,1248" to="3415,1248" ID="Line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62" fillcolor="white" stroked="t" o:allowincell="f" style="position:absolute;left:5400;top:156;width:360;height:34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3" fillcolor="white" stroked="t" o:allowincell="f" style="position:absolute;left:5939;top:156;width:362;height:34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4" fillcolor="white" stroked="t" o:allowincell="f" style="position:absolute;left:6480;top:156;width:361;height:34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5" fillcolor="white" stroked="t" o:allowincell="f" style="position:absolute;left:7019;top:156;width:362;height:34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6" fillcolor="white" stroked="t" o:allowincell="f" style="position:absolute;left:7559;top:156;width:361;height:34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48" to="8278,1248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68" fillcolor="white" stroked="t" o:allowincell="f" style="position:absolute;left:0;top:156;width:538;height:503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9" fillcolor="white" stroked="t" o:allowincell="f" style="position:absolute;left:719;top:156;width:540;height:503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0" fillcolor="white" stroked="t" o:allowincell="f" style="position:absolute;left:1439;top:156;width:538;height:503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1" fillcolor="white" stroked="t" o:allowincell="f" style="position:absolute;left:2159;top:156;width:539;height:503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三</w:t>
      </w:r>
      <w:r>
        <w:rPr>
          <w:b/>
          <w:sz w:val="24"/>
          <w:szCs w:val="24"/>
        </w:rPr>
        <w:t>、按要求</w:t>
      </w:r>
      <w:r>
        <w:rPr>
          <w:b/>
          <w:sz w:val="24"/>
        </w:rPr>
        <w:t>填空</w:t>
      </w:r>
      <w:r>
        <w:rPr>
          <w:b/>
          <w:sz w:val="24"/>
          <w:szCs w:val="24"/>
        </w:rPr>
        <w:t>。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其中第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题各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66700</wp:posOffset>
                </wp:positionV>
                <wp:extent cx="635" cy="0"/>
                <wp:effectExtent l="0" t="5080" r="0" b="5080"/>
                <wp:wrapNone/>
                <wp:docPr id="11" name="Line 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pt" to="63pt,21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3885" w:leader="none"/>
          <w:tab w:val="left" w:pos="4980" w:leader="none"/>
          <w:tab w:val="left" w:pos="6735" w:leader="none"/>
          <w:tab w:val="right" w:pos="8306" w:leader="none"/>
        </w:tabs>
        <w:rPr/>
      </w:pPr>
      <w:r>
        <w:rPr/>
        <w:t>1</w:t>
      </w:r>
      <w:r>
        <w:rPr/>
        <w:t>、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rPr/>
      </w:pPr>
      <w:r>
        <w:rPr/>
        <w:drawing>
          <wp:inline distT="0" distB="0" distL="0" distR="0">
            <wp:extent cx="5271770" cy="721995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 w:val="24"/>
          <w:szCs w:val="24"/>
        </w:rPr>
        <w:t>按顺序填数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spacing w:lineRule="exact" w:line="4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1256030" cy="327660"/>
                <wp:effectExtent l="5715" t="5080" r="4445" b="4445"/>
                <wp:wrapNone/>
                <wp:docPr id="13" name="Group 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327600"/>
                          <a:chOff x="0" y="0"/>
                          <a:chExt cx="1256040" cy="327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72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72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27pt;margin-top:13.2pt;width:98.9pt;height:25.85pt" coordorigin="540,264" coordsize="1978,517">
                <v:rect id="shape_0" ID="Rectangle 10" fillcolor="white" stroked="t" o:allowincell="f" style="position:absolute;left:540;top:265;width:394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4;top:264;width:39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12" fillcolor="white" stroked="t" o:allowincell="f" style="position:absolute;left:1331;top:265;width:394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26;top:264;width:39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14" fillcolor="white" stroked="t" o:allowincell="f" style="position:absolute;left:2123;top:265;width:394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1256030" cy="327660"/>
                <wp:effectExtent l="5715" t="5080" r="4445" b="4445"/>
                <wp:wrapNone/>
                <wp:docPr id="14" name="Group 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327600"/>
                          <a:chOff x="0" y="0"/>
                          <a:chExt cx="1256040" cy="327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72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72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20" y="720"/>
                            <a:ext cx="250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80pt;margin-top:13.2pt;width:98.9pt;height:25.85pt" coordorigin="3600,264" coordsize="1978,517">
                <v:rect id="shape_0" ID="Rectangle 4" fillcolor="white" stroked="t" o:allowincell="f" style="position:absolute;left:3600;top:265;width:394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" fillcolor="white" stroked="t" o:allowincell="f" style="position:absolute;left:5183;top:265;width:394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6" fillcolor="white" stroked="t" o:allowincell="f" style="position:absolute;left:4787;top:265;width:394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90;top:264;width:39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8" fillcolor="white" stroked="t" o:allowincell="f" style="position:absolute;left:3995;top:265;width:394;height:5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915" w:leader="none"/>
        </w:tabs>
        <w:spacing w:lineRule="exact" w:line="4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915" w:leader="none"/>
        </w:tabs>
        <w:spacing w:lineRule="exact" w:line="4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的后面一个数是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，前面一个数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spacing w:lineRule="exact" w:line="460"/>
        <w:rPr>
          <w:sz w:val="24"/>
          <w:szCs w:val="24"/>
          <w:lang w:val="pl-PL"/>
        </w:rPr>
      </w:pPr>
      <w:r>
        <w:rPr>
          <w:rFonts w:cs="宋体" w:ascii="宋体" w:hAnsi="宋体"/>
          <w:sz w:val="24"/>
          <w:szCs w:val="24"/>
          <w:lang w:val="pl-PL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〇</w:t>
      </w:r>
      <w:r>
        <w:rPr>
          <w:sz w:val="24"/>
          <w:szCs w:val="24"/>
        </w:rPr>
        <w:t>里填上</w:t>
      </w:r>
      <w:r>
        <w:rPr>
          <w:sz w:val="24"/>
          <w:szCs w:val="24"/>
          <w:lang w:val="pl-PL"/>
        </w:rPr>
        <w:t>＜</w:t>
      </w:r>
      <w:r>
        <w:rPr>
          <w:sz w:val="24"/>
          <w:szCs w:val="24"/>
        </w:rPr>
        <w:t>、</w:t>
      </w:r>
      <w:r>
        <w:rPr>
          <w:sz w:val="24"/>
          <w:szCs w:val="24"/>
          <w:lang w:val="pl-PL"/>
        </w:rPr>
        <w:t>＞</w:t>
      </w:r>
      <w:r>
        <w:rPr>
          <w:sz w:val="24"/>
          <w:szCs w:val="24"/>
        </w:rPr>
        <w:t>或</w:t>
      </w:r>
      <w:r>
        <w:rPr>
          <w:sz w:val="24"/>
          <w:szCs w:val="24"/>
          <w:lang w:val="pl-PL"/>
        </w:rPr>
        <w:t>＝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spacing w:lineRule="exact" w:line="460"/>
        <w:ind w:firstLine="480"/>
        <w:rPr>
          <w:kern w:val="2"/>
          <w:sz w:val="24"/>
        </w:rPr>
      </w:pPr>
      <w:r>
        <w:rPr>
          <w:kern w:val="2"/>
          <w:sz w:val="24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-11986260</wp:posOffset>
                </wp:positionV>
                <wp:extent cx="342900" cy="296545"/>
                <wp:effectExtent l="5080" t="5080" r="5715" b="5715"/>
                <wp:wrapNone/>
                <wp:docPr id="15" name="Oval 1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63pt;margin-top:-943.8pt;width:2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32"/>
        </w:rPr>
        <w:t>〇</w:t>
      </w:r>
      <w:r>
        <w:rPr>
          <w:kern w:val="2"/>
          <w:sz w:val="24"/>
        </w:rPr>
        <w:t>9         8-0</w:t>
      </w:r>
      <w:r>
        <w:rPr>
          <w:rFonts w:ascii="宋体" w:hAnsi="宋体" w:cs="宋体"/>
          <w:sz w:val="32"/>
        </w:rPr>
        <w:t>〇</w:t>
      </w:r>
      <w:r>
        <w:rPr>
          <w:kern w:val="2"/>
          <w:sz w:val="24"/>
        </w:rPr>
        <w:t>0         9-7</w:t>
      </w:r>
      <w:r>
        <w:rPr>
          <w:rFonts w:ascii="宋体" w:hAnsi="宋体" w:cs="宋体"/>
          <w:sz w:val="32"/>
        </w:rPr>
        <w:t>〇</w:t>
      </w:r>
      <w:r>
        <w:rPr>
          <w:kern w:val="2"/>
          <w:sz w:val="24"/>
        </w:rPr>
        <w:t>2+1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spacing w:lineRule="exact" w:line="460"/>
        <w:ind w:firstLine="480"/>
        <w:rPr>
          <w:kern w:val="2"/>
          <w:sz w:val="24"/>
        </w:rPr>
      </w:pPr>
      <w:r>
        <w:rPr>
          <w:kern w:val="2"/>
          <w:sz w:val="24"/>
        </w:rPr>
        <w:t>7</w:t>
      </w:r>
      <w:r>
        <w:rPr>
          <w:rFonts w:ascii="宋体" w:hAnsi="宋体" w:cs="宋体"/>
          <w:sz w:val="32"/>
        </w:rPr>
        <w:t>〇</w:t>
      </w:r>
      <w:r>
        <w:rPr>
          <w:kern w:val="2"/>
          <w:sz w:val="24"/>
        </w:rPr>
        <w:t>8         7</w:t>
      </w:r>
      <w:r>
        <w:rPr>
          <w:rFonts w:ascii="宋体" w:hAnsi="宋体" w:cs="宋体"/>
          <w:sz w:val="32"/>
        </w:rPr>
        <w:t>〇</w:t>
      </w:r>
      <w:r>
        <w:rPr>
          <w:kern w:val="2"/>
          <w:sz w:val="24"/>
        </w:rPr>
        <w:t>1+6        7+2</w:t>
      </w:r>
      <w:r>
        <w:rPr>
          <w:rFonts w:ascii="宋体" w:hAnsi="宋体" w:cs="宋体"/>
          <w:sz w:val="32"/>
        </w:rPr>
        <w:t>〇</w:t>
      </w:r>
      <w:r>
        <w:rPr>
          <w:kern w:val="2"/>
          <w:sz w:val="24"/>
        </w:rPr>
        <w:t>9+0</w:t>
      </w:r>
    </w:p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494530" cy="721360"/>
                <wp:effectExtent l="0" t="0" r="0" b="635"/>
                <wp:wrapNone/>
                <wp:docPr id="16" name="Group 1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4600" cy="721440"/>
                          <a:chOff x="0" y="0"/>
                          <a:chExt cx="4494600" cy="721440"/>
                        </a:xfrm>
                      </wpg:grpSpPr>
                      <pic:pic xmlns:pic="http://schemas.openxmlformats.org/drawingml/2006/picture">
                        <pic:nvPicPr>
                          <pic:cNvPr id="1" name="Picture 17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660240" y="34920"/>
                            <a:ext cx="48780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8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 rot="21177600">
                            <a:off x="37440" y="34920"/>
                            <a:ext cx="610200" cy="65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9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177920" y="4320"/>
                            <a:ext cx="54792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0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16560" y="19800"/>
                            <a:ext cx="40068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1" descr=""/>
                          <pic:cNvPicPr/>
                        </pic:nvPicPr>
                        <pic:blipFill>
                          <a:blip r:embed="rId12">
                            <a:biLevel thresh="50000"/>
                            <a:lum bright="24000"/>
                          </a:blip>
                          <a:stretch/>
                        </pic:blipFill>
                        <pic:spPr>
                          <a:xfrm>
                            <a:off x="2284560" y="19800"/>
                            <a:ext cx="456480" cy="6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2" descr="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389040" y="93240"/>
                            <a:ext cx="57168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23" descr=""/>
                          <pic:cNvPicPr/>
                        </pic:nvPicPr>
                        <pic:blipFill>
                          <a:blip r:embed="rId14">
                            <a:grayscl/>
                            <a:lum bright="18000"/>
                          </a:blip>
                          <a:stretch/>
                        </pic:blipFill>
                        <pic:spPr>
                          <a:xfrm>
                            <a:off x="3960360" y="50040"/>
                            <a:ext cx="5338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24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842920" y="152280"/>
                            <a:ext cx="45468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1pt;margin-top:10.95pt;width:350.95pt;height:54.55pt" coordorigin="420,219" coordsize="7019,1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1400;top:267;width:767;height:104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419;top:267;width:960;height:1025;mso-wrap-style:none;v-text-anchor:middle;rotation:353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9" stroked="f" o:allowincell="f" style="position:absolute;left:2215;top:219;width:862;height:10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3221;top:243;width:630;height:99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3958;top:243;width:718;height:9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22" stroked="f" o:allowincell="f" style="position:absolute;left:5697;top:359;width:899;height:85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6597;top:291;width:840;height:9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24" stroked="f" o:allowincell="f" style="position:absolute;left:4837;top:452;width:715;height:7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eastAsia="黑体" w:cs="宋体" w:ascii="黑体" w:hAnsi="黑体"/>
          <w:sz w:val="24"/>
        </w:rPr>
        <w:t>.</w:t>
      </w:r>
    </w:p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40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一共有（    ）只小动物，</w:t>
      </w:r>
    </w:p>
    <w:p>
      <w:pPr>
        <w:pStyle w:val="Normal"/>
        <w:spacing w:lineRule="exact" w:line="70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-99060</wp:posOffset>
            </wp:positionV>
            <wp:extent cx="435610" cy="594360"/>
            <wp:effectExtent l="0" t="0" r="0" b="0"/>
            <wp:wrapNone/>
            <wp:docPr id="1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571500" cy="441325"/>
            <wp:effectExtent l="0" t="0" r="0" b="0"/>
            <wp:wrapNone/>
            <wp:docPr id="1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        排第</w:t>
      </w:r>
      <w:r>
        <w:rPr>
          <w:rFonts w:cs="宋体" w:ascii="宋体" w:hAnsi="宋体"/>
          <w:sz w:val="24"/>
          <w:szCs w:val="24"/>
        </w:rPr>
        <w:t xml:space="preserve">4 </w:t>
      </w:r>
      <w:r>
        <w:rPr>
          <w:rFonts w:ascii="宋体" w:hAnsi="宋体" w:cs="宋体"/>
          <w:sz w:val="24"/>
          <w:szCs w:val="24"/>
        </w:rPr>
        <w:t>，        排第（    ）</w:t>
      </w:r>
    </w:p>
    <w:p>
      <w:pPr>
        <w:pStyle w:val="Normal"/>
        <w:spacing w:lineRule="exact" w:line="70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49860</wp:posOffset>
            </wp:positionV>
            <wp:extent cx="571500" cy="459105"/>
            <wp:effectExtent l="0" t="0" r="0" b="0"/>
            <wp:wrapNone/>
            <wp:docPr id="1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571500" cy="559435"/>
            <wp:effectExtent l="0" t="0" r="0" b="0"/>
            <wp:wrapNone/>
            <wp:docPr id="2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        前面有（   ）只小动物，     后面有（   ）只小动物。</w:t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从右边起圈出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只小动物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排一排</w: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-198120</wp:posOffset>
                </wp:positionV>
                <wp:extent cx="3771265" cy="297180"/>
                <wp:effectExtent l="5080" t="5080" r="5080" b="5080"/>
                <wp:wrapNone/>
                <wp:docPr id="21" name="Group 2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97360"/>
                          <a:chOff x="0" y="0"/>
                          <a:chExt cx="377136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0"/>
                            <a:ext cx="24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0"/>
                            <a:ext cx="24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4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0"/>
                            <a:ext cx="24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0"/>
                            <a:ext cx="24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54pt;margin-top:-15.6pt;width:296.95pt;height:23.4pt" coordorigin="1080,-312" coordsize="5939,468">
                <v:shape id="shape_0" fillcolor="white" stroked="t" o:allowincell="f" style="position:absolute;left:1080;top:-312;width:3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-312;width:3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7;top:-312;width:3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7;top:-312;width:3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7;top:-312;width:3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36;top:-312;width:3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  <w:tab w:val="left" w:pos="2205" w:leader="none"/>
          <w:tab w:val="left" w:pos="5415" w:leader="none"/>
          <w:tab w:val="left" w:pos="6315" w:leader="none"/>
        </w:tabs>
        <w:ind w:left="481" w:firstLine="315"/>
        <w:rPr>
          <w:rFonts w:ascii="黑体" w:hAnsi="黑体" w:eastAsia="黑体" w:cs="宋体"/>
          <w:sz w:val="24"/>
          <w:szCs w:val="24"/>
        </w:rPr>
      </w:pPr>
      <w:r>
        <w:rPr>
          <w:rFonts w:ascii="宋体" w:hAnsi="宋体" w:cs="宋体"/>
        </w:rPr>
        <w:t>（     ）＞（     ）＞（     ）＞（     ）＞（     ）＞（     ）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四、数一数，分一分。（共</w:t>
      </w:r>
      <w:r>
        <w:rPr>
          <w:rFonts w:eastAsia="黑体" w:cs="宋体" w:ascii="黑体" w:hAnsi="黑体"/>
          <w:sz w:val="24"/>
          <w:szCs w:val="24"/>
        </w:rPr>
        <w:t>8</w:t>
      </w:r>
      <w:r>
        <w:rPr>
          <w:rFonts w:ascii="黑体" w:hAnsi="黑体" w:cs="宋体" w:eastAsia="黑体"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4914265" cy="1683385"/>
                <wp:effectExtent l="0" t="0" r="0" b="0"/>
                <wp:wrapNone/>
                <wp:docPr id="22" name="Group 7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683360"/>
                          <a:chOff x="0" y="0"/>
                          <a:chExt cx="4914360" cy="1683360"/>
                        </a:xfrm>
                      </wpg:grpSpPr>
                      <pic:pic xmlns:pic="http://schemas.openxmlformats.org/drawingml/2006/picture">
                        <pic:nvPicPr>
                          <pic:cNvPr id="9" name="Picture 7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55780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74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877840" y="0"/>
                            <a:ext cx="2036520" cy="162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2" style="position:absolute;margin-left:27pt;margin-top:1.4pt;width:387pt;height:132.55pt" coordorigin="540,28" coordsize="7740,2651">
                <v:shape id="shape_0" ID="Picture 73" stroked="f" o:allowincell="f" style="position:absolute;left:540;top:28;width:4027;height:265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Picture 74" stroked="f" o:allowincell="f" style="position:absolute;left:5072;top:28;width:3206;height:255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、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9" w:after="0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eastAsia="黑体" w:cs="宋体" w:ascii="黑体" w:hAnsi="黑体"/>
          <w:b/>
          <w:sz w:val="24"/>
          <w:szCs w:val="24"/>
        </w:rPr>
      </w:r>
    </w:p>
    <w:p>
      <w:pPr>
        <w:pStyle w:val="Normal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eastAsia="黑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85" w:leader="none"/>
        </w:tabs>
        <w:rPr>
          <w:rFonts w:ascii="宋体" w:hAnsi="宋体" w:cs="宋体"/>
          <w:sz w:val="24"/>
          <w:lang w:val="pl-PL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</w:rPr>
        <w:t>分一分，把同类的圈起来。</w:t>
      </w:r>
    </w:p>
    <w:p>
      <w:pPr>
        <w:pStyle w:val="Normal"/>
        <w:tabs>
          <w:tab w:val="clear" w:pos="420"/>
          <w:tab w:val="left" w:pos="585" w:leader="none"/>
        </w:tabs>
        <w:ind w:left="360" w:hanging="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71120</wp:posOffset>
                </wp:positionV>
                <wp:extent cx="2399665" cy="1287145"/>
                <wp:effectExtent l="5715" t="5715" r="4445" b="4445"/>
                <wp:wrapNone/>
                <wp:docPr id="23" name="Group 7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287000"/>
                          <a:chOff x="0" y="0"/>
                          <a:chExt cx="2399760" cy="1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976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56240"/>
                            <a:ext cx="857880" cy="385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56240"/>
                            <a:ext cx="684360" cy="385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00280"/>
                            <a:ext cx="656640" cy="45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929160"/>
                            <a:ext cx="82800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63pt;margin-top:5.6pt;width:188.95pt;height:101.35pt" coordorigin="1260,112" coordsize="3779,2027">
                <v:rect id="shape_0" ID="Rectangle 76" fillcolor="white" stroked="t" o:allowincell="f" style="position:absolute;left:1260;top:112;width:3778;height:20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AutoShape 77" fillcolor="white" stroked="t" o:allowincell="f" style="position:absolute;left:3149;top:358;width:1350;height:60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78" fillcolor="white" stroked="t" o:allowincell="f" style="position:absolute;left:1799;top:358;width:1077;height:60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79" fillcolor="white" stroked="t" o:allowincell="f" style="position:absolute;left:1799;top:1373;width:1033;height:7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80" fillcolor="white" stroked="t" o:allowincell="f" style="position:absolute;left:3149;top:1575;width:1303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585" w:leader="none"/>
        </w:tabs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85" w:leader="none"/>
        </w:tabs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85" w:leader="none"/>
        </w:tabs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85" w:leader="none"/>
        </w:tabs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85" w:leader="none"/>
        </w:tabs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585" w:leader="none"/>
        </w:tabs>
        <w:ind w:left="36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585" w:leader="none"/>
        </w:tabs>
        <w:ind w:left="359" w:firstLine="52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dr w:val="single" w:sz="4" w:space="0" w:color="000000"/>
        </w:rPr>
        <w:drawing>
          <wp:inline distT="0" distB="0" distL="0" distR="0">
            <wp:extent cx="2433955" cy="1301115"/>
            <wp:effectExtent l="0" t="0" r="0" b="0"/>
            <wp:docPr id="2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69240</wp:posOffset>
                </wp:positionV>
                <wp:extent cx="2399665" cy="1951990"/>
                <wp:effectExtent l="0" t="0" r="0" b="0"/>
                <wp:wrapNone/>
                <wp:docPr id="25" name="Group 8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951920"/>
                          <a:chOff x="0" y="0"/>
                          <a:chExt cx="2399760" cy="1951920"/>
                        </a:xfrm>
                      </wpg:grpSpPr>
                      <wps:wsp>
                        <wps:cNvSpPr txBox="1"/>
                        <wps:spPr>
                          <a:xfrm>
                            <a:off x="868680" y="911880"/>
                            <a:ext cx="8686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？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Picture 83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39976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6440" y="1433880"/>
                            <a:ext cx="141984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0" y="196920"/>
                              <a:ext cx="2343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196920"/>
                              <a:ext cx="2343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80360"/>
                              <a:ext cx="247680" cy="30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0240" y="0"/>
                              <a:ext cx="49608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5840" y="196920"/>
                              <a:ext cx="2343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1" style="position:absolute;margin-left:216pt;margin-top:21.2pt;width:188.95pt;height:153.7pt" coordorigin="4320,424" coordsize="3779,3074">
                <v:shape id="shape_0" fillcolor="white" stroked="f" o:allowincell="f" style="position:absolute;left:5688;top:1860;width:1367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？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Picture 83" stroked="f" o:allowincell="f" style="position:absolute;left:4320;top:424;width:3778;height:149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alt="Group 84" style="position:absolute;left:5102;top:2682;width:2236;height:816">
                  <v:rect id="shape_0" ID="Rectangle 85" fillcolor="white" stroked="t" o:allowincell="f" style="position:absolute;left:5102;top:2992;width:36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86" fillcolor="white" stroked="t" o:allowincell="f" style="position:absolute;left:6079;top:2992;width:36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87" fillcolor="white" stroked="t" o:allowincell="f" style="position:absolute;left:5579;top:2966;width:389;height:4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25;top:2682;width:780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89" fillcolor="white" stroked="t" o:allowincell="f" style="position:absolute;left:6969;top:2992;width:36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宋体" w:hAnsi="宋体" w:cs="宋体"/>
          <w:b/>
          <w:sz w:val="24"/>
          <w:szCs w:val="24"/>
        </w:rPr>
        <w:t>五、看图列式计算。（每小题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其中第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小题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4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2056765" cy="1781810"/>
                <wp:effectExtent l="5080" t="0" r="0" b="0"/>
                <wp:wrapNone/>
                <wp:docPr id="26" name="Group 9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781640"/>
                          <a:chOff x="0" y="0"/>
                          <a:chExt cx="2056680" cy="1781640"/>
                        </a:xfrm>
                      </wpg:grpSpPr>
                      <wps:wsp>
                        <wps:cNvSpPr txBox="1"/>
                        <wps:spPr>
                          <a:xfrm>
                            <a:off x="655920" y="831960"/>
                            <a:ext cx="78732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？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08240"/>
                            <a:ext cx="150192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2476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80360"/>
                              <a:ext cx="2476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64880"/>
                              <a:ext cx="26208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15120" y="-25560"/>
                              <a:ext cx="473760" cy="52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4240" y="180360"/>
                              <a:ext cx="2476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Picture 98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0566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18pt;margin-top:13.4pt;width:161.95pt;height:142.3pt" coordorigin="360,268" coordsize="3239,2846">
                <v:shape id="shape_0" fillcolor="white" stroked="f" o:allowincell="f" style="position:absolute;left:1393;top:1578;width:1239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？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92" style="position:absolute;left:360;top:2287;width:2365;height:827">
                  <v:rect id="shape_0" ID="Rectangle 93" fillcolor="white" stroked="t" o:allowincell="f" style="position:absolute;left:360;top:2612;width:389;height: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94" fillcolor="white" stroked="t" o:allowincell="f" style="position:absolute;left:1393;top:2612;width:389;height: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95" fillcolor="white" stroked="t" o:allowincell="f" style="position:absolute;left:865;top:2588;width:412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801;top:2288;width:745;height:82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97" fillcolor="white" stroked="t" o:allowincell="f" style="position:absolute;left:2335;top:2612;width:389;height: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ID="Picture 98" stroked="f" o:allowincell="f" style="position:absolute;left:360;top:268;width:3238;height:133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1</w:t>
      </w:r>
      <w:r>
        <w:rPr>
          <w:rFonts w:ascii="宋体" w:hAnsi="宋体" w:cs="宋体"/>
          <w:sz w:val="24"/>
          <w:szCs w:val="24"/>
        </w:rPr>
        <w:t xml:space="preserve">、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7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1943100" cy="1188720"/>
            <wp:effectExtent l="0" t="0" r="0" b="0"/>
            <wp:wrapTight wrapText="bothSides">
              <wp:wrapPolygon edited="0">
                <wp:start x="-87" y="0"/>
                <wp:lineTo x="-87" y="21394"/>
                <wp:lineTo x="21600" y="21394"/>
                <wp:lineTo x="21600" y="0"/>
                <wp:lineTo x="-87" y="0"/>
              </wp:wrapPolygon>
            </wp:wrapTight>
            <wp:docPr id="28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176530</wp:posOffset>
            </wp:positionV>
            <wp:extent cx="2171700" cy="1394460"/>
            <wp:effectExtent l="0" t="0" r="0" b="0"/>
            <wp:wrapNone/>
            <wp:docPr id="29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、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7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598930" cy="494665"/>
                <wp:effectExtent l="5715" t="0" r="4445" b="0"/>
                <wp:wrapNone/>
                <wp:docPr id="31" name="Group 10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494640"/>
                          <a:chOff x="0" y="0"/>
                          <a:chExt cx="1598760" cy="494640"/>
                        </a:xfrm>
                      </wpg:grpSpPr>
                      <wps:wsp>
                        <wps:cNvSpPr/>
                        <wps:spPr>
                          <a:xfrm>
                            <a:off x="0" y="188640"/>
                            <a:ext cx="2635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88640"/>
                            <a:ext cx="2635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72800"/>
                            <a:ext cx="279360" cy="28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0"/>
                            <a:ext cx="55872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240" y="188640"/>
                            <a:ext cx="26352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" style="position:absolute;margin-left:36pt;margin-top:15.6pt;width:125.9pt;height:38.95pt" coordorigin="720,312" coordsize="2518,779">
                <v:rect id="shape_0" ID="Rectangle 104" fillcolor="white" stroked="t" o:allowincell="f" style="position:absolute;left:720;top:609;width:414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05" fillcolor="white" stroked="t" o:allowincell="f" style="position:absolute;left:1820;top:609;width:414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06" fillcolor="white" stroked="t" o:allowincell="f" style="position:absolute;left:1258;top:584;width:439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12;top:312;width:87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8" fillcolor="white" stroked="t" o:allowincell="f" style="position:absolute;left:2823;top:609;width:414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85265" cy="494665"/>
                <wp:effectExtent l="5080" t="0" r="5080" b="0"/>
                <wp:wrapNone/>
                <wp:docPr id="32" name="Group 10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494640"/>
                          <a:chOff x="0" y="0"/>
                          <a:chExt cx="1485360" cy="494640"/>
                        </a:xfrm>
                      </wpg:grpSpPr>
                      <wps:wsp>
                        <wps:cNvSpPr/>
                        <wps:spPr>
                          <a:xfrm>
                            <a:off x="0" y="188640"/>
                            <a:ext cx="2451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88640"/>
                            <a:ext cx="2451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2800"/>
                            <a:ext cx="259200" cy="28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760" y="0"/>
                            <a:ext cx="5187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200" y="188640"/>
                            <a:ext cx="2451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" style="position:absolute;margin-left:270pt;margin-top:7.8pt;width:116.95pt;height:38.95pt" coordorigin="5400,156" coordsize="2339,779">
                <v:rect id="shape_0" ID="Rectangle 110" fillcolor="white" stroked="t" o:allowincell="f" style="position:absolute;left:5400;top:453;width:385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11" fillcolor="white" stroked="t" o:allowincell="f" style="position:absolute;left:6422;top:453;width:385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112" fillcolor="white" stroked="t" o:allowincell="f" style="position:absolute;left:5899;top:428;width:407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784;top:156;width:816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4" fillcolor="white" stroked="t" o:allowincell="f" style="position:absolute;left:7353;top:453;width:385;height:3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495300</wp:posOffset>
            </wp:positionV>
            <wp:extent cx="1714500" cy="913765"/>
            <wp:effectExtent l="0" t="0" r="0" b="0"/>
            <wp:wrapTight wrapText="bothSides">
              <wp:wrapPolygon edited="0">
                <wp:start x="-153" y="0"/>
                <wp:lineTo x="-153" y="21308"/>
                <wp:lineTo x="21600" y="21308"/>
                <wp:lineTo x="21600" y="0"/>
                <wp:lineTo x="-153" y="0"/>
              </wp:wrapPolygon>
            </wp:wrapTight>
            <wp:docPr id="33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8" t="-144" r="-7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>
          <w:rFonts w:ascii="宋体" w:hAnsi="宋体" w:cs="宋体"/>
          <w:sz w:val="24"/>
          <w:szCs w:val="24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3200400" cy="128778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pl-PL"/>
                              </w:rPr>
                              <w:t>可以怎么分？</w:t>
                            </w:r>
                          </w:p>
                          <w:tbl>
                            <w:tblPr>
                              <w:tblW w:w="4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7"/>
                              <w:gridCol w:w="717"/>
                              <w:gridCol w:w="717"/>
                              <w:gridCol w:w="717"/>
                              <w:gridCol w:w="717"/>
                              <w:gridCol w:w="717"/>
                            </w:tblGrid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  <w:cantSplit w:val="true"/>
                              </w:trPr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1.4pt;mso-wrap-distance-left:9.05pt;mso-wrap-distance-right:9.05pt;mso-wrap-distance-top:0pt;mso-wrap-distance-bottom:0pt;margin-top:31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pl-PL"/>
                        </w:rPr>
                      </w:pPr>
                      <w:r>
                        <w:rPr>
                          <w:sz w:val="28"/>
                          <w:szCs w:val="28"/>
                          <w:lang w:val="pl-PL"/>
                        </w:rPr>
                        <w:t>可以怎么分？</w:t>
                      </w:r>
                    </w:p>
                    <w:tbl>
                      <w:tblPr>
                        <w:tblW w:w="4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7"/>
                        <w:gridCol w:w="717"/>
                        <w:gridCol w:w="717"/>
                        <w:gridCol w:w="717"/>
                        <w:gridCol w:w="717"/>
                        <w:gridCol w:w="717"/>
                      </w:tblGrid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  <w:cantSplit w:val="true"/>
                        </w:trPr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849" w:h="23811"/>
      <w:pgMar w:left="1417" w:right="1417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7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4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6.jpe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0:37:00Z</dcterms:created>
  <dc:creator/>
  <dc:description/>
  <dc:language>en-US</dc:language>
  <cp:lastModifiedBy/>
  <dcterms:modified xsi:type="dcterms:W3CDTF">2019-07-30T04:31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