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w w:val="8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w w:val="80"/>
          <w:sz w:val="36"/>
          <w:szCs w:val="36"/>
        </w:rPr>
        <w:t>年小学一年级数学期中质量监测</w:t>
      </w:r>
      <w:r>
        <w:rPr>
          <w:rFonts w:cs="宋体;SimSun" w:ascii="宋体;SimSun" w:hAnsi="宋体;SimSun"/>
          <w:bCs/>
          <w:w w:val="80"/>
          <w:szCs w:val="21"/>
        </w:rPr>
        <w:t>2018.11</w:t>
      </w:r>
    </w:p>
    <w:p>
      <w:pPr>
        <w:pStyle w:val="Normal"/>
        <w:ind w:firstLine="1339"/>
        <w:rPr/>
      </w:pPr>
      <w:r>
        <w:rPr>
          <w:rFonts w:ascii="宋体;SimSun" w:hAnsi="宋体;SimSun" w:cs="宋体;SimSun"/>
          <w:bCs/>
          <w:w w:val="80"/>
          <w:sz w:val="28"/>
          <w:szCs w:val="28"/>
        </w:rPr>
        <w:t>班级：</w:t>
      </w:r>
      <w:r>
        <w:rPr>
          <w:rFonts w:ascii="宋体;SimSun" w:hAnsi="宋体;SimSun" w:cs="宋体;SimSun"/>
          <w:bCs/>
          <w:w w:val="8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Cs/>
          <w:w w:val="80"/>
          <w:sz w:val="28"/>
          <w:szCs w:val="28"/>
        </w:rPr>
        <w:t xml:space="preserve">   姓名：</w:t>
      </w:r>
      <w:r>
        <w:rPr>
          <w:rFonts w:ascii="宋体;SimSun" w:hAnsi="宋体;SimSun" w:cs="宋体;SimSun"/>
          <w:bCs/>
          <w:w w:val="8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Cs/>
          <w:w w:val="80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4"/>
        </w:rPr>
        <w:t>成绩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计算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exact" w:line="480"/>
        <w:ind w:firstLine="5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80"/>
        <w:ind w:firstLine="5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80"/>
        <w:ind w:firstLine="5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＝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480"/>
        <w:ind w:firstLine="59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把上下同样多的用线连起来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69765" cy="1525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按要求在□里画“√”或“○”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4050</wp:posOffset>
                </wp:positionH>
                <wp:positionV relativeFrom="paragraph">
                  <wp:posOffset>635</wp:posOffset>
                </wp:positionV>
                <wp:extent cx="158115" cy="161925"/>
                <wp:effectExtent l="5715" t="5715" r="5080" b="5080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151.5pt;margin-top:0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3960</wp:posOffset>
                </wp:positionH>
                <wp:positionV relativeFrom="paragraph">
                  <wp:posOffset>19050</wp:posOffset>
                </wp:positionV>
                <wp:extent cx="158115" cy="161925"/>
                <wp:effectExtent l="5715" t="5715" r="5080" b="5080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394.8pt;margin-top:1.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大的画“√”，小的画“   ”。  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最长的画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最短的画</w:t>
      </w:r>
      <w:r>
        <w:rPr>
          <w:rFonts w:ascii="宋体;SimSun" w:hAnsi="宋体;SimSun" w:cs="宋体;SimSun"/>
          <w:sz w:val="24"/>
        </w:rPr>
        <w:t>“  ”</w:t>
      </w:r>
      <w:r>
        <w:rPr>
          <w:rFonts w:ascii="宋体;SimSun" w:hAnsi="宋体;SimSun" w:cs="宋体;SimSun"/>
          <w:sz w:val="24"/>
        </w:rPr>
        <w:t>。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62275</wp:posOffset>
            </wp:positionH>
            <wp:positionV relativeFrom="paragraph">
              <wp:posOffset>171450</wp:posOffset>
            </wp:positionV>
            <wp:extent cx="2171700" cy="112458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1943100" cy="1287780"/>
                <wp:effectExtent l="0" t="0" r="0" b="5080"/>
                <wp:wrapNone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87720"/>
                          <a:chOff x="0" y="0"/>
                          <a:chExt cx="1943280" cy="1287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3280" cy="10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089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9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5pt;margin-top:0pt;width:153pt;height:101.4pt" coordorigin="300,0" coordsize="3060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300;top:0;width:3059;height:16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矩形 5" fillcolor="white" stroked="t" o:allowincell="f" style="position:absolute;left:2460;top:17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6" fillcolor="white" stroked="t" o:allowincell="f" style="position:absolute;left:1200;top:171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4732020" cy="207073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9325</wp:posOffset>
                </wp:positionH>
                <wp:positionV relativeFrom="paragraph">
                  <wp:posOffset>19050</wp:posOffset>
                </wp:positionV>
                <wp:extent cx="158115" cy="161925"/>
                <wp:effectExtent l="5715" t="5715" r="5080" b="5080"/>
                <wp:wrapNone/>
                <wp:docPr id="7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174.75pt;margin-top:1.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最重的画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最</w:t>
      </w:r>
      <w:r>
        <w:rPr>
          <w:rFonts w:ascii="宋体;SimSun" w:hAnsi="宋体;SimSun" w:cs="宋体;SimSun"/>
          <w:sz w:val="24"/>
        </w:rPr>
        <w:t>轻</w:t>
      </w:r>
      <w:r>
        <w:rPr>
          <w:rFonts w:ascii="宋体;SimSun" w:hAnsi="宋体;SimSun" w:cs="宋体;SimSun"/>
          <w:sz w:val="24"/>
        </w:rPr>
        <w:t>的画</w:t>
      </w:r>
      <w:r>
        <w:rPr>
          <w:rFonts w:ascii="宋体;SimSun" w:hAnsi="宋体;SimSun" w:cs="宋体;SimSun"/>
          <w:sz w:val="24"/>
        </w:rPr>
        <w:t>“   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0045</wp:posOffset>
            </wp:positionH>
            <wp:positionV relativeFrom="paragraph">
              <wp:posOffset>387350</wp:posOffset>
            </wp:positionV>
            <wp:extent cx="4652645" cy="792480"/>
            <wp:effectExtent l="0" t="0" r="0" b="0"/>
            <wp:wrapNone/>
            <wp:docPr id="8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四、在○填上“</w:t>
      </w:r>
      <w:r>
        <w:rPr>
          <w:rFonts w:ascii="宋体;SimSun" w:hAnsi="宋体;SimSun" w:cs="宋体;SimSun"/>
          <w:b/>
          <w:bCs/>
          <w:sz w:val="28"/>
          <w:szCs w:val="28"/>
        </w:rPr>
        <w:t>＞”、“＜”或“</w:t>
      </w:r>
      <w:r>
        <w:rPr>
          <w:rFonts w:cs="宋体;SimSun" w:ascii="宋体;SimSun" w:hAnsi="宋体;SimSun"/>
          <w:b/>
          <w:bCs/>
          <w:sz w:val="28"/>
          <w:szCs w:val="28"/>
        </w:rPr>
        <w:t>=”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</w:t>
      </w:r>
    </w:p>
    <w:p>
      <w:pPr>
        <w:pStyle w:val="Normal"/>
        <w:spacing w:before="24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数一数，填一填（</w:t>
      </w:r>
      <w:r>
        <w:rPr>
          <w:rFonts w:cs="宋体;SimSun" w:ascii="宋体;SimSun" w:hAnsi="宋体;SimSun"/>
          <w:b/>
          <w:bCs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before="240" w:after="0"/>
        <w:rPr>
          <w:rFonts w:ascii="宋体;SimSun" w:hAnsi="宋体;SimSun" w:cs="宋体;SimSun"/>
          <w:b/>
          <w:b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93980" simplePos="0" locked="0" layoutInCell="0" allowOverlap="1" relativeHeight="28">
                <wp:simplePos x="0" y="0"/>
                <wp:positionH relativeFrom="column">
                  <wp:posOffset>419100</wp:posOffset>
                </wp:positionH>
                <wp:positionV relativeFrom="paragraph">
                  <wp:posOffset>203835</wp:posOffset>
                </wp:positionV>
                <wp:extent cx="2113915" cy="1301115"/>
                <wp:effectExtent l="12065" t="5715" r="0" b="0"/>
                <wp:wrapNone/>
                <wp:docPr id="9" name="组合 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920" cy="1301040"/>
                          <a:chOff x="0" y="0"/>
                          <a:chExt cx="2113920" cy="130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3920" cy="1301040"/>
                          </a:xfrm>
                        </wpg:grpSpPr>
                        <wps:wsp>
                          <wps:cNvSpPr/>
                          <wps:spPr>
                            <a:xfrm>
                              <a:off x="800640" y="990720"/>
                              <a:ext cx="203040" cy="199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588600">
                              <a:off x="1257120" y="890640"/>
                              <a:ext cx="135360" cy="403200"/>
                            </a:xfrm>
                            <a:prstGeom prst="can">
                              <a:avLst>
                                <a:gd name="adj" fmla="val 306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95360"/>
                              <a:ext cx="405720" cy="690840"/>
                            </a:xfrm>
                            <a:prstGeom prst="cube">
                              <a:avLst>
                                <a:gd name="adj" fmla="val 6567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428760"/>
                              <a:ext cx="405720" cy="690840"/>
                            </a:xfrm>
                            <a:prstGeom prst="cube">
                              <a:avLst>
                                <a:gd name="adj" fmla="val 6567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39120"/>
                              <a:ext cx="1555920" cy="345600"/>
                            </a:xfrm>
                            <a:prstGeom prst="cube">
                              <a:avLst>
                                <a:gd name="adj" fmla="val 7468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40120"/>
                              <a:ext cx="270000" cy="287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41760"/>
                              <a:ext cx="338400" cy="460440"/>
                            </a:xfrm>
                            <a:prstGeom prst="can">
                              <a:avLst>
                                <a:gd name="adj" fmla="val 2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0"/>
                              <a:ext cx="202680" cy="1148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141120"/>
                              <a:ext cx="337680" cy="345600"/>
                            </a:xfrm>
                            <a:prstGeom prst="cube">
                              <a:avLst>
                                <a:gd name="adj" fmla="val 181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635600">
                              <a:off x="1851480" y="792360"/>
                              <a:ext cx="132840" cy="410040"/>
                            </a:xfrm>
                            <a:prstGeom prst="can">
                              <a:avLst>
                                <a:gd name="adj" fmla="val 306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5480"/>
                              <a:ext cx="270360" cy="287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51480"/>
                            <a:ext cx="270000" cy="257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8" style="position:absolute;margin-left:33pt;margin-top:16.05pt;width:156.25pt;height:101.85pt" coordorigin="660,321" coordsize="3125,2037">
                <v:group id="shape_0" alt="组合 290" style="position:absolute;left:660;top:321;width:3125;height:2037">
                  <v:oval id="shape_0" ID="椭圆 228" fillcolor="#757575" stroked="t" o:allowincell="f" style="position:absolute;left:1921;top:1881;width:319;height:31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ID="自选图形 218" fillcolor="white" stroked="t" o:allowincell="f" style="position:absolute;left:2639;top:1723;width:212;height:634;mso-wrap-style:none;v-text-anchor:middle;rotation:21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自选图形 221" fillcolor="white" stroked="t" o:allowincell="f" style="position:absolute;left:1380;top:1101;width:638;height:108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2" fillcolor="white" stroked="t" o:allowincell="f" style="position:absolute;left:3060;top:996;width:638;height:108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3" fillcolor="white" stroked="t" o:allowincell="f" style="position:absolute;left:1200;top:855;width:2449;height:54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4" fillcolor="white" stroked="t" o:allowincell="f" style="position:absolute;left:1380;top:699;width:424;height:4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5" fillcolor="white" stroked="t" o:allowincell="f" style="position:absolute;left:1921;top:387;width:532;height:72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6" fillcolor="white" stroked="t" o:allowincell="f" style="position:absolute;left:2011;top:321;width:318;height:180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7" fillcolor="white" stroked="t" o:allowincell="f" style="position:absolute;left:2821;top:543;width:531;height:543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29" fillcolor="white" stroked="t" o:allowincell="f" style="position:absolute;left:3576;top:1569;width:208;height:645;mso-wrap-style:none;v-text-anchor:middle;rotation:227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71" fillcolor="white" stroked="t" o:allowincell="f" style="position:absolute;left:660;top:1479;width:425;height:452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自选图形 315" fillcolor="white" stroked="t" o:allowincell="f" style="position:absolute;left:1380;top:402;width:424;height:40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94660" cy="104013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9"/>
                              <w:gridCol w:w="1179"/>
                              <w:gridCol w:w="1179"/>
                              <w:gridCol w:w="1179"/>
                            </w:tblGrid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50" w:after="50"/>
                                    <w:ind w:firstLine="48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50" w:after="5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50" w:after="5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50" w:after="5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50" w:after="5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）个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50" w:after="5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）个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50" w:after="5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）个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50" w:after="5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）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1.9pt;mso-wrap-distance-left:9pt;mso-wrap-distance-right:0pt;mso-wrap-distance-top:0pt;mso-wrap-distance-bottom:0pt;margin-top:0.1pt;mso-position-vertical-relative:text;margin-left:21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9"/>
                        <w:gridCol w:w="1179"/>
                        <w:gridCol w:w="1179"/>
                        <w:gridCol w:w="1179"/>
                      </w:tblGrid>
                      <w:tr>
                        <w:trPr>
                          <w:trHeight w:val="970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 w:before="50" w:after="50"/>
                              <w:ind w:firstLine="48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alt="组合 284" style="position:absolute;margin-left:14.75pt;margin-top:6.2pt;width:190.3pt;height:31.2pt" coordorigin="295,124" coordsize="3806,624">
                                  <v:shape id="shape_0" ID="自选图形 285" fillcolor="white" stroked="t" o:allowincell="t" style="position:absolute;left:295;top:451;width:607;height:209;mso-wrap-style:none;v-text-anchor:middle" type="_x0000_t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ID="自选图形 286" fillcolor="white" stroked="t" o:allowincell="t" style="position:absolute;left:1375;top:326;width:486;height:388;mso-wrap-style:none;v-text-anchor:middle" type="_x0000_t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ID="自选图形 287" fillcolor="white" stroked="t" o:allowincell="t" style="position:absolute;left:2609;top:124;width:359;height:623;mso-wrap-style:none;v-text-anchor:middle" type="_x0000_t22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ID="椭圆 288" fillcolor="#757575" stroked="t" o:allowincell="t" style="position:absolute;left:3675;top:328;width:425;height:373;mso-wrap-style:none;v-text-anchor:middle">
                                    <v:fill o:detectmouseclick="t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 w:before="50" w:after="5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 w:before="50" w:after="5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 w:before="50" w:after="5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50" w:after="5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）个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50" w:after="5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）个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50" w:after="5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）个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50" w:after="5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）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87325</wp:posOffset>
                </wp:positionH>
                <wp:positionV relativeFrom="paragraph">
                  <wp:posOffset>78740</wp:posOffset>
                </wp:positionV>
                <wp:extent cx="2416810" cy="396240"/>
                <wp:effectExtent l="12065" t="5080" r="5715" b="5715"/>
                <wp:wrapNone/>
                <wp:docPr id="12" name="组合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680" cy="396360"/>
                          <a:chOff x="0" y="0"/>
                          <a:chExt cx="2416680" cy="396360"/>
                        </a:xfrm>
                      </wpg:grpSpPr>
                      <wps:wsp>
                        <wps:cNvSpPr/>
                        <wps:spPr>
                          <a:xfrm>
                            <a:off x="0" y="207720"/>
                            <a:ext cx="385920" cy="133200"/>
                          </a:xfrm>
                          <a:prstGeom prst="cube">
                            <a:avLst>
                              <a:gd name="adj" fmla="val 346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8160"/>
                            <a:ext cx="309240" cy="246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0"/>
                            <a:ext cx="228600" cy="396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29600"/>
                            <a:ext cx="270360" cy="23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4" style="position:absolute;margin-left:14.75pt;margin-top:6.2pt;width:190.3pt;height:31.2pt" coordorigin="295,124" coordsize="3806,624">
                <v:shape id="shape_0" ID="自选图形 285" fillcolor="white" stroked="t" o:allowincell="t" style="position:absolute;left:295;top:451;width:607;height:20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6" fillcolor="white" stroked="t" o:allowincell="t" style="position:absolute;left:1375;top:326;width:486;height:38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7" fillcolor="white" stroked="t" o:allowincell="t" style="position:absolute;left:2609;top:124;width:359;height:62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椭圆 288" fillcolor="#757575" stroked="t" o:allowincell="t" style="position:absolute;left:3675;top:328;width:425;height:373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4460</wp:posOffset>
                </wp:positionH>
                <wp:positionV relativeFrom="paragraph">
                  <wp:posOffset>120650</wp:posOffset>
                </wp:positionV>
                <wp:extent cx="135255" cy="147955"/>
                <wp:effectExtent l="5715" t="5715" r="5080" b="5080"/>
                <wp:wrapNone/>
                <wp:docPr id="13" name="椭圆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47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7" fillcolor="#757575" stroked="t" o:allowincell="f" style="position:absolute;margin-left:109.8pt;margin-top:9.5pt;width:10.6pt;height:11.6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填一填（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300</wp:posOffset>
                </wp:positionH>
                <wp:positionV relativeFrom="paragraph">
                  <wp:posOffset>299720</wp:posOffset>
                </wp:positionV>
                <wp:extent cx="4229100" cy="0"/>
                <wp:effectExtent l="0" t="38100" r="0" b="3810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3.6pt" to="351.95pt,23.6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1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pt" to="36pt,22.55pt" ID="直线 3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1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8pt" to="63pt,22.55pt" ID="直线 3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8pt" to="90pt,22.55pt" ID="直线 3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1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8pt" to="117pt,22.55pt" ID="直线 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pt" to="144pt,22.55pt" ID="直线 3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2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8pt" to="171pt,22.55pt" ID="直线 3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2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8pt" to="198pt,22.55pt" ID="直线 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2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8pt" to="225pt,22.55pt" ID="直线 3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2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8pt" to="252pt,22.55pt" ID="直线 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2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8pt" to="279pt,22.55pt" ID="直线 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87960</wp:posOffset>
                </wp:positionV>
                <wp:extent cx="0" cy="99060"/>
                <wp:effectExtent l="1905" t="0" r="1905" b="0"/>
                <wp:wrapNone/>
                <wp:docPr id="2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8pt" to="306pt,22.55pt" ID="直线 4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 w:before="240" w:after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065</wp:posOffset>
                </wp:positionH>
                <wp:positionV relativeFrom="paragraph">
                  <wp:posOffset>187325</wp:posOffset>
                </wp:positionV>
                <wp:extent cx="222250" cy="222250"/>
                <wp:effectExtent l="5080" t="5080" r="5080" b="5080"/>
                <wp:wrapNone/>
                <wp:docPr id="26" name="矩形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0" fillcolor="white" stroked="t" o:allowincell="f" style="position:absolute;margin-left:30.95pt;margin-top:14.75pt;width:17.4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8590</wp:posOffset>
                </wp:positionH>
                <wp:positionV relativeFrom="paragraph">
                  <wp:posOffset>180975</wp:posOffset>
                </wp:positionV>
                <wp:extent cx="222250" cy="222250"/>
                <wp:effectExtent l="5080" t="5080" r="5080" b="5080"/>
                <wp:wrapNone/>
                <wp:docPr id="27" name="矩形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1" fillcolor="white" stroked="t" o:allowincell="f" style="position:absolute;margin-left:111.7pt;margin-top:14.25pt;width:17.4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8875</wp:posOffset>
                </wp:positionH>
                <wp:positionV relativeFrom="paragraph">
                  <wp:posOffset>160020</wp:posOffset>
                </wp:positionV>
                <wp:extent cx="222250" cy="222250"/>
                <wp:effectExtent l="5080" t="5080" r="5080" b="5080"/>
                <wp:wrapNone/>
                <wp:docPr id="28" name="矩形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2" fillcolor="white" stroked="t" o:allowincell="f" style="position:absolute;margin-left:191.25pt;margin-top:12.6pt;width:17.4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1545</wp:posOffset>
                </wp:positionH>
                <wp:positionV relativeFrom="paragraph">
                  <wp:posOffset>132715</wp:posOffset>
                </wp:positionV>
                <wp:extent cx="222250" cy="222250"/>
                <wp:effectExtent l="5080" t="5080" r="5080" b="5080"/>
                <wp:wrapNone/>
                <wp:docPr id="29" name="矩形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3" fillcolor="white" stroked="t" o:allowincell="f" style="position:absolute;margin-left:273.35pt;margin-top:10.45pt;width:17.4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4295</wp:posOffset>
                </wp:positionH>
                <wp:positionV relativeFrom="paragraph">
                  <wp:posOffset>138430</wp:posOffset>
                </wp:positionV>
                <wp:extent cx="222250" cy="222250"/>
                <wp:effectExtent l="5080" t="5080" r="5080" b="5080"/>
                <wp:wrapNone/>
                <wp:docPr id="30" name="矩形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4" fillcolor="white" stroked="t" o:allowincell="f" style="position:absolute;margin-left:305.85pt;margin-top:10.9pt;width:17.45pt;height: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>2         4   5         7   8</w:t>
      </w:r>
    </w:p>
    <w:p>
      <w:pPr>
        <w:pStyle w:val="Normal"/>
        <w:spacing w:lineRule="auto" w:line="360" w:before="24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  6</w:t>
      </w:r>
      <w:r>
        <w:rPr>
          <w:rFonts w:ascii="宋体;SimSun" w:hAnsi="宋体;SimSun" w:cs="宋体;SimSun"/>
          <w:sz w:val="24"/>
        </w:rPr>
        <w:t>前面一个数是（     ），后面一个数是（     ）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中，最大的数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，最小的数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接近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数是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，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的数有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 在□里填数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</wp:posOffset>
                </wp:positionH>
                <wp:positionV relativeFrom="paragraph">
                  <wp:posOffset>116205</wp:posOffset>
                </wp:positionV>
                <wp:extent cx="5348605" cy="774065"/>
                <wp:effectExtent l="5080" t="5080" r="0" b="0"/>
                <wp:wrapNone/>
                <wp:docPr id="31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8520" cy="774000"/>
                          <a:chOff x="0" y="0"/>
                          <a:chExt cx="5348520" cy="77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20360" cy="77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20360" cy="76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0360" cy="76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747360" cy="75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4440" y="0"/>
                                    <a:ext cx="592920" cy="752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0640" y="0"/>
                                      <a:ext cx="26676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7040"/>
                                      <a:ext cx="412200" cy="20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196200" cy="20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040" y="0"/>
                                        <a:ext cx="200160" cy="198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74680" y="455400"/>
                                      <a:ext cx="3182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3182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680" y="5760"/>
                                  <a:ext cx="747360" cy="75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4440" y="0"/>
                                    <a:ext cx="592920" cy="752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0640" y="0"/>
                                      <a:ext cx="26676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7040"/>
                                      <a:ext cx="412200" cy="20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196200" cy="20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040" y="0"/>
                                        <a:ext cx="200160" cy="198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75040" y="455400"/>
                                      <a:ext cx="3182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3182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33720" y="5760"/>
                                  <a:ext cx="747360" cy="75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4080" y="0"/>
                                    <a:ext cx="592920" cy="752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0640" y="0"/>
                                      <a:ext cx="26676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7040"/>
                                      <a:ext cx="412200" cy="20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196200" cy="20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040" y="0"/>
                                        <a:ext cx="200160" cy="198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75040" y="455400"/>
                                      <a:ext cx="3182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3182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95800" y="5760"/>
                                  <a:ext cx="747360" cy="75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4080" y="0"/>
                                    <a:ext cx="592920" cy="752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0640" y="0"/>
                                      <a:ext cx="26676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宋体;SimSun" w:hAnsi="宋体;SimSun" w:eastAsia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7040"/>
                                      <a:ext cx="412200" cy="20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196200" cy="20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040" y="0"/>
                                        <a:ext cx="200160" cy="198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75040" y="455400"/>
                                      <a:ext cx="3182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3182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/>
                                          <w:kern w:val="2"/>
                                          <w:szCs w:val="24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3000" y="0"/>
                                  <a:ext cx="747360" cy="75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4080" y="0"/>
                                    <a:ext cx="592920" cy="752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0640" y="0"/>
                                      <a:ext cx="26676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57040"/>
                                      <a:ext cx="412200" cy="20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196200" cy="20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2400" y="0"/>
                                        <a:ext cx="200160" cy="198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75040" y="455400"/>
                                      <a:ext cx="3182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461160"/>
                                    <a:ext cx="31824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646160" y="0"/>
                                <a:ext cx="43740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9640" y="474480"/>
                              <a:ext cx="43740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11120" y="464760"/>
                            <a:ext cx="437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31.8pt;margin-top:9.15pt;width:421.15pt;height:61pt" coordorigin="636,183" coordsize="8423,1220">
                <v:group id="shape_0" alt="组合 416" style="position:absolute;left:636;top:183;width:8221;height:1220">
                  <v:group id="shape_0" alt="组合 415" style="position:absolute;left:636;top:183;width:8221;height:1203">
                    <v:group id="shape_0" alt="组合 332" style="position:absolute;left:636;top:183;width:8221;height:1203">
                      <v:group id="shape_0" alt="组合 65" style="position:absolute;left:636;top:192;width:1177;height:1194">
                        <v:group id="shape_0" alt="组合 66" style="position:absolute;left:879;top:192;width:933;height:1186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1006;top:192;width:419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68" style="position:absolute;left:879;top:597;width:648;height:323">
                            <v:line id="shape_0" from="879,606" to="1187,920" ID="直线 69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213,597" to="1527,908" ID="直线 7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矩形 71" fillcolor="white" stroked="t" o:allowincell="f" style="position:absolute;left:1312;top:909;width:500;height:4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t" o:allowincell="f" style="position:absolute;left:636;top:918;width:500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73" style="position:absolute;left:2316;top:192;width:1177;height:1194">
                        <v:group id="shape_0" alt="组合 74" style="position:absolute;left:2559;top:192;width:934;height:1186">
                          <v:shape id="shape_0" fillcolor="white" stroked="t" o:allowincell="f" style="position:absolute;left:2686;top:192;width:419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76" style="position:absolute;left:2559;top:597;width:648;height:323">
                            <v:line id="shape_0" from="2559,606" to="2867,920" ID="直线 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893,597" to="3207,908" ID="直线 7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矩形 79" fillcolor="white" stroked="t" o:allowincell="f" style="position:absolute;left:2992;top:909;width:500;height:4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t" o:allowincell="f" style="position:absolute;left:2316;top:918;width:500;height:4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81" style="position:absolute;left:3996;top:192;width:1177;height:1194">
                        <v:group id="shape_0" alt="组合 82" style="position:absolute;left:4239;top:192;width:934;height:1186">
                          <v:shape id="shape_0" fillcolor="white" stroked="t" o:allowincell="f" style="position:absolute;left:4366;top:192;width:419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84" style="position:absolute;left:4239;top:597;width:648;height:323">
                            <v:line id="shape_0" from="4239,606" to="4547,920" ID="直线 8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573,597" to="4887,908" ID="直线 8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矩形 87" fillcolor="white" stroked="t" o:allowincell="f" style="position:absolute;left:4672;top:909;width:500;height:4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t" o:allowincell="f" style="position:absolute;left:3996;top:918;width:500;height:4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89" style="position:absolute;left:5826;top:192;width:1177;height:1194">
                        <v:group id="shape_0" alt="组合 90" style="position:absolute;left:6069;top:192;width:934;height:1186">
                          <v:shape id="shape_0" fillcolor="white" stroked="t" o:allowincell="f" style="position:absolute;left:6196;top:192;width:419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92" style="position:absolute;left:6069;top:597;width:648;height:323">
                            <v:line id="shape_0" from="6069,606" to="6377,920" ID="直线 9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403,597" to="6717,908" ID="直线 9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矩形 95" fillcolor="white" stroked="t" o:allowincell="f" style="position:absolute;left:6502;top:909;width:500;height:4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t" o:allowincell="f" style="position:absolute;left:5826;top:918;width:500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97" style="position:absolute;left:7680;top:183;width:1177;height:1195">
                        <v:group id="shape_0" alt="组合 98" style="position:absolute;left:7923;top:183;width:934;height:1185">
                          <v:shape id="shape_0" fillcolor="white" stroked="t" o:allowincell="f" style="position:absolute;left:8050;top:183;width:419;height:4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100" style="position:absolute;left:7923;top:588;width:649;height:323">
                            <v:line id="shape_0" from="7923,597" to="8231,911" ID="直线 10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257,588" to="8571,899" ID="直线 10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矩形 103" fillcolor="white" stroked="t" o:allowincell="f" style="position:absolute;left:8356;top:900;width:500;height:4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t" o:allowincell="f" style="position:absolute;left:7680;top:909;width:500;height:4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7953;top:183;width:688;height: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36;top:930;width:688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70;top:915;width:688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400</wp:posOffset>
            </wp:positionH>
            <wp:positionV relativeFrom="paragraph">
              <wp:posOffset>103505</wp:posOffset>
            </wp:positionV>
            <wp:extent cx="5276850" cy="400050"/>
            <wp:effectExtent l="0" t="0" r="0" b="0"/>
            <wp:wrapNone/>
            <wp:docPr id="32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共有（      ）个图形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从左边数，</w:t>
      </w:r>
      <w:r>
        <w:rPr>
          <w:rFonts w:ascii="宋体;SimSun" w:hAnsi="宋体;SimSun" w:cs="宋体;SimSun"/>
          <w:sz w:val="36"/>
          <w:szCs w:val="36"/>
        </w:rPr>
        <w:t>○</w:t>
      </w:r>
      <w:r>
        <w:rPr>
          <w:rFonts w:ascii="宋体;SimSun" w:hAnsi="宋体;SimSun" w:cs="宋体;SimSun"/>
          <w:sz w:val="24"/>
        </w:rPr>
        <w:t>排在第（     ）个；</w:t>
      </w:r>
      <w:r>
        <w:rPr>
          <w:rFonts w:ascii="宋体;SimSun" w:hAnsi="宋体;SimSun" w:cs="宋体;SimSun"/>
          <w:sz w:val="36"/>
          <w:szCs w:val="36"/>
        </w:rPr>
        <w:t>▲</w:t>
      </w:r>
      <w:r>
        <w:rPr>
          <w:rFonts w:ascii="宋体;SimSun" w:hAnsi="宋体;SimSun" w:cs="宋体;SimSun"/>
          <w:sz w:val="24"/>
        </w:rPr>
        <w:t>右边有（     ）个图形。</w:t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圈出右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图形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小巧手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。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rPr/>
      </w:pPr>
      <w:r>
        <w:rPr>
          <w:rStyle w:val="4Char"/>
          <w:b w:val="false"/>
          <w:bCs/>
        </w:rPr>
        <w:t>1</w:t>
      </w:r>
      <w:r>
        <w:rPr>
          <w:rStyle w:val="4Char"/>
          <w:b w:val="false"/>
          <w:bCs/>
        </w:rPr>
        <w:t>、画○，比△多</w:t>
      </w:r>
      <w:r>
        <w:rPr>
          <w:rStyle w:val="4Char"/>
          <w:b w:val="false"/>
          <w:bCs/>
        </w:rPr>
        <w:t>2</w:t>
      </w:r>
      <w:r>
        <w:rPr>
          <w:rStyle w:val="4Char"/>
          <w:b w:val="false"/>
          <w:bCs/>
        </w:rPr>
        <w:t>个。</w:t>
      </w:r>
      <w:r>
        <w:rPr>
          <w:rStyle w:val="4Char"/>
        </w:rPr>
        <w:t>　　</w:t>
      </w:r>
      <w:r>
        <w:rPr>
          <w:color w:val="000000"/>
          <w:sz w:val="32"/>
          <w:szCs w:val="32"/>
        </w:rPr>
        <w:t>　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△△△△△</w:t>
      </w:r>
    </w:p>
    <w:p>
      <w:pPr>
        <w:pStyle w:val="Normal"/>
        <w:spacing w:lineRule="auto" w:line="36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　　　　　　　　　　　　</w:t>
      </w:r>
    </w:p>
    <w:p>
      <w:pPr>
        <w:pStyle w:val="Normal"/>
        <w:spacing w:lineRule="auto" w:line="360"/>
        <w:rPr/>
      </w:pPr>
      <w:r>
        <w:rPr>
          <w:rStyle w:val="4Char"/>
          <w:b w:val="false"/>
          <w:bCs/>
        </w:rPr>
        <w:t>2</w:t>
      </w:r>
      <w:r>
        <w:rPr>
          <w:rStyle w:val="4Char"/>
          <w:b w:val="false"/>
          <w:bCs/>
        </w:rPr>
        <w:t>、接着画</w:t>
      </w:r>
      <w:r>
        <w:rPr>
          <w:rStyle w:val="4Char"/>
          <w:b w:val="false"/>
          <w:bCs/>
        </w:rPr>
        <w:t>5</w:t>
      </w:r>
      <w:r>
        <w:rPr>
          <w:rStyle w:val="4Char"/>
          <w:b w:val="false"/>
          <w:bCs/>
        </w:rPr>
        <w:t>个。</w:t>
      </w:r>
      <w:r>
        <w:rPr>
          <w:bCs/>
        </w:rPr>
        <w:t>　</w:t>
      </w:r>
      <w:r>
        <w:rPr/>
        <w:t>　</w:t>
      </w:r>
    </w:p>
    <w:p>
      <w:pPr>
        <w:pStyle w:val="Normal"/>
        <w:spacing w:lineRule="auto" w:line="360"/>
        <w:rPr/>
      </w:pPr>
      <w:r>
        <w:rPr>
          <w:color w:val="000000"/>
          <w:sz w:val="32"/>
          <w:szCs w:val="32"/>
        </w:rPr>
        <w:t>□○□○○□○○○</w:t>
      </w:r>
      <w:r>
        <w:rPr>
          <w:color w:val="000000"/>
          <w:sz w:val="32"/>
          <w:szCs w:val="32"/>
          <w:u w:val="single"/>
        </w:rPr>
        <w:t>　　　　　　　　　　　　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  <w:lang w:val="en-US" w:eastAsia="zh-CN"/>
        </w:rPr>
        <w:t>3</w:t>
      </w:r>
      <w:r>
        <w:rPr>
          <w:b w:val="false"/>
          <w:bCs/>
        </w:rPr>
        <w:t>、</w:t>
      </w:r>
      <w:r>
        <w:rPr>
          <w:b w:val="false"/>
          <w:bCs/>
        </w:rPr>
        <w:t>9</w:t>
      </w:r>
      <w:r>
        <w:rPr>
          <w:b w:val="false"/>
          <w:bCs/>
        </w:rPr>
        <w:t>个桃子放在</w:t>
      </w:r>
      <w:r>
        <w:rPr>
          <w:b w:val="false"/>
          <w:bCs/>
        </w:rPr>
        <w:t>3</w:t>
      </w:r>
      <w:r>
        <w:rPr>
          <w:b w:val="false"/>
          <w:bCs/>
        </w:rPr>
        <w:t>个盘子里，每个盘个数各不相同</w:t>
      </w:r>
      <w:r>
        <w:rPr>
          <w:b w:val="false"/>
          <w:bCs/>
          <w:lang w:eastAsia="zh-CN"/>
        </w:rPr>
        <w:t>（</w:t>
      </w:r>
      <w:r>
        <w:rPr>
          <w:b w:val="false"/>
          <w:bCs/>
          <w:lang w:val="en-US" w:eastAsia="zh-CN"/>
        </w:rPr>
        <w:t>连一连</w:t>
      </w:r>
      <w:r>
        <w:rPr>
          <w:b w:val="false"/>
          <w:bCs/>
          <w:lang w:eastAsia="zh-CN"/>
        </w:rPr>
        <w:t>）</w:t>
      </w:r>
    </w:p>
    <w:p>
      <w:pPr>
        <w:pStyle w:val="Normal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</w:t>
      </w:r>
      <w:r>
        <w:rPr>
          <w:sz w:val="32"/>
          <w:szCs w:val="32"/>
        </w:rPr>
        <w:drawing>
          <wp:inline distT="0" distB="0" distL="0" distR="0">
            <wp:extent cx="421640" cy="384175"/>
            <wp:effectExtent l="0" t="0" r="0" b="0"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</w:t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pacing w:lineRule="auto" w:line="360" w:before="0" w:after="1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0200</wp:posOffset>
            </wp:positionH>
            <wp:positionV relativeFrom="paragraph">
              <wp:posOffset>89535</wp:posOffset>
            </wp:positionV>
            <wp:extent cx="4343400" cy="441325"/>
            <wp:effectExtent l="0" t="0" r="0" b="0"/>
            <wp:wrapNone/>
            <wp:docPr id="4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47265" r="-20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4"/>
        <w:ind w:firstLine="120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745490</wp:posOffset>
                </wp:positionV>
                <wp:extent cx="1143000" cy="792480"/>
                <wp:effectExtent l="5080" t="5080" r="5080" b="5080"/>
                <wp:wrapNone/>
                <wp:docPr id="43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white" stroked="t" o:allowincell="f" style="position:absolute;margin-left:189pt;margin-top:58.7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、 想一想</w:t>
      </w:r>
      <w:r>
        <w:rPr>
          <w:rFonts w:eastAsia="黑体;SimHei" w:ascii="黑体;SimHei" w:hAnsi="黑体;SimHei"/>
          <w:sz w:val="32"/>
          <w:szCs w:val="32"/>
        </w:rPr>
        <w:t xml:space="preserve">, □   </w:t>
      </w:r>
      <w:r>
        <w:rPr>
          <w:rFonts w:ascii="黑体;SimHei" w:hAnsi="黑体;SimHei" w:eastAsia="黑体;SimHei"/>
          <w:sz w:val="32"/>
          <w:szCs w:val="32"/>
        </w:rPr>
        <w:t>里可以画几个△，自己动手画一画。</w:t>
      </w:r>
    </w:p>
    <w:p>
      <w:pPr>
        <w:pStyle w:val="Style14"/>
        <w:ind w:firstLine="1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0" cy="792480"/>
                <wp:effectExtent l="5080" t="5080" r="5080" b="5080"/>
                <wp:wrapNone/>
                <wp:docPr id="44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white" stroked="t" o:allowincell="f" style="position:absolute;margin-left:315pt;margin-top:0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792480"/>
                <wp:effectExtent l="5080" t="5080" r="5080" b="5080"/>
                <wp:wrapNone/>
                <wp:docPr id="45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white" stroked="t" o:allowincell="f" style="position:absolute;margin-left:36pt;margin-top:0pt;width:89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firstLine="3120"/>
        <w:rPr>
          <w:rFonts w:ascii="黑体;SimHei" w:hAnsi="黑体;SimHei" w:eastAsia="黑体;SimHei" w:cs="Times New Roman"/>
          <w:sz w:val="32"/>
          <w:szCs w:val="32"/>
        </w:rPr>
      </w:pPr>
      <w:r>
        <w:rPr/>
        <w:t>＜       △△△△△   ＜</w:t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240" w:after="240"/>
        <w:ind w:firstLine="141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看图写算式（每题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，第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 w:before="240" w:after="0"/>
        <w:ind w:firstLine="14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01415</wp:posOffset>
            </wp:positionH>
            <wp:positionV relativeFrom="paragraph">
              <wp:posOffset>-433705</wp:posOffset>
            </wp:positionV>
            <wp:extent cx="1992630" cy="1089025"/>
            <wp:effectExtent l="0" t="0" r="0" b="0"/>
            <wp:wrapNone/>
            <wp:docPr id="46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5775</wp:posOffset>
            </wp:positionH>
            <wp:positionV relativeFrom="paragraph">
              <wp:posOffset>-109220</wp:posOffset>
            </wp:positionV>
            <wp:extent cx="2054225" cy="453390"/>
            <wp:effectExtent l="0" t="0" r="0" b="0"/>
            <wp:wrapNone/>
            <wp:docPr id="4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4886" t="67376" r="1554" b="22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 xml:space="preserve">．                                        </w:t>
      </w:r>
      <w:r>
        <w:rPr>
          <w:rFonts w:cs="宋体;SimSun" w:ascii="宋体;SimSun" w:hAnsi="宋体;SimSun"/>
          <w:bCs/>
          <w:sz w:val="24"/>
        </w:rPr>
        <w:t>2.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02710</wp:posOffset>
            </wp:positionH>
            <wp:positionV relativeFrom="paragraph">
              <wp:posOffset>62230</wp:posOffset>
            </wp:positionV>
            <wp:extent cx="1628140" cy="582930"/>
            <wp:effectExtent l="0" t="0" r="0" b="0"/>
            <wp:wrapNone/>
            <wp:docPr id="48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34365</wp:posOffset>
            </wp:positionH>
            <wp:positionV relativeFrom="paragraph">
              <wp:posOffset>3810</wp:posOffset>
            </wp:positionV>
            <wp:extent cx="1570355" cy="362585"/>
            <wp:effectExtent l="0" t="0" r="0" b="0"/>
            <wp:wrapNone/>
            <wp:docPr id="49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4"/>
        </w:rPr>
        <w:t xml:space="preserve">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2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01415</wp:posOffset>
            </wp:positionH>
            <wp:positionV relativeFrom="paragraph">
              <wp:posOffset>10160</wp:posOffset>
            </wp:positionV>
            <wp:extent cx="1756410" cy="941070"/>
            <wp:effectExtent l="0" t="0" r="0" b="0"/>
            <wp:wrapNone/>
            <wp:docPr id="5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5432" t="3440" r="10028" b="78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99695</wp:posOffset>
                </wp:positionV>
                <wp:extent cx="1485265" cy="791845"/>
                <wp:effectExtent l="0" t="0" r="0" b="0"/>
                <wp:wrapNone/>
                <wp:docPr id="51" name="组合 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2000"/>
                          <a:chOff x="0" y="0"/>
                          <a:chExt cx="1485360" cy="792000"/>
                        </a:xfrm>
                      </wpg:grpSpPr>
                      <pic:pic xmlns:pic="http://schemas.openxmlformats.org/drawingml/2006/picture">
                        <pic:nvPicPr>
                          <pic:cNvPr id="1" name="图片 30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1440" y="0"/>
                            <a:ext cx="4687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02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93560" y="9000"/>
                            <a:ext cx="4687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0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16640" y="0"/>
                            <a:ext cx="4687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0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341640"/>
                            <a:ext cx="4687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0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02120" y="350640"/>
                            <a:ext cx="4687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0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006560" y="341640"/>
                            <a:ext cx="46872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6560" y="36360"/>
                            <a:ext cx="0" cy="75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0" style="position:absolute;margin-left:42pt;margin-top:7.85pt;width:116.95pt;height:62.35pt" coordorigin="840,157" coordsize="2339,1247">
                <v:shape id="shape_0" ID="图片 301" stroked="f" o:allowincell="f" style="position:absolute;left:984;top:157;width:737;height:58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302" stroked="f" o:allowincell="f" style="position:absolute;left:1617;top:171;width:737;height:58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303" stroked="f" o:allowincell="f" style="position:absolute;left:2441;top:157;width:737;height:58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304" stroked="f" o:allowincell="f" style="position:absolute;left:840;top:695;width:737;height:58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305" stroked="f" o:allowincell="f" style="position:absolute;left:1473;top:709;width:737;height:58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图片 306" stroked="f" o:allowincell="f" style="position:absolute;left:2425;top:695;width:737;height:58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2425,214" to="2425,1403" ID="直线 30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3.                                         4.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6580</wp:posOffset>
            </wp:positionH>
            <wp:positionV relativeFrom="paragraph">
              <wp:posOffset>3175</wp:posOffset>
            </wp:positionV>
            <wp:extent cx="1628140" cy="582930"/>
            <wp:effectExtent l="0" t="0" r="0" b="0"/>
            <wp:wrapNone/>
            <wp:docPr id="52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02710</wp:posOffset>
            </wp:positionH>
            <wp:positionV relativeFrom="paragraph">
              <wp:posOffset>24130</wp:posOffset>
            </wp:positionV>
            <wp:extent cx="1628140" cy="582930"/>
            <wp:effectExtent l="0" t="0" r="0" b="0"/>
            <wp:wrapNone/>
            <wp:docPr id="53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6580</wp:posOffset>
            </wp:positionH>
            <wp:positionV relativeFrom="paragraph">
              <wp:posOffset>186690</wp:posOffset>
            </wp:positionV>
            <wp:extent cx="4324350" cy="1457325"/>
            <wp:effectExtent l="0" t="0" r="0" b="0"/>
            <wp:wrapNone/>
            <wp:docPr id="54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34390</wp:posOffset>
            </wp:positionH>
            <wp:positionV relativeFrom="paragraph">
              <wp:posOffset>201295</wp:posOffset>
            </wp:positionV>
            <wp:extent cx="1628140" cy="582930"/>
            <wp:effectExtent l="0" t="0" r="0" b="0"/>
            <wp:wrapNone/>
            <wp:docPr id="55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82265</wp:posOffset>
            </wp:positionH>
            <wp:positionV relativeFrom="paragraph">
              <wp:posOffset>191770</wp:posOffset>
            </wp:positionV>
            <wp:extent cx="1628140" cy="582930"/>
            <wp:effectExtent l="0" t="0" r="0" b="0"/>
            <wp:wrapNone/>
            <wp:docPr id="56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34390</wp:posOffset>
            </wp:positionH>
            <wp:positionV relativeFrom="paragraph">
              <wp:posOffset>205105</wp:posOffset>
            </wp:positionV>
            <wp:extent cx="1628140" cy="582930"/>
            <wp:effectExtent l="0" t="0" r="0" b="0"/>
            <wp:wrapNone/>
            <wp:docPr id="57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2265</wp:posOffset>
            </wp:positionH>
            <wp:positionV relativeFrom="paragraph">
              <wp:posOffset>205105</wp:posOffset>
            </wp:positionV>
            <wp:extent cx="1628140" cy="582930"/>
            <wp:effectExtent l="0" t="0" r="0" b="0"/>
            <wp:wrapNone/>
            <wp:docPr id="58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81685</wp:posOffset>
            </wp:positionH>
            <wp:positionV relativeFrom="paragraph">
              <wp:posOffset>216535</wp:posOffset>
            </wp:positionV>
            <wp:extent cx="3807460" cy="1877060"/>
            <wp:effectExtent l="0" t="0" r="0" b="0"/>
            <wp:wrapNone/>
            <wp:docPr id="59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32280</wp:posOffset>
            </wp:positionH>
            <wp:positionV relativeFrom="paragraph">
              <wp:posOffset>302895</wp:posOffset>
            </wp:positionV>
            <wp:extent cx="1628140" cy="582930"/>
            <wp:effectExtent l="0" t="0" r="0" b="0"/>
            <wp:wrapNone/>
            <wp:docPr id="60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扫地的有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人，植树的有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人，一共有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 2" w:hAnsi="Wingdings 2" w:eastAsia="宋体;SimSun" w:cs="Wingdings 2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Times New Roman"/>
      <w:b/>
      <w:kern w:val="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Wingdings 2" w:hAnsi="Wingdings 2" w:cs="Wingdings 2"/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0.pn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1.wmf"/><Relationship Id="rId37" Type="http://schemas.openxmlformats.org/officeDocument/2006/relationships/image" Target="media/image11.wmf"/><Relationship Id="rId38" Type="http://schemas.openxmlformats.org/officeDocument/2006/relationships/image" Target="media/image14.png"/><Relationship Id="rId39" Type="http://schemas.openxmlformats.org/officeDocument/2006/relationships/image" Target="media/image11.wmf"/><Relationship Id="rId40" Type="http://schemas.openxmlformats.org/officeDocument/2006/relationships/image" Target="media/image11.wmf"/><Relationship Id="rId41" Type="http://schemas.openxmlformats.org/officeDocument/2006/relationships/image" Target="media/image11.wmf"/><Relationship Id="rId42" Type="http://schemas.openxmlformats.org/officeDocument/2006/relationships/image" Target="media/image11.wmf"/><Relationship Id="rId43" Type="http://schemas.openxmlformats.org/officeDocument/2006/relationships/image" Target="media/image15.png"/><Relationship Id="rId44" Type="http://schemas.openxmlformats.org/officeDocument/2006/relationships/image" Target="media/image11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0:00Z</dcterms:created>
  <dc:creator>新课标第一网xkb1.com</dc:creator>
  <dc:description>新课标第一网xkb1.com</dc:description>
  <cp:keywords>新课标第一网xkb1.com</cp:keywords>
  <dc:language>en-US</dc:language>
  <cp:lastModifiedBy>Administrator</cp:lastModifiedBy>
  <dcterms:modified xsi:type="dcterms:W3CDTF">2019-08-16T02:01:00Z</dcterms:modified>
  <cp:revision>3</cp:revision>
  <dc:subject/>
  <dc:title>新课标第一网xkb1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