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rPr/>
      </w:pPr>
      <w:r>
        <w:rPr/>
        <w:t>单元综合测试卷九</w:t>
      </w:r>
      <w:r>
        <w:rPr/>
        <w:t>(Unit 9)</w:t>
      </w:r>
    </w:p>
    <w:p>
      <w:pPr>
        <w:pStyle w:val="1"/>
        <w:bidi w:val="0"/>
        <w:rPr/>
      </w:pPr>
      <w:r>
        <w:rPr/>
        <w:t>(</w:t>
      </w:r>
      <w:r>
        <w:rPr/>
        <w:t>时间：</w:t>
      </w:r>
      <w:r>
        <w:rPr/>
        <w:t>120</w:t>
      </w:r>
      <w:r>
        <w:rPr/>
        <w:t>分钟　满分：</w:t>
      </w:r>
      <w:r>
        <w:rPr/>
        <w:t>120</w:t>
      </w:r>
      <w:r>
        <w:rPr/>
        <w:t>分</w:t>
      </w:r>
      <w:r>
        <w:rPr/>
        <w:t>)</w:t>
      </w:r>
    </w:p>
    <w:p>
      <w:pPr>
        <w:pStyle w:val="1"/>
        <w:bidi w:val="0"/>
        <w:ind w:firstLine="1785"/>
        <w:jc w:val="both"/>
        <w:rPr/>
      </w:pPr>
      <w:r>
        <w:rPr/>
        <w:t>姓名：</w:t>
      </w:r>
      <w:r>
        <w:rPr>
          <w:u w:val="single"/>
        </w:rPr>
        <w:t>　　　　</w:t>
      </w:r>
      <w:r>
        <w:rPr/>
        <w:t xml:space="preserve">  </w:t>
      </w:r>
      <w:r>
        <w:rPr/>
        <w:t>分数：</w:t>
      </w:r>
      <w:r>
        <w:rPr>
          <w:u w:val="single"/>
        </w:rPr>
        <w:t>　　　　</w:t>
      </w:r>
    </w:p>
    <w:p>
      <w:pPr>
        <w:pStyle w:val="1"/>
        <w:bidi w:val="0"/>
        <w:rPr/>
      </w:pPr>
      <w:r>
        <w:rPr/>
        <w:t>第</w:t>
      </w:r>
      <w:r>
        <w:rPr>
          <w:rFonts w:cs="宋体"/>
        </w:rPr>
        <w:t>Ⅰ</w:t>
      </w:r>
      <w:r>
        <w:rPr/>
        <w:t>卷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一部分　听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段对话，每段对话后有一个小题。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，听完每段对话后，你都有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秒钟的时间来回答有关小题和阅读下一小题。每段对话仅读一遍。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o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will be sunny tomorrow.How about flying a kite in the par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'd love t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ut I have to prepare for an exam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 do you want to eat for lunc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will prepare earlier today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one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ou don't have to.Let's go out to have something differen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ac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re you free to join us for a coffee tonigh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orry.I will meet my cousin at the train station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la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ou look tired this morning.What's wro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 was so busy that I didn't go to bed until 11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0 last nigh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ould you like to go fishing with me tomorro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will be rainy tomorrow.Why don't we go fishing the day after tomorro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.What will Tom do tomorrow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Fly a kite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Prepare for an exam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Play ping-pong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.Where will they have lunch toda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At home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At the school dining hall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n a restauran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.What will Jack do tonigh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Go to the train station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Have a cup of coffee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Go go the movies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.When did Alan go to bed last nigh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.At 10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 p.m.  B.At 1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 p.m.  C.At 1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 p.m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5.What will the weather be like tomorrow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loudy.  B.Rainy.  C.Sunny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段对话或独白。每段对话或独白后有几个小题，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每段对话或独白前，你有时间阅读各小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。听完后，各小题给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的作答时间。每段对话或独白读两遍。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i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Rose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i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harles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 are you doing next Saturda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have no idea.What's up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my birthday.Can you come to my part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ure.Did you ask Sally and Katt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did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ut I'm sorry I forgot your address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just behind the Town Cinema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ell.I'm coming that evening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at's very kind of you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6.Whom is Charles talking wit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Rose.  B.Sally.  C.Katty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7.Can Rose come to Charles' birthday part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.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e can.  B.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e can't.  C.We don't know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8.Where does Charles liv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He lives just behind the Queen Stree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He lives just next to the Town Cinema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He lives just behind the Town Cinema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ell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that Michael speaki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.Who is i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lison.I know that there will be a wonderful concert this evening.Are you free the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orry.I am going to a party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ow about tomorro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Let's go fishing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U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can't either.I have to help my parents do housework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see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ill you be free the day after tomorro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aybe we can go to see a talent show together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Sure.It sounds great.How can we get ther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y car.My father will drive us there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OK.See you then.By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y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9.What does Alison invite Michael to do this evening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To go shopping.  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B.To go to a concer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o eat ou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0.Why does Michael refuse this evening's invitation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ecause he will go to a party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Because he will prepare for a party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Because he will help his parents do housework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1.How will Michael and Alison go to see the show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y car.  B.On foot.  C.By bike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独白，回答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四个小题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I spent an hour writing all the invitations to my daughter's classmates.My daughter Jenny and I also spent a lot of time preparing the gifts.“Tina would love the sunglass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 Mike would love this cap...” Jenny said to herself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Everything was ready.At fou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started to rain heavily.And it didn't seem to stop.Jenny looked worried because she was not sure if her classmates would come at five.We sat on the sofa and waited.At 4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is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Jenny's best friend came.We were  both happy and welcomed her.Half an hour lat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x of Jenny's thirteen classmates came.I thought Jenny would be sa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she was very happy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2.What did Jenny buy for Tina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A pair of sunglasses.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.A cap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pencil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3.What was the weather like in the afternoon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indy.  B.Snowy.  C.Rainy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4.When did the first guest arriv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.At 4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50.  B.At 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0.  C.At 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0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5.How many classmates came to the party at las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wo.  B.Seven.  C.Thirteen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二部分　阅读理解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列短文，从每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最佳选项。</w:t>
      </w:r>
    </w:p>
    <w:p>
      <w:pPr>
        <w:pStyle w:val="Style16"/>
        <w:bidi w:val="0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</w:tblGrid>
      <w:tr>
        <w:trPr/>
        <w:tc>
          <w:tcPr>
            <w:tcW w:w="8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ven Stories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ven Stories is the perfect place for your child's special birthday party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ening Time</w:t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ay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OSED</w:t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 Tuesday to Saturday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—1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day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—1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　　　　　</w:t>
            </w:r>
            <w:r>
              <w:rPr>
                <w:rFonts w:ascii="MingLiU_HKSCS" w:hAnsi="MingLiU_HKSCS" w:cs="MingLiU_HKSCS" w:eastAsia="MingLiU_HKSCS"/>
                <w:sz w:val="24"/>
                <w:szCs w:val="24"/>
              </w:rPr>
              <w:t></w:t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book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预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a party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ease e-mail us 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cep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venstor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call us at 330-1095 between 10 a.m. and 5 p.m.</w:t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eastAsia="MingLiU_HKSCS" w:cs="MingLiU_HKSCS" w:ascii="MingLiU_HKSCS" w:hAnsi="MingLiU_HKSCS"/>
                <w:sz w:val="24"/>
                <w:szCs w:val="24"/>
              </w:rPr>
              <w:t>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ok the birthday party at least three weeks before the party date.</w:t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eastAsia="MingLiU_HKSCS" w:cs="MingLiU_HKSCS" w:ascii="MingLiU_HKSCS" w:hAnsi="MingLiU_HKSCS"/>
                <w:sz w:val="24"/>
                <w:szCs w:val="24"/>
              </w:rPr>
              <w:t>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to 20 children per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每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party</w:t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eastAsia="MingLiU_HKSCS" w:cs="MingLiU_HKSCS" w:ascii="MingLiU_HKSCS" w:hAnsi="MingLiU_HKSCS"/>
                <w:sz w:val="24"/>
                <w:szCs w:val="24"/>
              </w:rPr>
              <w:t>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per child</w:t>
            </w:r>
          </w:p>
          <w:p>
            <w:pPr>
              <w:pStyle w:val="Style16"/>
              <w:spacing w:lineRule="auto" w:line="360"/>
              <w:jc w:val="left"/>
              <w:rPr/>
            </w:pPr>
            <w:r>
              <w:rPr>
                <w:rFonts w:eastAsia="MingLiU_HKSCS" w:cs="MingLiU_HKSCS" w:ascii="MingLiU_HKSCS" w:hAnsi="MingLiU_HKSCS"/>
                <w:sz w:val="24"/>
                <w:szCs w:val="24"/>
              </w:rPr>
              <w:t>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ce  includes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the room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y host and food for every child</w:t>
            </w:r>
          </w:p>
        </w:tc>
      </w:tr>
    </w:tbl>
    <w:p>
      <w:pPr>
        <w:pStyle w:val="Style16"/>
        <w:bidi w:val="0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6.If Linda's birthday is on September 2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er family should book the party on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eptember 3  B.September 8  C.September 13  D.September 18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7.If Mr. Steen books a party for 12 kid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ow much should he pa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￡</w:t>
      </w:r>
      <w:r>
        <w:rPr>
          <w:rFonts w:cs="Times New Roman" w:ascii="Times New Roman" w:hAnsi="Times New Roman"/>
          <w:sz w:val="24"/>
          <w:szCs w:val="24"/>
        </w:rPr>
        <w:t>120.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￡</w:t>
      </w:r>
      <w:r>
        <w:rPr>
          <w:rFonts w:cs="Times New Roman" w:ascii="Times New Roman" w:hAnsi="Times New Roman"/>
          <w:sz w:val="24"/>
          <w:szCs w:val="24"/>
        </w:rPr>
        <w:t>156.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￡</w:t>
      </w:r>
      <w:r>
        <w:rPr>
          <w:rFonts w:cs="Times New Roman" w:ascii="Times New Roman" w:hAnsi="Times New Roman"/>
          <w:sz w:val="24"/>
          <w:szCs w:val="24"/>
        </w:rPr>
        <w:t>170.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￡</w:t>
      </w:r>
      <w:r>
        <w:rPr>
          <w:rFonts w:cs="Times New Roman" w:ascii="Times New Roman" w:hAnsi="Times New Roman"/>
          <w:sz w:val="24"/>
          <w:szCs w:val="24"/>
        </w:rPr>
        <w:t>221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18.According to the poster(</w:t>
      </w:r>
      <w:r>
        <w:rPr>
          <w:rFonts w:ascii="Times New Roman" w:hAnsi="Times New Roman" w:cs="Times New Roman"/>
          <w:sz w:val="24"/>
          <w:szCs w:val="24"/>
        </w:rPr>
        <w:t>海报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e can learn that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even Stories is closed every Tuesday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he number of the kids at the party should be smaller than 15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Seven Stories closes earlier on Saturdays than on Sundays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we can book a party by sending an e-mail</w:t>
      </w:r>
    </w:p>
    <w:p>
      <w:pPr>
        <w:pStyle w:val="Style16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omeless</w:t>
      </w:r>
      <w:r>
        <w:rPr>
          <w:rFonts w:cs="Times New Roman" w:ascii="Times New Roman" w:hAnsi="Times New Roman"/>
          <w:sz w:val="24"/>
          <w:szCs w:val="24"/>
        </w:rPr>
        <w:t xml:space="preserve"> man called Mark in Rhode Island found himself in a police station Saturday nigh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he wasn't  under arrest(</w:t>
      </w:r>
      <w:r>
        <w:rPr>
          <w:rFonts w:ascii="Times New Roman" w:hAnsi="Times New Roman" w:cs="Times New Roman"/>
          <w:sz w:val="24"/>
          <w:szCs w:val="24"/>
        </w:rPr>
        <w:t>被捕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Officers from the Pawtucket Police Department invited the man to sleep in the lobby(</w:t>
      </w:r>
      <w:r>
        <w:rPr>
          <w:rFonts w:ascii="Times New Roman" w:hAnsi="Times New Roman" w:cs="Times New Roman"/>
          <w:sz w:val="24"/>
          <w:szCs w:val="24"/>
        </w:rPr>
        <w:t>大厅</w:t>
      </w:r>
      <w:r>
        <w:rPr>
          <w:rFonts w:cs="Times New Roman" w:ascii="Times New Roman" w:hAnsi="Times New Roman"/>
          <w:sz w:val="24"/>
          <w:szCs w:val="24"/>
        </w:rPr>
        <w:t>) of the police station after finding the man sleeping at a bus sto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ccording to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ssoci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ess</w:t>
      </w:r>
      <w:r>
        <w:rPr>
          <w:rFonts w:cs="Times New Roman" w:ascii="Times New Roman" w:hAnsi="Times New Roman"/>
          <w:sz w:val="24"/>
          <w:szCs w:val="24"/>
        </w:rPr>
        <w:t>.It was a cold  nigh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with a temperature of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宋体"/>
          <w:sz w:val="24"/>
          <w:szCs w:val="24"/>
        </w:rPr>
        <w:t>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Police officers found Mark after midnight.He was found at a bus stop.The temperature was 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宋体"/>
          <w:sz w:val="24"/>
          <w:szCs w:val="24"/>
        </w:rPr>
        <w:t>℃</w:t>
      </w:r>
      <w:r>
        <w:rPr>
          <w:rFonts w:cs="Times New Roman" w:ascii="Times New Roman" w:hAnsi="Times New Roman"/>
          <w:sz w:val="24"/>
          <w:szCs w:val="24"/>
        </w:rPr>
        <w:t xml:space="preserve"> and the wind blew har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o officers invited Mark to stay the night in their front lobby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Mark said that he had a hard time and was homeless.Mark had a saxophone(</w:t>
      </w:r>
      <w:r>
        <w:rPr>
          <w:rFonts w:ascii="Times New Roman" w:hAnsi="Times New Roman" w:cs="Times New Roman"/>
          <w:sz w:val="24"/>
          <w:szCs w:val="24"/>
        </w:rPr>
        <w:t>萨克斯管</w:t>
      </w:r>
      <w:r>
        <w:rPr>
          <w:rFonts w:cs="Times New Roman" w:ascii="Times New Roman" w:hAnsi="Times New Roman"/>
          <w:sz w:val="24"/>
          <w:szCs w:val="24"/>
        </w:rPr>
        <w:t>).He said that he liked music very much when he was a child.He had played in many bands(</w:t>
      </w:r>
      <w:r>
        <w:rPr>
          <w:rFonts w:ascii="Times New Roman" w:hAnsi="Times New Roman" w:cs="Times New Roman"/>
          <w:sz w:val="24"/>
          <w:szCs w:val="24"/>
        </w:rPr>
        <w:t>乐队</w:t>
      </w:r>
      <w:r>
        <w:rPr>
          <w:rFonts w:cs="Times New Roman" w:ascii="Times New Roman" w:hAnsi="Times New Roman"/>
          <w:sz w:val="24"/>
          <w:szCs w:val="24"/>
        </w:rPr>
        <w:t>) over the years.Mark said that his dream is to play music in a famous band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To show his thank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Mark played </w:t>
      </w:r>
      <w:r>
        <w:rPr>
          <w:rFonts w:cs="Times New Roman" w:ascii="Times New Roman" w:hAnsi="Times New Roman"/>
          <w:i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un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reet</w:t>
      </w:r>
      <w:r>
        <w:rPr>
          <w:rFonts w:cs="Times New Roman" w:ascii="Times New Roman" w:hAnsi="Times New Roman"/>
          <w:sz w:val="24"/>
          <w:szCs w:val="24"/>
        </w:rPr>
        <w:t xml:space="preserve"> for officers.Police officers hoped that Mark found the sunny side of the stree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19.What does the underlined word “homeless” in Paragraph 1 mean in Englis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eople who have no children.  B.People who have no jobs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People who have no money.  D.People who have no home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20.Where did the police officers find Mark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n the street.  B.At a bus stop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n the park.  D.At the subway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1.What is Mark's dream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o play music in a famous band.   B.To have a house to live in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o become a famous saxophone player.   D.To hold a concert one day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22.What is the main idea of the passag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homeless person was arrested by police officers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B.Mark was good at playing</w:t>
      </w:r>
      <w:r>
        <w:rPr>
          <w:rFonts w:cs="Times New Roman" w:ascii="Times New Roman" w:hAnsi="Times New Roman"/>
          <w:i/>
          <w:sz w:val="24"/>
          <w:szCs w:val="24"/>
        </w:rPr>
        <w:t xml:space="preserve"> On the Sunny Side of the Stree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It was hard for homeless people to spend cold days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Police officers invited a homeless man to sleep in the police station.</w:t>
      </w:r>
    </w:p>
    <w:p>
      <w:pPr>
        <w:pStyle w:val="Style16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in different countries have different activities to celebrate their birthdays or festivals.Some of them are very interesting.Here are two famous games played on special days.Let's have a look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>An Easter game in America—Egg Rol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滚彩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The game is to see who can roll an egg farthest without breaking it.It usually happens down a grassy hillside(</w:t>
      </w:r>
      <w:r>
        <w:rPr>
          <w:rFonts w:ascii="Times New Roman" w:hAnsi="Times New Roman" w:cs="Times New Roman"/>
          <w:sz w:val="24"/>
          <w:szCs w:val="24"/>
        </w:rPr>
        <w:t>山坡</w:t>
      </w:r>
      <w:r>
        <w:rPr>
          <w:rFonts w:cs="Times New Roman" w:ascii="Times New Roman" w:hAnsi="Times New Roman"/>
          <w:sz w:val="24"/>
          <w:szCs w:val="24"/>
        </w:rPr>
        <w:t>).The most famous egg rolling takes place on the White House lawn(</w:t>
      </w:r>
      <w:r>
        <w:rPr>
          <w:rFonts w:ascii="Times New Roman" w:hAnsi="Times New Roman" w:cs="Times New Roman"/>
          <w:sz w:val="24"/>
          <w:szCs w:val="24"/>
        </w:rPr>
        <w:t>草坪</w:t>
      </w:r>
      <w:r>
        <w:rPr>
          <w:rFonts w:cs="Times New Roman" w:ascii="Times New Roman" w:hAnsi="Times New Roman"/>
          <w:sz w:val="24"/>
          <w:szCs w:val="24"/>
        </w:rPr>
        <w:t>).Hundreds of children come with baskets filled with beautiful eggs and roll them down the lawn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>A birthday game in Australia—Pin the Tail on the Donke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钉驴尾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Draw a donkey on a large piece of paper and pin it up on a wall.Make some shapes that look like a tail.Blindfold(</w:t>
      </w:r>
      <w:r>
        <w:rPr>
          <w:rFonts w:ascii="Times New Roman" w:hAnsi="Times New Roman" w:cs="Times New Roman"/>
          <w:sz w:val="24"/>
          <w:szCs w:val="24"/>
        </w:rPr>
        <w:t>蒙住</w:t>
      </w:r>
      <w:r>
        <w:rPr>
          <w:rFonts w:ascii="Times New Roman" w:hAnsi="Times New Roman" w:cs="Times New Roman"/>
          <w:sz w:val="24"/>
          <w:szCs w:val="24"/>
        </w:rPr>
        <w:t>……</w:t>
      </w:r>
      <w:r>
        <w:rPr>
          <w:rFonts w:ascii="Times New Roman" w:hAnsi="Times New Roman" w:cs="Times New Roman"/>
          <w:sz w:val="24"/>
          <w:szCs w:val="24"/>
        </w:rPr>
        <w:t>的眼睛</w:t>
      </w:r>
      <w:r>
        <w:rPr>
          <w:rFonts w:cs="Times New Roman" w:ascii="Times New Roman" w:hAnsi="Times New Roman"/>
          <w:sz w:val="24"/>
          <w:szCs w:val="24"/>
        </w:rPr>
        <w:t>) a perso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n turn the person around a few tim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make sure that when you sto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 person is facing the drawing of the donkey.Now give the person the tail with a pin and see if the person can put it on the right place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Repeat(</w:t>
      </w:r>
      <w:r>
        <w:rPr>
          <w:rFonts w:ascii="Times New Roman" w:hAnsi="Times New Roman" w:cs="Times New Roman"/>
          <w:sz w:val="24"/>
          <w:szCs w:val="24"/>
        </w:rPr>
        <w:t>重复</w:t>
      </w:r>
      <w:r>
        <w:rPr>
          <w:rFonts w:cs="Times New Roman" w:ascii="Times New Roman" w:hAnsi="Times New Roman"/>
          <w:sz w:val="24"/>
          <w:szCs w:val="24"/>
        </w:rPr>
        <w:t>) this with each person.The winner is the one who places the tail closest to the right place.The prize is something like a bar of chocolate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 xml:space="preserve">23.People play the game “Egg Roll” to celebrate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ew Year's Day  B.Christmas  C.a birthday  D.Easter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 xml:space="preserve">24.People want to see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game “Egg Roll”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ose egg is the most beautiful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who can roll an egg on a hillside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who can roll an egg farthest without breaking it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how a person can roll an egg without breaking it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 xml:space="preserve">25.The passage is mainly about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history of two famous games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wo birthday games in Australia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wo famous games played on special days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two interesting festivals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26.Which of the following is TRUE according to the passag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person who tries to pin the tail on the donkey can't face the wall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The winner of the game “Pin the Tail on the Donkey” gets some money as a prize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e egg rolling takes place on a bridge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D.In the game “Pin the Tail on the Donkey”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e turn a person around after we blindfold him or her.</w:t>
      </w:r>
    </w:p>
    <w:p>
      <w:pPr>
        <w:pStyle w:val="Style16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ost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 enjoying a good party is a great way to build and strengthen(</w:t>
      </w:r>
      <w:r>
        <w:rPr>
          <w:rFonts w:ascii="Times New Roman" w:hAnsi="Times New Roman" w:cs="Times New Roman"/>
          <w:sz w:val="24"/>
          <w:szCs w:val="24"/>
        </w:rPr>
        <w:t>加强</w:t>
      </w:r>
      <w:r>
        <w:rPr>
          <w:rFonts w:cs="Times New Roman" w:ascii="Times New Roman" w:hAnsi="Times New Roman"/>
          <w:sz w:val="24"/>
          <w:szCs w:val="24"/>
        </w:rPr>
        <w:t>) friendships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An important part in the success of a party is the invitation.There is some advice on how to send out good invitations and welcome happy guests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Make your invitation </w:t>
      </w:r>
      <w:r>
        <w:rPr>
          <w:rFonts w:cs="Times New Roman" w:ascii="Times New Roman" w:hAnsi="Times New Roman"/>
          <w:sz w:val="24"/>
          <w:szCs w:val="24"/>
          <w:u w:val="single"/>
        </w:rPr>
        <w:t>fit</w:t>
      </w:r>
      <w:r>
        <w:rPr>
          <w:rFonts w:cs="Times New Roman" w:ascii="Times New Roman" w:hAnsi="Times New Roman"/>
          <w:sz w:val="24"/>
          <w:szCs w:val="24"/>
        </w:rPr>
        <w:t xml:space="preserve"> the party theme.For exampl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disco-themed party invitation could have a large disco ball.People are likely to look at your invitation and have a quick first impression(</w:t>
      </w:r>
      <w:r>
        <w:rPr>
          <w:rFonts w:ascii="Times New Roman" w:hAnsi="Times New Roman" w:cs="Times New Roman"/>
          <w:sz w:val="24"/>
          <w:szCs w:val="24"/>
        </w:rPr>
        <w:t>印象</w:t>
      </w:r>
      <w:r>
        <w:rPr>
          <w:rFonts w:cs="Times New Roman" w:ascii="Times New Roman" w:hAnsi="Times New Roman"/>
          <w:sz w:val="24"/>
          <w:szCs w:val="24"/>
        </w:rPr>
        <w:t>).People would like to join the party  if the first look is good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Know the level of formality(</w:t>
      </w:r>
      <w:r>
        <w:rPr>
          <w:rFonts w:ascii="Times New Roman" w:hAnsi="Times New Roman" w:cs="Times New Roman"/>
          <w:sz w:val="24"/>
          <w:szCs w:val="24"/>
        </w:rPr>
        <w:t>正式程度</w:t>
      </w:r>
      <w:r>
        <w:rPr>
          <w:rFonts w:cs="Times New Roman" w:ascii="Times New Roman" w:hAnsi="Times New Roman"/>
          <w:sz w:val="24"/>
          <w:szCs w:val="24"/>
        </w:rPr>
        <w:t>) of your party.A formal party should have a more formal invitatio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uch as a letter.An informal party invitation is up to you—a phone call or e-mail would all work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ests will need to know all important information.That's usually the time and date of the part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  <w:u w:val="single"/>
        </w:rPr>
        <w:t>location</w:t>
      </w:r>
      <w:r>
        <w:rPr>
          <w:rFonts w:cs="Times New Roman" w:ascii="Times New Roman" w:hAnsi="Times New Roman"/>
          <w:sz w:val="24"/>
          <w:szCs w:val="24"/>
        </w:rPr>
        <w:t xml:space="preserve"> and where to call for more information.And do guests need to bring anyth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uch as foo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rink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wimsuit and so on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Besides thes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ou may want to add a few selling points to the invitation.Will there be different kinds of cheese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Will there be delicious food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7.What can strengthen friendships according to the passag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Being friendly to friends.  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Helping friends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Holding a good party.  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Smiling at others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8.What does the underlined word “fit” in the second paragraph mean in Chines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安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试穿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符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合身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29.The underlined word “location” in the last paragraph means“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hinese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着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地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人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定位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0.The best title for this passage might be “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How to Send Out Good Invitations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Party and Friendship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How to Decide Who to Invite to a Party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Why Parties Are Important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y</w:t>
      </w:r>
      <w:r>
        <w:rPr>
          <w:rFonts w:ascii="Times New Roman" w:hAnsi="Times New Roman" w:cs="Times New Roman"/>
          <w:sz w:val="24"/>
          <w:szCs w:val="24"/>
        </w:rPr>
        <w:t>想邀请</w:t>
      </w:r>
      <w:r>
        <w:rPr>
          <w:rFonts w:cs="Times New Roman" w:ascii="Times New Roman" w:hAnsi="Times New Roman"/>
          <w:sz w:val="24"/>
          <w:szCs w:val="24"/>
        </w:rPr>
        <w:t>James</w:t>
      </w:r>
      <w:r>
        <w:rPr>
          <w:rFonts w:ascii="Times New Roman" w:hAnsi="Times New Roman" w:cs="Times New Roman"/>
          <w:sz w:val="24"/>
          <w:szCs w:val="24"/>
        </w:rPr>
        <w:t>参加生日晚会，请根据短文内容将方框中各项活动按正确的顺序排列，并把序号填入相应的横线上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Invitations are important.In the wes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eople often give invitations to their friends.Most invitations are for dinner or a birthday party.When people accept an invitation to a dinner or a part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ey usually ask what they can bring.They often take flower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hocolat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or other presents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People usually take a birthday present to a birthday party.After a dinner or birthday part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ost people telephone the host to say thank you.Some people write a short thank-you note or send an e-mail to the host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drawing>
          <wp:inline distT="0" distB="0" distL="0" distR="0">
            <wp:extent cx="4591050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B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D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C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一节：完形填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读下面短文，掌握其大意，然后在各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一个最佳选项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s we know Ben Lambert is a famous French singer.He accepted an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om his friends.They invited him to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rip to Asia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summer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ppy and relaxing vacatio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he made enough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it before setting off.He thought about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1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Japan or Chin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because he thinks they are very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2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“I always take vacations in Greece or Spain in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3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 it's bor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 said.“This time I want to do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4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I heard that Chinese food is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5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nd Japanese  things are very cute.I can also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t about the Asian countries.” After his last concer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Ben wor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began his trip.H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first week in June and visited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Great Wall and Mount Fuji.He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isiting more places in these two countries next year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6.A.invite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.invitatio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.reply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D.visiting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7.A.make  B.give  C.take  D.get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8.A.on  B.in  C./  D.at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9.A.Having  B.To have  C.Have  D.Don't have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0.A.preparations  B.sure  C.ready  D.known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1.A.go  B.goes  C.going  D.to go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2.A.beautiful  B.far  C.boring  D.relaxed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3.A.Africa  B.Asia  C.Europe  D.America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4.A.something different  B.different something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nything interesting  D.interesting anything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5.A.terrible  B.sweet  C.salty  D.delicious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6.A.learn  B.buy  C.see  D.talk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7.A.beautifully  B.smartly  C.dirty  D.comfortably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8.A.leaves  B.left  C.is leaving  D.leave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9.A.all  B.either  C.both  D.neither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 xml:space="preserve">50.A.looks after  B.looks for  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looks up  D.looks forward</w:t>
      </w:r>
    </w:p>
    <w:p>
      <w:pPr>
        <w:pStyle w:val="1"/>
        <w:bidi w:val="0"/>
        <w:rPr/>
      </w:pPr>
      <w:r>
        <w:rPr/>
        <w:t>第</w:t>
      </w:r>
      <w:r>
        <w:rPr>
          <w:rFonts w:ascii="宋体" w:hAnsi="宋体" w:cs="宋体" w:eastAsia="宋体"/>
        </w:rPr>
        <w:t>Ⅱ</w:t>
      </w:r>
      <w:r>
        <w:rPr/>
        <w:t>卷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面材料，在空白处填入适当的内容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个单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或括号内单词的正确形式。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 Jim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firstLine="420"/>
        <w:jc w:val="distribute"/>
        <w:rPr/>
      </w:pPr>
      <w:r>
        <w:rPr>
          <w:rFonts w:cs="Times New Roman" w:ascii="Times New Roman" w:hAnsi="Times New Roman"/>
          <w:sz w:val="24"/>
          <w:szCs w:val="24"/>
        </w:rPr>
        <w:t>You ask me 51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to go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go) swimming next Sunday.Thanks a lot for 52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nvitin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vite) me.I'd like to go with you very muc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3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bu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m sorry to say that I can't go.I'm busy and I hardly have time to take 54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a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od rest that day.In the 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have to get up early 55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to mee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eet) my aunt at the train station.She 56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is coming/will com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ome) to see my grandma.I will spend the whole morning waiting at the station 57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becaus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don't know the arriving time of that train </w:t>
      </w:r>
    </w:p>
    <w:p>
      <w:pPr>
        <w:pStyle w:val="Style16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58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clearly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lear).And I have to study 59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fo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glish test in the afternoon.</w:t>
      </w:r>
    </w:p>
    <w:p>
      <w:pPr>
        <w:pStyle w:val="Style16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re is another terrible thing in my famil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y mother is ill.So I have to look after 60.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he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home.I hope you have a good time.</w:t>
      </w:r>
    </w:p>
    <w:p>
      <w:pPr>
        <w:pStyle w:val="Style16"/>
        <w:bidi w:val="0"/>
        <w:spacing w:lineRule="auto" w:line="360"/>
        <w:ind w:firstLine="4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四部分　写作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一节：单词拼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下列句子及所给的首字母，写出各单词的正确、完全形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空仅限一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1.I asked him where to g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he didn't r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ply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2.Losing a good friend may be one of the 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ddes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ngs in life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3.We were 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urprised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Bob was from England but he couldn't speak English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4.He didn't arrive u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til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d of the party.That made the host unhappy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5.It's a pity that Kobe Bryant had to say g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odby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basketball because of his age and illness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6.All the people coming to my son's birthday party are my g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uest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7.I'm very upset because my best friend didn't i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vit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 to his party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8.I can't go to the movies with you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ecause I have to p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repar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the coming exams.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69.To c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tch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irst trai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get up very early this morning.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I'm not a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vailabl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I have a lot of work to do now.Could I do it another ti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ascii="Times New Roman" w:hAnsi="Times New Roman" w:cs="Times New Roman"/>
          <w:sz w:val="24"/>
          <w:szCs w:val="24"/>
        </w:rPr>
        <w:t>第二节：书面表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题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假如你是</w:t>
      </w:r>
      <w:r>
        <w:rPr>
          <w:rFonts w:cs="Times New Roman" w:ascii="Times New Roman" w:hAnsi="Times New Roman"/>
          <w:sz w:val="24"/>
          <w:szCs w:val="24"/>
        </w:rPr>
        <w:t>Sally</w:t>
      </w:r>
      <w:r>
        <w:rPr>
          <w:rFonts w:ascii="Times New Roman" w:hAnsi="Times New Roman" w:cs="Times New Roman"/>
          <w:sz w:val="24"/>
          <w:szCs w:val="24"/>
        </w:rPr>
        <w:t>，你的好友</w:t>
      </w:r>
      <w:r>
        <w:rPr>
          <w:rFonts w:cs="Times New Roman" w:ascii="Times New Roman" w:hAnsi="Times New Roman"/>
          <w:sz w:val="24"/>
          <w:szCs w:val="24"/>
        </w:rPr>
        <w:t>Helen</w:t>
      </w:r>
      <w:r>
        <w:rPr>
          <w:rFonts w:ascii="Times New Roman" w:hAnsi="Times New Roman" w:cs="Times New Roman"/>
          <w:sz w:val="24"/>
          <w:szCs w:val="24"/>
        </w:rPr>
        <w:t>邀请你下周末去动物园，但你因为有太多的事情要做，只好婉言拒绝。请你根据下面表格中的提示给她写一封电子邮件，向她讲述你谢绝的原因。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491"/>
        <w:gridCol w:w="2491"/>
        <w:gridCol w:w="2491"/>
      </w:tblGrid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ning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ternoon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ing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urday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 to see a dentist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sh clothes and clean the room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 her classmate with his English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day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for a science test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 to the sports club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e the violin</w:t>
            </w:r>
          </w:p>
        </w:tc>
      </w:tr>
    </w:tbl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求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语言规范，行文流畅；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0</w:t>
      </w:r>
      <w:r>
        <w:rPr>
          <w:rFonts w:ascii="Times New Roman" w:hAnsi="Times New Roman" w:cs="Times New Roman"/>
          <w:sz w:val="24"/>
          <w:szCs w:val="24"/>
        </w:rPr>
        <w:t>词左右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开头和结尾已给出，不计入总词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Helen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Thanks a lot for your invitation.I'm sorry I can'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go to the zoo with you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because I am pretty busy this weekend.On Saturday morning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 have to go to see a dentist because of my toothache.In the afternoo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 have to wash clothes and clean the room.I will help my classmate with his English on Saturday evening.On sunday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 plan to study for a science test and go to the sports club to practice playing tennis.And I have to practice the violin in the evening.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very much for asking.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s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ly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eastAsia="宋体" w:cs="Courier New;NumberOnly"/>
      <w:sz w:val="21"/>
      <w:szCs w:val="21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1Char">
    <w:name w:val="样式1 Char"/>
    <w:basedOn w:val="PlainTextChar"/>
    <w:qFormat/>
    <w:rPr>
      <w:rFonts w:ascii="方正大标宋简体;微软雅黑" w:hAnsi="方正大标宋简体;微软雅黑" w:eastAsia="方正大标宋简体;微软雅黑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;NumberOnly"/>
      <w:szCs w:val="21"/>
    </w:rPr>
  </w:style>
  <w:style w:type="paragraph" w:styleId="1">
    <w:name w:val="样式1"/>
    <w:basedOn w:val="Style16"/>
    <w:qFormat/>
    <w:pPr>
      <w:spacing w:lineRule="auto" w:line="360"/>
      <w:ind w:firstLine="600"/>
      <w:jc w:val="center"/>
    </w:pPr>
    <w:rPr>
      <w:rFonts w:ascii="方正大标宋简体;微软雅黑" w:hAnsi="方正大标宋简体;微软雅黑" w:eastAsia="方正大标宋简体;微软雅黑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26:00Z</dcterms:created>
  <dc:creator>微软用户</dc:creator>
  <dc:description/>
  <dc:language>en-US</dc:language>
  <cp:lastModifiedBy>Administrator</cp:lastModifiedBy>
  <dcterms:modified xsi:type="dcterms:W3CDTF">2019-08-01T04:3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