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>2019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江苏南通海安小升初冲刺试题（四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积累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下面划线字的注音完全正确的一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u w:val="single"/>
          <w:lang w:eastAsia="zh-CN"/>
        </w:rPr>
        <w:t>蒸</w:t>
      </w:r>
      <w:r>
        <w:rPr>
          <w:color w:val="000000"/>
          <w:lang w:eastAsia="zh-CN"/>
        </w:rPr>
        <w:t>发（</w:t>
      </w:r>
      <w:r>
        <w:rPr>
          <w:color w:val="000000"/>
          <w:lang w:eastAsia="zh-CN"/>
        </w:rPr>
        <w:t>zhēng</w:t>
      </w:r>
      <w:r>
        <w:rPr>
          <w:color w:val="000000"/>
          <w:lang w:eastAsia="zh-CN"/>
        </w:rPr>
        <w:t>）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翡</w:t>
      </w:r>
      <w:r>
        <w:rPr>
          <w:color w:val="000000"/>
          <w:lang w:eastAsia="zh-CN"/>
        </w:rPr>
        <w:t>翠（</w:t>
      </w:r>
      <w:r>
        <w:rPr>
          <w:color w:val="000000"/>
          <w:lang w:eastAsia="zh-CN"/>
        </w:rPr>
        <w:t>hěi</w:t>
      </w:r>
      <w:r>
        <w:rPr>
          <w:color w:val="000000"/>
          <w:lang w:eastAsia="zh-CN"/>
        </w:rPr>
        <w:t>）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u w:val="single"/>
          <w:lang w:eastAsia="zh-CN"/>
        </w:rPr>
        <w:t>瞅</w:t>
      </w:r>
      <w:r>
        <w:rPr>
          <w:color w:val="000000"/>
          <w:lang w:eastAsia="zh-CN"/>
        </w:rPr>
        <w:t>一眼（</w:t>
      </w:r>
      <w:r>
        <w:rPr>
          <w:color w:val="000000"/>
          <w:lang w:eastAsia="zh-CN"/>
        </w:rPr>
        <w:t>qiū</w:t>
      </w:r>
      <w:r>
        <w:rPr>
          <w:color w:val="000000"/>
          <w:lang w:eastAsia="zh-CN"/>
        </w:rPr>
        <w:t>）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鼎</w:t>
      </w:r>
      <w:r>
        <w:rPr>
          <w:color w:val="000000"/>
          <w:lang w:eastAsia="zh-CN"/>
        </w:rPr>
        <w:t>盛（</w:t>
      </w:r>
      <w:r>
        <w:rPr>
          <w:color w:val="000000"/>
          <w:lang w:eastAsia="zh-CN"/>
        </w:rPr>
        <w:t>dǐng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u w:val="single"/>
          <w:lang w:eastAsia="zh-CN"/>
        </w:rPr>
        <w:t>摩</w:t>
      </w:r>
      <w:r>
        <w:rPr>
          <w:color w:val="000000"/>
          <w:lang w:eastAsia="zh-CN"/>
        </w:rPr>
        <w:t>平（</w:t>
      </w:r>
      <w:r>
        <w:rPr>
          <w:color w:val="000000"/>
          <w:lang w:eastAsia="zh-CN"/>
        </w:rPr>
        <w:t>mā</w:t>
      </w:r>
      <w:r>
        <w:rPr>
          <w:color w:val="000000"/>
          <w:lang w:eastAsia="zh-CN"/>
        </w:rPr>
        <w:t>）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搅</w:t>
      </w:r>
      <w:r>
        <w:rPr>
          <w:color w:val="000000"/>
          <w:lang w:eastAsia="zh-CN"/>
        </w:rPr>
        <w:t>拌（</w:t>
      </w:r>
      <w:r>
        <w:rPr>
          <w:color w:val="000000"/>
          <w:lang w:eastAsia="zh-CN"/>
        </w:rPr>
        <w:t>jiǎo</w:t>
      </w:r>
      <w:r>
        <w:rPr>
          <w:color w:val="000000"/>
          <w:lang w:eastAsia="zh-CN"/>
        </w:rPr>
        <w:t>）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瓜</w:t>
      </w:r>
      <w:r>
        <w:rPr>
          <w:color w:val="000000"/>
          <w:u w:val="single"/>
          <w:lang w:eastAsia="zh-CN"/>
        </w:rPr>
        <w:t>藤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téng</w:t>
      </w:r>
      <w:r>
        <w:rPr>
          <w:color w:val="000000"/>
          <w:lang w:eastAsia="zh-CN"/>
        </w:rPr>
        <w:t>）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逆</w:t>
      </w:r>
      <w:r>
        <w:rPr>
          <w:color w:val="000000"/>
          <w:lang w:eastAsia="zh-CN"/>
        </w:rPr>
        <w:t>行（</w:t>
      </w:r>
      <w:r>
        <w:rPr>
          <w:color w:val="000000"/>
          <w:lang w:eastAsia="zh-CN"/>
        </w:rPr>
        <w:t>lì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下列词语书写完全正确的一组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挺拨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声望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槐捂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不拘一格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陶醉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气慨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震耳欲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张冠李带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辩认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节制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深懊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悬涯峭璧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介意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眷恋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可见一斑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漫不经心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填入下列各句横线处的词语，恰当的一组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2500</w:t>
      </w:r>
      <w:r>
        <w:rPr>
          <w:color w:val="000000"/>
          <w:lang w:eastAsia="zh-CN"/>
        </w:rPr>
        <w:t>年前的孔子，曾对着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江水感叹：逝者如斯夫，不舍昼夜。站在千禧之年的门槛，我们更深切地领悟到了先哲的睿智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营房各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灯火，欢腾热闹的情景，使他又激动起来，回想起白天参加国庆大典的场面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鲁迅的作品，即使是纯属个人生活的回忆，也总能使我们有乐观、清醒的感觉，得到深刻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流逝、闪烁、启发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流逝、闪耀、启示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流泻、闪烁、启示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流泻、闪耀、启发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下面每项词语解释中有一项是错误的，请你把它找出来，把序号填在横线上。</w:t>
      </w:r>
      <w:r>
        <w:rPr>
          <w:color w:val="000000"/>
          <w:lang w:eastAsia="zh-CN"/>
        </w:rPr>
        <w:t xml:space="preserve">__________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应</w:t>
      </w:r>
      <w:r>
        <w:rPr>
          <w:color w:val="000000"/>
          <w:u w:val="single"/>
          <w:lang w:eastAsia="zh-CN"/>
        </w:rPr>
        <w:t>怜</w:t>
      </w:r>
      <w:r>
        <w:rPr>
          <w:color w:val="000000"/>
          <w:lang w:eastAsia="zh-CN"/>
        </w:rPr>
        <w:t>履齿印苍苔：爱惜。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儿童</w:t>
      </w:r>
      <w:r>
        <w:rPr>
          <w:color w:val="000000"/>
          <w:u w:val="single"/>
          <w:lang w:eastAsia="zh-CN"/>
        </w:rPr>
        <w:t>急走</w:t>
      </w:r>
      <w:r>
        <w:rPr>
          <w:color w:val="000000"/>
          <w:lang w:eastAsia="zh-CN"/>
        </w:rPr>
        <w:t>追黄媒：快跑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游园不</w:t>
      </w:r>
      <w:r>
        <w:rPr>
          <w:color w:val="000000"/>
          <w:u w:val="single"/>
          <w:lang w:eastAsia="zh-CN"/>
        </w:rPr>
        <w:t>值</w:t>
      </w:r>
      <w:r>
        <w:rPr>
          <w:color w:val="000000"/>
          <w:lang w:eastAsia="zh-CN"/>
        </w:rPr>
        <w:t>：值得。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其中有</w:t>
      </w:r>
      <w:r>
        <w:rPr>
          <w:color w:val="000000"/>
          <w:u w:val="single"/>
          <w:lang w:eastAsia="zh-CN"/>
        </w:rPr>
        <w:t>诈</w:t>
      </w:r>
      <w:r>
        <w:rPr>
          <w:color w:val="000000"/>
          <w:lang w:eastAsia="zh-CN"/>
        </w:rPr>
        <w:t>：欺骗</w:t>
      </w:r>
      <w:r>
        <w:rPr>
          <w:color w:val="000000"/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下列说法错误的一项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赵州桥位于河南省，设计师是隋朝的石匠李春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赵州桥具有雄伟、坚固、美观的特点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赵州桥桥洞的设计非常巧妙，在建桥史上是一个创举。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赵州桥是我国古代劳动人民的智慧和才干的结晶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“</w:t>
      </w:r>
      <w:r>
        <w:rPr>
          <w:color w:val="000000"/>
          <w:lang w:eastAsia="zh-CN"/>
        </w:rPr>
        <w:t>青箬笠，绿蓑衣”的下一句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斜风细雨不许归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斜风细雨不许回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斜风细雨不须归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选字填空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．做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．坐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．座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．作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我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在写字台前写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业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小河上有一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又平又稳的塑料桥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他在我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位上放了束花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④</w:t>
      </w:r>
      <w:r>
        <w:rPr>
          <w:color w:val="000000"/>
          <w:lang w:eastAsia="zh-CN"/>
        </w:rPr>
        <w:t>蚂蚁把黄叶当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了运动场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读《小熊住山洞》一文，小熊为什么坚持住在山洞里？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山洞里凉快。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树太大了，砍不动。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它喜欢树，舍不得砍树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选择适当的关联词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江涛</w:t>
      </w:r>
      <w:r>
        <w:rPr>
          <w:color w:val="000000"/>
          <w:lang w:eastAsia="zh-CN"/>
        </w:rPr>
        <w:t>_____</w:t>
      </w:r>
      <w:r>
        <w:rPr>
          <w:color w:val="000000"/>
          <w:lang w:eastAsia="zh-CN"/>
        </w:rPr>
        <w:t>刻苦学习，</w:t>
      </w:r>
      <w:r>
        <w:rPr>
          <w:color w:val="000000"/>
          <w:lang w:eastAsia="zh-CN"/>
        </w:rPr>
        <w:t>_____</w:t>
      </w:r>
      <w:r>
        <w:rPr>
          <w:color w:val="000000"/>
          <w:lang w:eastAsia="zh-CN"/>
        </w:rPr>
        <w:t>学习成绩一直保持优秀。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不但……而且……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因为……所以……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即使……也……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如果……就……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判断下面的说法是否正确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《冬阳</w:t>
      </w:r>
      <w:r>
        <w:rPr>
          <w:color w:val="000000"/>
          <w:lang w:eastAsia="zh-CN"/>
        </w:rPr>
        <w:t>·</w:t>
      </w:r>
      <w:r>
        <w:rPr>
          <w:color w:val="000000"/>
          <w:lang w:eastAsia="zh-CN"/>
        </w:rPr>
        <w:t>童年</w:t>
      </w:r>
      <w:r>
        <w:rPr>
          <w:color w:val="000000"/>
          <w:lang w:eastAsia="zh-CN"/>
        </w:rPr>
        <w:t>·</w:t>
      </w:r>
      <w:r>
        <w:rPr>
          <w:color w:val="000000"/>
          <w:lang w:eastAsia="zh-CN"/>
        </w:rPr>
        <w:t>骆驼队》选自《城南旧事》的序言，作者是台湾女作家林海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“我的幼稚心灵中却充满了和大人不同的想法。”缩为“我充满了想法。” 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《冬阳</w:t>
      </w:r>
      <w:r>
        <w:rPr>
          <w:color w:val="000000"/>
          <w:lang w:eastAsia="zh-CN"/>
        </w:rPr>
        <w:t>·</w:t>
      </w:r>
      <w:r>
        <w:rPr>
          <w:color w:val="000000"/>
          <w:lang w:eastAsia="zh-CN"/>
        </w:rPr>
        <w:t>童年</w:t>
      </w:r>
      <w:r>
        <w:rPr>
          <w:color w:val="000000"/>
          <w:lang w:eastAsia="zh-CN"/>
        </w:rPr>
        <w:t>·</w:t>
      </w:r>
      <w:r>
        <w:rPr>
          <w:color w:val="000000"/>
          <w:lang w:eastAsia="zh-CN"/>
        </w:rPr>
        <w:t>骆驼队》的语言充满着童心童趣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词语“喜爱、热爱、酷爱”虽然是同义词，但程度是逐渐加深的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我会背诵，也会书写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明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疑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霜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吹，夏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落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霜降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飘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松下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童子，言师采药去。只在此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云深不知处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④</w:t>
      </w:r>
      <w:r>
        <w:rPr>
          <w:color w:val="000000"/>
          <w:lang w:eastAsia="zh-CN"/>
        </w:rPr>
        <w:t>遥远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城，有一座雄伟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门，广场上的升旗仪式非常壮观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默写古诗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四时田园杂兴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）范成大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积累填空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黄庭坚的诗句“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”</w:t>
      </w:r>
      <w:r>
        <w:rPr>
          <w:color w:val="000000"/>
          <w:lang w:eastAsia="zh-CN"/>
        </w:rPr>
        <w:t>描绘的是一幅高远明净的秋江暮景图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江上涨起了春潮，水面与大海齐平。海面上，明月也同时升起。这是张若虚《春江花月夜》中“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”</w:t>
      </w:r>
      <w:r>
        <w:rPr>
          <w:color w:val="000000"/>
          <w:lang w:eastAsia="zh-CN"/>
        </w:rPr>
        <w:t>的景象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《论语》告诉我们，跟朋友交往，应该做到“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”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《独坐敬亭山》中描写鸟飞云飘的句子是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老师想在教室里张贴一些名人名言，请你推荐一句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现代文阅读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阅读短文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元旦前夕，我丢开了冗</w:t>
      </w:r>
      <w:r>
        <w:rPr>
          <w:color w:val="000000"/>
          <w:lang w:eastAsia="zh-CN"/>
        </w:rPr>
        <w:t>(rǒng</w:t>
      </w:r>
      <w:r>
        <w:rPr>
          <w:color w:val="000000"/>
          <w:lang w:eastAsia="zh-CN"/>
        </w:rPr>
        <w:t>）杂的公务，回到乡下去看望奶奶。奶奶年前中风偏瘫，平日不敢出去活动，在低矮的老宅里整天只能和一台电视机为伴。而这些，都是母亲在电话里告诉我的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回到了奶奶身边，老人家异常兴奋，好像找到了儿孙绕膝的感觉，只会说：“好，好，好！”关于我的工作，在间隔不过半个钟头的时间里，她竟然问了我好几遍“忙不忙”。我搀扶着奶奶到屋外晒太阳，讲我的家庭、我的向往，还有小时的童趣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奶奶越听越兴奋，说要为我颁奖。她叫来了伺候她的保姆，颤巍巍地拿出了一块红手绢包着的“子女探望奖”——两张百元大钞。坐惯机关、看遍风花雪月的我顿时明白了，我不肯接受，但又担心伤了老人家的心。我强忍住难过对奶奶说：“我是你的孙子，不能拿这奖，颁给伯伯们吧。”奶奶笑了：“小风，你今年回家的趟数最多，应该颁给你，拿着。”旁边的保姆朝我点点头，背过身躲开了。我心情复杂地接过“子女探望奖”，攥（</w:t>
      </w:r>
      <w:r>
        <w:rPr>
          <w:color w:val="000000"/>
          <w:lang w:eastAsia="zh-CN"/>
        </w:rPr>
        <w:t>zuàn)</w:t>
      </w:r>
      <w:r>
        <w:rPr>
          <w:color w:val="000000"/>
          <w:lang w:eastAsia="zh-CN"/>
        </w:rPr>
        <w:t>住奶奶的手，忍住眼中总想往外流的泪水，掏出手机，举过头顶，拍下了我和奶奶相偎相依的情景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午后，奶奶照例卧床休息了。趁这工夫，保姆将我拉到外屋，神秘兮兮地从衣柜里捧出一个小本，郑重其事地说：“这是她老人家的账本。”我有些疑惑和不解，伯伯和姑姑们都挣了大钱，奶奶现在不愁吃不愁穿，还记账干吗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保姆说：“你看看吧，兴许对你有用。”我翻开账本，看着上面的字，一种难言的酸楚，一种痛彻心扉的悸（</w:t>
      </w:r>
      <w:r>
        <w:rPr>
          <w:color w:val="000000"/>
          <w:lang w:eastAsia="zh-CN"/>
        </w:rPr>
        <w:t>jì)</w:t>
      </w:r>
      <w:r>
        <w:rPr>
          <w:color w:val="000000"/>
          <w:lang w:eastAsia="zh-CN"/>
        </w:rPr>
        <w:t>动涌上心头：九月初三上午，小儿子贵生回来一次，第二天上午离开家，这是今年第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次回家看我……十月十二下午，大女儿水香和贝贝来了，贝贝会叫我老太太了……十一月初八下午，二女儿水琴打电话来问我要吃点啥……十一月廿七晚上，三女儿水芳叫东宅的老沈送来两碗羊肉……账本上没有一笔生日礼金，没有一笔人情往来，只是这些“细小”的探亲琐事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有些语无伦次地让保姆按原样放回奶奶的账本，然后走到屋外，拨通了父母的手机：“爸、妈，你们在外面少挣点钱，回家看看奶奶吧！”合上手机，我早已泪流满面……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写出下面两个词语的近义词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兴许——</w:t>
      </w:r>
      <w:r>
        <w:rPr>
          <w:color w:val="000000"/>
          <w:lang w:eastAsia="zh-CN"/>
        </w:rPr>
        <w:t xml:space="preserve">________        </w:t>
      </w:r>
      <w:r>
        <w:rPr>
          <w:color w:val="000000"/>
          <w:lang w:eastAsia="zh-CN"/>
        </w:rPr>
        <w:t>郑重其事——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“而这些，都是母亲在电话里告诉我的”这句话有什么作用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“合上手机，我早已泪流满面……”“我”为什么会泪流满面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读了这篇文章，你想到了什么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在今后的生活中，你有什么打算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阅读下文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老猫（节选）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季羡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虎子是我养的第一只猫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刚到我家来的时候，它比老鼠大不了多少。蜷曲在窄狭的室内窗台上，活动的空间好像富富有余。它并没有什么特点，仅只是一只最平常的狸猫，身上有虎皮斑纹，颜色不黑不黄，并不美观。但是异常猫的地方也有，它有两只炯炯有神的眼睛，两眼一睁，还真虎虎有生气，因此起名叫虎子。它脾气也确实暴烈如虎，从来不怕任何人。谁要想打它，不管是用鸡毛样子，还是用竹竿，它从不回避，而是向前进攻，声色俱厉。得罪过它的人，它永世不忘。我的外孙打过它一次，从此结仇。只要他到我家来，隔着玻璃窗子，一见人影，它就做好准备，向前进攻，爪牙并举，吼声震耳。他没有办法，在家中走动，都要手持竹竿，以防万一，否则寸步难行。有一次，一位老同志来看我，他显然是非常喜欢猫的。一见虎子，嘴里连声说着：“我身上有猫味，猫不会咬我的。”他伸手想去抚摩它，可万万没有想到，我们的虎子不懂什么猫味，回头就是一口。这位老同志大惊失色。总之，到了后来，虎子无人不咬，只有我们家三个主人除外，它的“咬声”颇能耸人听闻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但是，除了暴烈咬人以外，虎子还有另外一面，这就是温柔敦厚的一面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④</w:t>
      </w:r>
      <w:r>
        <w:rPr>
          <w:color w:val="000000"/>
          <w:lang w:eastAsia="zh-CN"/>
        </w:rPr>
        <w:t>虎子来我们家以后的第三年，我又要了一只小猫。这是一只混种的波斯猫，浑身雪白，毛很长，但在额头上有一小片黑黄相间的花纹。我们家人管这只猫叫洋猫，起名咪咪；虎子则被尊为土猫。这只猫的脾气同虎子完全相反：胆小、怕人，从来没有咬过人。虎子和咪咪并没有血缘关系。但是，不知道是由于什么原因，一进门，虎子就把咪咪看作是自己的亲生女儿。它自己本来没有什么奶，却坚决要给咪咪喂奶。把咪咪楼在怀里，让它咂自己的干奶头，她眯着眼睛，仿佛在想着天福。我在吃饭的时候，有时丢点儿鸡骨头、鱼刺，这等于猫们的燕窝、鱼翅。但是，虎子却只蹲在旁边，瞅着咪咪一只猫吃，从来不同它争食。有时还“咪噢”两声，好像是在说：“吃吧，孩子！安安静静地吃吧！”有时候，不管是春夏还是秋冬，虎子都会从西边的小山上逮一些小动物，麻雀、蚂炸、蝉、蛐蛐之类，用嘴叼着，蹲在家门口，嘴里发出一种怪声。这是猫语，屋里的咪咪，不管是睡还是醒，耸耳一听，立即跑到门后，馋涎欲滴，等着吃母亲带来的佳肴，大快朵颐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⑤</w:t>
      </w:r>
      <w:r>
        <w:rPr>
          <w:color w:val="000000"/>
          <w:lang w:eastAsia="zh-CN"/>
        </w:rPr>
        <w:t>我们家人看到这样母子亲爱的情景都由衷地感动，一致把虎子称作“义猫”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联系上下文，理解词语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耸人听闻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大快朵颐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第②自然段中，作者说虎子的脾气暴烈如虎，是因为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“</w:t>
      </w:r>
      <w:r>
        <w:rPr>
          <w:color w:val="000000"/>
          <w:lang w:eastAsia="zh-CN"/>
        </w:rPr>
        <w:t>我”的外孙在家中走动，都要手持竹竿，以防万一，否则寸步难行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它从来不怕任何人，谁要打它，它也不回避，而是向前进攻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它有两只炯炯有神的眼睛，两眼一睁，还真虎虎有生气。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它胆子大、记仇且有攻击性，除了主人外，几乎无人不咬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第④自然段中，作者围绕“虎子把咪眯看作是自己的亲生女儿”叙述了三件小事。请用简短的语言分别概括出来，每空不超过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个字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默读第④自然段画线的句子，品一品：“它眯着眼睛，仿佛在享着天福”写出了虎子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“这（鸡骨头、鱼刺）等于猫们的燕窝、鱼翅”写出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“虎子却只蹲在旁边，瞅着咪咪一只猫吃，从来不同它争食”又写出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本文和《夹竹桃》都是季羡林先生所写，请将两篇散文联系起来思考并填写表格。（每一空格至少写出两点）</w:t>
      </w:r>
      <w:r>
        <w:rPr>
          <w:rFonts w:eastAsia="Calibri"/>
          <w:color w:val="000000"/>
          <w:lang w:eastAsia="zh-CN"/>
        </w:rPr>
        <w:t xml:space="preserve">  </w:t>
      </w:r>
    </w:p>
    <w:tbl>
      <w:tblPr>
        <w:tblW w:w="9554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6957"/>
        <w:gridCol w:w="869"/>
        <w:gridCol w:w="869"/>
      </w:tblGrid>
      <w:tr>
        <w:trPr/>
        <w:tc>
          <w:tcPr>
            <w:tcW w:w="859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文章题目</w:t>
            </w:r>
          </w:p>
        </w:tc>
        <w:tc>
          <w:tcPr>
            <w:tcW w:w="8695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相同之处</w:t>
            </w:r>
          </w:p>
        </w:tc>
      </w:tr>
      <w:tr>
        <w:trPr/>
        <w:tc>
          <w:tcPr>
            <w:tcW w:w="85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69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写作方法和内容</w:t>
            </w:r>
          </w:p>
        </w:tc>
        <w:tc>
          <w:tcPr>
            <w:tcW w:w="8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思想感情</w:t>
            </w:r>
          </w:p>
        </w:tc>
        <w:tc>
          <w:tcPr>
            <w:tcW w:w="8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语言风格</w:t>
            </w:r>
          </w:p>
        </w:tc>
      </w:tr>
      <w:tr>
        <w:trPr/>
        <w:tc>
          <w:tcPr>
            <w:tcW w:w="8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《夹竹桃》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《老猫》</w:t>
            </w:r>
          </w:p>
        </w:tc>
        <w:tc>
          <w:tcPr>
            <w:tcW w:w="69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①</w:t>
            </w:r>
            <w:r>
              <w:rPr>
                <w:color w:val="000000"/>
                <w:lang w:eastAsia="zh-CN"/>
              </w:rPr>
              <w:t>都是选取生活中的平凡事物、身边的，点滴小事来写的。②都是抓住事物的典型特征、品性来叙述和描写的。</w:t>
            </w:r>
          </w:p>
        </w:tc>
        <w:tc>
          <w:tcPr>
            <w:tcW w:w="8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8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</w:tbl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阅读短文</w:t>
      </w:r>
      <w:r>
        <w:rPr>
          <w:color w:val="000000"/>
        </w:rPr>
        <w:t>,</w:t>
      </w:r>
      <w:r>
        <w:rPr>
          <w:color w:val="000000"/>
        </w:rPr>
        <w:t>完成练习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每当看着可爱的小麻崔时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我不禁</w:t>
      </w:r>
      <w:r>
        <w:rPr>
          <w:color w:val="000000"/>
          <w:lang w:eastAsia="zh-CN"/>
        </w:rPr>
        <w:t>______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jīn  jìn</w:t>
      </w:r>
      <w:r>
        <w:rPr>
          <w:color w:val="000000"/>
          <w:lang w:eastAsia="zh-CN"/>
        </w:rPr>
        <w:t>）想起发生在去年暑假里的一件事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那天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我一走进院子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就听到几个小孩议论着。原来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他们打伤了一只小麻崔我对这些孩于说</w:t>
      </w:r>
      <w:r>
        <w:rPr>
          <w:color w:val="000000"/>
          <w:lang w:eastAsia="zh-CN"/>
        </w:rPr>
        <w:t>:“</w:t>
      </w:r>
      <w:r>
        <w:rPr>
          <w:color w:val="000000"/>
          <w:lang w:eastAsia="zh-CN"/>
        </w:rPr>
        <w:t>这只小麻崔是一个小生命啊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我们应</w:t>
      </w:r>
      <w:r>
        <w:rPr>
          <w:color w:val="000000"/>
          <w:lang w:eastAsia="zh-CN"/>
        </w:rPr>
        <w:t>______</w:t>
      </w:r>
      <w:r>
        <w:rPr>
          <w:color w:val="000000"/>
          <w:lang w:eastAsia="zh-CN"/>
        </w:rPr>
        <w:t>（爱惜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珍惜）它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把它放了吧</w:t>
      </w:r>
      <w:r>
        <w:rPr>
          <w:color w:val="000000"/>
          <w:lang w:eastAsia="zh-CN"/>
        </w:rPr>
        <w:t>!”</w:t>
      </w:r>
      <w:r>
        <w:rPr>
          <w:color w:val="000000"/>
          <w:lang w:eastAsia="zh-CN"/>
        </w:rPr>
        <w:t>孩子们很听话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把小麻雀交给了我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双手摔着这只小麻雀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回到家里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拿了一个小盒子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在里面铺上一层妈妈刚买回来的白白的新棉花。然后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我小心翼翼地把这个生命垂危的小东西放到里面。我行细地给它检查病情</w:t>
      </w:r>
      <w:r>
        <w:rPr>
          <w:color w:val="000000"/>
          <w:lang w:eastAsia="zh-CN"/>
        </w:rPr>
        <w:t>:</w:t>
      </w:r>
      <w:r>
        <w:rPr>
          <w:color w:val="000000"/>
          <w:lang w:eastAsia="zh-CN"/>
        </w:rPr>
        <w:t>小麻雀的右翅膀被石子打伤了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鲜血直流</w:t>
      </w:r>
      <w:r>
        <w:rPr>
          <w:color w:val="000000"/>
          <w:lang w:eastAsia="zh-CN"/>
        </w:rPr>
        <w:t>;</w:t>
      </w:r>
      <w:r>
        <w:rPr>
          <w:color w:val="000000"/>
          <w:lang w:eastAsia="zh-CN"/>
        </w:rPr>
        <w:t>再摸摸它的心脏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心跳十分缓慢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仿佛随时能终止似的。小麻雀一双黑眼睛惊恐地看着我。我悄悄地安慰它</w:t>
      </w:r>
      <w:r>
        <w:rPr>
          <w:color w:val="000000"/>
          <w:lang w:eastAsia="zh-CN"/>
        </w:rPr>
        <w:t>:“</w:t>
      </w:r>
      <w:r>
        <w:rPr>
          <w:color w:val="000000"/>
          <w:lang w:eastAsia="zh-CN"/>
        </w:rPr>
        <w:t>小麻雀别怕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我一定把你医好。”我从药箱里找出药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小心地涂在小麻雀的伤口上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用纱布包扎好。然后把装小麻雀的小盒放在窗台上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抓了把小米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撒</w:t>
      </w:r>
      <w:r>
        <w:rPr>
          <w:color w:val="000000"/>
          <w:lang w:eastAsia="zh-CN"/>
        </w:rPr>
        <w:t>______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sā  sǎ</w:t>
      </w:r>
      <w:r>
        <w:rPr>
          <w:color w:val="000000"/>
          <w:lang w:eastAsia="zh-CN"/>
        </w:rPr>
        <w:t>）在盒里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又找了一个塑料盒盖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接满水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放到小麻雀面前。小麻雀大口地吃着小米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吃饱了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又美美地喝了两口水用完餐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小麻雀用快活的黑眼睛望着我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伤痛似乎减轻了许多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过了一个星期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小麻雀的翅膀已经能活动了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只是身体还很</w:t>
      </w:r>
      <w:r>
        <w:rPr>
          <w:color w:val="000000"/>
          <w:lang w:eastAsia="zh-CN"/>
        </w:rPr>
        <w:t>______</w:t>
      </w:r>
      <w:r>
        <w:rPr>
          <w:color w:val="000000"/>
          <w:lang w:eastAsia="zh-CN"/>
        </w:rPr>
        <w:t>（软弱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虚弱）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需要滋补。我翻阅着一本知识台历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看见一段关于饲养的话。我如获至宝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按上面介绍的方法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给小麻雀做营养价値很高的鸡蛋糕，喂食小麻雀。这样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小麻雀，的身体果真一天天好起来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日子一天天地过去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小麻雀的身体也渐渐恢复了健康。在一个晴朗的早晨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我站在窗前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双手捧起小麻雀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轻轻地说</w:t>
      </w:r>
      <w:r>
        <w:rPr>
          <w:color w:val="000000"/>
          <w:lang w:eastAsia="zh-CN"/>
        </w:rPr>
        <w:t>:“</w:t>
      </w:r>
      <w:r>
        <w:rPr>
          <w:color w:val="000000"/>
          <w:lang w:eastAsia="zh-CN"/>
        </w:rPr>
        <w:t>再见了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小麻雀我们该分手了。”小麻雀仿佛明白了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两只黑眼睛深情地盯着我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似乎有些湿润。我对它点点头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松开手。小麻雀扑扑翅膀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飞到窗外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飞向蓝天。我目送它远去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直到它消失在碧空里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给这篇短文取一个恰当的题目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选择文中括号里正确的读音和词语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生命垂危的意思是生命即将结束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从哪里看出小麻雀生命垂危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请用横线在短文中画出来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短文有三处写小麻雀的眼睛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请你找出来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分别画上波浪线。并说说从第三处小麻雀的眼睛中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你读懂了什么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为了小麻雀的康复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我做了的三件事情是</w:t>
      </w:r>
      <w:r>
        <w:rPr>
          <w:color w:val="000000"/>
          <w:lang w:eastAsia="zh-CN"/>
        </w:rPr>
        <w:t>: 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A.</w:t>
      </w:r>
      <w:r>
        <w:rPr>
          <w:color w:val="000000"/>
          <w:lang w:eastAsia="zh-CN"/>
        </w:rPr>
        <w:t>给小麻雀做一个温暖的窝 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B.</w:t>
      </w:r>
      <w:r>
        <w:rPr>
          <w:color w:val="000000"/>
          <w:lang w:eastAsia="zh-CN"/>
        </w:rPr>
        <w:t>给小麻雀唱歌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C.</w:t>
      </w:r>
      <w:r>
        <w:rPr>
          <w:color w:val="000000"/>
          <w:lang w:eastAsia="zh-CN"/>
        </w:rPr>
        <w:t>给小麻雀喂食小米和鸡蛋糕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D.</w:t>
      </w:r>
      <w:r>
        <w:rPr>
          <w:color w:val="000000"/>
          <w:lang w:eastAsia="zh-CN"/>
        </w:rPr>
        <w:t>给小麻雀上药、包扎伤口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E.</w:t>
      </w:r>
      <w:r>
        <w:rPr>
          <w:color w:val="000000"/>
          <w:lang w:eastAsia="zh-CN"/>
        </w:rPr>
        <w:t>给小麻雀洗澡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“我目送它远去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直到它消失在碧空里。”这句话中</w:t>
      </w:r>
      <w:r>
        <w:rPr>
          <w:color w:val="000000"/>
          <w:lang w:eastAsia="zh-CN"/>
        </w:rPr>
        <w:t>,“</w:t>
      </w:r>
      <w:r>
        <w:rPr>
          <w:color w:val="000000"/>
          <w:lang w:eastAsia="zh-CN"/>
        </w:rPr>
        <w:t>我”当时心里在想些什么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习作表达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以《我的课余生活》为题目，写一篇作文。   </w:t>
      </w:r>
      <w:r>
        <w:rPr>
          <w:lang w:eastAsia="zh-CN"/>
        </w:rPr>
        <w:br/>
      </w:r>
      <w:r>
        <w:rPr>
          <w:color w:val="000000"/>
          <w:lang w:eastAsia="zh-CN"/>
        </w:rPr>
        <w:t>要求：①用词准确，标点正确。②语句通顺，连贯。 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积累运用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 xml:space="preserve">1. C   2. D   3. B   4. C   5. </w:t>
      </w:r>
      <w:r>
        <w:rPr>
          <w:color w:val="000000"/>
        </w:rPr>
        <w:t xml:space="preserve">A   6. C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7.B</w:t>
      </w:r>
      <w:r>
        <w:rPr>
          <w:color w:val="000000"/>
        </w:rPr>
        <w:t>；</w:t>
      </w:r>
      <w:r>
        <w:rPr>
          <w:color w:val="000000"/>
        </w:rPr>
        <w:t>D</w:t>
      </w:r>
      <w:r>
        <w:rPr>
          <w:color w:val="000000"/>
        </w:rPr>
        <w:t>；</w:t>
      </w:r>
      <w:r>
        <w:rPr>
          <w:color w:val="000000"/>
        </w:rPr>
        <w:t>C</w:t>
      </w:r>
      <w:r>
        <w:rPr>
          <w:color w:val="000000"/>
        </w:rPr>
        <w:t>；</w:t>
      </w:r>
      <w:r>
        <w:rPr>
          <w:color w:val="000000"/>
        </w:rPr>
        <w:t>C</w:t>
      </w:r>
      <w:r>
        <w:rPr>
          <w:color w:val="000000"/>
        </w:rPr>
        <w:t>；</w:t>
      </w:r>
      <w:r>
        <w:rPr>
          <w:color w:val="000000"/>
        </w:rPr>
        <w:t xml:space="preserve">A  8. C   9. B   10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1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1. </w:t>
      </w:r>
      <w:r>
        <w:rPr>
          <w:color w:val="000000"/>
          <w:lang w:eastAsia="zh-CN"/>
        </w:rPr>
        <w:t>床前；月光；是地上；春风；雨；秋；冬雪；问；山中；北京；天安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宋；昼出耕田夜绩麻；村庄儿女各当家；童孙未解供耕织；也傍桑阴学种瓜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落木千山天远大；澄江一道月分明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春江潮水连海平；海上明月共潮生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己所不欲；勿施于人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众鸟高飞尽；孤云独去闲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三人行，必有我师焉！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虚心使人进步，骄傲使人落后！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学如逆水行舟，不进则退！</w:t>
      </w:r>
      <w:r>
        <w:rPr>
          <w:lang w:eastAsia="zh-CN"/>
        </w:rPr>
        <w:br/>
      </w:r>
      <w:r>
        <w:rPr>
          <w:color w:val="000000"/>
          <w:lang w:eastAsia="zh-CN"/>
        </w:rPr>
        <w:t>书籍是人类进步的阶梯！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现代文阅读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4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也许；一本正经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暗示了“我”已经有些日子没回老家看望奶奶了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因为“我”觉得奶奶孤独的生活，是由于我们这些儿孙们太忙造成的，心里既悔恨又内疚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略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5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夸大或捏造事实，使人听了感到惊异或震动。这里指虎子咬人的传闻使人感到震惊。；形容食物鲜美，吃得很满意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D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给咪咪喂奶；不与咪咪争食；猎食给咪咪吃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把咪咪当成亲生女儿一样后的满足、幸福；“我”对猫的宠爱；虎子对咪咪母亲般的疼爱之情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①表达了作者对植物的喜爱之情。</w:t>
      </w:r>
      <w:r>
        <w:rPr>
          <w:lang w:eastAsia="zh-CN"/>
        </w:rPr>
        <w:br/>
      </w: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表达了作者对动物的喜爱之情。；语言都很生动、活泼、细腻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6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小麻雀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jīn</w:t>
      </w:r>
      <w:r>
        <w:rPr>
          <w:color w:val="000000"/>
          <w:lang w:eastAsia="zh-CN"/>
        </w:rPr>
        <w:t>；爱惜；</w:t>
      </w:r>
      <w:r>
        <w:rPr>
          <w:color w:val="000000"/>
          <w:lang w:eastAsia="zh-CN"/>
        </w:rPr>
        <w:t>sǎ</w:t>
      </w:r>
      <w:r>
        <w:rPr>
          <w:color w:val="000000"/>
          <w:lang w:eastAsia="zh-CN"/>
        </w:rPr>
        <w:t>；虚弱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小麻雀的右翅膀被石子打伤了，鲜血直流；再摸摸它的心脏，心跳十分缓慢，仿佛随时能终止似的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一双黑眼睛惊恐地看着我。小麻雀用快活的黑眼睛望着我，小麻雀仿佛明白了，两只黑眼睛深情地盯着我。读懂了小麻雀对我的依恋不舍和感激之情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D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小麻雀飞回大自然中去吧，愿你永远自由快乐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习作表达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【参考例文】</w:t>
      </w:r>
      <w:r>
        <w:rPr>
          <w:lang w:eastAsia="zh-CN"/>
        </w:rPr>
        <w:br/>
      </w:r>
      <w:r>
        <w:rPr>
          <w:lang w:eastAsia="zh-CN"/>
        </w:rPr>
        <w:t xml:space="preserve">                                     </w:t>
      </w:r>
      <w:r>
        <w:rPr>
          <w:color w:val="000000"/>
          <w:lang w:eastAsia="zh-CN"/>
        </w:rPr>
        <w:t>我的课余生活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</w:t>
      </w:r>
      <w:r>
        <w:rPr>
          <w:color w:val="000000"/>
          <w:lang w:eastAsia="zh-CN"/>
        </w:rPr>
        <w:t>记得是我刚上一年级的时候，有一次，爸爸在整理他的讲义时，从包里掉出一枚圆圆的东西。我捡起来一看，它是用不锈钢做的，背面是一只展翅飞翔的厚鹰，正面刻着一个人头的图案，周边还有许多外文字母。我很好奇，问爸爸这是什么。爸爸告诉我，这是一枚美国硬币，是前几天一个美国留学生送给他的。我望着这枚造型别致的硬币，心想：这些外国硬币还挺有意思，要是我也能搜集到一些精美的中外硬币并珍藏起来，那该多好啊！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</w:t>
      </w:r>
      <w:r>
        <w:rPr>
          <w:color w:val="000000"/>
          <w:lang w:eastAsia="zh-CN"/>
        </w:rPr>
        <w:t>从那天起，我开始了自己的集币活动—我请在银行工作的阿姨帮我购买新发行的各种纪念币和金属硬币；假期中请爷爷奶奶帮我寻找以前的旧硬币；爸爸教过的外国留学生也陆续送给我一些他们国家的流通硬币。妈妈为鼓励我的业余爱好，专门给我买了硬币收藏册。就这样，一枚、两枚、三枚……一册、两册……日积月累，至今我已经搜集到了美国、日本、德国、意大利、英国、法国、前苏联、韩国、泰国、新家坡、新西兰、埃及、瑞典及台湾、香港、澳门等十几个国家和地区的近</w:t>
      </w:r>
      <w:r>
        <w:rPr>
          <w:color w:val="000000"/>
          <w:lang w:eastAsia="zh-CN"/>
        </w:rPr>
        <w:t>200</w:t>
      </w:r>
      <w:r>
        <w:rPr>
          <w:color w:val="000000"/>
          <w:lang w:eastAsia="zh-CN"/>
        </w:rPr>
        <w:t>枚硬币，其中包括一些今天已很少见到的我国古代的铜币和民国时期的银元，就是人称“袁大头”的那种东西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</w:t>
      </w:r>
      <w:r>
        <w:rPr>
          <w:color w:val="000000"/>
          <w:lang w:eastAsia="zh-CN"/>
        </w:rPr>
        <w:t>每当闲暇时，我常打开我的集币册，细细观赏精致的硬币。借助这些不同颜色、不同样式的硬币，我认识了一些国家的历史伟人和民族英雄，认识了不少国家的名胜古迹及国花、国鸟及珍奇动物，还能体会到这些硬币所属国家的文化传统和风俗人情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</w:t>
      </w:r>
      <w:r>
        <w:rPr>
          <w:color w:val="000000"/>
          <w:lang w:eastAsia="zh-CN"/>
        </w:rPr>
        <w:t>收集硬币不仅使我开阔了眼界，增长了知识，还丰富了我的课余生活。我发觉我真的喜欢上了集币活动，今后我会长期坚持下去。</w:t>
      </w:r>
      <w:r>
        <w:rPr>
          <w:rFonts w:eastAsia="Calibri"/>
          <w:color w:val="000000"/>
          <w:lang w:eastAsia="zh-C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23:53:00Z</dcterms:created>
  <dc:creator/>
  <dc:description/>
  <cp:keywords/>
  <dc:language>en-US</dc:language>
  <cp:lastModifiedBy>BMT-6</cp:lastModifiedBy>
  <dcterms:modified xsi:type="dcterms:W3CDTF">2019-08-26T05:28:00Z</dcterms:modified>
  <cp:revision>6</cp:revision>
  <dc:subject/>
  <dc:title/>
</cp:coreProperties>
</file>