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江苏南通海安小升初冲刺试题（八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面字形和读音都正确的一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倾（</w:t>
      </w:r>
      <w:r>
        <w:rPr>
          <w:color w:val="000000"/>
          <w:lang w:eastAsia="zh-CN"/>
        </w:rPr>
        <w:t>qīng</w:t>
      </w:r>
      <w:r>
        <w:rPr>
          <w:color w:val="000000"/>
          <w:lang w:eastAsia="zh-CN"/>
        </w:rPr>
        <w:t>）盆大雨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磨（</w:t>
      </w:r>
      <w:r>
        <w:rPr>
          <w:color w:val="000000"/>
          <w:lang w:eastAsia="zh-CN"/>
        </w:rPr>
        <w:t>mò</w:t>
      </w:r>
      <w:r>
        <w:rPr>
          <w:color w:val="000000"/>
          <w:lang w:eastAsia="zh-CN"/>
        </w:rPr>
        <w:t>）房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担（</w:t>
      </w:r>
      <w:r>
        <w:rPr>
          <w:color w:val="000000"/>
          <w:lang w:eastAsia="zh-CN"/>
        </w:rPr>
        <w:t>dàn</w:t>
      </w:r>
      <w:r>
        <w:rPr>
          <w:color w:val="000000"/>
          <w:lang w:eastAsia="zh-CN"/>
        </w:rPr>
        <w:t>）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眼眶（</w:t>
      </w:r>
      <w:r>
        <w:rPr>
          <w:color w:val="000000"/>
          <w:lang w:eastAsia="zh-CN"/>
        </w:rPr>
        <w:t>kuāng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下列词语中，没有错别字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惊滔骇浪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腾云驾雾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黯然干扰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瞻前顾后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鸦鹊无声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淡雅风采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长途跋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肃然起敬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演译酷热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震耳欲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惹人讥笑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静谧橱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列划线字的注音、字形、解释全部正确的一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u w:val="single"/>
          <w:lang w:eastAsia="zh-CN"/>
        </w:rPr>
        <w:t>韩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háng</w:t>
      </w:r>
      <w:r>
        <w:rPr>
          <w:color w:val="000000"/>
          <w:lang w:eastAsia="zh-CN"/>
        </w:rPr>
        <w:t>）国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筋疲力尽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随</w:t>
      </w:r>
      <w:r>
        <w:rPr>
          <w:color w:val="000000"/>
          <w:u w:val="single"/>
          <w:lang w:eastAsia="zh-CN"/>
        </w:rPr>
        <w:t>遇</w:t>
      </w:r>
      <w:r>
        <w:rPr>
          <w:color w:val="000000"/>
          <w:lang w:eastAsia="zh-CN"/>
        </w:rPr>
        <w:t>而安（遇见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u w:val="single"/>
          <w:lang w:eastAsia="zh-CN"/>
        </w:rPr>
        <w:t>鲸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qíng</w:t>
      </w:r>
      <w:r>
        <w:rPr>
          <w:color w:val="000000"/>
          <w:lang w:eastAsia="zh-CN"/>
        </w:rPr>
        <w:t>）类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无边无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</w:t>
      </w:r>
      <w:r>
        <w:rPr>
          <w:color w:val="000000"/>
          <w:u w:val="single"/>
          <w:lang w:eastAsia="zh-CN"/>
        </w:rPr>
        <w:t>绘</w:t>
      </w:r>
      <w:r>
        <w:rPr>
          <w:color w:val="000000"/>
          <w:lang w:eastAsia="zh-CN"/>
        </w:rPr>
        <w:t>声绘色（画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u w:val="single"/>
          <w:lang w:eastAsia="zh-CN"/>
        </w:rPr>
        <w:t>驮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tuó</w:t>
      </w:r>
      <w:r>
        <w:rPr>
          <w:color w:val="000000"/>
          <w:lang w:eastAsia="zh-CN"/>
        </w:rPr>
        <w:t>）着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见义勇为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滔滔不</w:t>
      </w:r>
      <w:r>
        <w:rPr>
          <w:color w:val="000000"/>
          <w:u w:val="single"/>
          <w:lang w:eastAsia="zh-CN"/>
        </w:rPr>
        <w:t>绝</w:t>
      </w:r>
      <w:r>
        <w:rPr>
          <w:color w:val="000000"/>
          <w:lang w:eastAsia="zh-CN"/>
        </w:rPr>
        <w:t>（断绝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依次填入横线处的词语，最恰当的一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经济政策要按照人的全面发展来调整，要用税收的杠杆增进不同利益团体间的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现代社会是一个终身学习的社会，大学毕业生走上工作岗位，并不意味着学习的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，为了适应时代的需求，每个人必须不断学习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联合国安理会召开紧急会议一致认为，以美国为首的北约的侵略政策和侵略行径。严重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了世界和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针对这个反腐倡廉的报告内容，纪检书记说，鲁迅先生那副著名的对联，请允许我大胆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一下，叫“舒眉傲对贪夫指，俯首甘为孺子牛”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和谐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中止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妨碍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篡改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和睦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终止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妨害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窜改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和睦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中止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妨害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篡改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和谐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终止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妨碍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窜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根据下列诗句的内容，按时间顺序排列，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清明时节雨纷纷，路上行人欲断魂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玉颗珊珊下月轮，殿前拾得露华新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爆竹声中一岁除，春风送暖入屠苏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家家乞巧望秋月，穿尽红丝几万条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⑤</w:t>
      </w:r>
      <w:r>
        <w:rPr>
          <w:color w:val="000000"/>
          <w:lang w:eastAsia="zh-CN"/>
        </w:rPr>
        <w:t>遥知兄弟登高处，遍插茱萸少一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⑥</w:t>
      </w:r>
      <w:r>
        <w:rPr>
          <w:color w:val="000000"/>
          <w:lang w:eastAsia="zh-CN"/>
        </w:rPr>
        <w:t>忽如一夜春风来，千树万树梨花开。</w:t>
      </w:r>
    </w:p>
    <w:p>
      <w:pPr>
        <w:pStyle w:val="Normal"/>
        <w:spacing w:lineRule="auto" w:line="360" w:before="0" w:after="0"/>
        <w:ind w:left="150" w:hanging="0"/>
        <w:rPr>
          <w:lang w:val="en-US" w:eastAsia="en-US"/>
        </w:rPr>
      </w:pPr>
      <w:r>
        <w:rPr>
          <w:color w:val="000000"/>
        </w:rPr>
        <w:t>A. ③①④②⑤⑥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④③⑤②⑥                  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C. ③①④⑤②⑥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③④②⑤⑥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对诗句选择正确的理解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五岭逶迤腾细浪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五岭绵延不断，像水中翻腾的细浪一般，反映了长征路途的遥远和艰辛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高低起伏、绵延不绝的五岭山脉，在红军眼里不过是翻腾着的细小波浪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大渡桥横铁索寒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大渡河上的泸定桥，那裸露的铁索闪着冷冰冰的寒光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大渡河上的泸定桥横跨东西两岸，铁索高悬在湍急的河上，使人觉得寒气逼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更喜岷山千里雪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更使红军欣喜的是翻过了千里皑皑白雪的岷山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更让红军欢喜的是，岷山白雪皑皑，风光十分迷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下面说法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丝绸之路是古代横贯亚非的通道。它东起我国的汉唐古都长安（今陕西西安），往西一直延伸到罗马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《白杨》这篇课文采用了托物言志、借物喻人的写法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《半截蜡烛》反映的是发生在春秋末期法国某城市的故事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《城南旧事》是一部自传体小说，它描绘了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世纪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年代，主人公小英子在北京城南经历的童年往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“</w:t>
      </w:r>
      <w:r>
        <w:rPr>
          <w:color w:val="000000"/>
          <w:lang w:eastAsia="zh-CN"/>
        </w:rPr>
        <w:t>他还四处</w:t>
      </w:r>
      <w:r>
        <w:rPr>
          <w:color w:val="000000"/>
          <w:u w:val="single"/>
          <w:lang w:eastAsia="zh-CN"/>
        </w:rPr>
        <w:t>  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广交朋友，积累了大量的历史资料。”下面选项中，填入横线处最恰当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游览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旅游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游学 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游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我会根据要求完成练习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在横线上填上合适的标点符号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调皮的弟弟眨巴着眼睛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在哥哥耳边说了几句悄悄话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哥哥点着头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连声说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好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好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照例子改写句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例：走马灯吸引住了茅以升。走马灯把茅以升吸引住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我打败了电脑棋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例：风吹乱了我的头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我的头发被风吹乱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微风吹倒了小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把句子补充完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因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所以我今天没有去公园玩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阅读下文，回答问题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《论语》一则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子曰：“吾尝终日不食，终夜不亲寝，以思，无益，不如学也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翻译字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吾：</w:t>
      </w:r>
      <w:r>
        <w:rPr>
          <w:color w:val="000000"/>
          <w:lang w:eastAsia="zh-CN"/>
        </w:rPr>
        <w:t>________          ②</w:t>
      </w:r>
      <w:r>
        <w:rPr>
          <w:color w:val="000000"/>
          <w:lang w:eastAsia="zh-CN"/>
        </w:rPr>
        <w:t>尝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终日：</w:t>
      </w:r>
      <w:r>
        <w:rPr>
          <w:color w:val="000000"/>
          <w:lang w:eastAsia="zh-CN"/>
        </w:rPr>
        <w:t>________        ④</w:t>
      </w:r>
      <w:r>
        <w:rPr>
          <w:color w:val="000000"/>
          <w:lang w:eastAsia="zh-CN"/>
        </w:rPr>
        <w:t>寝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这句话告诉我们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积累与运用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在生活中，我们做决定之前要学会换位思考，做到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”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我知道的有关农业的谚语有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潭面无风镜未磨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生命中的伞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许多年了，每每走在飘雨的路上，望着迷蒙的远山近树，我总会想：父亲又送伞来了吗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那是读中学时的一天，就在临近下课时，骤然间乌云压城。我惶惶地收拾好书本准备回家，雨浙淅沥沥地下起来了。望着密密匝匝的细雨，我犹豫起来，到家定会浑身湿漉漉了。暮色越来越深，我硬着头皮冲进了雨里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一路小跑。隐隐约约，我看见前面有个人，打着伞向我走来。走近了，才发现竟是父亲。父亲苍瘦的脸庞露出了微笑，站在那里等着我。我无言地从父亲手中接过了伞，父亲的嘴唇嚅动着似乎想说些什么，但终究没有说。一路上，父亲和我一前一后地各自走着。我只望着飞舞的雨丝想着自己的心事，仿佛忘了父亲走在我前面，就这样回到家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再后来，每逢下雨，父亲总是默默地出现在我眼前。一次，两次，三次……我始终把这看成是父亲的义务。不要说亲昵，甚至连一句表示谢意的话都不曾说过。每次父亲迈着沉重的步伐将伞递给我时，我只是平淡地接过便沉默地跟在父亲身后，</w:t>
      </w:r>
      <w:r>
        <w:rPr>
          <w:color w:val="000000"/>
          <w:u w:val="single"/>
          <w:lang w:eastAsia="zh-CN"/>
        </w:rPr>
        <w:t>似乎这一切从道理上说应当这样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一天下雨，父亲却没有来。走在雨中，迟迟未见父亲，我不禁生起了父亲的气。跑回家中，却见父亲病恹恹地躺在床榻上，青筋直露的手握着一把伞，紧紧地。我呆呆地看着父亲，心底油然生出无限的歉意。母亲走过来，告诉我：“你爸爸刚才还嚷着送伞给你，谁知没走几步却倒在地上，到底是人老了，身体也每况愈下。”我猛地扑在床沿上，泪水小溪般地流了下来，看着脸上满是皱纹的父亲，为自己的懵懂无知，为错怪父亲的真情而无地自容。父亲永远都在无言地呵护着我，可我却没有领悟这</w:t>
      </w:r>
      <w:r>
        <w:rPr>
          <w:color w:val="000000"/>
          <w:u w:val="single"/>
          <w:lang w:eastAsia="zh-CN"/>
        </w:rPr>
        <w:t>感念极深、牢记于心</w:t>
      </w:r>
      <w:r>
        <w:rPr>
          <w:color w:val="000000"/>
          <w:lang w:eastAsia="zh-CN"/>
        </w:rPr>
        <w:t>的爱的方式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淡淡的雨丝中可是父亲送伞来了？站在异地他乡的蒙蒙细雨中，我又想起了父亲，想起了定格在我生命中的那把伞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将文中划线的部分换成恰当的成语，写在下面的横线上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从道理上说应当这样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感念极深、牢记于心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请用简洁的语言归纳本文的主要内容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请用波浪线在文中画出“我”见到的父亲躺在病床上的情景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一次，两次，三次……（你从这句话中的省略号体会到了什么？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我呆呆地看着父亲，心底油然生出无限的歉意。（你怎么理解这句话？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本文的最后一段意味深长。联系全文，说说你觉得这样结尾有什么好处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爸爸搂着孩子，望着窗外闪过去的白杨树，又陷入沉思。突然，他的嘴角又浮起一丝微笑，那是因为他看见火车前进方向的右面，在一棵高大的白杨树身边，几棵小树正迎着风沙成长起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引文中“高大的白杨树”暗指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“几棵小树”暗指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爸爸陷入沉思，他在想什么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爸爸的嘴角又浮起一丝微笑是因为什么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课外阅读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一天，我在小山上散步，忽然看见在一束枯草旁边躺着一只野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 </w:t>
      </w:r>
      <w:r>
        <w:rPr>
          <w:color w:val="000000"/>
          <w:lang w:eastAsia="zh-CN"/>
        </w:rPr>
        <w:t>起初，我以为这只野鸭是害怕被人发现，故意藏在那儿的，就用树枝轻轻地（拨、拔）了她一下，想叫她站起来，可她却一动不动。</w:t>
      </w: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lang w:eastAsia="zh-CN"/>
        </w:rPr>
        <w:t>我觉得奇怪，便弯下身仔细看，才发现她已经死了。她身体的一侧微微向上翘起，脖子向前伸着，嘴张着，里面（赛、塞）满了雪。她的翅膀（稍稍、捎捎）张开，一条腿伸向后面。在她的腿跟前有两只蛋。看见这两只蛋，我就把这只死鸭提起来。果然，在她身子底下有一个巢，里面有十一只蛋，连同外面的两只，一共十三只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 </w:t>
      </w:r>
      <w:r>
        <w:rPr>
          <w:color w:val="000000"/>
          <w:lang w:eastAsia="zh-CN"/>
        </w:rPr>
        <w:t>我把她仔细地看了一遍，在她身上没有发现一处伤痕或（遭、糟）受暴力的迹象。从她身上的各种情形来看，她是被冻死的。虽然我看到的只是些表面现象，但是我还是毫不迟疑地做出这样的结论：她是为了保护自己的孩子，同那场暴风雪进行一番殊死的斗争以后死去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 </w:t>
      </w:r>
      <w:r>
        <w:rPr>
          <w:color w:val="000000"/>
          <w:lang w:eastAsia="zh-CN"/>
        </w:rPr>
        <w:t>我望着这只野鸭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思绪久久不能平静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想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这种深沉的爱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多么感人肺腑啊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</w:t>
      </w:r>
      <w:r>
        <w:rPr>
          <w:rFonts w:eastAsia="Calibri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  <w:lang w:eastAsia="zh-CN"/>
        </w:rPr>
        <w:t>  </w:t>
      </w:r>
      <w:r>
        <w:rPr>
          <w:color w:val="000000"/>
          <w:lang w:eastAsia="zh-CN"/>
        </w:rPr>
        <w:t>太阳已经落山了，我在地上挖了一个小小的坑，把野鸭放进去，用泥土把她埋起来，再用手帕把十三只蛋包好，向回家的路上走去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从第二自然段中找出体现野鸭与暴风雪搏斗的词句，用横线画下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选出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内不正确的字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就用树枝轻轻地（拨、拔）</w:t>
      </w:r>
      <w:r>
        <w:rPr>
          <w:color w:val="000000"/>
          <w:sz w:val="20"/>
          <w:lang w:eastAsia="zh-CN"/>
        </w:rPr>
        <w:t>________ </w:t>
      </w:r>
      <w:r>
        <w:rPr>
          <w:color w:val="000000"/>
          <w:sz w:val="20"/>
          <w:lang w:eastAsia="zh-CN"/>
        </w:rPr>
        <w:t>了她一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里面（赛、塞）</w:t>
      </w:r>
      <w:r>
        <w:rPr>
          <w:color w:val="000000"/>
          <w:sz w:val="20"/>
          <w:lang w:eastAsia="zh-CN"/>
        </w:rPr>
        <w:t>________ </w:t>
      </w:r>
      <w:r>
        <w:rPr>
          <w:color w:val="000000"/>
          <w:sz w:val="20"/>
          <w:lang w:eastAsia="zh-CN"/>
        </w:rPr>
        <w:t>满了雪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她的翅膀（稍稍、捎捎）</w:t>
      </w:r>
      <w:r>
        <w:rPr>
          <w:color w:val="000000"/>
          <w:sz w:val="20"/>
          <w:lang w:eastAsia="zh-CN"/>
        </w:rPr>
        <w:t>________ </w:t>
      </w:r>
      <w:r>
        <w:rPr>
          <w:color w:val="000000"/>
          <w:sz w:val="20"/>
          <w:lang w:eastAsia="zh-CN"/>
        </w:rPr>
        <w:t>张开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在她身上没有发现一处伤痕或（遭、糟）</w:t>
      </w:r>
      <w:r>
        <w:rPr>
          <w:color w:val="000000"/>
          <w:sz w:val="20"/>
          <w:lang w:eastAsia="zh-CN"/>
        </w:rPr>
        <w:t>________ </w:t>
      </w:r>
      <w:r>
        <w:rPr>
          <w:color w:val="000000"/>
          <w:sz w:val="20"/>
          <w:lang w:eastAsia="zh-CN"/>
        </w:rPr>
        <w:t>受暴力的迹象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给课文第四自然段加上标点符号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sz w:val="20"/>
          <w:lang w:eastAsia="zh-CN"/>
        </w:rPr>
        <w:t>我望着这只野鸭</w:t>
      </w:r>
      <w:r>
        <w:rPr>
          <w:color w:val="000000"/>
          <w:sz w:val="20"/>
          <w:lang w:eastAsia="zh-CN"/>
        </w:rPr>
        <w:t>________ </w:t>
      </w:r>
      <w:r>
        <w:rPr>
          <w:color w:val="000000"/>
          <w:sz w:val="20"/>
          <w:lang w:eastAsia="zh-CN"/>
        </w:rPr>
        <w:t>思绪久久不能平静</w:t>
      </w:r>
      <w:r>
        <w:rPr>
          <w:color w:val="000000"/>
          <w:sz w:val="20"/>
          <w:lang w:eastAsia="zh-CN"/>
        </w:rPr>
        <w:t>________ </w:t>
      </w:r>
      <w:r>
        <w:rPr>
          <w:color w:val="000000"/>
          <w:sz w:val="20"/>
          <w:lang w:eastAsia="zh-CN"/>
        </w:rPr>
        <w:t>我想</w:t>
      </w:r>
      <w:r>
        <w:rPr>
          <w:color w:val="000000"/>
          <w:sz w:val="20"/>
          <w:lang w:eastAsia="zh-CN"/>
        </w:rPr>
        <w:t>________ </w:t>
      </w:r>
      <w:r>
        <w:rPr>
          <w:color w:val="000000"/>
          <w:sz w:val="20"/>
          <w:lang w:eastAsia="zh-CN"/>
        </w:rPr>
        <w:t>这种深沉的爱</w:t>
      </w:r>
      <w:r>
        <w:rPr>
          <w:color w:val="000000"/>
          <w:sz w:val="20"/>
          <w:lang w:eastAsia="zh-CN"/>
        </w:rPr>
        <w:t>________ </w:t>
      </w:r>
      <w:r>
        <w:rPr>
          <w:color w:val="000000"/>
          <w:sz w:val="20"/>
          <w:lang w:eastAsia="zh-CN"/>
        </w:rPr>
        <w:t>多么感人肺腑啊</w:t>
      </w:r>
      <w:r>
        <w:rPr>
          <w:color w:val="000000"/>
          <w:sz w:val="20"/>
          <w:lang w:eastAsia="zh-CN"/>
        </w:rPr>
        <w:t>________ 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巴尔扎克说：“一个能思考的人，才真是一个力量无边的人。”思考，可以打开探索之门，帮助我们明辨是非，带来无穷的乐趣和力量。请以“思”为话题，选择学习或生活中印象深刻的事例写一篇作文，题目自拟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A   2. D   3. C   4. D   5. A   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A   7. B   8. D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color w:val="000000"/>
        </w:rPr>
        <w:t>；。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:“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!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!”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①我把电脑棋手打败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小草被微风吹倒了。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下雨了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我；曾经；整天；睡觉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学习的作用是很大的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我们要重视学习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勤于学习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己所不欲；勿施于人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清明前后，种瓜点豆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湖光秋月两相和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理所当然；刻骨铭心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本文作者回忆了关于父亲的两件事：一是雨中父亲送伞，“我”想着自己的心事却忘了父亲的存在；二是雨中没有看到父亲送伞来，“我”很生气，回家才发现父亲病了。体现了父亲深沉的爱，表达了“我”对父亲的歉意和深深的怀念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我猛地扑在床沿上，泪水小溪般地流了下来，看着脸上满是皱纹的父亲，为自己的懵懂无知，为错怪父亲的真情而无地自容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父亲无数次为“我”送伞，体现了父亲深沉的爱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“我”暗中责怪父亲这次没有为“我”送伞，得知父亲因年老多病，“我”心中生出无限的歉意。“我”懂得了父亲无私而深沉的爱，也为自己原来不理解父亲而内疚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照应开头，结尾点题。赞美了伟大的父爱，表达了对父亲的感激与怀念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爸爸和边疆建设者；孩子们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爸爸由树想到了子女，从自己想到了孩子们的未来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想到孩子们也将扎根边疆，事业后继有人，因而他感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到欣慰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她身体的一侧微微向上翘起，脖子向前伸着，嘴张着，里面塞满了雪。她的翅膀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稍稍张开，一条腿伸向后面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拔；赛；</w:t>
      </w:r>
      <w:r>
        <w:rPr>
          <w:color w:val="000000"/>
          <w:sz w:val="20"/>
          <w:lang w:eastAsia="zh-CN"/>
        </w:rPr>
        <w:t>捎捎</w:t>
      </w:r>
      <w:r>
        <w:rPr>
          <w:color w:val="000000"/>
          <w:lang w:eastAsia="zh-CN"/>
        </w:rPr>
        <w:t>；</w:t>
      </w:r>
      <w:r>
        <w:rPr>
          <w:color w:val="000000"/>
          <w:sz w:val="20"/>
          <w:lang w:eastAsia="zh-CN"/>
        </w:rPr>
        <w:t>遭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，；。；，；，；！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0:26:00Z</dcterms:created>
  <dc:creator/>
  <dc:description/>
  <cp:keywords/>
  <dc:language>en-US</dc:language>
  <cp:lastModifiedBy>BMT-6</cp:lastModifiedBy>
  <dcterms:modified xsi:type="dcterms:W3CDTF">2019-08-26T05:32:00Z</dcterms:modified>
  <cp:revision>6</cp:revision>
  <dc:subject/>
  <dc:title/>
</cp:coreProperties>
</file>