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75" w:leader="none"/>
        </w:tabs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分类四  工程问题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一件工程，甲队独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天完成，乙队独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完成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955" cy="2032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丙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完成全部工作的</w:t>
      </w:r>
      <w:r>
        <w:rPr>
          <w:rFonts w:ascii="宋体;SimSun" w:hAnsi="宋体;SimSun" w:cs="宋体;SimSun"/>
          <w:sz w:val="24"/>
        </w:rPr>
        <w:object w:dxaOrig="21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pt;height:30.75pt" filled="f" o:ole="">
            <v:imagedata r:id="rId4" o:title=""/>
          </v:shape>
          <o:OLEObject Type="Embed" ProgID="" ShapeID="ole_rId3" DrawAspect="Content" ObjectID="_662424423" r:id="rId3"/>
        </w:object>
      </w:r>
      <w:r>
        <w:rPr>
          <w:rFonts w:ascii="宋体;SimSun" w:hAnsi="宋体;SimSun" w:cs="宋体;SimSun"/>
          <w:sz w:val="24"/>
        </w:rPr>
        <w:t>。甲乙两队合作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后，剩下的工程由丙队独做，还要多少天完成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" w:hAnsi="楷体" w:cs="楷体" w:eastAsia="楷体"/>
          <w:b/>
          <w:sz w:val="24"/>
        </w:rPr>
        <w:t>练一练：</w:t>
      </w:r>
      <w:r>
        <w:rPr>
          <w:rFonts w:ascii="宋体;SimSun" w:hAnsi="宋体;SimSun" w:cs="宋体;SimSun"/>
          <w:sz w:val="24"/>
        </w:rPr>
        <w:t>一件工作，甲单独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完成。现在甲、乙合作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后，乙又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时才完成。这件工作始终由甲、乙合作几小时可以完成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一件工程，甲独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天完成，乙独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完成。这项工程，先由甲做了若干天后，再由乙单独完成，从开工到完成共用了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天。甲、乙两人各做了多少天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8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练一练</w:t>
      </w:r>
      <w:r>
        <w:rPr>
          <w:rFonts w:eastAsia="楷体" w:cs="楷体" w:ascii="楷体" w:hAnsi="楷体"/>
          <w:b/>
          <w:sz w:val="24"/>
        </w:rPr>
        <w:t>: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件工作，甲独做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完成，乙独做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天完成。这件工作先由甲做了若干天，然后由乙继续做完，从开始到完工共用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。这件工作由甲先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685" cy="1206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了几天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甲、乙两人合作加工一批零件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可以完成。中途甲因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685" cy="2095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事停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，因此，两人共用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才完成。如果由甲单独加工这批零件，需要多少天才能完成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加工一批零件，甲、乙合作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天可以完成，现在由甲先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天，然后乙再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天，还剩下这批零件的</w:t>
      </w:r>
      <w:r>
        <w:rPr>
          <w:rFonts w:ascii="宋体;SimSun" w:hAnsi="宋体;SimSun" w:cs="宋体;SimSun"/>
          <w:sz w:val="24"/>
        </w:rPr>
        <w:object w:dxaOrig="21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pt;height:30.75pt" filled="f" o:ole="">
            <v:imagedata r:id="rId8" o:title=""/>
          </v:shape>
          <o:OLEObject Type="Embed" ProgID="" ShapeID="ole_rId7" DrawAspect="Content" ObjectID="_1740463543" r:id="rId7"/>
        </w:object>
      </w:r>
      <w:r>
        <w:rPr>
          <w:rFonts w:ascii="宋体;SimSun" w:hAnsi="宋体;SimSun" w:cs="宋体;SimSun"/>
          <w:sz w:val="24"/>
        </w:rPr>
        <w:t>没有完成，已知甲每天比乙多加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零件，求这批零件的个数。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练一练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" cy="2222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一批机器零件，由甲单独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可完成零件总数的</w:t>
      </w:r>
      <w:r>
        <w:rPr>
          <w:rFonts w:ascii="宋体;SimSun" w:hAnsi="宋体;SimSun" w:cs="宋体;SimSun"/>
          <w:sz w:val="24"/>
        </w:rPr>
        <w:object w:dxaOrig="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30.75pt" filled="f" o:ole="">
            <v:imagedata r:id="rId11" o:title=""/>
          </v:shape>
          <o:OLEObject Type="Embed" ProgID="" ShapeID="ole_rId10" DrawAspect="Content" ObjectID="_1041866739" r:id="rId10"/>
        </w:object>
      </w:r>
      <w:r>
        <w:rPr>
          <w:rFonts w:ascii="宋体;SimSun" w:hAnsi="宋体;SimSun" w:cs="宋体;SimSun"/>
          <w:sz w:val="24"/>
        </w:rPr>
        <w:t>，乙单独做这批零件所用的时间比甲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。现由两人合作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后，接着甲又做了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个零件，乙做了零件总数的</w:t>
      </w:r>
      <w:r>
        <w:rPr>
          <w:rFonts w:ascii="宋体;SimSun" w:hAnsi="宋体;SimSun" w:cs="宋体;SimSun"/>
          <w:sz w:val="24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7pt;height:30.75pt" filled="f" o:ole="">
            <v:imagedata r:id="rId13" o:title=""/>
          </v:shape>
          <o:OLEObject Type="Embed" ProgID="" ShapeID="ole_rId12" DrawAspect="Content" ObjectID="_1395113313" r:id="rId12"/>
        </w:object>
      </w:r>
      <w:r>
        <w:rPr>
          <w:rFonts w:ascii="宋体;SimSun" w:hAnsi="宋体;SimSun" w:cs="宋体;SimSun"/>
          <w:sz w:val="24"/>
        </w:rPr>
        <w:t>，全部做完。完成任务时，甲比乙少做了多少个零件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eastAsia="楷体" w:cs="宋体;SimSun"/>
          <w:b/>
          <w:b/>
          <w:sz w:val="24"/>
        </w:rPr>
      </w:pPr>
      <w:r>
        <w:rPr>
          <w:rFonts w:eastAsia="楷体"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单独完成一件工作，甲按规定时间可提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完成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955" cy="241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乙则要超过规定时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才能完成。如果甲、乙二人合作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后，剩下的继续由乙单独做，那么刚好在规定时间完成。问甲、乙二人合作需要多少天完成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" w:hAnsi="楷体" w:cs="楷体" w:eastAsia="楷体"/>
          <w:b/>
          <w:sz w:val="24"/>
        </w:rPr>
        <w:t>练一练：</w:t>
      </w:r>
      <w:r>
        <w:rPr>
          <w:rFonts w:ascii="宋体;SimSun" w:hAnsi="宋体;SimSun" w:cs="宋体;SimSun"/>
          <w:sz w:val="24"/>
        </w:rPr>
        <w:t>一项任务，如果由甲单独做，正好在计划规定的时间完成，如果由乙单独做，要超过规定时间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才能完成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" cy="2413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如果先由甲、乙合作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后，其余的再由乙单独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4130" cy="1714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，正好也在计划规定的时间完成。完成这项工程计划用多少天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" cy="2413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甲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能完成的工作，乙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天也能完成。乙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能完成的工作，丙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天也能完成。一项工作，需要甲组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完成。如果由丙组派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完成，丙组应派多少人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练一练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工地上有一批水泥，如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辆卡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可以运完，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辆小货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可以运完，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辆小板车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可以运完。现在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辆卡车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辆小货车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辆小板车共同运两天后，全改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辆小货车运，需要多少天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项工作，甲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能完成，乙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也能完成。现在由甲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和乙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合作，多少天可以完成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完成一件工作，甲、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685" cy="152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两人合作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时，乙、丙两人合作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，甲、丙两人合作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时。甲、乙、丙三人合作要几小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524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才能完成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修一条水渠，甲队独修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天完成，乙队独修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天完成。甲独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后，剩下的由甲、乙合作完成。修这条水渠共得工程款</w:t>
      </w:r>
      <w:r>
        <w:rPr>
          <w:rFonts w:cs="宋体;SimSun" w:ascii="宋体;SimSun" w:hAnsi="宋体;SimSun"/>
          <w:sz w:val="24"/>
        </w:rPr>
        <w:t>7500</w:t>
      </w:r>
      <w:r>
        <w:rPr>
          <w:rFonts w:ascii="宋体;SimSun" w:hAnsi="宋体;SimSun" w:cs="宋体;SimSun"/>
          <w:sz w:val="24"/>
        </w:rPr>
        <w:t>元。甲乙两队各得工程款多少元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,X,X,K]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项工程，甲、乙、丙三人合作需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完成。如果丙休息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6510" cy="2032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天，乙就要多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，或者由甲、乙两人多合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天。这项工程由甲单独做需要多少天完成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一项工程，甲队单独做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完成，乙队独做要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完成，丙队独做要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天完成。现在由甲、乙、丙三队合作这项工程。在工作过程中甲队休息了一天，乙队休息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，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" cy="1651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队休息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。完成这项工程前后一共用了多少天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甲乙丙三队承包一项工程，共得工资</w:t>
      </w:r>
      <w:r>
        <w:rPr>
          <w:rFonts w:cs="宋体;SimSun" w:ascii="宋体;SimSun" w:hAnsi="宋体;SimSun"/>
          <w:sz w:val="24"/>
        </w:rPr>
        <w:t>216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955" cy="152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元。三队先合作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，完成总工程的</w:t>
      </w:r>
      <w:r>
        <w:rPr>
          <w:rFonts w:ascii="宋体;SimSun" w:hAnsi="宋体;SimSun" w:cs="宋体;SimSun"/>
          <w:sz w:val="24"/>
        </w:rPr>
        <w:object w:dxaOrig="21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pt;height:30.75pt" filled="f" o:ole="">
            <v:imagedata r:id="rId24" o:title=""/>
          </v:shape>
          <o:OLEObject Type="Embed" ProgID="" ShapeID="ole_rId23" DrawAspect="Content" ObjectID="_191686437" r:id="rId23"/>
        </w:object>
      </w:r>
      <w:r>
        <w:rPr>
          <w:rFonts w:ascii="宋体;SimSun" w:hAnsi="宋体;SimSun" w:cs="宋体;SimSun"/>
          <w:sz w:val="24"/>
        </w:rPr>
        <w:t>，中途甲队休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，乙队休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，丙队一直干到结束。如果甲队的工作效率比丙队快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丙队的工作效率为乙队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5pt;height:30.75pt" filled="f" o:ole="">
            <v:imagedata r:id="rId26" o:title=""/>
          </v:shape>
          <o:OLEObject Type="Embed" ProgID="" ShapeID="ole_rId25" DrawAspect="Content" ObjectID="_950001322" r:id="rId25"/>
        </w:object>
      </w:r>
      <w:r>
        <w:rPr>
          <w:rFonts w:ascii="宋体;SimSun" w:hAnsi="宋体;SimSun" w:cs="宋体;SimSun"/>
          <w:sz w:val="24"/>
        </w:rPr>
        <w:t>，那么从开始算起，第几天完成这项工程？甲、乙、丙三队各应得工资多少元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项工作，甲单独完成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" cy="2032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乙单独完成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。如果按照甲、乙，甲、乙……的顺序轮流工作，每人每次工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，完成这项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" cy="22225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程的一半共要多少时间？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一项工程，甲单独做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时，乙单独做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时。若甲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后乙接替甲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，再由甲接替乙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……两人如此交替工作，问完成任务时需用多少小时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5.bin"/><Relationship Id="rId24" Type="http://schemas.openxmlformats.org/officeDocument/2006/relationships/image" Target="media/image6.wmf"/><Relationship Id="rId25" Type="http://schemas.openxmlformats.org/officeDocument/2006/relationships/oleObject" Target="embeddings/oleObject6.bin"/><Relationship Id="rId26" Type="http://schemas.openxmlformats.org/officeDocument/2006/relationships/image" Target="media/image7.w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8-27T00:27:00Z</dcterms:modified>
  <cp:revision>3</cp:revision>
  <dc:subject>新初一分班考试数学训练题-第三部分  冲刺名校分班押题之类型四     通用版（无答案）.doc</dc:subject>
  <dc:title>新初一分班考试数学训练题-第三部分  冲刺名校分班押题之类型四     通用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