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江苏南通海安小升初全真模拟试题（二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面选项中划线字读音完全正确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u w:val="single"/>
          <w:lang w:eastAsia="zh-CN"/>
        </w:rPr>
        <w:t>勘</w:t>
      </w:r>
      <w:r>
        <w:rPr>
          <w:color w:val="000000"/>
          <w:lang w:eastAsia="zh-CN"/>
        </w:rPr>
        <w:t>测（</w:t>
      </w:r>
      <w:r>
        <w:rPr>
          <w:color w:val="000000"/>
          <w:lang w:eastAsia="zh-CN"/>
        </w:rPr>
        <w:t>kān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水</w:t>
      </w:r>
      <w:r>
        <w:rPr>
          <w:color w:val="000000"/>
          <w:u w:val="single"/>
          <w:lang w:eastAsia="zh-CN"/>
        </w:rPr>
        <w:t>浒</w:t>
      </w:r>
      <w:r>
        <w:rPr>
          <w:color w:val="000000"/>
          <w:lang w:eastAsia="zh-CN"/>
        </w:rPr>
        <w:t>传（</w:t>
      </w:r>
      <w:r>
        <w:rPr>
          <w:color w:val="000000"/>
          <w:lang w:eastAsia="zh-CN"/>
        </w:rPr>
        <w:t>xǔ</w:t>
      </w:r>
      <w:r>
        <w:rPr>
          <w:color w:val="000000"/>
          <w:lang w:eastAsia="zh-CN"/>
        </w:rPr>
        <w:t>）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u w:val="single"/>
          <w:lang w:eastAsia="zh-CN"/>
        </w:rPr>
        <w:t>正</w:t>
      </w:r>
      <w:r>
        <w:rPr>
          <w:color w:val="000000"/>
          <w:lang w:eastAsia="zh-CN"/>
        </w:rPr>
        <w:t>月（</w:t>
      </w:r>
      <w:r>
        <w:rPr>
          <w:color w:val="000000"/>
          <w:lang w:eastAsia="zh-CN"/>
        </w:rPr>
        <w:t>zhèng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苟延残</w:t>
      </w:r>
      <w:r>
        <w:rPr>
          <w:color w:val="000000"/>
          <w:u w:val="single"/>
          <w:lang w:eastAsia="zh-CN"/>
        </w:rPr>
        <w:t>喘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huǎn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u w:val="single"/>
          <w:lang w:eastAsia="zh-CN"/>
        </w:rPr>
        <w:t>调</w:t>
      </w:r>
      <w:r>
        <w:rPr>
          <w:color w:val="000000"/>
          <w:lang w:eastAsia="zh-CN"/>
        </w:rPr>
        <w:t>节（</w:t>
      </w:r>
      <w:r>
        <w:rPr>
          <w:color w:val="000000"/>
          <w:lang w:eastAsia="zh-CN"/>
        </w:rPr>
        <w:t>tiáo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入场</w:t>
      </w:r>
      <w:r>
        <w:rPr>
          <w:color w:val="000000"/>
          <w:u w:val="single"/>
          <w:lang w:eastAsia="zh-CN"/>
        </w:rPr>
        <w:t>券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juàn</w:t>
      </w:r>
      <w:r>
        <w:rPr>
          <w:color w:val="000000"/>
          <w:lang w:eastAsia="zh-CN"/>
        </w:rPr>
        <w:t>）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u w:val="single"/>
          <w:lang w:eastAsia="zh-CN"/>
        </w:rPr>
        <w:t>要</w:t>
      </w:r>
      <w:r>
        <w:rPr>
          <w:color w:val="000000"/>
          <w:lang w:eastAsia="zh-CN"/>
        </w:rPr>
        <w:t>挟（</w:t>
      </w:r>
      <w:r>
        <w:rPr>
          <w:color w:val="000000"/>
          <w:lang w:eastAsia="zh-CN"/>
        </w:rPr>
        <w:t>yāo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</w:t>
      </w:r>
      <w:r>
        <w:rPr>
          <w:color w:val="000000"/>
          <w:u w:val="single"/>
          <w:lang w:eastAsia="zh-CN"/>
        </w:rPr>
        <w:t>窃</w:t>
      </w:r>
      <w:r>
        <w:rPr>
          <w:color w:val="000000"/>
          <w:lang w:eastAsia="zh-CN"/>
        </w:rPr>
        <w:t>窃私语（</w:t>
      </w:r>
      <w:r>
        <w:rPr>
          <w:color w:val="000000"/>
          <w:lang w:eastAsia="zh-CN"/>
        </w:rPr>
        <w:t>qiè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对下列汉字的笔顺的描述有误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“</w:t>
      </w:r>
      <w:r>
        <w:rPr>
          <w:color w:val="000000"/>
          <w:lang w:eastAsia="zh-CN"/>
        </w:rPr>
        <w:t>匕”，先写竖弯钩，后写撇；“母”字最后三笔是点、横、点。</w:t>
      </w:r>
      <w:r>
        <w:rPr>
          <w:lang w:eastAsia="zh-CN"/>
        </w:rPr>
        <w:br/>
      </w:r>
      <w:r>
        <w:rPr>
          <w:color w:val="000000"/>
          <w:lang w:eastAsia="zh-CN"/>
        </w:rPr>
        <w:t>B. “</w:t>
      </w:r>
      <w:r>
        <w:rPr>
          <w:color w:val="000000"/>
          <w:lang w:eastAsia="zh-CN"/>
        </w:rPr>
        <w:t>及”，先写撇，再写横折折撇，后写捺；“乃”，先写横折折撇，再写撇。</w:t>
      </w:r>
      <w:r>
        <w:rPr>
          <w:lang w:eastAsia="zh-CN"/>
        </w:rPr>
        <w:br/>
      </w:r>
      <w:r>
        <w:rPr>
          <w:color w:val="000000"/>
          <w:lang w:eastAsia="zh-CN"/>
        </w:rPr>
        <w:t>C. “</w:t>
      </w:r>
      <w:r>
        <w:rPr>
          <w:color w:val="000000"/>
          <w:lang w:eastAsia="zh-CN"/>
        </w:rPr>
        <w:t>凸”，第一笔写左边的竖，接着写短横和竖，然后再写横折折折，最后写下边的长横；“凹”，第一笔写左边的竖，接着写横竖折，然后写竖和横折，最后写下边的长横。</w:t>
      </w:r>
      <w:r>
        <w:rPr>
          <w:lang w:eastAsia="zh-CN"/>
        </w:rPr>
        <w:br/>
      </w:r>
      <w:r>
        <w:rPr>
          <w:color w:val="000000"/>
          <w:lang w:eastAsia="zh-CN"/>
        </w:rPr>
        <w:t>D. “</w:t>
      </w:r>
      <w:r>
        <w:rPr>
          <w:color w:val="000000"/>
          <w:lang w:eastAsia="zh-CN"/>
        </w:rPr>
        <w:t>贯”字上边的笔顺是先写竖折，再写横折，第三笔写里面的竖，最后写长横；“脊”字上边的笔顺是先写左边的点和提，再写右边的撇和点，最后写中间的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面各组词语中，有错别字的一组是</w:t>
      </w:r>
      <w:r>
        <w:rPr>
          <w:color w:val="000000"/>
          <w:lang w:eastAsia="zh-CN"/>
        </w:rPr>
        <w:t>_____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鞠躬尽瘁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理直气壮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含辛茹苦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无价之宝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肝胆相照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杯水车薪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疑惑不解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同心协力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势不可当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一碧千里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废寝忘食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栩栩如生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完壁归赵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冲锋陷阵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襟飘带舞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神机妙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《游园不值》中一语双关的是第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句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一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二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三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下面古诗及所对应的常识没有错误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随风潜入夜，润物细无声。《春夜喜雨》（李白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接天莲叶无穷碧，映日荷花别样红。《晓出净慈寺送林子方》（杨万里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旧时王谢堂前燕，轻烟散入五侯家。《乌衣巷》（刘禹锡）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洛阳亲友如相问，一片冰心在玉壶。《凉州词》（王昌龄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下面搭配有错误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《走遍天下书为侣》——以“假设”开头——读书方法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《落花生》——种花生、收花生、尝花生、议花生——详略得当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《“精彩极了”和“糟糕透了”》——慈祥、严厉——母爱、父爱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《秋思》——清代</w:t>
      </w:r>
      <w:r>
        <w:rPr>
          <w:color w:val="000000"/>
          <w:lang w:eastAsia="zh-CN"/>
        </w:rPr>
        <w:t>·</w:t>
      </w:r>
      <w:r>
        <w:rPr>
          <w:color w:val="000000"/>
          <w:lang w:eastAsia="zh-CN"/>
        </w:rPr>
        <w:t>纳兰性德——寓情于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下面句子中，标点符号使用恰当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我国的音乐，舞蹈，绘画，雕刻，由于吸收了外来文化的长处，变得更加丰富多彩、美轮美奂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就这样，我写了一本“城南旧事”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访问上等的国家，就派上等人去；访问下等的国家，就派下等人去。</w:t>
      </w:r>
      <w:r>
        <w:rPr>
          <w:lang w:eastAsia="zh-CN"/>
        </w:rPr>
        <w:br/>
      </w:r>
      <w:r>
        <w:rPr>
          <w:color w:val="000000"/>
          <w:lang w:eastAsia="zh-CN"/>
        </w:rPr>
        <w:t>D. “</w:t>
      </w:r>
      <w:r>
        <w:rPr>
          <w:color w:val="000000"/>
          <w:lang w:eastAsia="zh-CN"/>
        </w:rPr>
        <w:t>是吗？”小胖墩儿跳起来，叉着腰说：“来吧，是一叉一楼的，还是随便摔？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下列关联词语使用正确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赵州桥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坚固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美观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你坚持拼搏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一定能成功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我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不想参加这次活动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实在抽不出时间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不但……而且……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只要……就……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不是……而是……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既……又……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lang w:eastAsia="zh-CN"/>
        </w:rPr>
        <w:t>只要……就……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因为……所以…</w:t>
      </w:r>
      <w:r>
        <w:rPr>
          <w:lang w:eastAsia="zh-CN"/>
        </w:rPr>
        <w:br/>
      </w:r>
      <w:r>
        <w:rPr>
          <w:color w:val="000000"/>
        </w:rPr>
        <w:t>C. </w:t>
      </w:r>
      <w:r>
        <w:rPr>
          <w:color w:val="000000"/>
        </w:rPr>
        <w:t>不但……而且……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只有……才……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不是……而是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下列句子中，没有语病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我肯定李宁大概是生病了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一排排松树挺立在风雪中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中国的人口是世界上最多的国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根据语境填空 </w:t>
      </w:r>
      <w:r>
        <w:rPr>
          <w:rFonts w:eastAsia="Calibri"/>
          <w:color w:val="000000"/>
          <w:lang w:eastAsia="zh-CN"/>
        </w:rPr>
        <w:t xml:space="preserve"> 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孔子是我国伟大的教育家，他有许多名言，告诉我们对待朋友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与朋友交往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看到落日映照的黄沙漠漠的景象，会使你想起王维的诗句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秋高气爽的季节，满山的红叶飘落，你会想起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黄河是中华民族的摇篮，请你为保护黄河设计一则标语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关于农业气象方面的农谚我知道很多，如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明日必有大雨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“</w:t>
      </w:r>
      <w:r>
        <w:rPr>
          <w:color w:val="000000"/>
          <w:lang w:eastAsia="zh-CN"/>
        </w:rPr>
        <w:t>我就知道你不敢，懦弱的东西！”铁罐说，带着更加轻蔑的语气。这两句话中，没有运用什么描写？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语言描写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神态描写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心理描写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课内阅读积累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古诗积累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《如梦令》和《渔歌子》中直接写出词人流连忘返的句子分别是：“常记溪亭日暮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”“青箬笠，绿蓑衣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”于谦用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抒发自己坚决同恶势力斗争到底的志向。李贺用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表达自己为国建功立业的渴望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关注生活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半部《论语》治天下。”《论语》中有许多名言让我们深受启发：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教育我们要虑心好学；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启发我们既要学习，又要思考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短文，完成练习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农夫与他的儿子们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有个农夫要离开人世时，想要把自己的耕作经验传给儿子，便叫他们来说：“孩子们，我即将离开人世了，你们都去寻找埋藏在葡萄园里的东西，把它们都找出来吧！”儿子们以为那里埋藏了金银财宝。父亲去世之后，他们把那葡萄园的地全部都翻了一遍，什么宝物都没找到，却使葡萄园的地很好地耕作了一番，所以这一年比以往结了更多的葡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给加横线字选择正确的读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埋</w:t>
      </w:r>
      <w:r>
        <w:rPr>
          <w:color w:val="000000"/>
          <w:u w:val="single"/>
          <w:lang w:eastAsia="zh-CN"/>
        </w:rPr>
        <w:t>藏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ánɡ  zànɡ</w:t>
      </w:r>
      <w:r>
        <w:rPr>
          <w:color w:val="000000"/>
          <w:lang w:eastAsia="zh-CN"/>
        </w:rPr>
        <w:t>）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即</w:t>
      </w:r>
      <w:r>
        <w:rPr>
          <w:color w:val="000000"/>
          <w:lang w:eastAsia="zh-CN"/>
        </w:rPr>
        <w:t>将（</w:t>
      </w:r>
      <w:r>
        <w:rPr>
          <w:color w:val="000000"/>
          <w:lang w:eastAsia="zh-CN"/>
        </w:rPr>
        <w:t>jì  jí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农夫快要离开人世时，有个什么愿望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农夫的做法高明在哪儿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如果你是农夫的儿子们，你会怎么想？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庐山的云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庐山的景色十分秀丽。那里有高峰，有幽谷，有瀑布，有溪流，尤其是变幻无常的云雾，更给它增添了几分神秘的色彩。在山上游览，似乎随手就能摸到飘来的云雾。漫步山道，常常会有一种腾云驾雾、飘飘悠悠的感觉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庐山的云雾千姿百态。那些笼罩在山头的云雾，像是戴在山顶上的白色绒帽；那些缠绕在半山的云雾，又像是系在山腰间的一条条玉带。云雾弥漫山谷时，它像茫茫的大海；云雾遮挡山峰时，它又像巨大的天幕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庐山的云雾瞬息万变。眼前的云雾，刚刚还是随风飘荡的一缕轻烟，转眼间就变成了一泻千里的九天银河；明明是一匹四蹄生风的白马，还没等你完全看清楚，它又变成了漂浮在北冰洋上的一座冰山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云遮雾罩的庐山，真令人流连忘返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根据意思，从短文中找出相应的词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乘着云，驾着雾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形容姿态多种多样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玩乐时留恋不愿离开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请你在横线上填上合适的词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色彩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感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白马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大海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天幕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九天银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作者抓住了庐山云雾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两个特点来介绍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第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自然段介绍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四种形态的云雾，它们分别像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庐山的云雾还会发生哪些变化？发挥想象，仿照第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自然段的句式写一写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读短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快乐的一家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五岁的汉克和爸爸妈妈、哥哥一起到森林干活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突然下起雨来，可是他们只带了一件雨披。爸爸将雨披给了妈妈，妈妈给了哥哥，哥哥又给了汉克。汉克问道：“为什么爸爸给了妈妈，妈妈给了哥哥，哥哥又给了我呢？”爸爸回答说：“因为爸爸比妈妈强大，妈妈比哥哥强大，哥哥又比你强大呀。我们都会保护比较弱小的人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汉克左右看了看，跑过去将雨披撑开来挡在了一朵在风雨中飘摇的娇弱的小花上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短文中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自然段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你能从文中找出一组反义词吗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——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这一家的“快乐”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填序号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保护弱小者 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互相关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读短文，选一选。（填序号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件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．朵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一</w:t>
      </w:r>
      <w:r>
        <w:rPr>
          <w:color w:val="000000"/>
        </w:rPr>
        <w:t>________</w:t>
      </w:r>
      <w:r>
        <w:rPr>
          <w:color w:val="000000"/>
        </w:rPr>
        <w:t>雨披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一</w:t>
      </w:r>
      <w:r>
        <w:rPr>
          <w:color w:val="000000"/>
        </w:rPr>
        <w:t>________</w:t>
      </w:r>
      <w:r>
        <w:rPr>
          <w:color w:val="000000"/>
        </w:rPr>
        <w:t>小花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娇弱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弱小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人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小花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六年的小学生活，什么最值得你永久珍藏？是老师一句暖人心窝的话，是同学问一段真诚的友情，还是班级里一次别开生面的活动……请细细回忆，选取发生在校园里值得永久珍藏的事例，自拟题目写一篇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字以上的习作。做到书写端正，文旬通顺，内容具体，感情真实。注意文中不得出现自己的学校、班级、姓名等信息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D   2. A   3. D   4. D   5. B   6. D   7. C   8. A   9. B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言必信；行必果；言而有信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大漠孤烟直；长河落日圆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落木千山无穷树；澄江一道月分明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略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蚂蚁搬家蛇过道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C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沉醉不知归路；斜风细雨不须归；粉骨碎身全不怕；要留清白在人间；何当金络脑；快走踏清秋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三人行；必有我师焉；学而不思则罔；思而不学则殆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606266"/>
          <w:highlight w:val="white"/>
          <w:lang w:eastAsia="zh-CN"/>
        </w:rPr>
        <w:t>cánɡ</w:t>
      </w:r>
      <w:r>
        <w:rPr>
          <w:color w:val="606266"/>
          <w:highlight w:val="white"/>
          <w:lang w:eastAsia="zh-CN"/>
        </w:rPr>
        <w:t>、</w:t>
      </w:r>
      <w:r>
        <w:rPr>
          <w:color w:val="606266"/>
          <w:highlight w:val="white"/>
          <w:lang w:eastAsia="zh-CN"/>
        </w:rPr>
        <w:t>jí</w:t>
      </w:r>
      <w:r>
        <w:rPr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606266"/>
          <w:highlight w:val="white"/>
          <w:lang w:eastAsia="zh-CN"/>
        </w:rPr>
        <w:t>想要把自己的耕作经验传给儿子们。</w:t>
      </w:r>
      <w:r>
        <w:rPr>
          <w:color w:val="000000"/>
          <w:lang w:eastAsia="zh-CN"/>
        </w:rPr>
        <w:t> 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606266"/>
          <w:highlight w:val="white"/>
          <w:lang w:eastAsia="zh-CN"/>
        </w:rPr>
        <w:t>让儿子们在劳作中自己体会，有说服力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略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腾云驾雾；千姿百态；流连忘返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神秘；腾云驾雾（飘飘悠悠）；四蹄生风；茫茫；巨大；一泻千里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千姿百态；瞬息万变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笼罩山头；缠绕半山；弥漫山谷；遮挡山峰；白色绒帽；一条条玉带；茫茫的大海；巨大的天幕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眼前的云雾随风飘荡，仿佛茫茫草原上欢快的羊群，转眼间变成了一只只首尾相连、张牙舞爪的巨龙。明明是一座巨大的山峰，还没等你完全看清楚，大山就碎成了无数小块，变成了一群顽皮可爱的小白兔……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强大；弱小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A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表达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0:30:00Z</dcterms:created>
  <dc:creator/>
  <dc:description/>
  <cp:keywords/>
  <dc:language>en-US</dc:language>
  <cp:lastModifiedBy>BMT-6</cp:lastModifiedBy>
  <dcterms:modified xsi:type="dcterms:W3CDTF">2019-08-27T03:37:00Z</dcterms:modified>
  <cp:revision>6</cp:revision>
  <dc:subject/>
  <dc:title/>
</cp:coreProperties>
</file>