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rFonts w:cs="宋体;SimSun" w:ascii="宋体;SimSun" w:hAnsi="宋体;SimSun"/>
          <w:b/>
          <w:bCs/>
          <w:sz w:val="28"/>
          <w:szCs w:val="28"/>
          <w:lang w:eastAsia="zh-CN"/>
        </w:rPr>
        <w:t>2019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江苏南通海安小升初全真模拟试题（三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积累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下面各组词语中加横线字读音完全正确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u w:val="single"/>
          <w:lang w:eastAsia="zh-CN"/>
        </w:rPr>
        <w:t>淘</w:t>
      </w:r>
      <w:r>
        <w:rPr>
          <w:color w:val="000000"/>
          <w:lang w:eastAsia="zh-CN"/>
        </w:rPr>
        <w:t>洗（</w:t>
      </w:r>
      <w:r>
        <w:rPr>
          <w:color w:val="000000"/>
          <w:lang w:eastAsia="zh-CN"/>
        </w:rPr>
        <w:t>táo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蚕</w:t>
      </w:r>
      <w:r>
        <w:rPr>
          <w:color w:val="000000"/>
          <w:lang w:eastAsia="zh-CN"/>
        </w:rPr>
        <w:t>豆（</w:t>
      </w:r>
      <w:r>
        <w:rPr>
          <w:color w:val="000000"/>
          <w:lang w:eastAsia="zh-CN"/>
        </w:rPr>
        <w:t>chán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闪</w:t>
      </w:r>
      <w:r>
        <w:rPr>
          <w:color w:val="000000"/>
          <w:u w:val="single"/>
          <w:lang w:eastAsia="zh-CN"/>
        </w:rPr>
        <w:t>烁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shuò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稻</w:t>
      </w:r>
      <w:r>
        <w:rPr>
          <w:color w:val="000000"/>
          <w:u w:val="single"/>
          <w:lang w:eastAsia="zh-CN"/>
        </w:rPr>
        <w:t>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suì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浇</w:t>
      </w:r>
      <w:r>
        <w:rPr>
          <w:color w:val="000000"/>
          <w:u w:val="single"/>
          <w:lang w:eastAsia="zh-CN"/>
        </w:rPr>
        <w:t>灌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guàn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毛</w:t>
      </w:r>
      <w:r>
        <w:rPr>
          <w:color w:val="000000"/>
          <w:u w:val="single"/>
          <w:lang w:eastAsia="zh-CN"/>
        </w:rPr>
        <w:t>毯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tǎn</w:t>
      </w:r>
      <w:r>
        <w:rPr>
          <w:color w:val="000000"/>
          <w:lang w:eastAsia="zh-CN"/>
        </w:rPr>
        <w:t>）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运</w:t>
      </w:r>
      <w:r>
        <w:rPr>
          <w:color w:val="000000"/>
          <w:u w:val="single"/>
          <w:lang w:eastAsia="zh-CN"/>
        </w:rPr>
        <w:t>载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zǎi</w:t>
      </w:r>
      <w:r>
        <w:rPr>
          <w:color w:val="000000"/>
          <w:lang w:eastAsia="zh-CN"/>
        </w:rPr>
        <w:t>）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放</w:t>
      </w:r>
      <w:r>
        <w:rPr>
          <w:color w:val="000000"/>
          <w:u w:val="single"/>
          <w:lang w:eastAsia="zh-CN"/>
        </w:rPr>
        <w:t>假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jià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坑坑洼</w:t>
      </w:r>
      <w:r>
        <w:rPr>
          <w:color w:val="000000"/>
          <w:u w:val="single"/>
          <w:lang w:eastAsia="zh-CN"/>
        </w:rPr>
        <w:t>洼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wā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下列词语字形完全正确的一组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轻蔑　朝笑　周密　艰巨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回击　著名　陡坡　悬崖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修筑　否则　经伟　铲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给加下划线字选择正确的解释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只</w:t>
      </w:r>
      <w:r>
        <w:rPr>
          <w:color w:val="000000"/>
          <w:u w:val="single"/>
          <w:lang w:eastAsia="zh-CN"/>
        </w:rPr>
        <w:t>缘</w:t>
      </w:r>
      <w:r>
        <w:rPr>
          <w:color w:val="000000"/>
          <w:lang w:eastAsia="zh-CN"/>
        </w:rPr>
        <w:t>身在此山中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因为。 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沿着。 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边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选出下面说法正确的一项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“</w:t>
      </w:r>
      <w:r>
        <w:rPr>
          <w:color w:val="000000"/>
          <w:lang w:eastAsia="zh-CN"/>
        </w:rPr>
        <w:t>辉”用部首查字法查“光”部，“光辉”的“辉”与“辉煌”的“辉”意思一样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自信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自卑，安静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吵闹是两组反义词；储藏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保藏，恐吓</w:t>
      </w:r>
      <w:r>
        <w:rPr>
          <w:color w:val="000000"/>
          <w:lang w:eastAsia="zh-CN"/>
        </w:rPr>
        <w:t>/</w:t>
      </w:r>
      <w:r>
        <w:rPr>
          <w:color w:val="000000"/>
          <w:lang w:eastAsia="zh-CN"/>
        </w:rPr>
        <w:t>恫吓是两组近义词。</w:t>
      </w:r>
      <w:r>
        <w:rPr>
          <w:lang w:eastAsia="zh-CN"/>
        </w:rPr>
        <w:br/>
      </w:r>
      <w:r>
        <w:rPr>
          <w:color w:val="000000"/>
          <w:lang w:eastAsia="zh-CN"/>
        </w:rPr>
        <w:t>C. “</w:t>
      </w:r>
      <w:r>
        <w:rPr>
          <w:color w:val="000000"/>
          <w:lang w:eastAsia="zh-CN"/>
        </w:rPr>
        <w:t>海燕出版社出版的《世界文学名著漫画本》解决了少年朋友在阅读世界文学名著中所遇到的难题。”这句话若缩句，应该是“出版社解决了难题”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蔺相如对手下的人说：“秦王我都不怕，我会怕廉将军吗</w:t>
      </w:r>
      <w:r>
        <w:rPr>
          <w:color w:val="000000"/>
          <w:lang w:eastAsia="zh-CN"/>
        </w:rPr>
        <w:t>?”</w:t>
      </w:r>
      <w:r>
        <w:rPr>
          <w:color w:val="000000"/>
          <w:lang w:eastAsia="zh-CN"/>
        </w:rPr>
        <w:t>改成间接转述应该是，蔺相如对手下的人说：“秦王他都不怕，他更不会怕廉将军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列说法不正确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法布尔是法国著名的昆虫学家，他创作的《昆虫记》，既是一部严肃的科学著作，又是一部优秀的文学作品。</w:t>
      </w:r>
      <w:r>
        <w:rPr>
          <w:lang w:eastAsia="zh-CN"/>
        </w:rPr>
        <w:br/>
      </w:r>
      <w:r>
        <w:rPr>
          <w:color w:val="000000"/>
          <w:lang w:eastAsia="zh-CN"/>
        </w:rPr>
        <w:t>B. “</w:t>
      </w:r>
      <w:r>
        <w:rPr>
          <w:color w:val="000000"/>
          <w:lang w:eastAsia="zh-CN"/>
        </w:rPr>
        <w:t>好读书，不好读书”，句中的“好”都读“</w:t>
      </w:r>
      <w:r>
        <w:rPr>
          <w:color w:val="000000"/>
          <w:lang w:eastAsia="zh-CN"/>
        </w:rPr>
        <w:t>hǎo</w:t>
      </w:r>
      <w:r>
        <w:rPr>
          <w:color w:val="000000"/>
          <w:lang w:eastAsia="zh-CN"/>
        </w:rPr>
        <w:t>，意思都是喜爱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《格林童话》共有</w:t>
      </w:r>
      <w:r>
        <w:rPr>
          <w:color w:val="000000"/>
          <w:lang w:eastAsia="zh-CN"/>
        </w:rPr>
        <w:t>210</w:t>
      </w:r>
      <w:r>
        <w:rPr>
          <w:color w:val="000000"/>
          <w:lang w:eastAsia="zh-CN"/>
        </w:rPr>
        <w:t>篇，搜集整理者是德国的格林兄弟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孩子们编织了一个怎样的故事？请你选出与课文表达顺序一致的故事线索。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攻打城堡——挖地道——城堡轰塌——炸死魔王——救出公主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攻打城堡——城堡轰塌——挖地道——炸死魔王——救出公主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攻打城堡——挖地道——炸死魔王——城堡轰塌——救出公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“</w:t>
      </w:r>
      <w:r>
        <w:rPr>
          <w:color w:val="000000"/>
          <w:lang w:eastAsia="zh-CN"/>
        </w:rPr>
        <w:t>随机应变”的“机”意思是（　　　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生活机能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心思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重要的事物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机会、时机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选择合适的关联词语填空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歌声，</w:t>
      </w:r>
      <w:r>
        <w:rPr>
          <w:color w:val="000000"/>
          <w:lang w:eastAsia="zh-CN"/>
        </w:rPr>
        <w:t>_________</w:t>
      </w:r>
      <w:r>
        <w:rPr>
          <w:color w:val="000000"/>
          <w:lang w:eastAsia="zh-CN"/>
        </w:rPr>
        <w:t>听惯了鸟叫的人，</w:t>
      </w:r>
      <w:r>
        <w:rPr>
          <w:color w:val="000000"/>
          <w:lang w:eastAsia="zh-CN"/>
        </w:rPr>
        <w:t>_________</w:t>
      </w:r>
      <w:r>
        <w:rPr>
          <w:color w:val="000000"/>
          <w:lang w:eastAsia="zh-CN"/>
        </w:rPr>
        <w:t>觉察不出跟真夜莺的有什么两样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因为……所以……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即使……也……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无论……都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按要求写句子。                </w:t>
      </w:r>
      <w:r>
        <w:rPr>
          <w:rFonts w:eastAsia="Calibri"/>
          <w:color w:val="000000"/>
          <w:lang w:eastAsia="zh-CN"/>
        </w:rPr>
        <w:t xml:space="preserve"> 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在外国租界里，谁又敢怎么样呢？（改成陈述句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家乡有一句“紧走搭石慢过桥”的俗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请你再写出一句俗语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鹅吃饭时，非有一个人侍候不可，真是架子十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我的发现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我还能再写出一个这样的句子：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很快树上就变得热闹了，到处都是鸟声，到处都是鸟影。大的，小的，花的，黑的有的站在树枝上叫，有的飞起来，有的在扑翅膀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仿写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下面不是比喻句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翠鸟背上的羽毛像浅绿色的外衣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看这字迹像是小飞写的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翠鸟蹬开苇秆，像箭一样飞过去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下列说法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现在，人们用“舍本逐末”来比喻做事不抓住主要问题，而专注细枝末节。</w:t>
      </w:r>
      <w:r>
        <w:rPr>
          <w:lang w:eastAsia="zh-CN"/>
        </w:rPr>
        <w:br/>
      </w:r>
      <w:r>
        <w:rPr>
          <w:color w:val="000000"/>
          <w:lang w:eastAsia="zh-CN"/>
        </w:rPr>
        <w:t>B. “</w:t>
      </w:r>
      <w:r>
        <w:rPr>
          <w:color w:val="000000"/>
          <w:lang w:eastAsia="zh-CN"/>
        </w:rPr>
        <w:t>读了这篇感人肺腑的文章，使大家热泪盈眶。”这句话没有语病。</w:t>
      </w:r>
      <w:r>
        <w:rPr>
          <w:lang w:eastAsia="zh-CN"/>
        </w:rPr>
        <w:br/>
      </w:r>
      <w:r>
        <w:rPr>
          <w:color w:val="000000"/>
          <w:lang w:eastAsia="zh-CN"/>
        </w:rPr>
        <w:t>C. “1949</w:t>
      </w:r>
      <w:r>
        <w:rPr>
          <w:color w:val="000000"/>
          <w:lang w:eastAsia="zh-CN"/>
        </w:rPr>
        <w:t>年，新中国的成立使中华民族的历史掀开了崭新的一页。”这个句子可缩成：“新中国掀开了一页。”</w:t>
      </w:r>
      <w:r>
        <w:rPr>
          <w:lang w:eastAsia="zh-CN"/>
        </w:rPr>
        <w:br/>
      </w:r>
      <w:r>
        <w:rPr>
          <w:color w:val="000000"/>
          <w:lang w:eastAsia="zh-CN"/>
        </w:rPr>
        <w:t>D. “</w:t>
      </w:r>
      <w:r>
        <w:rPr>
          <w:color w:val="000000"/>
          <w:lang w:eastAsia="zh-CN"/>
        </w:rPr>
        <w:t>毒”字的第七笔是横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知识回顾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孤光一点萤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秋处露秋寒霜降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农夫犹饿死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春节到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放鞭炮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唯德学，唯才艺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《蜘蛛开店》一文中写了蜘蛛先后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这三件事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现代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完成下列小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亮出你自己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每到黄昏，住在河岸边的动物们都会来河岸遛弯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戴着眼镜的山羊不紧不慢地走着，一边还思考着什么；花猫和鸭子边走边热烈地讨论着什么；大象背着手，脚步重重的，好像有什么心事；小兔子最快乐，跳上跳下……整个河岸，热烈、快乐而又充满着诗情画意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生活在河里的小螃蟹这会儿就趴在河边上，一动不动地看着河岸上的一切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嗨！小家伙！在看什么呢？”一只乌龟跟小螃蟹打招呼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看河岸上遛弯的人！他们真有趣！”小螃蟹说，眼里流露出羡慕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喜欢是吗？走！我们这就去加入遛弯的队伍！”乌龟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“</w:t>
      </w:r>
      <w:r>
        <w:rPr>
          <w:color w:val="000000"/>
          <w:lang w:eastAsia="zh-CN"/>
        </w:rPr>
        <w:t>可是我……我走路是横着爬的，别人会不会笑话我。”小螃蟹说出了他的担忧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哈哈……”乌龟笑了，“怎么会呢？你横着走，那是你的独特之处。你看，小兔走路（</w:t>
      </w:r>
      <w:r>
        <w:rPr>
          <w:color w:val="000000"/>
          <w:lang w:eastAsia="zh-CN"/>
        </w:rPr>
        <w:t>AABB</w:t>
      </w:r>
      <w:r>
        <w:rPr>
          <w:color w:val="000000"/>
          <w:lang w:eastAsia="zh-CN"/>
        </w:rPr>
        <w:t>式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鸭子走路（</w:t>
      </w:r>
      <w:r>
        <w:rPr>
          <w:color w:val="000000"/>
          <w:lang w:eastAsia="zh-CN"/>
        </w:rPr>
        <w:t>AABB</w:t>
      </w:r>
      <w:r>
        <w:rPr>
          <w:color w:val="000000"/>
          <w:lang w:eastAsia="zh-CN"/>
        </w:rPr>
        <w:t>式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花猫走路（</w:t>
      </w:r>
      <w:r>
        <w:rPr>
          <w:color w:val="000000"/>
          <w:lang w:eastAsia="zh-CN"/>
        </w:rPr>
        <w:t>ABB</w:t>
      </w:r>
      <w:r>
        <w:rPr>
          <w:color w:val="000000"/>
          <w:lang w:eastAsia="zh-CN"/>
        </w:rPr>
        <w:t>式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我走路（</w:t>
      </w:r>
      <w:r>
        <w:rPr>
          <w:color w:val="000000"/>
          <w:lang w:eastAsia="zh-CN"/>
        </w:rPr>
        <w:t>ABB</w:t>
      </w:r>
      <w:r>
        <w:rPr>
          <w:color w:val="000000"/>
          <w:lang w:eastAsia="zh-CN"/>
        </w:rPr>
        <w:t>式）</w:t>
      </w:r>
      <w:r>
        <w:rPr>
          <w:color w:val="000000"/>
          <w:lang w:eastAsia="zh-CN"/>
        </w:rPr>
        <w:t>________……</w:t>
      </w:r>
      <w:r>
        <w:rPr>
          <w:color w:val="000000"/>
          <w:lang w:eastAsia="zh-CN"/>
        </w:rPr>
        <w:t>各有特色哦！别担心，亮出你自己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小螃蟹终于鼓起勇气爬上了河岸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</w:t>
      </w:r>
      <w:r>
        <w:rPr>
          <w:color w:val="000000"/>
          <w:lang w:eastAsia="zh-CN"/>
        </w:rPr>
        <w:t>你好！小螃蟹！”大家都热情地与小螃蟹打招呼，没有一个人在乎他是竖着走还是横着爬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河岸上留下一长串小螃蟹带着泥浆的脚印，就像一个个小音符，很美！很美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动物们走路有怎样的特点？请你根据提示在短文中的横线上补充完整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小螃蟹一开始为什么不敢去河岸上散步，后来事实证明他的想法是怎样的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对短文最后一段理解正确的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把小螃蟹的脚印比成了小音符，突出了小螃蟹走路很好看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把小螃蟹的脚印比成了小音符，突出了小螃蟹心情很愉快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把小螃蟹比成小音符，突出了小螃蟹心情很愉快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读了这个故事，请你写出对短文题目的理解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阅读下文，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湖</w:t>
      </w:r>
    </w:p>
    <w:p>
      <w:pPr>
        <w:pStyle w:val="Normal"/>
        <w:spacing w:lineRule="auto" w:line="36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8340" cy="1564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喜欢一个人坐在湖</w:t>
      </w:r>
      <w:r>
        <w:rPr>
          <w:color w:val="000000"/>
          <w:u w:val="single"/>
          <w:lang w:eastAsia="zh-CN"/>
        </w:rPr>
        <w:t>畔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看着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的湖面幻想。我想，湖中一定有一个明亮的水晶宫，那是鱼儿的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不然它们为什么会整天那么快乐？水晶宫里一定有一块巨大、发光的</w:t>
      </w:r>
      <w:r>
        <w:rPr>
          <w:color w:val="000000"/>
          <w:u w:val="single"/>
          <w:lang w:eastAsia="zh-CN"/>
        </w:rPr>
        <w:t>翡</w:t>
      </w:r>
      <w:r>
        <w:rPr>
          <w:color w:val="000000"/>
          <w:lang w:eastAsia="zh-CN"/>
        </w:rPr>
        <w:t>翠，不然湖水为什么会绿得这样美？我</w:t>
      </w:r>
      <w:r>
        <w:rPr>
          <w:color w:val="000000"/>
          <w:u w:val="single"/>
          <w:lang w:eastAsia="zh-CN"/>
        </w:rPr>
        <w:t>凝</w:t>
      </w:r>
      <w:r>
        <w:rPr>
          <w:color w:val="000000"/>
          <w:lang w:eastAsia="zh-CN"/>
        </w:rPr>
        <w:t>视湖面，偶尔投下一粒石子，让它激起一道道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静静的湖是可爱的，但雨中的湖更动人。蒙蒙的春雨飘下来，不停地织啊织，织出湖——这块绿色的“锦”。“锦”上无穷无尽的圆环，像美丽的姑娘绣出的朵朵鲜花。夏季，雷雨到来时的湖真热闹。你看，天空中一道亮光，那是开幕的礼花上了天，你听，“轰隆”，礼炮响了，大会就要开始了。等大雨一落，联欢会立刻开始。你看到湖面上朵朵</w:t>
      </w:r>
      <w:r>
        <w:rPr>
          <w:color w:val="000000"/>
          <w:u w:val="single"/>
          <w:lang w:eastAsia="zh-CN"/>
        </w:rPr>
        <w:t>竞</w:t>
      </w:r>
      <w:r>
        <w:rPr>
          <w:color w:val="000000"/>
          <w:lang w:eastAsia="zh-CN"/>
        </w:rPr>
        <w:t>相开放的雨花了吗？那是正在翩翩起舞的金鱼姑娘头上的玉花。你想知道节目是否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吗？那“哗哗”的雷鸣般的掌声会把一切都告诉你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给文中划线字选择正确的读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湖</w:t>
      </w:r>
      <w:r>
        <w:rPr>
          <w:color w:val="000000"/>
          <w:u w:val="single"/>
          <w:lang w:eastAsia="zh-CN"/>
        </w:rPr>
        <w:t>畔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bàn  pàn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</w:t>
      </w:r>
      <w:r>
        <w:rPr>
          <w:color w:val="000000"/>
          <w:u w:val="single"/>
          <w:lang w:eastAsia="zh-CN"/>
        </w:rPr>
        <w:t>凝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yí  nínɡ</w:t>
      </w:r>
      <w:r>
        <w:rPr>
          <w:color w:val="000000"/>
          <w:lang w:eastAsia="zh-CN"/>
        </w:rPr>
        <w:t>）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u w:val="single"/>
          <w:lang w:eastAsia="zh-CN"/>
        </w:rPr>
        <w:t>翡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fēi  fěi</w:t>
      </w:r>
      <w:r>
        <w:rPr>
          <w:color w:val="000000"/>
          <w:lang w:eastAsia="zh-CN"/>
        </w:rPr>
        <w:t>）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</w:t>
      </w:r>
      <w:r>
        <w:rPr>
          <w:color w:val="000000"/>
          <w:u w:val="single"/>
          <w:lang w:eastAsia="zh-CN"/>
        </w:rPr>
        <w:t>竞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jìn  jìnɡ</w:t>
      </w:r>
      <w:r>
        <w:rPr>
          <w:color w:val="000000"/>
          <w:lang w:eastAsia="zh-CN"/>
        </w:rPr>
        <w:t>）相开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在文中横线上填上合适的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我喜欢一个人坐在湖畔，看着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湖面幻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我想，湖中一定有一个明亮的水晶宫，那是鱼儿的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不然它们为什么会整天那么快乐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我凝视湖面，偶尔投下一粒石子，让它激起一道道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④</w:t>
      </w:r>
      <w:r>
        <w:rPr>
          <w:color w:val="000000"/>
          <w:lang w:eastAsia="zh-CN"/>
        </w:rPr>
        <w:t>你想知道节目是否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吗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从文中，找出与下列意思一致的词语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互相争着、抢着绽放。</w:t>
      </w:r>
      <w:r>
        <w:rPr>
          <w:color w:val="000000"/>
          <w:u w:val="single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动作轻快，宛如跳舞。</w:t>
      </w:r>
      <w:r>
        <w:rPr>
          <w:color w:val="000000"/>
          <w:u w:val="single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文中的过渡句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我喜欢一个人坐在湖</w:t>
      </w:r>
      <w:r>
        <w:rPr>
          <w:color w:val="000000"/>
          <w:u w:val="single"/>
          <w:lang w:eastAsia="zh-CN"/>
        </w:rPr>
        <w:t>畔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看着平静的湖面幻想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我想，湖中一定有一个明亮的水晶宫，那是鱼儿的家园，不然它们为什么会整天那么快乐？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静静的湖是可爱的，但雨中的湖更动人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作者是从哪两个方面观察和描写雨中的湖的？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颜色和动态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雨前和雨后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春季和夏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读句子，做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你看，天空中一道亮光，那是开幕的礼花上了天，你听，“轰隆”，礼炮响了，大会就要开始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句中的“礼花”是指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礼炮”是指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你看到湖面上朵朵</w:t>
      </w:r>
      <w:r>
        <w:rPr>
          <w:color w:val="000000"/>
          <w:u w:val="single"/>
          <w:lang w:eastAsia="zh-CN"/>
        </w:rPr>
        <w:t>竞</w:t>
      </w:r>
      <w:r>
        <w:rPr>
          <w:color w:val="000000"/>
          <w:lang w:eastAsia="zh-CN"/>
        </w:rPr>
        <w:t>相开放的雨花了吗？那是正在翩翩起舞的金鱼姑娘头上的玉花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句话是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句。句中的“玉花”是指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你想知道节目是否精彩吗？那“哗哗”的雷鸣般的掌声会把一切都告诉你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这句话是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句。句中的“掌声”是指</w:t>
      </w:r>
      <w:r>
        <w:rPr>
          <w:color w:val="000000"/>
          <w:u w:val="single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现代文阅读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校园里的泡桐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在我们的校园周围有一株高大的泡桐树，它们一年四季默默无闻的为我们做着贡献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春天，泡桐树开花了，棵棵泡桐树的花都开得那么旺盛，开得那么热闹。每个枝头都是挨挨挤挤的花朵，真是花团锦簇，整个校园都笼罩在花的海洋中。那紫中透粉，粉中有白的喇叭形的泡桐花散发出阵阵清香，弥漫着整个校园。微风吹来，花朵们随风摆动，好像在朝你点头微笑呢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盛夏，烈日当头。泡桐树的叶子又多又密，一片紧挨着一片，不留一点缝隙；一棵棵泡桐树就像一顶顶撑开的绿绒大伞，支在操场周围遮住炎热的太阳。我们在操场上蹦啊，跳啊，一点也不觉得热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秋天，泡桐树上结了许多棉花桃一样的果实，沉甸甸的挂在枝头上。这些饱满的果实在阵阵秋风中不停的晃动，好像在像向人们显示自己的喜悦心情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冬天，泡桐树的叶子在凛冽的北风中飘飘悠悠的全部落在地上。我们把这些树叶扫在一起，放入校园周围的花坛里，让它给植物当棉被，让它给植物当肥料。我常常站在教学楼的走廊里，望着泡桐树那高高的身影沉思：泡桐树啊，你那么无私，默默无闻地把自己所有的一切毫无保留的送给了我们。你多么高尚，从来对我们无所求，从不为自己的利益着想。想着想着，我心里好像有一颗种子在生根、发芽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给划线的字选择正确的读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沉</w:t>
      </w:r>
      <w:r>
        <w:rPr>
          <w:color w:val="000000"/>
          <w:u w:val="single"/>
          <w:lang w:eastAsia="zh-CN"/>
        </w:rPr>
        <w:t>甸甸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diàn   diān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花团锦</w:t>
      </w:r>
      <w:r>
        <w:rPr>
          <w:color w:val="000000"/>
          <w:u w:val="single"/>
          <w:lang w:eastAsia="zh-CN"/>
        </w:rPr>
        <w:t>簇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cù     zú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u w:val="single"/>
          <w:lang w:eastAsia="zh-CN"/>
        </w:rPr>
        <w:t>笼</w:t>
      </w:r>
      <w:r>
        <w:rPr>
          <w:color w:val="000000"/>
          <w:lang w:eastAsia="zh-CN"/>
        </w:rPr>
        <w:t>罩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lónɡ   lǒnɡ</w:t>
      </w:r>
      <w:r>
        <w:rPr>
          <w:color w:val="000000"/>
          <w:lang w:eastAsia="zh-CN"/>
        </w:rPr>
        <w:t>）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u w:val="single"/>
          <w:lang w:eastAsia="zh-CN"/>
        </w:rPr>
        <w:t>弥</w:t>
      </w:r>
      <w:r>
        <w:rPr>
          <w:color w:val="000000"/>
          <w:lang w:eastAsia="zh-CN"/>
        </w:rPr>
        <w:t>漫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mí     ní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修改病句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泡桐树的叶子全部落到了地上和路上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泡桐树的花和叶子开得那么旺盛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下列句中哪句是比喻句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这些饱满的果实在阵阵秋风中不停的晃动，好像在像向人们显示自己的喜悦心情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你心里好像有一颗种子在生根、发芽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棵棵泡桐树就像一顶顶撑开的绿绒大伞，支在操场周围遮住炎热的太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这篇短文是按照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结构写的，在描写泡桐时是按照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写的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.</w:t>
      </w:r>
      <w:r>
        <w:rPr>
          <w:color w:val="000000"/>
          <w:lang w:eastAsia="zh-CN"/>
        </w:rPr>
        <w:t>总—分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B.</w:t>
      </w:r>
      <w:r>
        <w:rPr>
          <w:color w:val="000000"/>
          <w:lang w:eastAsia="zh-CN"/>
        </w:rPr>
        <w:t>总—分—总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  </w:t>
      </w:r>
      <w:r>
        <w:rPr>
          <w:color w:val="000000"/>
          <w:lang w:eastAsia="zh-CN"/>
        </w:rPr>
        <w:t>C.</w:t>
      </w:r>
      <w:r>
        <w:rPr>
          <w:color w:val="000000"/>
          <w:lang w:eastAsia="zh-CN"/>
        </w:rPr>
        <w:t>分—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时间顺序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E</w:t>
      </w:r>
      <w:r>
        <w:rPr>
          <w:color w:val="000000"/>
          <w:lang w:eastAsia="zh-CN"/>
        </w:rPr>
        <w:t>事物的几个方面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</w:t>
      </w:r>
      <w:r>
        <w:rPr>
          <w:color w:val="000000"/>
          <w:lang w:eastAsia="zh-CN"/>
        </w:rPr>
        <w:t>F</w:t>
      </w:r>
      <w:r>
        <w:rPr>
          <w:color w:val="000000"/>
          <w:lang w:eastAsia="zh-CN"/>
        </w:rPr>
        <w:t>地点的变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文章最后一句话的意思是</w:t>
      </w:r>
      <w:r>
        <w:rPr>
          <w:color w:val="000000"/>
          <w:u w:val="single"/>
          <w:lang w:eastAsia="zh-CN"/>
        </w:rPr>
        <w:t>      </w:t>
      </w:r>
      <w:r>
        <w:rPr>
          <w:rFonts w:eastAsia="Calibri"/>
          <w:color w:val="000000"/>
          <w:u w:val="single"/>
          <w:lang w:eastAsia="zh-CN"/>
        </w:rPr>
        <w:t xml:space="preserve"> 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作者的心里长出了泡桐的幼芽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作者感到自己变成了一颗泡桐树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泡桐舍己为人的精神使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“我”受到了教育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概括短文的主要内容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表达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请以《幸福》为题，以下面任意一段文字开头，续写一篇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～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字的作文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说到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幸福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二字，我就联想到了家人、朋友、同学给我的无微不至的关心和爱护…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马克思说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奋斗就是幸福</w:t>
      </w:r>
      <w:r>
        <w:rPr>
          <w:color w:val="000000"/>
          <w:lang w:eastAsia="zh-CN"/>
        </w:rPr>
        <w:t>"</w:t>
      </w:r>
      <w:r>
        <w:rPr>
          <w:color w:val="000000"/>
          <w:lang w:eastAsia="zh-CN"/>
        </w:rPr>
        <w:t>，看到这句话，我在生活、学习中，战胜困难的往事便一幕幕浮现在眼前……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积累运用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B   2. B   3. A   4. B   5. B   6. A   7. D   8. 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在外国租界里，谁也不敢怎么样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不听老人言，吃亏在眼前。心急吃不了热豆腐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这句话运用了反语，“架子十足”看是贬义缺却透露着对鹅的喜爱。；他很小气，但对需要帮助的人出手从来都很阔绰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很快花园就变得漂亮了，到处都是鲜花，到处都是花香。红的，紫的，黄的，白的，有的含苞待放，有的微微张开，有的亭亭玉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0. B   11. 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月黑见渔灯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冬雪雪冬小大寒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四海无闲田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人欢笑；贴窗花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不如人；当自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卖口罩；卖围巾；卖袜子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现代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蹦蹦跳跳、摇摇摆摆、静悄悄、慢吞吞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小螃蟹怕别的动物笑话自己横着走路，后来事实证明他的想法是错误的，大家都热情地和他打招呼，没有人在乎他是不是横着爬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要对自己有信心，不能妄自菲薄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pà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nínɡ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fěi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jìnɡ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平静；家园；波纹；精彩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竞相开放；翩翩起舞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闪电；雷声；设问；雨花；设问；雨声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5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diàn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cù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lǒnɡ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mí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①泡桐树的叶子全部落到了地上。②泡桐树的花开得那么旺盛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C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校园里的泡桐树一年四季默默无闻的为我们做着贡献，“我”从泡桐树的精神中也受到了教育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表达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0:19:00Z</dcterms:created>
  <dc:creator/>
  <dc:description/>
  <cp:keywords/>
  <dc:language>en-US</dc:language>
  <cp:lastModifiedBy>BMT-6</cp:lastModifiedBy>
  <dcterms:modified xsi:type="dcterms:W3CDTF">2019-08-27T03:38:00Z</dcterms:modified>
  <cp:revision>6</cp:revision>
  <dc:subject/>
  <dc:title/>
</cp:coreProperties>
</file>