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江苏南通海安小升初全真模拟试题（四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列划线字的读音完全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璀</w:t>
      </w:r>
      <w:r>
        <w:rPr>
          <w:color w:val="000000"/>
          <w:lang w:eastAsia="zh-CN"/>
        </w:rPr>
        <w:t>璨（</w:t>
      </w:r>
      <w:r>
        <w:rPr>
          <w:color w:val="000000"/>
          <w:lang w:eastAsia="zh-CN"/>
        </w:rPr>
        <w:t>cuǐ</w:t>
      </w:r>
      <w:r>
        <w:rPr>
          <w:color w:val="000000"/>
          <w:lang w:eastAsia="zh-CN"/>
        </w:rPr>
        <w:t>）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贮</w:t>
      </w:r>
      <w:r>
        <w:rPr>
          <w:color w:val="000000"/>
          <w:lang w:eastAsia="zh-CN"/>
        </w:rPr>
        <w:t>存（</w:t>
      </w:r>
      <w:r>
        <w:rPr>
          <w:color w:val="000000"/>
          <w:lang w:eastAsia="zh-CN"/>
        </w:rPr>
        <w:t>zhù</w:t>
      </w:r>
      <w:r>
        <w:rPr>
          <w:color w:val="000000"/>
          <w:lang w:eastAsia="zh-CN"/>
        </w:rPr>
        <w:t>）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秕</w:t>
      </w:r>
      <w:r>
        <w:rPr>
          <w:color w:val="000000"/>
          <w:lang w:eastAsia="zh-CN"/>
        </w:rPr>
        <w:t>谷（</w:t>
      </w:r>
      <w:r>
        <w:rPr>
          <w:color w:val="000000"/>
          <w:lang w:eastAsia="zh-CN"/>
        </w:rPr>
        <w:t>bǐ</w:t>
      </w:r>
      <w:r>
        <w:rPr>
          <w:color w:val="000000"/>
          <w:lang w:eastAsia="zh-CN"/>
        </w:rPr>
        <w:t>）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虐</w:t>
      </w:r>
      <w:r>
        <w:rPr>
          <w:color w:val="000000"/>
          <w:lang w:eastAsia="zh-CN"/>
        </w:rPr>
        <w:t>待（</w:t>
      </w:r>
      <w:r>
        <w:rPr>
          <w:color w:val="000000"/>
          <w:lang w:eastAsia="zh-CN"/>
        </w:rPr>
        <w:t>lǜe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肖</w:t>
      </w:r>
      <w:r>
        <w:rPr>
          <w:color w:val="000000"/>
          <w:lang w:eastAsia="zh-CN"/>
        </w:rPr>
        <w:t>像（</w:t>
      </w:r>
      <w:r>
        <w:rPr>
          <w:color w:val="000000"/>
          <w:lang w:eastAsia="zh-CN"/>
        </w:rPr>
        <w:t>xiào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礁</w:t>
      </w:r>
      <w:r>
        <w:rPr>
          <w:color w:val="000000"/>
          <w:lang w:eastAsia="zh-CN"/>
        </w:rPr>
        <w:t>石（</w:t>
      </w:r>
      <w:r>
        <w:rPr>
          <w:color w:val="000000"/>
          <w:lang w:eastAsia="zh-CN"/>
        </w:rPr>
        <w:t>jiāo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追</w:t>
      </w:r>
      <w:r>
        <w:rPr>
          <w:color w:val="000000"/>
          <w:u w:val="single"/>
          <w:lang w:eastAsia="zh-CN"/>
        </w:rPr>
        <w:t>悼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dào</w:t>
      </w:r>
      <w:r>
        <w:rPr>
          <w:color w:val="000000"/>
          <w:lang w:eastAsia="zh-CN"/>
        </w:rPr>
        <w:t>）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遨</w:t>
      </w:r>
      <w:r>
        <w:rPr>
          <w:color w:val="000000"/>
          <w:lang w:eastAsia="zh-CN"/>
        </w:rPr>
        <w:t>游（</w:t>
      </w:r>
      <w:r>
        <w:rPr>
          <w:color w:val="000000"/>
          <w:lang w:eastAsia="zh-CN"/>
        </w:rPr>
        <w:t>áo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恬</w:t>
      </w:r>
      <w:r>
        <w:rPr>
          <w:color w:val="000000"/>
          <w:lang w:eastAsia="zh-CN"/>
        </w:rPr>
        <w:t>静（</w:t>
      </w:r>
      <w:r>
        <w:rPr>
          <w:color w:val="000000"/>
          <w:lang w:eastAsia="zh-CN"/>
        </w:rPr>
        <w:t>tián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摩</w:t>
      </w:r>
      <w:r>
        <w:rPr>
          <w:color w:val="000000"/>
          <w:u w:val="single"/>
          <w:lang w:eastAsia="zh-CN"/>
        </w:rPr>
        <w:t>挲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suó</w:t>
      </w:r>
      <w:r>
        <w:rPr>
          <w:color w:val="000000"/>
          <w:lang w:eastAsia="zh-CN"/>
        </w:rPr>
        <w:t>）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憎</w:t>
      </w:r>
      <w:r>
        <w:rPr>
          <w:color w:val="000000"/>
          <w:lang w:eastAsia="zh-CN"/>
        </w:rPr>
        <w:t>恶（</w:t>
      </w:r>
      <w:r>
        <w:rPr>
          <w:color w:val="000000"/>
          <w:lang w:eastAsia="zh-CN"/>
        </w:rPr>
        <w:t>zēng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藐</w:t>
      </w:r>
      <w:r>
        <w:rPr>
          <w:color w:val="000000"/>
          <w:lang w:eastAsia="zh-CN"/>
        </w:rPr>
        <w:t>视（</w:t>
      </w:r>
      <w:r>
        <w:rPr>
          <w:color w:val="000000"/>
          <w:lang w:eastAsia="zh-CN"/>
        </w:rPr>
        <w:t>miǎo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我能给加下划线词选择正确解释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颇</w:t>
      </w:r>
      <w:r>
        <w:rPr>
          <w:color w:val="000000"/>
          <w:u w:val="single"/>
          <w:lang w:eastAsia="zh-CN"/>
        </w:rPr>
        <w:t>负</w:t>
      </w:r>
      <w:r>
        <w:rPr>
          <w:color w:val="000000"/>
          <w:lang w:eastAsia="zh-CN"/>
        </w:rPr>
        <w:t>盛名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担负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遭受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享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面句子中划线词语的意思不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虽与</w:t>
      </w:r>
      <w:r>
        <w:rPr>
          <w:color w:val="000000"/>
          <w:u w:val="single"/>
          <w:lang w:eastAsia="zh-CN"/>
        </w:rPr>
        <w:t>之</w:t>
      </w:r>
      <w:r>
        <w:rPr>
          <w:color w:val="000000"/>
          <w:lang w:eastAsia="zh-CN"/>
        </w:rPr>
        <w:t>俱学，弗若之矣。（之：他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此不</w:t>
      </w:r>
      <w:r>
        <w:rPr>
          <w:color w:val="000000"/>
          <w:u w:val="single"/>
          <w:lang w:eastAsia="zh-CN"/>
        </w:rPr>
        <w:t>为</w:t>
      </w:r>
      <w:r>
        <w:rPr>
          <w:color w:val="000000"/>
          <w:lang w:eastAsia="zh-CN"/>
        </w:rPr>
        <w:t>远者小而近者大乎？（为：是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百年基业，毁于</w:t>
      </w:r>
      <w:r>
        <w:rPr>
          <w:color w:val="000000"/>
          <w:u w:val="single"/>
          <w:lang w:eastAsia="zh-CN"/>
        </w:rPr>
        <w:t>一旦</w:t>
      </w:r>
      <w:r>
        <w:rPr>
          <w:color w:val="000000"/>
          <w:lang w:eastAsia="zh-CN"/>
        </w:rPr>
        <w:t>。（一旦：一天之内，形容时间短）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人</w:t>
      </w:r>
      <w:r>
        <w:rPr>
          <w:color w:val="000000"/>
          <w:u w:val="single"/>
          <w:lang w:eastAsia="zh-CN"/>
        </w:rPr>
        <w:t>固</w:t>
      </w:r>
      <w:r>
        <w:rPr>
          <w:color w:val="000000"/>
          <w:lang w:eastAsia="zh-CN"/>
        </w:rPr>
        <w:t>有一死，或重于泰山，或轻于鸿毛。（固：结实的意思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面诗句中，不是描写西湖景色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接天莲叶无穷碧，映日荷花别样红。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湖光秋月两相和，潭面无风镜未磨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卷地风来忽吹散，望湖楼下水如天。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水光潋滟晴放好，山色空蒙雨亦奇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李明同学说话喜欢引经据典，在下面几种情境讲话时，他引用的古诗文恰当得体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同学张华要到外地去上大学，李明给他送行时说：“‘与君离别意，同是宦游人’。张华，你一人远走他乡要多多珍重啊！”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同学刘欣写作文时想找一句表现读书乐趣的名句，李明不假思索地说道：“这还不容易，‘谈笑有鸿儒，往来无白丁’嘛！”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李明和同学一起去春游，面对着满园盛开的梨花，他情不自禁地说道：“真可谓‘忽如一夜春风来，千树万树梨花开’，太美了！”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李明的同桌张海学习上得过且过，不求甚解，李明意味深长地对他说：“学而不思则罔’，你可不能总是浅尝辄止啊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读句子，按要求做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急流汹涌的江面上，远远地出现了一只小筏子，就像一只小小的蜻蜓，落在水里拼命挣扎着逆流而上。”这句话的意思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写出了竹筏的危险。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从侧面说出划桨人的勇敢。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写出了江水的汹涌险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下面的关联词语，填在句子中的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妈妈</w:t>
      </w:r>
      <w:r>
        <w:rPr>
          <w:color w:val="000000"/>
          <w:lang w:eastAsia="zh-CN"/>
        </w:rPr>
        <w:t>______</w:t>
      </w:r>
      <w:r>
        <w:rPr>
          <w:color w:val="000000"/>
          <w:lang w:eastAsia="zh-CN"/>
        </w:rPr>
        <w:t>工作，</w:t>
      </w:r>
      <w:r>
        <w:rPr>
          <w:color w:val="000000"/>
          <w:lang w:eastAsia="zh-CN"/>
        </w:rPr>
        <w:t>______</w:t>
      </w:r>
      <w:r>
        <w:rPr>
          <w:color w:val="000000"/>
          <w:lang w:eastAsia="zh-CN"/>
        </w:rPr>
        <w:t>参加进修学习。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一方面……一方面……             </w:t>
      </w:r>
      <w:r>
        <w:rPr>
          <w:color w:val="000000"/>
        </w:rPr>
        <w:t>B. </w:t>
      </w:r>
      <w:r>
        <w:rPr>
          <w:color w:val="000000"/>
        </w:rPr>
        <w:t>只有……才……             </w:t>
      </w:r>
      <w:r>
        <w:rPr>
          <w:color w:val="000000"/>
        </w:rPr>
        <w:t>C. </w:t>
      </w:r>
      <w:r>
        <w:rPr>
          <w:color w:val="000000"/>
        </w:rPr>
        <w:t>与其……不如……             </w:t>
      </w:r>
      <w:r>
        <w:rPr>
          <w:color w:val="000000"/>
        </w:rPr>
        <w:t>D. </w:t>
      </w:r>
      <w:r>
        <w:rPr>
          <w:color w:val="000000"/>
        </w:rPr>
        <w:t>如果……就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列句子中没有语病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通过这次活动，我们开阔了眼界，增长了知识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为了避免今后不再发生类似的错误，我们必须严格遵守纪律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老师那和蔼可亲的笑脸和谆谆教诲总是浮现在我眼前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我们开会通过并讨论了他的建议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我会把诗句补充完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夜来</w:t>
      </w:r>
      <w:r>
        <w:rPr>
          <w:color w:val="000000"/>
          <w:lang w:eastAsia="zh-CN"/>
        </w:rPr>
        <w:t>________,</w:t>
      </w:r>
      <w:r>
        <w:rPr>
          <w:color w:val="000000"/>
          <w:lang w:eastAsia="zh-CN"/>
        </w:rPr>
        <w:t>花落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________ 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 ________</w:t>
      </w:r>
      <w:r>
        <w:rPr>
          <w:color w:val="000000"/>
          <w:lang w:eastAsia="zh-CN"/>
        </w:rPr>
        <w:t>莺飞</w:t>
      </w:r>
      <w:r>
        <w:rPr>
          <w:color w:val="000000"/>
          <w:lang w:eastAsia="zh-CN"/>
        </w:rPr>
        <w:t>________ ________ ________</w:t>
      </w:r>
      <w:r>
        <w:rPr>
          <w:color w:val="000000"/>
          <w:lang w:eastAsia="zh-CN"/>
        </w:rPr>
        <w:t>，拂堤杨柳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烟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下列句子中，没有运用比喻修辞手法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门嘎吱一声，仿佛有人进来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翠绿欲滴的茶树丛中，不时传来银铃般的欢笑声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月亮越升越高，穿过一缕一缕轻纱似的微云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在这些粗壮的黑甲虫中间，小圆虫好像南国的少女，逗得多少虫子驻足痴望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关于下面句子中引号的作用，说法正确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是哪个“水葫芦”一下钻入水中，出水时只见一阵水花两排银牙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表示反语，具有讽刺否定的意思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表示引用别人的话。</w:t>
      </w:r>
      <w:r>
        <w:rPr>
          <w:lang w:eastAsia="zh-CN"/>
        </w:rPr>
        <w:br/>
      </w:r>
      <w:r>
        <w:rPr>
          <w:color w:val="000000"/>
        </w:rPr>
        <w:t>C. </w:t>
      </w:r>
      <w:r>
        <w:rPr>
          <w:color w:val="000000"/>
        </w:rPr>
        <w:t>表示特指，特指水性好的孩子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我知道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告诫我们读书时应该加以分析、辨证地去看问题，正确的去理解它，不应该盲目地迷信书本可以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来形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因此，我们应该遵纪守法，促进社会和谐进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古今中外，无数事实证明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壳斗村的帽子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这里是壳斗村，大个儿、小不点和卷卷毛在村子里开了一家帽子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欢迎光临！要不要买一顶新帽子？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路过的坚果都说：“帽子啊，有一顶就够了呀！我的旧帽子还没破呢。”是啊，一成不变的帽子，一辈子有一顶大概就够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大个儿说：“到别的地方卖卖看。”真是个好主意！他们马上贴出了“暂停营业”的告示，拉着满车的各式各样的帽子去城里的壳斗街试试看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他们在城市里迷了路，来到一个大公园，没想到，这里有许多在城市里罕见的壳斗大树。这里会是壳斗街吗？三颗果实拿出地图反复地看，就是找不到壳斗街真正的位置。他们垂头丧气，就像泄了气的皮球。“要不然干脆在这里开店？”卷卷毛说完，大个儿和小不点都表示赞同。“是啊，店开了，说不定城里的那些果实就会过来买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三颗果实再度打起精神。帽子店很快就开起来了。可是，一个客人也没有出现。他们等了又等，等了又等，还是看不到半颗果实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大个儿想到了出去发广告的办法。过了几天，看到广告的客人们都来到帽子店，可是，他们当中没有一个是壳斗果实，而是青蛙、小鸟和小虫。他们看了帽子都说：“这里的帽子实在不怎么样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小不点、卷卷毛和大个儿都好失望。问题出在哪里呢？第二天，三颗果实从老鼠妈妈那里得到了灵感：“我们的帽子店缺少让人眼前一亮的东西！”接下来的几天，三颗果实到处搜集有用的材料，并用这些好看的材料开始设计新帽子了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快来看！快来看！超级有趣的帽子来哆！最新的壳斗帽子完成了！”店铺里摆满了新帽子，客人们都凑了过来，“好可爱的帽子呀！选哪一顶好呢？”每位客人都选到了自己喜欢的帽子，直到店里所有的帽子都卖光了，三颗果实要回壳斗村，大家都很舍不得，“我们回去设计更多漂亮的帽子，如果等不及，就请去壳斗村找我们哦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三颗果实回到了村子，他们告诉村民：“我们要制作一批新帽子，下个星期帽子店重新开业，大家一定要来哦！”重新开业的日子很快就到了。壳斗村的村民们都来了，看见那么多漂亮的新帽子，大家都很惊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欢迎光临！让人看了就开心的壳斗帽来哆！”戴上新帽子，村民们不知不觉就开心起来，壳斗帽很快就成为村子里最受欢迎的商品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横线上填上合适的量词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帽子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商店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果实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短文主要讲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故事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根据短文内容填写表格。</w:t>
      </w:r>
      <w:r>
        <w:rPr>
          <w:rFonts w:eastAsia="Calibri"/>
          <w:color w:val="000000"/>
          <w:lang w:eastAsia="zh-CN"/>
        </w:rPr>
        <w:t xml:space="preserve">  </w:t>
      </w:r>
    </w:p>
    <w:tbl>
      <w:tblPr>
        <w:tblW w:w="8313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461"/>
        <w:gridCol w:w="2519"/>
        <w:gridCol w:w="2872"/>
      </w:tblGrid>
      <w:tr>
        <w:trPr>
          <w:trHeight w:val="476" w:hRule="atLeast"/>
        </w:trPr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销售次数</w:t>
            </w:r>
          </w:p>
        </w:tc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销售地点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销售方式</w:t>
            </w:r>
          </w:p>
        </w:tc>
        <w:tc>
          <w:tcPr>
            <w:tcW w:w="2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销售情况</w:t>
            </w:r>
          </w:p>
        </w:tc>
      </w:tr>
      <w:tr>
        <w:trPr>
          <w:trHeight w:val="461" w:hRule="atLeast"/>
        </w:trPr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第一次</w:t>
            </w:r>
          </w:p>
        </w:tc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向顾客推荐</w:t>
            </w:r>
          </w:p>
        </w:tc>
        <w:tc>
          <w:tcPr>
            <w:tcW w:w="2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476" w:hRule="atLeast"/>
        </w:trPr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第二次</w:t>
            </w:r>
          </w:p>
        </w:tc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大公园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461" w:hRule="atLeast"/>
        </w:trPr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第三次</w:t>
            </w:r>
          </w:p>
        </w:tc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所有帽子都卖光了</w:t>
            </w:r>
          </w:p>
        </w:tc>
      </w:tr>
      <w:tr>
        <w:trPr>
          <w:trHeight w:val="476" w:hRule="atLeast"/>
        </w:trPr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第四次</w:t>
            </w:r>
          </w:p>
        </w:tc>
        <w:tc>
          <w:tcPr>
            <w:tcW w:w="14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制作一批新帽子</w:t>
            </w:r>
          </w:p>
        </w:tc>
        <w:tc>
          <w:tcPr>
            <w:tcW w:w="2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从第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自然段画线的句子中你体会到三颗果实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心情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后来壳斗帽成为村子里最受欢迎的商品的原因是什么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从这个故事中，你受到了怎样的启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老猫（节选）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季羡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虎子是我养的第一只猫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刚到我家来的时候，它比老鼠大不了多少。蜷曲在窄狭的室内窗台上，活动的空间好像富富有余。它并没有什么特点，仅只是一只最平常的狸猫，身上有虎皮斑纹，颜色不黑不黄，并不美观。但是异常猫的地方也有，它有两只炯炯有神的眼睛，两眼一睁，还真虎虎有生气，因此起名叫虎子。它脾气也确实暴烈如虎，从来不怕任何人。谁要想打它，不管是用鸡毛样子，还是用竹竿，它从不回避，而是向前进攻，声色俱厉。得罪过它的人，它永世不忘。我的外孙打过它一次，从此结仇。只要他到我家来，隔着玻璃窗子，一见人影，它就做好准备，向前进攻，爪牙并举，吼声震耳。他没有办法，在家中走动，都要手持竹竿，以防万一，否则寸步难行。有一次，一位老同志来看我，他显然是非常喜欢猫的。一见虎子，嘴里连声说着：“我身上有猫味，猫不会咬我的。”他伸手想去抚摩它，可万万没有想到，我们的虎子不懂什么猫味，回头就是一口。这位老同志大惊失色。总之，到了后来，虎子无人不咬，只有我们家三个主人除外，它的“咬声”颇能耸人听闻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但是，除了暴烈咬人以外，虎子还有另外一面，这就是温柔敦厚的一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虎子来我们家以后的第三年，我又要了一只小猫。这是一只混种的波斯猫，浑身雪白，毛很长，但在额头上有一小片黑黄相间的花纹。我们家人管这只猫叫洋猫，起名咪咪；虎子则被尊为土猫。这只猫的脾气同虎子完全相反：胆小、怕人，从来没有咬过人。虎子和咪咪并没有血缘关系。但是，不知道是由于什么原因，一进门，虎子就把咪咪看作是自己的亲生女儿。它自己本来没有什么奶，却坚决要给咪咪喂奶。把咪咪楼在怀里，让它咂自己的干奶头，她眯着眼睛，仿佛在想着天福。我在吃饭的时候，有时丢点儿鸡骨头、鱼刺，这等于猫们的燕窝、鱼翅。但是，虎子却只蹲在旁边，瞅着咪咪一只猫吃，从来不同它争食。有时还“咪噢”两声，好像是在说：“吃吧，孩子！安安静静地吃吧！”有时候，不管是春夏还是秋冬，虎子都会从西边的小山上逮一些小动物，麻雀、蚂炸、蝉、蛐蛐之类，用嘴叼着，蹲在家门口，嘴里发出一种怪声。这是猫语，屋里的咪咪，不管是睡还是醒，耸耳一听，立即跑到门后，馋涎欲滴，等着吃母亲带来的佳肴，大快朵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⑤</w:t>
      </w:r>
      <w:r>
        <w:rPr>
          <w:color w:val="000000"/>
          <w:lang w:eastAsia="zh-CN"/>
        </w:rPr>
        <w:t>我们家人看到这样母子亲爱的情景都由衷地感动，一致把虎子称作“义猫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联系上下文，理解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耸人听闻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大快朵颐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第②自然段中，作者说虎子的脾气暴烈如虎，是因为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我”的外孙在家中走动，都要手持竹竿，以防万一，否则寸步难行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它从来不怕任何人，谁要打它，它也不回避，而是向前进攻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它有两只炯炯有神的眼睛，两眼一睁，还真虎虎有生气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它胆子大、记仇且有攻击性，除了主人外，几乎无人不咬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第④自然段中，作者围绕“虎子把咪眯看作是自己的亲生女儿”叙述了三件小事。请用简短的语言分别概括出来，每空不超过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个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默读第④自然段画线的句子，品一品：“它眯着眼睛，仿佛在享着天福”写出了虎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这（鸡骨头、鱼刺）等于猫们的燕窝、鱼翅”写出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虎子却只蹲在旁边，瞅着咪咪一只猫吃，从来不同它争食”又写出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本文和《夹竹桃》都是季羡林先生所写，请将两篇散文联系起来思考并填写表格。（每一空格至少写出两点）</w:t>
      </w:r>
      <w:r>
        <w:rPr>
          <w:rFonts w:eastAsia="Calibri"/>
          <w:color w:val="000000"/>
          <w:lang w:eastAsia="zh-CN"/>
        </w:rPr>
        <w:t xml:space="preserve">  </w:t>
      </w:r>
    </w:p>
    <w:tbl>
      <w:tblPr>
        <w:tblW w:w="9554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6957"/>
        <w:gridCol w:w="869"/>
        <w:gridCol w:w="869"/>
      </w:tblGrid>
      <w:tr>
        <w:trPr/>
        <w:tc>
          <w:tcPr>
            <w:tcW w:w="85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文章题目</w:t>
            </w:r>
          </w:p>
        </w:tc>
        <w:tc>
          <w:tcPr>
            <w:tcW w:w="869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相同之处</w:t>
            </w:r>
          </w:p>
        </w:tc>
      </w:tr>
      <w:tr>
        <w:trPr/>
        <w:tc>
          <w:tcPr>
            <w:tcW w:w="85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69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写作方法和内容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思想感情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语言风格</w:t>
            </w:r>
          </w:p>
        </w:tc>
      </w:tr>
      <w:tr>
        <w:trPr/>
        <w:tc>
          <w:tcPr>
            <w:tcW w:w="8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《夹竹桃》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《老猫》</w:t>
            </w:r>
          </w:p>
        </w:tc>
        <w:tc>
          <w:tcPr>
            <w:tcW w:w="69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①</w:t>
            </w:r>
            <w:r>
              <w:rPr>
                <w:color w:val="000000"/>
                <w:lang w:eastAsia="zh-CN"/>
              </w:rPr>
              <w:t>都是选取生活中的平凡事物、身边的，点滴小事来写的。②都是抓住事物的典型特征、品性来叙述和描写的。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阅读文章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昭君出塞（节选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王昭君自愿出塞（</w:t>
      </w:r>
      <w:r>
        <w:rPr>
          <w:color w:val="000000"/>
          <w:lang w:eastAsia="zh-CN"/>
        </w:rPr>
        <w:t>sāi  sài</w:t>
      </w:r>
      <w:r>
        <w:rPr>
          <w:color w:val="000000"/>
          <w:lang w:eastAsia="zh-CN"/>
        </w:rPr>
        <w:t>），远嫁异族，表现了一个弱女子不顾边塞荒凉，不畏北地风寒和毡帐之苦的非凡胆识和勇气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昭君出塞后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年，是汉匈和睦相处的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年，也是整个漠南和平发展的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年，出现了“人民炽盛，牛马布野”的繁荣景象。饱经战乱之苦后享受了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年和平生活的汉匈各族人民，深深地爱戴着王昭君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民间传说，昭君原是天上的仙女，下嫁呼韩邪单（</w:t>
      </w:r>
      <w:r>
        <w:rPr>
          <w:color w:val="000000"/>
          <w:lang w:eastAsia="zh-CN"/>
        </w:rPr>
        <w:t>chán  dān</w:t>
      </w:r>
      <w:r>
        <w:rPr>
          <w:color w:val="000000"/>
          <w:lang w:eastAsia="zh-CN"/>
        </w:rPr>
        <w:t>）于。她出塞时，和呼韩邪单于走到黑河边上，只见朔风怒吼，飞沙走石，人马不能前进。昭君款款地弹（</w:t>
      </w:r>
      <w:r>
        <w:rPr>
          <w:color w:val="000000"/>
          <w:lang w:eastAsia="zh-CN"/>
        </w:rPr>
        <w:t>dàn  tán</w:t>
      </w:r>
      <w:r>
        <w:rPr>
          <w:color w:val="000000"/>
          <w:lang w:eastAsia="zh-CN"/>
        </w:rPr>
        <w:t>）起了她所带的琵琶，顿时狂风停止呼号，天上彩霞横空，祥云缭绕，地下冰雪消融，万物复苏。一会儿，遍地长满了鲜嫩的青草，开遍了绚丽的野花。远处的阴山变绿了，近处的黑水澄清了。单于和匈奴人民高兴极了，于是就在黑水边定居下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后来，王昭君和单于走遍了阴山山麓和大漠南北。昭君走到哪里，哪里就水草丰美，人畜两旺。在缺少水的地方，昭君用琵琶一划，地上就会出现一条玉带般的河流和片片绿茵茵的嫩草。昭君还从一个漂亮的锦囊里取出五谷种子，撒在地下，于是就长出了五谷杂粮。</w:t>
      </w:r>
    </w:p>
    <w:p>
      <w:pPr>
        <w:pStyle w:val="Normal"/>
        <w:spacing w:lineRule="auto" w:line="360" w:before="0" w:after="0"/>
        <w:jc w:val="right"/>
        <w:rPr>
          <w:lang w:eastAsia="zh-CN"/>
        </w:rPr>
      </w:pPr>
      <w:r>
        <w:rPr>
          <w:color w:val="000000"/>
          <w:lang w:eastAsia="zh-CN"/>
        </w:rPr>
        <w:t>（选自《王昭君传说》，吉林出版集团有限责任公司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选择恰当的读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出塞（</w:t>
      </w:r>
      <w:r>
        <w:rPr>
          <w:color w:val="000000"/>
          <w:lang w:eastAsia="zh-CN"/>
        </w:rPr>
        <w:t>sāi  sài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单（</w:t>
      </w:r>
      <w:r>
        <w:rPr>
          <w:color w:val="000000"/>
          <w:lang w:eastAsia="zh-CN"/>
        </w:rPr>
        <w:t>chán  dān</w:t>
      </w:r>
      <w:r>
        <w:rPr>
          <w:color w:val="000000"/>
          <w:lang w:eastAsia="zh-CN"/>
        </w:rPr>
        <w:t>）于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弹（</w:t>
      </w:r>
      <w:r>
        <w:rPr>
          <w:color w:val="000000"/>
          <w:lang w:eastAsia="zh-CN"/>
        </w:rPr>
        <w:t>dàn  tán</w:t>
      </w:r>
      <w:r>
        <w:rPr>
          <w:color w:val="000000"/>
          <w:lang w:eastAsia="zh-CN"/>
        </w:rPr>
        <w:t>）起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结合上下文，解释词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牛马布野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万物复苏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王昭君为什么自愿出塞，远嫁异族呢？下列说法正确的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为了到匈奴过上锦衣玉食的生活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为了到匈奴欣赏异域的风光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为了到匈奴播撒和平睦邻的种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文中写到了关于王昭君的民间传说，这些传说表现了人民怎样的感情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如果让你用几个词语来评价王昭君这个人物，你会怎么说呢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六年的小学生活即将结束。回顾这六年的生活，你一定会有许多感慨，或高兴，或得意，或自豪，或遗憾，或后悔，或困惑……如果你能再做一回小学生，你将会怎样呢？请你以《如果，我能再做一回小学生》为题，写一篇文章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B   2. C   3. D   4. B   5. </w:t>
      </w:r>
      <w:r>
        <w:rPr>
          <w:color w:val="000000"/>
        </w:rPr>
        <w:t xml:space="preserve">D   6. B   7. A   8. 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9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风雨声；知多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草；长；二；月；天；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A   11. 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尽信书，则不如无书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不以规矩，不能成方圆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得道者多助，失道者寡助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顶；家；颗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三颗果实想方设法让帽子店生意红火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壳斗村；没有卖出去；出去发广告；没有卖出去；大公园；改进新帽子；壳斗村；壳斗帽很快就成为村子里最受欢迎的商品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失望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三颗果实设计出来的新帽子很漂亮，让人看了就开心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无论做什么事，失败是一时的，只要不断地努力创新，不气馁，总有一天会成功的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夸大或捏造事实，使人听了感到惊异或震动。这里指虎子咬人的传闻使人感到震惊。；形容食物鲜美，吃得很满意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D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给咪咪喂奶；不与咪咪争食；猎食给咪咪吃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把咪咪当成亲生女儿一样后的满足、幸福；“我”对猫的宠爱；虎子对咪咪母亲般的疼爱之情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①表达了作者对植物的喜爱之情。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表达了作者对动物的喜爱之情。；语言都很生动、活泼、细腻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sài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chá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tán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牛马遍布原野，形容畜牧兴旺；指世间万物都恢复了往日的生机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这些民间传说表现了人民对王昭君的爱戴以及由此产生的美好想象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王昭君是一个有胆识，有勇气，有爱心的传奇女子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41:00Z</dcterms:created>
  <dc:creator/>
  <dc:description/>
  <cp:keywords/>
  <dc:language>en-US</dc:language>
  <cp:lastModifiedBy>BMT-6</cp:lastModifiedBy>
  <dcterms:modified xsi:type="dcterms:W3CDTF">2019-08-27T03:39:00Z</dcterms:modified>
  <cp:revision>6</cp:revision>
  <dc:subject/>
  <dc:title/>
</cp:coreProperties>
</file>