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2019</w:t>
      </w:r>
      <w:r>
        <w:rPr>
          <w:b/>
          <w:bCs/>
          <w:sz w:val="28"/>
          <w:szCs w:val="28"/>
          <w:lang w:eastAsia="zh-CN"/>
        </w:rPr>
        <w:t>江苏南通海安小升初全真模拟试题（六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积累运用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</w:t>
      </w:r>
      <w:r>
        <w:rPr>
          <w:color w:val="000000"/>
          <w:lang w:eastAsia="zh-CN"/>
        </w:rPr>
        <w:t>下列词语中划线字读音完全正确的一组是（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瘦</w:t>
      </w:r>
      <w:r>
        <w:rPr>
          <w:color w:val="000000"/>
          <w:u w:val="single"/>
          <w:lang w:eastAsia="zh-CN"/>
        </w:rPr>
        <w:t>削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xuē</w:t>
      </w:r>
      <w:r>
        <w:rPr>
          <w:color w:val="000000"/>
          <w:lang w:eastAsia="zh-CN"/>
        </w:rPr>
        <w:t>）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  玫</w:t>
      </w:r>
      <w:r>
        <w:rPr>
          <w:color w:val="000000"/>
          <w:u w:val="single"/>
          <w:lang w:eastAsia="zh-CN"/>
        </w:rPr>
        <w:t>瑰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guī</w:t>
      </w:r>
      <w:r>
        <w:rPr>
          <w:color w:val="000000"/>
          <w:lang w:eastAsia="zh-CN"/>
        </w:rPr>
        <w:t>）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u w:val="single"/>
          <w:lang w:eastAsia="zh-CN"/>
        </w:rPr>
        <w:t>烽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fēn</w:t>
      </w:r>
      <w:r>
        <w:rPr>
          <w:color w:val="000000"/>
          <w:lang w:eastAsia="zh-CN"/>
        </w:rPr>
        <w:t>）火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  连</w:t>
      </w:r>
      <w:r>
        <w:rPr>
          <w:color w:val="000000"/>
          <w:u w:val="single"/>
          <w:lang w:eastAsia="zh-CN"/>
        </w:rPr>
        <w:t>翘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qiáo</w:t>
      </w:r>
      <w:r>
        <w:rPr>
          <w:color w:val="000000"/>
          <w:lang w:eastAsia="zh-CN"/>
        </w:rPr>
        <w:t>）花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过</w:t>
      </w:r>
      <w:r>
        <w:rPr>
          <w:color w:val="000000"/>
          <w:u w:val="single"/>
          <w:lang w:eastAsia="zh-CN"/>
        </w:rPr>
        <w:t>滤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nǜ</w:t>
      </w:r>
      <w:r>
        <w:rPr>
          <w:color w:val="000000"/>
          <w:lang w:eastAsia="zh-CN"/>
        </w:rPr>
        <w:t>）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  </w:t>
      </w:r>
      <w:r>
        <w:rPr>
          <w:color w:val="000000"/>
          <w:u w:val="single"/>
          <w:lang w:eastAsia="zh-CN"/>
        </w:rPr>
        <w:t>柘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zhè</w:t>
      </w:r>
      <w:r>
        <w:rPr>
          <w:color w:val="000000"/>
          <w:lang w:eastAsia="zh-CN"/>
        </w:rPr>
        <w:t>）树</w:t>
      </w:r>
      <w:r>
        <w:rPr>
          <w:lang w:eastAsia="zh-CN"/>
        </w:rPr>
        <w:br/>
      </w:r>
      <w:r>
        <w:rPr>
          <w:color w:val="000000"/>
          <w:lang w:eastAsia="zh-CN"/>
        </w:rPr>
        <w:t>D. </w:t>
      </w:r>
      <w:r>
        <w:rPr>
          <w:color w:val="000000"/>
          <w:u w:val="single"/>
          <w:lang w:eastAsia="zh-CN"/>
        </w:rPr>
        <w:t>炽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chì</w:t>
      </w:r>
      <w:r>
        <w:rPr>
          <w:color w:val="000000"/>
          <w:lang w:eastAsia="zh-CN"/>
        </w:rPr>
        <w:t>）热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 </w:t>
      </w:r>
      <w:r>
        <w:rPr>
          <w:color w:val="000000"/>
          <w:u w:val="single"/>
          <w:lang w:eastAsia="zh-CN"/>
        </w:rPr>
        <w:t>乘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chèng</w:t>
      </w:r>
      <w:r>
        <w:rPr>
          <w:color w:val="000000"/>
          <w:lang w:eastAsia="zh-CN"/>
        </w:rPr>
        <w:t>）虚而入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.</w:t>
      </w:r>
      <w:r>
        <w:rPr>
          <w:color w:val="000000"/>
          <w:lang w:eastAsia="zh-CN"/>
        </w:rPr>
        <w:t>给加下划线字选择正确的解释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u w:val="single"/>
          <w:lang w:eastAsia="zh-CN"/>
        </w:rPr>
        <w:t>欲</w:t>
      </w:r>
      <w:r>
        <w:rPr>
          <w:color w:val="000000"/>
          <w:lang w:eastAsia="zh-CN"/>
        </w:rPr>
        <w:t>穷千里目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需要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将要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想要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00"/>
          <w:lang w:eastAsia="zh-CN"/>
        </w:rPr>
        <w:t>下列句子中，划线词语使用不恰当的一项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下课了，同学们</w:t>
      </w:r>
      <w:r>
        <w:rPr>
          <w:color w:val="000000"/>
          <w:u w:val="single"/>
          <w:lang w:eastAsia="zh-CN"/>
        </w:rPr>
        <w:t>陆陆续续</w:t>
      </w:r>
      <w:r>
        <w:rPr>
          <w:color w:val="000000"/>
          <w:lang w:eastAsia="zh-CN"/>
        </w:rPr>
        <w:t>地走出教室。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福楼拜在莫泊桑面前</w:t>
      </w:r>
      <w:r>
        <w:rPr>
          <w:color w:val="000000"/>
          <w:u w:val="single"/>
          <w:lang w:eastAsia="zh-CN"/>
        </w:rPr>
        <w:t>夸夸其谈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，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使莫泊桑深受启发。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辩论会上，大家</w:t>
      </w:r>
      <w:r>
        <w:rPr>
          <w:color w:val="000000"/>
          <w:u w:val="single"/>
          <w:lang w:eastAsia="zh-CN"/>
        </w:rPr>
        <w:t>针锋相对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，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侃侃而谈，气氛非常热烈。</w:t>
      </w:r>
      <w:r>
        <w:rPr>
          <w:lang w:eastAsia="zh-CN"/>
        </w:rPr>
        <w:br/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与别人交往时，要学会站在对方的立场上，</w:t>
      </w:r>
      <w:r>
        <w:rPr>
          <w:color w:val="000000"/>
          <w:u w:val="single"/>
          <w:lang w:eastAsia="zh-CN"/>
        </w:rPr>
        <w:t>设身处地</w:t>
      </w:r>
      <w:r>
        <w:rPr>
          <w:color w:val="000000"/>
          <w:lang w:eastAsia="zh-CN"/>
        </w:rPr>
        <w:t>地为对方着想，不能只顾自己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.</w:t>
      </w:r>
      <w:r>
        <w:rPr>
          <w:color w:val="000000"/>
          <w:lang w:eastAsia="zh-CN"/>
        </w:rPr>
        <w:t>《葡萄园里的珍宝》中的“珍宝”是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葡萄                   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金币                                      </w:t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勤劳的美德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瑞恩的梦想是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攒够</w:t>
      </w:r>
      <w:r>
        <w:rPr>
          <w:color w:val="000000"/>
          <w:lang w:eastAsia="zh-CN"/>
        </w:rPr>
        <w:t>70</w:t>
      </w:r>
      <w:r>
        <w:rPr>
          <w:color w:val="000000"/>
          <w:lang w:eastAsia="zh-CN"/>
        </w:rPr>
        <w:t>元。            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攒够</w:t>
      </w:r>
      <w:r>
        <w:rPr>
          <w:color w:val="000000"/>
          <w:lang w:eastAsia="zh-CN"/>
        </w:rPr>
        <w:t>2000</w:t>
      </w:r>
      <w:r>
        <w:rPr>
          <w:color w:val="000000"/>
          <w:lang w:eastAsia="zh-CN"/>
        </w:rPr>
        <w:t>元。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攒钱买钻井机。      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给非洲孩子修一口井，让他们有干净的水喝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</w:t>
      </w:r>
      <w:r>
        <w:rPr>
          <w:color w:val="000000"/>
          <w:lang w:eastAsia="zh-CN"/>
        </w:rPr>
        <w:t>对《泊船瓜洲》的理解错误的一项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这首诗抒发了诗人眺望江南、思念家园的深切感情。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一个“绿”字既写出了颜色，又写出了动态的美。</w:t>
      </w:r>
      <w:r>
        <w:rPr>
          <w:lang w:eastAsia="zh-CN"/>
        </w:rPr>
        <w:br/>
      </w:r>
      <w:r>
        <w:rPr>
          <w:color w:val="000000"/>
          <w:lang w:eastAsia="zh-CN"/>
        </w:rPr>
        <w:t>C. “</w:t>
      </w:r>
      <w:r>
        <w:rPr>
          <w:color w:val="000000"/>
          <w:lang w:eastAsia="zh-CN"/>
        </w:rPr>
        <w:t>京口”与“瓜洲”这么近，中间隔一条江水。诗人联想到家园所在的钟山隔了几层山，还比较远，无法回头。</w:t>
      </w:r>
      <w:r>
        <w:rPr>
          <w:lang w:eastAsia="zh-CN"/>
        </w:rPr>
        <w:br/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这首诗的作者是宋代著名诗人王安石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</w:t>
      </w:r>
      <w:r>
        <w:rPr>
          <w:color w:val="000000"/>
          <w:lang w:eastAsia="zh-CN"/>
        </w:rPr>
        <w:t>下面搭配有错误的是（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《走遍天下书为侣》——以“假设”开头——读书方法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《落花生》——种花生、收花生、尝花生、议花生——详略得当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《“精彩极了”和“糟糕透了”》——慈祥、严厉——母爱、父爱</w:t>
      </w:r>
      <w:r>
        <w:rPr>
          <w:lang w:eastAsia="zh-CN"/>
        </w:rPr>
        <w:br/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《秋思》——清代</w:t>
      </w:r>
      <w:r>
        <w:rPr>
          <w:color w:val="000000"/>
          <w:lang w:eastAsia="zh-CN"/>
        </w:rPr>
        <w:t>·</w:t>
      </w:r>
      <w:r>
        <w:rPr>
          <w:color w:val="000000"/>
          <w:lang w:eastAsia="zh-CN"/>
        </w:rPr>
        <w:t>纳兰性德——寓情于事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</w:t>
      </w:r>
      <w:r>
        <w:rPr>
          <w:color w:val="000000"/>
          <w:lang w:eastAsia="zh-CN"/>
        </w:rPr>
        <w:t>依次填入下列横线上的关联词，最恰当的一项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如果学会与别人合作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可以帮助自己解决困难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可以帮助别人提高和发展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可以为今后在社会上有更好的发展打下良好的基础。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要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要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并且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只有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才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  还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如果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就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  还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不仅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还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  并且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</w:t>
      </w:r>
      <w:r>
        <w:rPr>
          <w:color w:val="000000"/>
          <w:lang w:eastAsia="zh-CN"/>
        </w:rPr>
        <w:t>下面引号的作用是（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爸爸一进家门就夸“好香”。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强调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引用别人说的话                 </w:t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反语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根据语境补充古诗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每到传统佳节，在外的游子便思念起故乡，真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每当天上的月亮正圆时，在外的游子看着天上的明月，总感觉这月亮没有家乡的月亮圆，这就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每当秋叶飘零时，望着这翻飞的树叶不肯落下，感觉这树叶就是自己漂流的心：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1.</w:t>
      </w:r>
      <w:r>
        <w:rPr>
          <w:color w:val="000000"/>
        </w:rPr>
        <w:t>下面的句子不是比喻句的是（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</w:rPr>
        <w:t>A. </w:t>
      </w:r>
      <w:r>
        <w:rPr>
          <w:color w:val="000000"/>
        </w:rPr>
        <w:t>教室像一只只蜂巢。</w:t>
      </w:r>
      <w:r>
        <w:rPr/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排列的桌椅是一格一格的蜂房。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下课了，校园像一个鸟岛。</w:t>
      </w:r>
      <w:r>
        <w:rPr>
          <w:lang w:eastAsia="zh-CN"/>
        </w:rPr>
        <w:br/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落花会变成大树的营养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默写填空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读书有三到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圆明园中，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的殿堂，也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的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；有象征着热闹街市的“买卖街”，也有象征着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梅花，就像是一位风骨卓然的君子，寒风凌厉，它却傲然开放于枝头。写出一句有关梅花的诗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现代文阅读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</w:t>
      </w:r>
      <w:r>
        <w:rPr>
          <w:color w:val="000000"/>
          <w:lang w:eastAsia="zh-CN"/>
        </w:rPr>
        <w:t>阅读下文，回答问题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爸爸拿起面前的糕，说：“你看，一块平平常常的糕，经过很多很多人的劳动，才能摆在我们面前。”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孩子听了爸爸的话，仔细想了想，说：“爸爸，这糕的确应该叫‘千人糕’啊！”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写出下列词语的近义词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平平常常——</w:t>
      </w:r>
      <w:r>
        <w:rPr>
          <w:color w:val="000000"/>
          <w:lang w:eastAsia="zh-CN"/>
        </w:rPr>
        <w:t>________      </w:t>
      </w:r>
      <w:r>
        <w:rPr>
          <w:color w:val="000000"/>
          <w:lang w:eastAsia="zh-CN"/>
        </w:rPr>
        <w:t>的确——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因为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所以要称这糕为“千人糕”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我们用的很多东西都经过了许多人的劳动，请你举例说说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阅读下文，回答问题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lang w:eastAsia="zh-CN"/>
        </w:rPr>
        <w:t>我的铅笔盒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lang w:eastAsia="zh-CN"/>
        </w:rPr>
        <w:t>我有一个铅笔盒，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lang w:eastAsia="zh-CN"/>
        </w:rPr>
        <w:t>上学放学跟着我。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lang w:eastAsia="zh-CN"/>
        </w:rPr>
        <w:t>盒子大来铅笔多，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lang w:eastAsia="zh-CN"/>
        </w:rPr>
        <w:t>铅笔把盒子染得黑呵呵。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lang w:eastAsia="zh-CN"/>
        </w:rPr>
        <w:t>我不想用来不想摸，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lang w:eastAsia="zh-CN"/>
        </w:rPr>
        <w:t>我想换个铅笔盒。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lang w:eastAsia="zh-CN"/>
        </w:rPr>
        <w:t>妈妈告诉我：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lang w:eastAsia="zh-CN"/>
        </w:rPr>
        <w:t>铅笔盒是铅笔的窝，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lang w:eastAsia="zh-CN"/>
        </w:rPr>
        <w:t>多帮铅笔打打扫，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lang w:eastAsia="zh-CN"/>
        </w:rPr>
        <w:t>多帮铅笔擦擦窝。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lang w:eastAsia="zh-CN"/>
        </w:rPr>
        <w:t>我照妈妈说的做，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lang w:eastAsia="zh-CN"/>
        </w:rPr>
        <w:t>铅笔干净，盒子也美呵呵！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铅笔盒先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后来“我”照妈妈说的做，铅笔盒变得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铅笔盒变干净的办法是什么？用“</w:t>
      </w:r>
      <w:r>
        <w:rPr>
          <w:color w:val="000000"/>
          <w:lang w:eastAsia="zh-CN"/>
        </w:rPr>
        <w:t>________”</w:t>
      </w:r>
      <w:r>
        <w:rPr>
          <w:color w:val="000000"/>
          <w:lang w:eastAsia="zh-CN"/>
        </w:rPr>
        <w:t>画出来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铅笔盒为什么会变脏？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因为铅笔盒本来就是脏的。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铅笔把铅笔盒染脏了。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因为铅笔盒太大了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“我”换了新的铅笔盒了吗？从哪里看出来的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5.</w:t>
      </w:r>
      <w:r>
        <w:rPr>
          <w:color w:val="000000"/>
          <w:lang w:eastAsia="zh-CN"/>
        </w:rPr>
        <w:t>阅读文章，回答问题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lang w:eastAsia="zh-CN"/>
        </w:rPr>
        <w:t>所罗门断案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所罗门断案之神，破案之智慧，裁判之公正，在西方历史上留下了许多佳话，下面是流传最广的一个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据说，有一天，所罗门端坐在大神殿上，有两个妇女抱着一个婴儿上殿来，哭哭闹闹地向他陈述。其中妇女甲指着妇女乙说：“陛下，我和这妇人同住一个房间。我生了一个孩子，三天后这妇人也生了一个孩子，房间里再没别的人。夜里这妇人睡觉的时候，把自己的孩子压死了。她半夜醒来，趁我睡着，把我的孩子抱去，把她已经死去的孩子放在我的怀里。天亮要喂奶的时候，我才发现怀里的孩子是死的，仔细察看，并不是我的孩子。”妇女甲话音刚落，妇女乙就激动地向所罗门抗辩道：“不！她说的是假话！死去的才是她的儿子！”而妇女甲则更激动，大声说：“活着的是我的儿子！我的儿子！”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所罗门说：“好，现在把这孩子劈成两半，一半给这个妇人，一半给那位妇人。”妇女乙同意，妇女甲坚决反对：</w:t>
      </w:r>
      <w:r>
        <w:rPr>
          <w:color w:val="000000"/>
          <w:u w:val="single"/>
          <w:lang w:eastAsia="zh-CN"/>
        </w:rPr>
        <w:t>“陛下把这孩子给她算了，千万不可杀他！”</w:t>
      </w:r>
      <w:r>
        <w:rPr>
          <w:color w:val="000000"/>
          <w:lang w:eastAsia="zh-CN"/>
        </w:rPr>
        <w:t>所罗门知道心痛孩子的女人一定是孩子的亲生母亲，就把孩子判给了妇女甲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这个英明的判决在世界各地流传了将近三千年，所罗门成为了西方世界妇孺皆知的智慧之神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下列词语和“妇孺皆知”意思不同的是（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尽人皆知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众所周知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未卜先知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家喻户晓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画线句子中的“她”指的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“他”指的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从中可以体会到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所罗门真的想把婴儿切成两半吗？他为什么要这样做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如果你是所罗门，你会怎么做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习作表达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6.</w:t>
      </w:r>
      <w:r>
        <w:rPr>
          <w:color w:val="000000"/>
          <w:lang w:eastAsia="zh-CN"/>
        </w:rPr>
        <w:t>在我们的生活中，每天都要经历许多事情，有的事情过去了也就淡忘了，但有的事情即使早已过去，却在我们心里留下了深刻的印记，请以“一件令我</w:t>
      </w:r>
      <w:r>
        <w:rPr>
          <w:color w:val="000000"/>
          <w:lang w:eastAsia="zh-CN"/>
        </w:rPr>
        <w:t>_______</w:t>
      </w:r>
      <w:r>
        <w:rPr>
          <w:color w:val="000000"/>
          <w:lang w:eastAsia="zh-CN"/>
        </w:rPr>
        <w:t>的事”为题写一篇作文。</w:t>
      </w:r>
      <w:r>
        <w:rPr>
          <w:rFonts w:eastAsia="Calibri"/>
          <w:color w:val="000000"/>
          <w:lang w:eastAsia="zh-CN"/>
        </w:rPr>
        <w:t xml:space="preserve">    </w:t>
      </w:r>
      <w:r>
        <w:br w:type="page"/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  <w:lang w:eastAsia="zh-CN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一、积累运用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1. A   2. C   3. B   4. C   5. D   6. C   7. D   8. D   </w:t>
      </w:r>
      <w:r>
        <w:rPr>
          <w:color w:val="000000"/>
          <w:lang w:eastAsia="zh-CN"/>
        </w:rPr>
        <w:t xml:space="preserve">9.A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0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独在异乡为异客，每逢佳节倍思亲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露从今夜白，月是故乡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翻飞未肯下，犹言忆故林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1. D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2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谓心到，眼到，口到。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金碧辉煌；玲珑剔透；亭台楼阁；田园风光的山乡村野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墙角数枝梅，凌寒独自开。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二、现代文阅读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3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普普通通；确实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做米糕需要经过很多人的劳动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我们用的铅笔，要经过种树的人、伐木的人、制作铅芯及铅笔的人、销售铅笔的人共同努力才能供我们使用。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4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黑呵呵；美呵呵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多帮铅笔打打扫，多帮铅笔擦擦窝。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B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“我”没有换新的铅笔盒。从“我照妈妈说的做，铅笔干净，盒子也美呵呵”这句话可以看出。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5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C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妇女乙；孩子；妇女甲宁可失去孩子，也不希望孩子被杀死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所罗门不是真的想把婴儿切成两半。他这样做是想查出谁是孩子的亲生母亲。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示例：可以故意说要把小孩卖掉，舍不得卖掉孩子的就是亲生母亲。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三、习作表达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color w:val="000000"/>
          <w:lang w:eastAsia="zh-CN"/>
        </w:rPr>
        <w:t>16.</w:t>
      </w:r>
      <w:r>
        <w:rPr>
          <w:color w:val="000000"/>
          <w:lang w:eastAsia="zh-CN"/>
        </w:rPr>
        <w:t>【参考例文】</w:t>
      </w:r>
      <w:r>
        <w:rPr>
          <w:lang w:eastAsia="zh-CN"/>
        </w:rPr>
        <w:br/>
      </w:r>
      <w:r>
        <w:rPr>
          <w:color w:val="000000"/>
          <w:lang w:eastAsia="zh-CN"/>
        </w:rPr>
        <w:t>一件令我难忘的事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    </w:t>
      </w:r>
      <w:r>
        <w:rPr>
          <w:color w:val="000000"/>
          <w:lang w:eastAsia="zh-CN"/>
        </w:rPr>
        <w:t>在我的脑海里，有许许多多的事，就像大海里的小鱼，沙滩上的贝壳，天上的繁星那么多。但有一件事过去很久了仍然记忆犹新。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    </w:t>
      </w:r>
      <w:r>
        <w:rPr>
          <w:color w:val="000000"/>
          <w:lang w:eastAsia="zh-CN"/>
        </w:rPr>
        <w:t>那是在一年前的某一天，我独自走在大街上。突然，一辆电动车疾驰而过，接着一位老奶奶就倒在了地上，那辆电动车没有停下，反而加速逃走。老奶奶躺在地上痛苦地呻吟着，围观的人越来越多，但却没有一个人去扶她，当然，也包括我在内。过了一会儿，一位陌生男子走过来了，要去扶老奶奶，却被一个人用手拦住了，那个人小声对他说：“我劝你别去扶她，小心被赖上。”那位男子没有理他，毅然去扶老奶奶，把她送到医院，老奶奶因为好心人帮助得到及时治疗。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    </w:t>
      </w:r>
      <w:r>
        <w:rPr>
          <w:color w:val="000000"/>
          <w:lang w:eastAsia="zh-CN"/>
        </w:rPr>
        <w:t>事后，我很自责为什么我没有去扶老奶奶，我下定决心以后也要乐于助人。我要做一个乐于助人的少先队员，向雷锋叔叔学习。</w:t>
      </w:r>
      <w:r>
        <w:rPr>
          <w:rFonts w:eastAsia="Calibri"/>
          <w:color w:val="000000"/>
          <w:lang w:eastAsia="zh-CN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0:47:00Z</dcterms:created>
  <dc:creator/>
  <dc:description/>
  <cp:keywords/>
  <dc:language>en-US</dc:language>
  <cp:lastModifiedBy>BMT-6</cp:lastModifiedBy>
  <dcterms:modified xsi:type="dcterms:W3CDTF">2019-08-27T03:40:00Z</dcterms:modified>
  <cp:revision>6</cp:revision>
  <dc:subject/>
  <dc:title/>
</cp:coreProperties>
</file>