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江苏南通海安小升初全真模拟试题（九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积累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下列字读音有错误的选项是</w:t>
      </w:r>
      <w:r>
        <w:rPr>
          <w:color w:val="000000"/>
          <w:lang w:eastAsia="zh-CN"/>
        </w:rPr>
        <w:t>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吞噬（</w:t>
      </w:r>
      <w:r>
        <w:rPr>
          <w:color w:val="000000"/>
          <w:lang w:eastAsia="zh-CN"/>
        </w:rPr>
        <w:t>shí</w:t>
      </w:r>
      <w:r>
        <w:rPr>
          <w:color w:val="000000"/>
          <w:lang w:eastAsia="zh-CN"/>
        </w:rPr>
        <w:t>）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哄堂大笑（</w:t>
      </w:r>
      <w:r>
        <w:rPr>
          <w:color w:val="000000"/>
          <w:lang w:eastAsia="zh-CN"/>
        </w:rPr>
        <w:t>hōnɡ</w:t>
      </w:r>
      <w:r>
        <w:rPr>
          <w:color w:val="000000"/>
          <w:lang w:eastAsia="zh-CN"/>
        </w:rPr>
        <w:t>）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寺院（</w:t>
      </w:r>
      <w:r>
        <w:rPr>
          <w:color w:val="000000"/>
          <w:lang w:eastAsia="zh-CN"/>
        </w:rPr>
        <w:t>sì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间断（</w:t>
      </w:r>
      <w:r>
        <w:rPr>
          <w:color w:val="000000"/>
          <w:lang w:eastAsia="zh-CN"/>
        </w:rPr>
        <w:t>jiàn</w:t>
      </w:r>
      <w:r>
        <w:rPr>
          <w:color w:val="000000"/>
          <w:lang w:eastAsia="zh-CN"/>
        </w:rPr>
        <w:t>）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婀娜（</w:t>
      </w:r>
      <w:r>
        <w:rPr>
          <w:color w:val="000000"/>
          <w:lang w:eastAsia="zh-CN"/>
        </w:rPr>
        <w:t>ē</w:t>
      </w:r>
      <w:r>
        <w:rPr>
          <w:color w:val="000000"/>
          <w:lang w:eastAsia="zh-CN"/>
        </w:rPr>
        <w:t>）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万象更新（</w:t>
      </w:r>
      <w:r>
        <w:rPr>
          <w:color w:val="000000"/>
          <w:lang w:eastAsia="zh-CN"/>
        </w:rPr>
        <w:t>ɡēnɡ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分外（</w:t>
      </w:r>
      <w:r>
        <w:rPr>
          <w:color w:val="000000"/>
          <w:lang w:eastAsia="zh-CN"/>
        </w:rPr>
        <w:t>fèn</w:t>
      </w:r>
      <w:r>
        <w:rPr>
          <w:color w:val="000000"/>
          <w:lang w:eastAsia="zh-CN"/>
        </w:rPr>
        <w:t>）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张灯结彩（</w:t>
      </w:r>
      <w:r>
        <w:rPr>
          <w:color w:val="000000"/>
          <w:lang w:eastAsia="zh-CN"/>
        </w:rPr>
        <w:t>jié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腊月（</w:t>
      </w:r>
      <w:r>
        <w:rPr>
          <w:color w:val="000000"/>
          <w:lang w:eastAsia="zh-CN"/>
        </w:rPr>
        <w:t>là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与“脸色苍白”结构相同的短语是（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烧火做饭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目光灰暗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公平买卖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给句中划线字选择正确的解悉，填序号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老：</w:t>
      </w:r>
      <w:r>
        <w:rPr>
          <w:color w:val="000000"/>
          <w:lang w:eastAsia="zh-CN"/>
        </w:rPr>
        <w:t>A.</w:t>
      </w:r>
      <w:r>
        <w:rPr>
          <w:color w:val="000000"/>
          <w:lang w:eastAsia="zh-CN"/>
        </w:rPr>
        <w:t>年岁大；</w:t>
      </w:r>
      <w:r>
        <w:rPr>
          <w:color w:val="000000"/>
          <w:lang w:eastAsia="zh-CN"/>
        </w:rPr>
        <w:t>B.</w:t>
      </w:r>
      <w:r>
        <w:rPr>
          <w:color w:val="000000"/>
          <w:lang w:eastAsia="zh-CN"/>
        </w:rPr>
        <w:t>在某此方面富有经验，老练；</w:t>
      </w:r>
      <w:r>
        <w:rPr>
          <w:color w:val="000000"/>
          <w:lang w:eastAsia="zh-CN"/>
        </w:rPr>
        <w:t>C.</w:t>
      </w:r>
      <w:r>
        <w:rPr>
          <w:color w:val="000000"/>
          <w:lang w:eastAsia="zh-CN"/>
        </w:rPr>
        <w:t>陈旧；</w:t>
      </w:r>
      <w:r>
        <w:rPr>
          <w:color w:val="000000"/>
          <w:lang w:eastAsia="zh-CN"/>
        </w:rPr>
        <w:t>D.</w:t>
      </w:r>
      <w:r>
        <w:rPr>
          <w:color w:val="000000"/>
          <w:lang w:eastAsia="zh-CN"/>
        </w:rPr>
        <w:t>很，极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少小离家</w:t>
      </w:r>
      <w:r>
        <w:rPr>
          <w:color w:val="000000"/>
          <w:u w:val="single"/>
          <w:lang w:eastAsia="zh-CN"/>
        </w:rPr>
        <w:t>老</w:t>
      </w:r>
      <w:r>
        <w:rPr>
          <w:color w:val="000000"/>
          <w:lang w:eastAsia="zh-CN"/>
        </w:rPr>
        <w:t>大回。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太阳已经老高了。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这座</w:t>
      </w:r>
      <w:r>
        <w:rPr>
          <w:color w:val="000000"/>
          <w:u w:val="single"/>
          <w:lang w:eastAsia="zh-CN"/>
        </w:rPr>
        <w:t>老</w:t>
      </w:r>
      <w:r>
        <w:rPr>
          <w:color w:val="000000"/>
          <w:lang w:eastAsia="zh-CN"/>
        </w:rPr>
        <w:t>房子有百年历史了。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在这个领域，他可是</w:t>
      </w:r>
      <w:r>
        <w:rPr>
          <w:color w:val="000000"/>
          <w:u w:val="single"/>
          <w:lang w:eastAsia="zh-CN"/>
        </w:rPr>
        <w:t>老</w:t>
      </w:r>
      <w:r>
        <w:rPr>
          <w:color w:val="000000"/>
          <w:lang w:eastAsia="zh-CN"/>
        </w:rPr>
        <w:t>手了。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人家</w:t>
      </w:r>
      <w:r>
        <w:rPr>
          <w:color w:val="000000"/>
          <w:u w:val="single"/>
          <w:lang w:eastAsia="zh-CN"/>
        </w:rPr>
        <w:t>老</w:t>
      </w:r>
      <w:r>
        <w:rPr>
          <w:color w:val="000000"/>
          <w:lang w:eastAsia="zh-CN"/>
        </w:rPr>
        <w:t>拿冠军，咱可得加油啊！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读《金色的鱼钩》理解下面句子的含义，选择正确的答案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“</w:t>
      </w:r>
      <w:r>
        <w:rPr>
          <w:color w:val="000000"/>
          <w:lang w:eastAsia="zh-CN"/>
        </w:rPr>
        <w:t>在这个长满了红锈的鱼钩上，闪烁着灿烂的金色的光芒！”这句话的含义是</w:t>
      </w:r>
      <w:r>
        <w:rPr>
          <w:color w:val="000000"/>
          <w:lang w:eastAsia="zh-CN"/>
        </w:rPr>
        <w:t>_____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这个鱼钩是金子做的，在阳光的照耀下，闪烁着金色的光芒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鱼钩虽然长满了红锈，但它闪烁着老班长金子般的思想光辉，闪烁着革命英雄主义的光辉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“</w:t>
      </w:r>
      <w:r>
        <w:rPr>
          <w:color w:val="000000"/>
          <w:lang w:eastAsia="zh-CN"/>
        </w:rPr>
        <w:t>相看两不厌”和“湖光秋月两相和”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这两句诗中的“相”意思相同。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这两句诗中的“相”意思不同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下列说法不正确的一项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《石灰吟》《墨梅》《马诗》都运用了托物言志的写法。</w:t>
      </w:r>
      <w:r>
        <w:rPr>
          <w:lang w:eastAsia="zh-CN"/>
        </w:rPr>
        <w:br/>
      </w:r>
      <w:r>
        <w:rPr>
          <w:color w:val="000000"/>
          <w:lang w:eastAsia="zh-CN"/>
        </w:rPr>
        <w:t>B. “</w:t>
      </w:r>
      <w:r>
        <w:rPr>
          <w:color w:val="000000"/>
          <w:lang w:eastAsia="zh-CN"/>
        </w:rPr>
        <w:t>卢沟桥事变”发生在</w:t>
      </w:r>
      <w:r>
        <w:rPr>
          <w:color w:val="000000"/>
          <w:lang w:eastAsia="zh-CN"/>
        </w:rPr>
        <w:t>1937</w:t>
      </w:r>
      <w:r>
        <w:rPr>
          <w:color w:val="000000"/>
          <w:lang w:eastAsia="zh-CN"/>
        </w:rPr>
        <w:t>年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月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日，标志着抗日战争的全面爆发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《学会合作》一文中，作者写“外国教育家的实验”这一事例，只是为了说明成功的合作要具有协作精神。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《理想的风筝》中“教室里腾起一片笑声”，一个“腾”字写出了笑声来得突然，道出了场面的热闹，说明刘老师刚才的话太有趣了，大家都被逗乐了，更看得出刘老师很乐观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诗句填空（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回乡偶书（唐）贺知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少小离家老大回，乡音无改鬓毛衰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u w:val="single"/>
          <w:lang w:eastAsia="zh-CN"/>
        </w:rPr>
        <w:t>           </w:t>
      </w:r>
      <w:r>
        <w:rPr>
          <w:rFonts w:eastAsia="Calibri"/>
          <w:color w:val="000000"/>
          <w:u w:val="single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笑问客从何处来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桃花潭水深千尺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等闲识得东风面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家家乞巧望秋月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儿童相见不相识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下列说法正确的是</w:t>
      </w:r>
      <w:r>
        <w:rPr>
          <w:color w:val="000000"/>
          <w:lang w:eastAsia="zh-CN"/>
        </w:rPr>
        <w:t xml:space="preserve">(    )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“</w:t>
      </w:r>
      <w:r>
        <w:rPr>
          <w:color w:val="000000"/>
          <w:lang w:eastAsia="zh-CN"/>
        </w:rPr>
        <w:t>不耻下问”告诉我们不要向不如自己的人提问请教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朱熹认为“三到”之中最重要的是“口到”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曾国藩告诉我们读书人“志”“识”“恒”缺一不可。</w:t>
      </w:r>
      <w:r>
        <w:rPr>
          <w:lang w:eastAsia="zh-CN"/>
        </w:rPr>
        <w:br/>
      </w:r>
      <w:r>
        <w:rPr>
          <w:color w:val="000000"/>
          <w:lang w:eastAsia="zh-CN"/>
        </w:rPr>
        <w:t>D. “</w:t>
      </w:r>
      <w:r>
        <w:rPr>
          <w:color w:val="000000"/>
          <w:lang w:eastAsia="zh-CN"/>
        </w:rPr>
        <w:t>知之为知之，不知为不知，是知也”中最后一个“知”字意思是知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下面有关《爱的教育》说法错误的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是一部日记体儿童小说，原名《心》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记述了发生在四年级学生中的两百个动人的故事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小说写出了主人公对祖国和人民、对父母和兄弟、对老师和同学深厚而真挚的爱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先把下列的句子补充完整，再搜索两句关于学习的名人名言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风声雨声读书声声声入耳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天下事事事关心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假人之长以补其短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为学患无疑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如果让你上网搜索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句关于学习的名人名言，你会输入哪些关键词呢？最恰当的一项是</w:t>
      </w:r>
      <w:r>
        <w:rPr>
          <w:color w:val="000000"/>
          <w:lang w:eastAsia="zh-CN"/>
        </w:rPr>
        <w:t>_____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学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名人名言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学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名人名言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记忆大搜索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两岸猿声啼不住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门泊东吴万里船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熟读深思子自知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看到两个好朋友要离别的时候，我会想起表达汪伦对李白情意深的诗句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看到蝴蝶、菜花、儿童，我会情不自禁地吟诵起杨万里的诗句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在北风呼呼，大雪纷纷的夜晚，听到狗叫声，我会想起刘长卿的诗句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）在山上看不到一只鸟，看不到一个人，我会想起柳宗元的诗句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）翠鸟鸣声清脆，爱贴着水面疾飞。才见它飞起，一眨眼，又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停在苇秆上了。它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地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泛着微波的水面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游来的小鱼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）春节时贴在门上的对联叫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把下列含有“花”的诗句补充完整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春风花草香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竹外桃花三两枝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春来江水绿如蓝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？牧童遥指杏花村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人间四月芳菲尽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现代文阅读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阅读下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金子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那是许多年前发生的故事，我一直都没有忘记。因为在这件事中我也看到了金子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那一年的</w:t>
      </w:r>
      <w:r>
        <w:rPr>
          <w:color w:val="000000"/>
          <w:u w:val="single"/>
          <w:lang w:eastAsia="zh-CN"/>
        </w:rPr>
        <w:t>春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cūn  chūn</w:t>
      </w:r>
      <w:r>
        <w:rPr>
          <w:color w:val="000000"/>
          <w:lang w:eastAsia="zh-CN"/>
        </w:rPr>
        <w:t>）天，村里的两个小女孩小琴和英子提着篮子，拿着小铲子去南</w:t>
      </w:r>
      <w:r>
        <w:rPr>
          <w:color w:val="000000"/>
          <w:u w:val="single"/>
          <w:lang w:eastAsia="zh-CN"/>
        </w:rPr>
        <w:t>村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cūn  chūn</w:t>
      </w:r>
      <w:r>
        <w:rPr>
          <w:color w:val="000000"/>
          <w:lang w:eastAsia="zh-CN"/>
        </w:rPr>
        <w:t>）挖野菜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呀！这里有好大一片野菜。孩子们的手又快又巧，不一会儿，小篮子里</w:t>
      </w:r>
      <w:r>
        <w:rPr>
          <w:color w:val="000000"/>
          <w:u w:val="single"/>
          <w:lang w:eastAsia="zh-CN"/>
        </w:rPr>
        <w:t>装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zhuāng  zuāng</w:t>
      </w:r>
      <w:r>
        <w:rPr>
          <w:color w:val="000000"/>
          <w:lang w:eastAsia="zh-CN"/>
        </w:rPr>
        <w:t>）满了野菜。小琴挖着挖着，突然，刀尖碰到了一个硬硬的东西。她用小铲子一</w:t>
      </w:r>
      <w:r>
        <w:rPr>
          <w:color w:val="000000"/>
          <w:u w:val="single"/>
          <w:lang w:eastAsia="zh-CN"/>
        </w:rPr>
        <w:t>挑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tiāo  tiǎo</w:t>
      </w:r>
      <w:r>
        <w:rPr>
          <w:color w:val="000000"/>
          <w:lang w:eastAsia="zh-CN"/>
        </w:rPr>
        <w:t>），从松软的土里挑出了一个黄澄澄的、亮晶晶的圆片。“哎，这是什么呀？”小琴叫起来。“这是不是金子？”英子把圆片掂一掂说，“我看肯定是金子！”于是她们急忙向村里跑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孩子们飞快地进了村，找到正在开会的村长，抢着说捡金子的经过。老村长笑着，看了看孩子们说：“这不是金子，是装饰马鞍用的铜钉帽。”孩子们不好意思地笑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老村长笑呵呵地继续说：“</w:t>
      </w:r>
      <w:r>
        <w:rPr>
          <w:color w:val="000000"/>
          <w:u w:val="single"/>
          <w:lang w:eastAsia="zh-CN"/>
        </w:rPr>
        <w:t>可我发现了更多的、更珍贵的、闪闪发亮的金子</w:t>
      </w:r>
      <w:r>
        <w:rPr>
          <w:color w:val="000000"/>
          <w:lang w:eastAsia="zh-CN"/>
        </w:rPr>
        <w:t>。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选择文中括号里正确的读音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  <w:u w:val="single"/>
        </w:rPr>
        <w:t>春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cūn  chūn</w:t>
      </w:r>
      <w:r>
        <w:rPr>
          <w:color w:val="000000"/>
        </w:rPr>
        <w:t>）天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      南</w:t>
      </w:r>
      <w:r>
        <w:rPr>
          <w:color w:val="000000"/>
          <w:u w:val="single"/>
        </w:rPr>
        <w:t>村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cūn  chūn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/>
      </w:pPr>
      <w:r>
        <w:rPr>
          <w:color w:val="000000"/>
          <w:u w:val="single"/>
        </w:rPr>
        <w:t>装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zhuāng  zuāng</w:t>
      </w:r>
      <w:r>
        <w:rPr>
          <w:color w:val="000000"/>
        </w:rPr>
        <w:t>）满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  </w:t>
      </w:r>
      <w:r>
        <w:rPr>
          <w:color w:val="000000"/>
          <w:u w:val="single"/>
        </w:rPr>
        <w:t>挑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tiāo  tiǎo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全文共</w:t>
      </w:r>
      <w:r>
        <w:rPr>
          <w:color w:val="000000"/>
        </w:rPr>
        <w:t>________</w:t>
      </w:r>
      <w:r>
        <w:rPr>
          <w:color w:val="000000"/>
        </w:rPr>
        <w:t>个自然段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短文主要写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事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照样子，写词语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黄澄澄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读读文中画横线的句子，说说老村长发现的“金子”指的是什么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阅读下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天鹅湖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天鹅湖是个美丽的湖。湖水清澈见底，碧绿发亮，好像一块无瑕（</w:t>
      </w:r>
      <w:r>
        <w:rPr>
          <w:color w:val="000000"/>
          <w:lang w:eastAsia="zh-CN"/>
        </w:rPr>
        <w:t>xiá</w:t>
      </w:r>
      <w:r>
        <w:rPr>
          <w:color w:val="000000"/>
          <w:lang w:eastAsia="zh-CN"/>
        </w:rPr>
        <w:t>）的翡翠。湖的四周都是郁（</w:t>
      </w:r>
      <w:r>
        <w:rPr>
          <w:color w:val="000000"/>
          <w:lang w:eastAsia="zh-CN"/>
        </w:rPr>
        <w:t>yù</w:t>
      </w:r>
      <w:r>
        <w:rPr>
          <w:color w:val="000000"/>
          <w:lang w:eastAsia="zh-CN"/>
        </w:rPr>
        <w:t>）郁葱（</w:t>
      </w:r>
      <w:r>
        <w:rPr>
          <w:color w:val="000000"/>
          <w:lang w:eastAsia="zh-CN"/>
        </w:rPr>
        <w:t>cōng</w:t>
      </w:r>
      <w:r>
        <w:rPr>
          <w:color w:val="000000"/>
          <w:lang w:eastAsia="zh-CN"/>
        </w:rPr>
        <w:t>）葱的树木，其中最引人注目的是低垂着头的柳树。它在微风的吹动下，舒展着柔软的腰肢，拂（</w:t>
      </w:r>
      <w:r>
        <w:rPr>
          <w:color w:val="000000"/>
          <w:lang w:eastAsia="zh-CN"/>
        </w:rPr>
        <w:t>fú</w:t>
      </w:r>
      <w:r>
        <w:rPr>
          <w:color w:val="000000"/>
          <w:lang w:eastAsia="zh-CN"/>
        </w:rPr>
        <w:t>）动着细长的手臂，迎风起舞。树下是一片嫩绿的草地，草地上零零星星地点缀（</w:t>
      </w:r>
      <w:r>
        <w:rPr>
          <w:color w:val="000000"/>
          <w:lang w:eastAsia="zh-CN"/>
        </w:rPr>
        <w:t>zhuì</w:t>
      </w:r>
      <w:r>
        <w:rPr>
          <w:color w:val="000000"/>
          <w:lang w:eastAsia="zh-CN"/>
        </w:rPr>
        <w:t>）着红的、黄的、蓝的小野花，远远望去，就像缀着彩色图案的绿缎子。湖上横跨（</w:t>
      </w:r>
      <w:r>
        <w:rPr>
          <w:color w:val="000000"/>
          <w:lang w:eastAsia="zh-CN"/>
        </w:rPr>
        <w:t>kuà</w:t>
      </w:r>
      <w:r>
        <w:rPr>
          <w:color w:val="000000"/>
          <w:lang w:eastAsia="zh-CN"/>
        </w:rPr>
        <w:t>）着一座美丽的桥，就像一根腰带系在那里，把天鹅湖打扮得更加美丽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在短文中找到合适的词语填空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腰肢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树木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手臂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草地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短文是围绕“</w:t>
      </w:r>
      <w:r>
        <w:rPr>
          <w:color w:val="000000"/>
          <w:lang w:eastAsia="zh-CN"/>
        </w:rPr>
        <w:t>________”</w:t>
      </w:r>
      <w:r>
        <w:rPr>
          <w:color w:val="000000"/>
          <w:lang w:eastAsia="zh-CN"/>
        </w:rPr>
        <w:t>这句话写的，分别写了天鹅湖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四周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树下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湖上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找出文中的一个比喻句抄写在横线上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课外阅读。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种一片树叶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冰心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埋下一片树叶，固执地相信它终会长成一棵参天大树。这便是儿时最美的梦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岁那年的秋天，枯黄的叶子从高高的树枝上飘落，正在院中玩耍的我俯身拾起一片，觉得很美。玩赏了半天，我忽发一个奇怪的想法：这个曾经是树伯伯身上一部分的叶，把它种进土里之后，必定可以长出一棵同样的大树</w:t>
      </w:r>
      <w:r>
        <w:rPr>
          <w:color w:val="000000"/>
          <w:lang w:eastAsia="zh-CN"/>
        </w:rPr>
        <w:t>!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于是我捡了许多片叶子，虔诚地跪在地上挖了个小坑，把树叶全埋到了土里。</w:t>
      </w:r>
      <w:r>
        <w:rPr>
          <w:color w:val="000000"/>
          <w:lang w:eastAsia="zh-CN"/>
        </w:rPr>
        <w:t>就像妈妈生下了我，我也会渐渐长大—样，我坚定地相信我的梦马上可以实现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天天蹲在种树叶的地方等待我的大树，直到大雪纷飞。我想叶子大概怕冷，所以不敢出来，等明年开春，一定会长得更好</w:t>
      </w:r>
      <w:r>
        <w:rPr>
          <w:color w:val="000000"/>
          <w:lang w:eastAsia="zh-CN"/>
        </w:rPr>
        <w:t>!</w:t>
      </w:r>
      <w:r>
        <w:rPr>
          <w:color w:val="000000"/>
          <w:lang w:eastAsia="zh-CN"/>
        </w:rPr>
        <w:t>我依旧固执地坚守着自己的梦，直到燕子衔泥，杨树吐芽……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长大后，我才明白我用童心为自己编织了一个很美的童话。那些埋在土里的树叶，却已在我心中长成了一棵大树，成为我生命中的一根支柱，替我们遮挡着成长路上越来越多的风风雨雨，为我撑起一片蔚蓝的天空。那件事，我会为之自豪一辈子……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孩童时那种天真无邪、可笑的一举一动，那双清澈透明、不掺一丝杂质的眼睛，不正被我们当作“幼稚”而随手抛弃吗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人每走一步会从身上遗落一些东西，而往往被人随意丢掉的——那颗晶莹剔透的童心，也是最珍贵的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种一片树叶吧，你定会拥有一棵参天大树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从画线句子中你感受到了“我”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的心理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忐忑不安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认真严肃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紧张慌乱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“那件事，我会为之自豪一辈子……”中的“那件事”指的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种树叶后，“我”是怎样做的？结果怎样？用自己的话概括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这篇短文的中心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说明儿童内心的幼稚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表现童心的珍贵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展示童年生活的丰富多彩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习作表达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爱心，可以让傻子变得听话可爱；爱心，可以让死神望而却步……人世间最温暖的力量莫过于关爱。短文《爱是最高的学位》为我们上演了一幕以“爱”为主题的真情故事。其实，生活中有关“爱”的故事比比皆是。请你赶快拿起笔，为大家叙述一件真实的，充满爱的感人故事吧</w:t>
      </w:r>
      <w:r>
        <w:rPr>
          <w:color w:val="000000"/>
          <w:lang w:eastAsia="zh-CN"/>
        </w:rPr>
        <w:t xml:space="preserve">!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积累运用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A   2. B   3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D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B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4. B   5. A   6. C   7. D   8. C   9. B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0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家事国事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善学者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疑则进也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C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1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轻舟已过万重山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窗含西岭千秋雪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旧书不厌百回读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桃花潭水深千尺；不及汪伦送我情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儿童急走追黄蝶；飞入菜花无处寻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柴门闻犬吠；风雪夜归人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）千山鸟飞绝；万径人踪灭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）轻轻地；一动不动；注视着；等待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）春联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迟日江山丽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春江水暖鸭先知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日出江花红胜火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借问酒家何处有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山寺桃花始盛开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现代文阅读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chūn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cūn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zhuāng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tǎao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5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孩子们挖野菜时，发现许多“金子”，并主动交给村长的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绿油油；白茫茫；紫莹莹；红彤彤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老村长发现的“金子”指的是：孩子们拾金不昧的善良之心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4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柔软的；郁郁葱葱的；细长的；嫩绿的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天鹅湖是个美丽的湖。；湖水；树木；草地；小野花；桥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湖水清澈见底，碧绿发亮，好像一块无瑕的翡翠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5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B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“我”种下一片树叶，坚信它能长成参天大树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“我”蹲在种树叶的地方等待。结果是等到春天来临，树叶也没有发芽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B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习作表达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爱的故事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轻叩爱的大门，被那喷泄而出的温暖包围着，置身在爱的大海里，感受不到遥远的恐惧。悄无声息的爱，化作绵绵的雨滋润了每个人的心田。爱的故事，有的好小好小，以至于很难发现，有的却很大，一目了然。身边大大小小的爱使地球转动，使万物生长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春雨绵绵，湿润大地，催促万物在这温暖的雨中生长。春天，挤去了冬天的寒冷，大地上，又是一片鲜艳的色彩。而我却极其讨厌春的来临，因为先天过敏性体质的关系，每到春天花朵在枝头绽放之时，我都无法欣赏那生命的美丽，只能远远地躲开，不然鼻炎就会发作，惹得一整天难受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早上从睡梦中冻醒打了个喷嚏，昨夜那一场雨过后的痕迹还在玻璃上荡漾，屋外的枝头上开满了饱含露水的花朵。我又打了个喷嚏，心里暗暗地骂了一句，肯定又是花粉过敏了。吃完饭，老妈见我不停地打喷嚏，知道我肯定又过敏了，于是就不让我今天写作业，说：“今天就别写作业了，吃完午饭赶紧去睡觉！”啊？！真是一反常态，没有办法，因为那是老妈的命令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下午醒来，发现身上多了一层毛毯，以一种十分怪异的姿势躺着。现在回想起来，自己原先是想躺在床上躲在被窝里玩一会儿手机的，不知不觉间却被一阵袭来的睡意击溃了，可能是老妈进来时发现我竟然睡觉也带着极重的鼻音，于是便把毛毯盖在我身上吧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置身在爱的海洋里，我感觉到了温暖的气息，仿佛那烦人的疾病也消失得无影无踪。感悟母亲的爱，虽然看起来平淡无奇，却让人有一种美丽、善良的丝丝温暖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爱的故事，在路上有许许多多，一路相伴的爱的故事，一个接一个绽放在我漫漫的人生中，它是我成长的源泉。</w:t>
      </w:r>
      <w:r>
        <w:rPr>
          <w:rFonts w:eastAsia="Calibri"/>
          <w:color w:val="000000"/>
          <w:lang w:eastAsia="zh-C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0:07:00Z</dcterms:created>
  <dc:creator/>
  <dc:description/>
  <cp:keywords/>
  <dc:language>en-US</dc:language>
  <cp:lastModifiedBy>BMT-6</cp:lastModifiedBy>
  <dcterms:modified xsi:type="dcterms:W3CDTF">2019-08-27T03:42:00Z</dcterms:modified>
  <cp:revision>6</cp:revision>
  <dc:subject/>
  <dc:title/>
</cp:coreProperties>
</file>