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江苏无锡小升初模拟试题（三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拼一拼，写一写。  </w:t>
      </w:r>
    </w:p>
    <w:tbl>
      <w:tblPr>
        <w:tblW w:w="90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639"/>
        <w:gridCol w:w="1993"/>
        <w:gridCol w:w="1639"/>
        <w:gridCol w:w="1816"/>
      </w:tblGrid>
      <w:tr>
        <w:trPr>
          <w:trHeight w:val="571" w:hRule="atLeast"/>
        </w:trPr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hūn  fēng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xuě  huā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uóò  wáng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hén  me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hēng  qì</w:t>
            </w:r>
          </w:p>
        </w:tc>
      </w:tr>
      <w:tr>
        <w:trPr>
          <w:trHeight w:val="571" w:hRule="atLeast"/>
        </w:trPr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字组多词 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芳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 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灵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 ________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紧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________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注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 ________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填空，再把句子读一读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有个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 ________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掉进了大水缸里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选出读音与“一声不倒一声”的“倒”不同的一项。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____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倒垃圾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倒闭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颠倒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草铺横野六七里，笛弄晚风三四声。”描写的是（    ）的景色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早晨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傍晚时分                                      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夜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下面的词语造句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热情：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划线的词写句子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孩子们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七嘴八舌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地抢着说：“吃草。”“吃树叶。”“吃泥土。”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蜻蜓的眼睛是由成千上万只小眼睛构成的，可以看清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四面八方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的虫子……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李平和刘明是在小学密切相处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年的知心朋友。毕业前，李平从本学期学过的名言中选出一句，认真地写在了刘明的毕业簿上，以此表达对友情的珍惜。你认为最恰当的一项是（    ）            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君子和而不同，小人同而不和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善良之情应当在童年扎下根来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生得一知己足矣，斯世当以同怀视之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童年啊！是梦中的真，是真中的梦，是回忆时含泪的微笑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句中，不是比喻句的是（     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有时我会贴在一个大人的身边，仿佛我是他的小妹妹或小女儿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浪潮犹如千万匹齐头并进的战马，浩浩荡荡飞奔而来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合上书，咽了一口唾沫，好像把所有的智慧都吞下去了，然后才依依不舍地把书放回书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会背，把古诗补充完整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春风吹又生。《草》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儿童急走追黄蝶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《宿新市徐公店》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疑是银河落九天。《望庐山瀑布》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一行白鹭上青天。《绝句》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短文，回答问题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  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独木桥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独木桥，颤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hàn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悠悠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桥东走来一只猴，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桥西走来一只狗；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来到桥头两碰头，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猴小狗握握手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           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狗趴下抱住桥，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猴踩着狗背走……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填上合适的词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猴   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狗  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桥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猴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边走来，小狗从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边走来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猴和小狗是怎么走过桥的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国外读书的第一个假日，我决定做一次漂流旅行。收拾好背包，我把它系在筏子上，手举一面鲜艳的五星红旗，便出发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筏子顺流而下，到了傍晚，河面变窄了。为了防止丢失，也为了行动方便，我把国旗从旗杆上抽下来，系在脖子上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不久，筏子漂到了水势最急的一段河面，周围一片漆黑，我想大声呼喊，给自己壮胆鼓劲。还没等喊出口，只觉眼前一黑，便落入激流之中。醒来的时候，发现自己被一块巨石挡住了，头和身子被撞伤了好几处，筏子和背包都无影无踪。我迷路了，在荒无人烟的大山里转来转去。直到第三天中午，我才来到一座小镇，走进一家面包店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向老板说明了自己的处境。老板听懂了我的话，却把双手一摊，表示一脸的无奈，说：“我讲究平等交易，我给你面包，你能给我什么呢？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此时我身无分文，只好脱下新买的大衣。老板接过去看了看，耸了耸鼻子，还给了我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突然，老板眼里闪出亮光，他用手指着我脖子上的五星红旗，惊奇地问：“那是什么？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犹豫了一下，把国旗慢慢解下来，再展开。这面做工精致的五星红旗，经过河水的冲洗，依然是那么鲜艳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老板拍了拍我的肩膀，告诉我可以用这面旗子换面包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愣了一下，然后久久地凝视着手中的五星红旗。老板转身拿起一块面包，见我没有反应，以为我嫌少，又拿起两块面包递给我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    “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可以吗？交换吧。”老板冲我打着手势。我摇摇头，吃力地穿上大衣，拿着鲜艳的国旗，趔趔趄趄地向外走去。突然，我摔倒在地上，就什么也不知道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醒来的时候，发现自己躺在医院的病房里，身边站着的就是面包店的老板。他见我醒来，冲我竖起大拇指，说：“安心养一养，费用由我来付。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时我才发现，在我床头的花瓶里，有一束美丽、芬芳的鲜花，花丛中插着那面心爱的五星红旗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看拼音写词语。</w:t>
      </w:r>
    </w:p>
    <w:tbl>
      <w:tblPr>
        <w:tblW w:w="907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0"/>
        <w:gridCol w:w="2080"/>
        <w:gridCol w:w="2332"/>
        <w:gridCol w:w="2584"/>
      </w:tblGrid>
      <w:tr>
        <w:trPr>
          <w:trHeight w:val="518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ī hēi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í zi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huāi dǎ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chéng zhèn</w:t>
            </w:r>
          </w:p>
        </w:tc>
      </w:tr>
      <w:tr>
        <w:trPr>
          <w:trHeight w:val="518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写出下列词语的同义词或者反义词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近义词：方便—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凝视—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反义词：精致—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美丽—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我愣了一下，然后久久地凝视着手中的五星红旗。“久久地凝视”表现了什么？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在“我”不用国旗换面包时，面包店老板为什么态度转变了？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阅读下文，回答问题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翠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翠鸟喜欢停在水边的苇秆上，一双红色的小爪子紧紧地抓住苇秆。它的颜色非常鲜艳。头上的羽毛像橄榄色蓝色的头巾，绣满了翠绿色的花纹。背上的羽毛像浅绿色的外衣。腹部的羽毛像赤褐色的衬衫。它小巧玲珑，一双透亮灵活的眼睛下面，长着一双又尖又长的嘴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翠鸟鸣声清脆，爱贴着水面疾飞，一眨眼，又轻轻地停在苇秆上了。它一动不动地注视着泛着微波的水面，等待游到水面上来的小鱼。小鱼悄悄地把头露出水面，吹了个小泡泡。尽管它这样机灵，还是难以逃脱翠鸟锐利的眼睛。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翠鸟蹬开苇秆，像箭一样飞过去，叼起小鱼，贴着水面往远处飞起了。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只有苇秆还在摇晃，水波还在荡漾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写出下列词语的近义词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灵活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--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鲜艳—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锐利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--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注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--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画横线的句子用了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手法，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比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在括号里加上合适的词，使句子更具体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例：翠鸟一双红色的小爪子紧紧地抓住苇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雨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个不停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鱼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把头露出水面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翠鸟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注视着泛着微波的水面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把文中描写翠鸟外形的语句抄写下来，读一读。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生活是一本博大精深的无字之书，它给我们以启迪、思考。在生活中我们感受到人间真情，领悟做人的道理，体验生命的意义……这些都是生活馈赠给我们的一笔财富。请以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最珍贵》为题，写一篇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00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字左右的习作。    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一、基础部分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春风；雪花；国王；什么；生气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芬芳；芳香；灵活；灵巧；抓紧；盯紧；注视；注意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小；朋；友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4. A   5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他待人很热情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在报社记者七嘴八舌地高声向他提问时，他始终表现得镇定自若。②人们从四面八方赶来听这位着名小提琴家的演奏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8. C   9. A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野火烧不尽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飞入菜花无处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飞流直下三千尺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两个黄鹂鸣翠柳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短文阅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只；只；座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桥东；桥西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小狗趴下抱住桥，小猴踩着狗背走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漆黑；鼻子；摔倒；城镇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便利；注视；粗糙；丑陋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“凝视”是指长久地盯着红旗看，这表现了“我”对国旗的珍爱之情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“我”宁肯饿死也不愿用国旗换面包，是“我”的爱国之情打动了老板，从而给了“我”帮助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3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灵敏；艳丽；锋利；凝视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比喻；翠鸟飞走的速度；箭一样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淅淅沥沥；悄悄地；一动不动地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它的颜色非常鲜艳。头上的羽毛像榄色的头巾，绣满了翠绿色的花纹。背上的羽毛像浅绿色的外衣。腹部的羽毛像赤褐色的衬衫。它小巧玲珑，一双透亮灵活的眼睛下面，长着一双又尖又长的嘴。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三、习作与生活  </w:t>
      </w:r>
    </w:p>
    <w:p>
      <w:pPr>
        <w:pStyle w:val="Normal"/>
        <w:spacing w:lineRule="auto" w:line="240" w:before="0" w:after="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【参考例文】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友情最珍贵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俗话说：“人间自有真情在！”这话说得一点也不错。但是我不会去珍惜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那天，我来到学校，打开铅笔盒，想把我新买的钢笔向同学们炫耀一下。不料，我的钢笔突然间不翼而飞了，“啊！怎么会这样！”我一下子慌了，这可是妈妈从杭州给我带回来的“进口货”呀！“是谁！到底是谁偷了我的钢笔，快给我交出来，缴‘笔’不杀。”我火冒三丈地怒吼道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过了一会儿，依然没有人说话。我开始大发雷霆了，突然，我看见，我最好的朋友小辉手拿着一支钢笔，我跑过去一看，和我的一模一样，便口无遮拦的说道：“好小子，原来是你这个盗神偷了我的钢笔，快还给我。”“不，这是我妈妈送给我的生日礼物，真的真的！”他振振有词地说。我们俩针锋相对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~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互不相让。“哼！我们绝交！”我暴跳如雷地说。“绝交就绝交，谁怕谁！”他理直气壮的说。晚上，我回到家，猛然发现那只丢失的钢笔在我床上，这才知道，我误会他了。顿时间，我感受到失去友情真痛苦呀！第二天到了学校还没等我开口向他道歉，小辉就一下子拉住我的手对我说：“以后我们不要吵架了，让我们继续做朋友吧。”我用力的点着头，我们俩又重新和好了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友情真是太珍贵了，大家一定要珍惜哦！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53:00Z</dcterms:created>
  <dc:creator/>
  <dc:description/>
  <cp:keywords/>
  <dc:language>en-US</dc:language>
  <cp:lastModifiedBy>BMT-6</cp:lastModifiedBy>
  <dcterms:modified xsi:type="dcterms:W3CDTF">2019-08-28T02:41:00Z</dcterms:modified>
  <cp:revision>6</cp:revision>
  <dc:subject/>
  <dc:title/>
</cp:coreProperties>
</file>