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spacing w:lineRule="auto" w:line="240"/>
        <w:jc w:val="center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b/>
          <w:bCs/>
          <w:sz w:val="24"/>
          <w:szCs w:val="24"/>
          <w:lang w:eastAsia="zh-CN"/>
        </w:rPr>
        <w:t>2019</w:t>
      </w: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江苏无锡小升初模拟试题（十）</w:t>
      </w:r>
    </w:p>
    <w:p>
      <w:pPr>
        <w:pStyle w:val="Normal"/>
        <w:spacing w:lineRule="auto" w:line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一、基础部分</w:t>
      </w: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.</w:t>
      </w:r>
      <w:r>
        <w:rPr>
          <w:rFonts w:ascii="宋体;SimSun" w:hAnsi="宋体;SimSun" w:cs="宋体;SimSun"/>
          <w:color w:val="000000"/>
          <w:sz w:val="24"/>
          <w:szCs w:val="24"/>
        </w:rPr>
        <w:t>看拼音，写词语。</w:t>
      </w:r>
    </w:p>
    <w:tbl>
      <w:tblPr>
        <w:tblW w:w="949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08"/>
        <w:gridCol w:w="2008"/>
        <w:gridCol w:w="2495"/>
        <w:gridCol w:w="2982"/>
      </w:tblGrid>
      <w:tr>
        <w:trPr>
          <w:trHeight w:val="464" w:hRule="atLeast"/>
        </w:trPr>
        <w:tc>
          <w:tcPr>
            <w:tcW w:w="20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wéi qún</w:t>
            </w:r>
          </w:p>
        </w:tc>
        <w:tc>
          <w:tcPr>
            <w:tcW w:w="20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piě zuǐ</w:t>
            </w:r>
          </w:p>
        </w:tc>
        <w:tc>
          <w:tcPr>
            <w:tcW w:w="2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dú dǎ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shēng xiù</w:t>
            </w:r>
          </w:p>
        </w:tc>
      </w:tr>
      <w:tr>
        <w:trPr>
          <w:trHeight w:val="464" w:hRule="atLeast"/>
        </w:trPr>
        <w:tc>
          <w:tcPr>
            <w:tcW w:w="20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20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2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________</w:t>
            </w:r>
          </w:p>
        </w:tc>
      </w:tr>
      <w:tr>
        <w:trPr>
          <w:trHeight w:val="464" w:hRule="atLeast"/>
        </w:trPr>
        <w:tc>
          <w:tcPr>
            <w:tcW w:w="20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yìng bì</w:t>
            </w:r>
          </w:p>
        </w:tc>
        <w:tc>
          <w:tcPr>
            <w:tcW w:w="20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xiá zi</w:t>
            </w:r>
          </w:p>
        </w:tc>
        <w:tc>
          <w:tcPr>
            <w:tcW w:w="2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dòng jiāng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yī diàn yuán</w:t>
            </w:r>
          </w:p>
        </w:tc>
      </w:tr>
      <w:tr>
        <w:trPr>
          <w:trHeight w:val="479" w:hRule="atLeast"/>
        </w:trPr>
        <w:tc>
          <w:tcPr>
            <w:tcW w:w="20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20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2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________</w:t>
            </w:r>
          </w:p>
        </w:tc>
      </w:tr>
    </w:tbl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选择加下划线字意思正确的一项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百</w:t>
      </w:r>
      <w:r>
        <w:rPr>
          <w:rFonts w:ascii="宋体;SimSun" w:hAnsi="宋体;SimSun" w:cs="宋体;SimSun"/>
          <w:color w:val="000000"/>
          <w:sz w:val="24"/>
          <w:szCs w:val="24"/>
          <w:u w:val="single"/>
          <w:lang w:eastAsia="zh-CN"/>
        </w:rPr>
        <w:t>川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东到海。（      ）</w:t>
      </w:r>
    </w:p>
    <w:p>
      <w:pPr>
        <w:pStyle w:val="Normal"/>
        <w:spacing w:lineRule="auto" w:line="240" w:before="0" w:after="0"/>
        <w:ind w:left="150" w:hanging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A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山峰                                             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B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河流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3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多音字组词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晕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yūn________ yùn________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闷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mēn________ mèn________  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调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tiáo________  diào________ 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4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成语连线，在选词填空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亡羊补牢        比喻急于求成，往往会适得其反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画蛇添足        比喻多此一举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南辕北辙        比喻及时补救，还不迟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揠苗助长        比喻行动和目的相反。 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5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以下四句话分别体现了武松怎样的性格特点，把正确的答案选出来（   ）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就真的有虎，我也不怕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②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说时迟，那时快，武松见大虫扑来，一闪，闪在大虫背后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③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转身回酒店吧，一定会叫店家耻笑，算不得好汉，不能回去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④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只怕大虫不死，用棒子又打了一回，眼看那大虫气儿都没了，才丢开哨棒。</w:t>
      </w:r>
    </w:p>
    <w:p>
      <w:pPr>
        <w:pStyle w:val="Normal"/>
        <w:spacing w:lineRule="auto" w:line="240" w:before="0" w:after="0"/>
        <w:ind w:left="150" w:hanging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A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爱面子   机敏     心细     无畏                              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B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无畏     机敏     爱面子   心细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C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无畏     机敏     心细     爱面子                            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D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无畏     心细     爱面子   机敏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6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根据你对古诗的了解，填写下列空格吧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春风又绿江南岸，明月何时照我还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这句诗出自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朝诗人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的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。其中“绿”的意思是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，“还”的意思是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，全句诗意是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。表达了作者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的心情。 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7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下列歇后语错误的是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(    )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240" w:before="0" w:after="0"/>
        <w:ind w:left="150" w:hanging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A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周瑜打黄盖——一个愿打，一个愿挨                  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B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孔夫子搬家——尽是书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(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输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)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C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泥菩萨过江——纹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(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问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)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到底                                 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D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关羽失荆州——骄兵必败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8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把下列词语排成一句通顺的话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孩子  地  入神  们  听着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②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蜻蜓  向  翅膀  展开   飞  空中  去 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9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能正确解释“人固有一死，或重于泰山，或轻于鸿毛”的是（    ）            </w:t>
      </w:r>
    </w:p>
    <w:p>
      <w:pPr>
        <w:pStyle w:val="Normal"/>
        <w:spacing w:lineRule="auto" w:line="240" w:before="0" w:after="0"/>
        <w:ind w:left="150" w:hanging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A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人都有一死，或者死得如泰山一样重，或者死得和鸿毛一样轻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B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人都是要死的，或者死得比泰山重，或者死得比鸿毛轻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C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人都是要死的，有的人死得比泰山还重，有的人死得比鸿毛还轻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D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人都是要死的，有的人死得和泰山一样重，有的人死得和鸿毛一样轻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0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把下列诗句填充完整。                                        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沉舟侧畔千帆过，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。 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策马前途须努力，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。 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3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捐躯赴国难，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。 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4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不经一番彻骨寒，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。 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5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，俯首甘为孺子牛。    </w:t>
      </w:r>
    </w:p>
    <w:p>
      <w:pPr>
        <w:pStyle w:val="Normal"/>
        <w:spacing w:lineRule="auto" w:line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二、短文阅读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1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我会阅读短文，回答问题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　　第二天清早，路过这片树林，我惊奇地发现，弱小的蜘蛛织的网是那么大，那么密，那么好。我呆呆地望着望着，心灵为之一颤，多么了不起的小生灵啊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!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蜘蛛虽小，但它那种不怕困难、不等不靠、百折不回、奋力拼搏的精神，难道不值得赞扬和学习吗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?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弱小蜘蛛织的网的特点是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我们应该向蜘蛛学习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的精神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3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我能从文中找出一个反问句，并写在下面横线上。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2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阅读平台：仔细读一读这两首描写蘑菇和小雨的小诗，回答问题。</w:t>
      </w:r>
    </w:p>
    <w:p>
      <w:pPr>
        <w:pStyle w:val="Normal"/>
        <w:spacing w:lineRule="auto" w:line="240" w:before="0" w:after="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蘑菇</w:t>
      </w:r>
    </w:p>
    <w:p>
      <w:pPr>
        <w:pStyle w:val="Normal"/>
        <w:spacing w:lineRule="auto" w:line="240" w:before="0" w:after="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蘑菇是，</w:t>
      </w:r>
    </w:p>
    <w:p>
      <w:pPr>
        <w:pStyle w:val="Normal"/>
        <w:spacing w:lineRule="auto" w:line="240" w:before="0" w:after="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寂寞的小亭子。</w:t>
      </w:r>
    </w:p>
    <w:p>
      <w:pPr>
        <w:pStyle w:val="Normal"/>
        <w:spacing w:lineRule="auto" w:line="240" w:before="0" w:after="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只有雨天，</w:t>
      </w:r>
    </w:p>
    <w:p>
      <w:pPr>
        <w:pStyle w:val="Normal"/>
        <w:spacing w:lineRule="auto" w:line="240" w:before="0" w:after="0"/>
        <w:jc w:val="center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青蛙才来躲雨。</w:t>
      </w:r>
    </w:p>
    <w:p>
      <w:pPr>
        <w:pStyle w:val="Normal"/>
        <w:spacing w:lineRule="auto" w:line="240" w:before="0" w:after="0"/>
        <w:jc w:val="center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晴天青蛙走了，</w:t>
      </w:r>
    </w:p>
    <w:p>
      <w:pPr>
        <w:pStyle w:val="Normal"/>
        <w:spacing w:lineRule="auto" w:line="240" w:before="0" w:after="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亭子里冷冷清清。</w:t>
      </w:r>
    </w:p>
    <w:p>
      <w:pPr>
        <w:pStyle w:val="Normal"/>
        <w:spacing w:lineRule="auto" w:line="240" w:before="0" w:after="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小雨沙沙</w:t>
      </w:r>
    </w:p>
    <w:p>
      <w:pPr>
        <w:pStyle w:val="Normal"/>
        <w:spacing w:lineRule="auto" w:line="240" w:before="0" w:after="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小雨沙沙，</w:t>
      </w:r>
    </w:p>
    <w:p>
      <w:pPr>
        <w:pStyle w:val="Normal"/>
        <w:spacing w:lineRule="auto" w:line="240" w:before="0" w:after="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小雨沙沙，</w:t>
      </w:r>
    </w:p>
    <w:p>
      <w:pPr>
        <w:pStyle w:val="Normal"/>
        <w:spacing w:lineRule="auto" w:line="240" w:before="0" w:after="0"/>
        <w:jc w:val="center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林中的蘑菇，</w:t>
      </w:r>
    </w:p>
    <w:p>
      <w:pPr>
        <w:pStyle w:val="Normal"/>
        <w:spacing w:lineRule="auto" w:line="240" w:before="0" w:after="0"/>
        <w:jc w:val="center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撑开了小伞一把把。</w:t>
      </w:r>
    </w:p>
    <w:p>
      <w:pPr>
        <w:pStyle w:val="Normal"/>
        <w:spacing w:lineRule="auto" w:line="240" w:before="0" w:after="0"/>
        <w:jc w:val="center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他们真像校门口的一群娃娃，</w:t>
      </w:r>
    </w:p>
    <w:p>
      <w:pPr>
        <w:pStyle w:val="Normal"/>
        <w:spacing w:lineRule="auto" w:line="240" w:before="0" w:after="0"/>
        <w:jc w:val="center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等待没伞的小伙伴，</w:t>
      </w:r>
    </w:p>
    <w:p>
      <w:pPr>
        <w:pStyle w:val="Normal"/>
        <w:spacing w:lineRule="auto" w:line="240" w:before="0" w:after="0"/>
        <w:jc w:val="center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一块儿回家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color w:val="000000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读一读，写一写。</w:t>
      </w:r>
    </w:p>
    <w:tbl>
      <w:tblPr>
        <w:tblW w:w="865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89"/>
        <w:gridCol w:w="1689"/>
        <w:gridCol w:w="1894"/>
        <w:gridCol w:w="1689"/>
        <w:gridCol w:w="1689"/>
      </w:tblGrid>
      <w:tr>
        <w:trPr>
          <w:trHeight w:val="521" w:hRule="atLeast"/>
        </w:trPr>
        <w:tc>
          <w:tcPr>
            <w:tcW w:w="16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mó gū</w:t>
            </w:r>
          </w:p>
        </w:tc>
        <w:tc>
          <w:tcPr>
            <w:tcW w:w="16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jì mò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qíng tiān</w:t>
            </w:r>
          </w:p>
        </w:tc>
        <w:tc>
          <w:tcPr>
            <w:tcW w:w="16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huǒ bàn</w:t>
            </w:r>
          </w:p>
        </w:tc>
        <w:tc>
          <w:tcPr>
            <w:tcW w:w="16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duǒ yǔ</w:t>
            </w:r>
          </w:p>
        </w:tc>
      </w:tr>
      <w:tr>
        <w:trPr>
          <w:trHeight w:val="521" w:hRule="atLeast"/>
        </w:trPr>
        <w:tc>
          <w:tcPr>
            <w:tcW w:w="16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16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16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16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________</w:t>
            </w:r>
          </w:p>
        </w:tc>
      </w:tr>
    </w:tbl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）一把把  </w:t>
      </w:r>
      <w:r>
        <w:rPr>
          <w:rFonts w:cs="宋体;SimSun" w:ascii="宋体;SimSun" w:hAnsi="宋体;SimSun"/>
          <w:color w:val="000000"/>
          <w:sz w:val="24"/>
          <w:szCs w:val="24"/>
        </w:rPr>
        <w:t>________  ________  ________  ________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 xml:space="preserve">冷冷清清  </w:t>
      </w:r>
      <w:r>
        <w:rPr>
          <w:rFonts w:cs="宋体;SimSun" w:ascii="宋体;SimSun" w:hAnsi="宋体;SimSun"/>
          <w:color w:val="000000"/>
          <w:sz w:val="24"/>
          <w:szCs w:val="24"/>
        </w:rPr>
        <w:t>________  ________  ________  ________ 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3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第一首诗中把蘑菇比作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，第二首诗中把蘑菇比作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3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阅读下文，回答问题。  </w:t>
      </w:r>
    </w:p>
    <w:p>
      <w:pPr>
        <w:pStyle w:val="Normal"/>
        <w:spacing w:lineRule="auto" w:line="240" w:before="0" w:after="0"/>
        <w:jc w:val="center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燕子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一对黑色的燕子，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在我的玻璃窗上。我连忙把窗子打开，这一对小客人却又忽然不见了。窗外是一片绿色的春天……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我在窗口等着，等待这春天的使者，这幸福的使者。我的心也在发芽，也像迎着春风的嫩叶，在枝头上眺望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燕子终于又回来了，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着泥草，忙忙碌碌地飞来飞去，在我的房角上，造起一座白色的小房子。一会儿，它们又出去了，又回来了，并且吱吱地叫着，仿佛在向我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它们的劳动成果，向我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它们的快乐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接着，它们又出去了，不知道从什么地方，衔来了一条又肥又绿的虫子，它们就饱饱地吃了一顿。吃完了，它们在窗外唱了一会儿歌，又朝它们那还未建成的房子飞去了。这中间也回来过一两次，不是衔着泥沙，就是抬着树枝……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燕子，燕子，我知道你们是在劳动中，才变得如此矫捷！也知道你们是在劳动中，吸取了太阳的光亮，才使自己黑色的羽毛变得如此闪亮。甚至你们那火红的嘴唇，也是涂上了太阳的颜色，才变得如此艳丽！啊，你是春天的使者，劳动的使者！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）把下面的字词填入短文中合适的横线上。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分享    报告    撞    衔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一对黑色的燕子，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在我的玻璃窗上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②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燕子终于又回来了，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着泥草，忙忙碌碌地飞来飞去，在我的房角上，造起一座白色的小房子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③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一会儿，它们又出去了，又回来了，并且吱吱地叫着，仿佛在向我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它们的劳动成果，向我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它们的快乐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在等待燕子时，“我”的心情是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的。（    ）            </w:t>
      </w:r>
    </w:p>
    <w:p>
      <w:pPr>
        <w:pStyle w:val="Normal"/>
        <w:spacing w:lineRule="auto" w:line="240" w:before="0" w:after="0"/>
        <w:ind w:left="150" w:hanging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A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着急                                       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B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充满希望                                       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C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快乐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3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“我”重点描写了燕子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的活动。（    ）            </w:t>
      </w:r>
    </w:p>
    <w:p>
      <w:pPr>
        <w:pStyle w:val="Normal"/>
        <w:spacing w:lineRule="auto" w:line="240" w:before="0" w:after="0"/>
        <w:ind w:left="150" w:hanging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A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建房子                                       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B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唱歌                                       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C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吃虫子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4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）“我”赞美了燕子怎样的精神？    </w:t>
      </w:r>
    </w:p>
    <w:p>
      <w:pPr>
        <w:pStyle w:val="Normal"/>
        <w:spacing w:lineRule="auto" w:line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三、习作与生活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4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成长路上有彩虹，也有风雨。成功时，留一点清醒给自己，你会发现还有更多的理想需要追求；失败时，留一点梦想给自己，你会发现前方的路何其宽广；幸福时，留一点责任给自己，你会发现帮助别人是多么快乐；忧伤时，留一点微笑给自己，你会发现平凡的生活充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满阳光……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请以“留一点</w:t>
      </w:r>
      <w:r>
        <w:rPr>
          <w:rFonts w:ascii="宋体;SimSun" w:hAnsi="宋体;SimSun" w:cs="宋体;SimSun"/>
          <w:color w:val="000000"/>
          <w:sz w:val="24"/>
          <w:szCs w:val="24"/>
          <w:u w:val="single"/>
          <w:lang w:eastAsia="zh-CN"/>
        </w:rPr>
        <w:t xml:space="preserve">              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给自己”为题写一篇文章，要求将题目补充完整后习作，字数不超过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600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字。</w:t>
      </w:r>
      <w:r>
        <w:br w:type="page"/>
      </w:r>
    </w:p>
    <w:p>
      <w:pPr>
        <w:pStyle w:val="Normal"/>
        <w:spacing w:lineRule="auto" w:line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spacing w:lineRule="auto" w:line="240"/>
        <w:jc w:val="center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参考</w:t>
      </w: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答案</w:t>
      </w: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一、</w:t>
      </w:r>
      <w:r>
        <w:rPr>
          <w:rFonts w:ascii="宋体;SimSun" w:hAnsi="宋体;SimSun" w:cs="宋体;SimSun"/>
          <w:sz w:val="24"/>
          <w:szCs w:val="24"/>
          <w:lang w:eastAsia="zh-CN"/>
        </w:rPr>
        <w:t xml:space="preserve"> </w:t>
      </w:r>
      <w:r>
        <w:rPr>
          <w:rFonts w:ascii="宋体;SimSun" w:hAnsi="宋体;SimSun" w:cs="宋体;SimSun"/>
          <w:sz w:val="24"/>
          <w:szCs w:val="24"/>
          <w:lang w:eastAsia="zh-CN"/>
        </w:rPr>
        <w:t>基础部分</w:t>
      </w:r>
      <w:r>
        <w:rPr>
          <w:rFonts w:ascii="宋体;SimSun" w:hAnsi="宋体;SimSun" w:cs="宋体;SimSun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围裙；撇嘴；毒打；生锈；硬币；匣子；冻僵；伊甸园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2. B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3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头晕；光晕；闷热；纳闷；调节；调动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4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亡羊补牢——比喻及时补救，还不迟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画蛇添足——比喻多此一举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南辕北辙——比喻行动和目的相反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揠苗助长——比喻急于求成，往往会适得其反。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5. B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6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宋；王安石；《泊船瓜洲》；吹绿；回到家乡；春风再一次吹绿了长江两岸，明月什么时候才能照着我回到家乡；思念家乡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7. C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8.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孩子们入神地听着。②蜻蜓展开翅膀向空中飞去。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9.C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0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病树前头万木春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莫学龙钟虚叹息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3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视死忽如归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4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怎得梅花扑鼻香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5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）横眉冷对千夫指  </w:t>
      </w:r>
    </w:p>
    <w:p>
      <w:pPr>
        <w:pStyle w:val="Normal"/>
        <w:spacing w:lineRule="auto" w:line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 xml:space="preserve">二、短文阅读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11.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大；密；好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不怕困难；不等不靠；百折不回；奋力拼搏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3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蜘蛛虽小，但它那种不怕困难、不等不靠、百折不回、奋力拼搏的精神，难道不值得赞扬和学习吗？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12.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蘑菇；寂寞；晴天；伙伴；躲雨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一个个；一条条；一天天；一张张；明明白白；挨挨挤挤；郁郁葱葱；零零星星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3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小亭子；小伞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13.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撞；衔；报告；分享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B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3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A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4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）燕子勤劳的精神。   </w:t>
      </w:r>
    </w:p>
    <w:p>
      <w:pPr>
        <w:pStyle w:val="Normal"/>
        <w:spacing w:lineRule="auto" w: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三、习作与生活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14.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略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qFormat/>
    <w:rPr>
      <w:sz w:val="16"/>
      <w:szCs w:val="16"/>
    </w:rPr>
  </w:style>
  <w:style w:type="character" w:styleId="CommentTextCharPHPDOCX">
    <w:name w:val="Comment Text Char PHPDOCX"/>
    <w:qFormat/>
    <w:rPr>
      <w:lang w:val="en-US" w:eastAsia="zh-CN" w:bidi="ar-SA"/>
    </w:rPr>
  </w:style>
  <w:style w:type="character" w:styleId="CommentSubjectCharPHPDOCX">
    <w:name w:val="Comment Subject Char PHPDOCX"/>
    <w:qFormat/>
    <w:rPr>
      <w:b/>
      <w:bCs/>
      <w:sz w:val="20"/>
      <w:szCs w:val="20"/>
      <w:lang w:val="en-US" w:eastAsia="zh-CN" w:bidi="ar-SA"/>
    </w:rPr>
  </w:style>
  <w:style w:type="character" w:styleId="BalloonTextCharPHPDOCX">
    <w:name w:val="Balloon Text Char 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qFormat/>
    <w:rPr>
      <w:lang w:val="en-US" w:eastAsia="zh-CN" w:bidi="ar-SA"/>
    </w:rPr>
  </w:style>
  <w:style w:type="character" w:styleId="FootnoteReferencePHPDOCX">
    <w:name w:val="footnote Reference PHPDOCX"/>
    <w:qFormat/>
    <w:rPr>
      <w:vertAlign w:val="superscript"/>
    </w:rPr>
  </w:style>
  <w:style w:type="character" w:styleId="EndnoteTextCarPHPDOCX">
    <w:name w:val="endnote Text Car PHPDOCX"/>
    <w:qFormat/>
    <w:rPr>
      <w:lang w:val="en-US" w:eastAsia="zh-CN" w:bidi="ar-SA"/>
    </w:rPr>
  </w:style>
  <w:style w:type="character" w:styleId="EndnoteReferencePHPDOCX">
    <w:name w:val="endnote Reference 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21:00Z</dcterms:created>
  <dc:creator/>
  <dc:description/>
  <cp:keywords/>
  <dc:language>en-US</dc:language>
  <cp:lastModifiedBy>BMT-6</cp:lastModifiedBy>
  <dcterms:modified xsi:type="dcterms:W3CDTF">2019-08-28T02:42:00Z</dcterms:modified>
  <cp:revision>6</cp:revision>
  <dc:subject/>
  <dc:title/>
</cp:coreProperties>
</file>