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spacing w:lineRule="auto" w:line="240"/>
        <w:jc w:val="center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b/>
          <w:bCs/>
          <w:sz w:val="24"/>
          <w:szCs w:val="24"/>
          <w:lang w:eastAsia="zh-CN"/>
        </w:rPr>
        <w:t>2019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江苏无锡小升初模拟试题（十三）</w:t>
      </w:r>
    </w:p>
    <w:p>
      <w:pPr>
        <w:pStyle w:val="Normal"/>
        <w:spacing w:lineRule="auto" w:line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一、基础部分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sz w:val="24"/>
          <w:szCs w:val="24"/>
        </w:rPr>
        <w:t>读拼音，写词语</w:t>
      </w:r>
    </w:p>
    <w:tbl>
      <w:tblPr>
        <w:tblW w:w="895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4"/>
        <w:gridCol w:w="1519"/>
        <w:gridCol w:w="1271"/>
        <w:gridCol w:w="2387"/>
        <w:gridCol w:w="2387"/>
      </w:tblGrid>
      <w:tr>
        <w:trPr>
          <w:trHeight w:val="391" w:hRule="atLeast"/>
        </w:trPr>
        <w:tc>
          <w:tcPr>
            <w:tcW w:w="13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jīng  zhà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zūn  yán</w:t>
            </w:r>
          </w:p>
        </w:tc>
        <w:tc>
          <w:tcPr>
            <w:tcW w:w="12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lì  wài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shàn  liáng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kuǎn  dài</w:t>
            </w:r>
          </w:p>
        </w:tc>
      </w:tr>
      <w:tr>
        <w:trPr>
          <w:trHeight w:val="391" w:hRule="atLeast"/>
        </w:trPr>
        <w:tc>
          <w:tcPr>
            <w:tcW w:w="13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12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________</w:t>
            </w:r>
          </w:p>
        </w:tc>
      </w:tr>
      <w:tr>
        <w:trPr>
          <w:trHeight w:val="391" w:hRule="atLeast"/>
        </w:trPr>
        <w:tc>
          <w:tcPr>
            <w:tcW w:w="13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zàn  shǎng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jiāng  yìng</w:t>
            </w:r>
          </w:p>
        </w:tc>
        <w:tc>
          <w:tcPr>
            <w:tcW w:w="12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qì  zhòng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mí  huò  bù  jiě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pí  bèi  bù  kān</w:t>
            </w:r>
          </w:p>
        </w:tc>
      </w:tr>
      <w:tr>
        <w:trPr>
          <w:trHeight w:val="404" w:hRule="atLeast"/>
        </w:trPr>
        <w:tc>
          <w:tcPr>
            <w:tcW w:w="13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12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________</w:t>
            </w:r>
          </w:p>
        </w:tc>
      </w:tr>
    </w:tbl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下列词语中的“和”只有一个与“和蔼可亲”中的“和”意思相同，是第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(    )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个。</w:t>
      </w:r>
    </w:p>
    <w:p>
      <w:pPr>
        <w:pStyle w:val="Normal"/>
        <w:spacing w:lineRule="auto" w:line="240" w:before="0" w:after="0"/>
        <w:ind w:left="150" w:hanging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A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和气                                  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B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和解                                  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C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和数                                  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D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和衣而睡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3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妈妈让孩子们开荒地种花生是为了（   ）。</w:t>
      </w:r>
    </w:p>
    <w:p>
      <w:pPr>
        <w:pStyle w:val="Normal"/>
        <w:spacing w:lineRule="auto" w:line="240" w:before="0" w:after="0"/>
        <w:ind w:left="150" w:hanging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A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使那半亩地不再荒着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B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培养孩子们热爱劳动的好习惯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C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满足孩子们爱吃花生的愿望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4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下面横线上补充的部分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,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你认为最合适的是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(    )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 w:before="0" w:after="0"/>
        <w:ind w:left="150" w:hanging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A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王老师的眼睛炯炯有神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,</w:t>
      </w:r>
      <w:r>
        <w:rPr>
          <w:rFonts w:ascii="宋体;SimSun" w:hAnsi="宋体;SimSun" w:cs="宋体;SimSun"/>
          <w:color w:val="000000"/>
          <w:sz w:val="24"/>
          <w:szCs w:val="24"/>
          <w:u w:val="single"/>
          <w:lang w:eastAsia="zh-CN"/>
        </w:rPr>
        <w:t>四处张望</w:t>
      </w:r>
      <w:r>
        <w:rPr>
          <w:rFonts w:cs="宋体;SimSun" w:ascii="宋体;SimSun" w:hAnsi="宋体;SimSun"/>
          <w:color w:val="000000"/>
          <w:sz w:val="24"/>
          <w:szCs w:val="24"/>
          <w:u w:val="single"/>
          <w:lang w:eastAsia="zh-CN"/>
        </w:rPr>
        <w:t>,</w:t>
      </w:r>
      <w:r>
        <w:rPr>
          <w:rFonts w:ascii="宋体;SimSun" w:hAnsi="宋体;SimSun" w:cs="宋体;SimSun"/>
          <w:color w:val="000000"/>
          <w:sz w:val="24"/>
          <w:szCs w:val="24"/>
          <w:u w:val="single"/>
          <w:lang w:eastAsia="zh-CN"/>
        </w:rPr>
        <w:t>游移不定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B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王老师的眼睛炯炯有神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,</w:t>
      </w:r>
      <w:r>
        <w:rPr>
          <w:rFonts w:ascii="宋体;SimSun" w:hAnsi="宋体;SimSun" w:cs="宋体;SimSun"/>
          <w:color w:val="000000"/>
          <w:sz w:val="24"/>
          <w:szCs w:val="24"/>
          <w:u w:val="single"/>
          <w:lang w:eastAsia="zh-CN"/>
        </w:rPr>
        <w:t xml:space="preserve">看上去凶巴巴的。 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C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王老师的眼睛炯炯有神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,</w:t>
      </w:r>
      <w:r>
        <w:rPr>
          <w:rFonts w:ascii="宋体;SimSun" w:hAnsi="宋体;SimSun" w:cs="宋体;SimSun"/>
          <w:color w:val="000000"/>
          <w:sz w:val="24"/>
          <w:szCs w:val="24"/>
          <w:u w:val="single"/>
          <w:lang w:eastAsia="zh-CN"/>
        </w:rPr>
        <w:t>一下子就看穿了我的心思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D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王老师的眼睛炯炯有神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,</w:t>
      </w:r>
      <w:r>
        <w:rPr>
          <w:rFonts w:ascii="宋体;SimSun" w:hAnsi="宋体;SimSun" w:cs="宋体;SimSun"/>
          <w:color w:val="000000"/>
          <w:sz w:val="24"/>
          <w:szCs w:val="24"/>
          <w:u w:val="single"/>
          <w:lang w:eastAsia="zh-CN"/>
        </w:rPr>
        <w:t>显得那么无精打采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5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对下面句意的理解，选择正确的一项。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一听所罗门早死了，魔鬼立刻凶恶地说：“渔夫啊，准备死吧！你选择怎样死吧，我立刻就要把你杀掉！”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________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从这句话中可以看出，魔鬼还是有一点儿良心，因为他还让渔夫选择怎样死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②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从这句话中可以看到，魔鬼一点儿良心都没有。它的本性就是凶恶狡猾，想做坏事还给自己编一个冠冕堂皇的理由，真是狡猾之极，无耻之极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这时候渔夫想道：“他是个魔鬼，我是个堂堂的人。我的智慧一定能压制他的妖气。”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________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这是对渔夫语言的描写，表现出渔夫对魔鬼的无比讨厌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②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这是对渔夫心理活动的描写，从他的想法中可以看到渔夫很有智慧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6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读下列句子，先解释划线字的意思，再解释句子的意思。①楚人有</w:t>
      </w:r>
      <w:r>
        <w:rPr>
          <w:rFonts w:ascii="宋体;SimSun" w:hAnsi="宋体;SimSun" w:cs="宋体;SimSun"/>
          <w:color w:val="000000"/>
          <w:sz w:val="24"/>
          <w:szCs w:val="24"/>
          <w:u w:val="single"/>
          <w:lang w:eastAsia="zh-CN"/>
        </w:rPr>
        <w:t>鬻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盾与矛者，</w:t>
      </w:r>
      <w:r>
        <w:rPr>
          <w:rFonts w:ascii="宋体;SimSun" w:hAnsi="宋体;SimSun" w:cs="宋体;SimSun"/>
          <w:color w:val="000000"/>
          <w:sz w:val="24"/>
          <w:szCs w:val="24"/>
          <w:u w:val="single"/>
          <w:lang w:eastAsia="zh-CN"/>
        </w:rPr>
        <w:t>誉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之曰：“吾盾之坚，物</w:t>
      </w:r>
      <w:r>
        <w:rPr>
          <w:rFonts w:ascii="宋体;SimSun" w:hAnsi="宋体;SimSun" w:cs="宋体;SimSun"/>
          <w:color w:val="000000"/>
          <w:sz w:val="24"/>
          <w:szCs w:val="24"/>
          <w:u w:val="single"/>
          <w:lang w:eastAsia="zh-CN"/>
        </w:rPr>
        <w:t>莫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能</w:t>
      </w:r>
      <w:r>
        <w:rPr>
          <w:rFonts w:ascii="宋体;SimSun" w:hAnsi="宋体;SimSun" w:cs="宋体;SimSun"/>
          <w:color w:val="000000"/>
          <w:sz w:val="24"/>
          <w:szCs w:val="24"/>
          <w:u w:val="single"/>
          <w:lang w:eastAsia="zh-CN"/>
        </w:rPr>
        <w:t>陷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也。”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②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蛇</w:t>
      </w:r>
      <w:r>
        <w:rPr>
          <w:rFonts w:ascii="宋体;SimSun" w:hAnsi="宋体;SimSun" w:cs="宋体;SimSun"/>
          <w:color w:val="000000"/>
          <w:sz w:val="24"/>
          <w:szCs w:val="24"/>
          <w:u w:val="single"/>
          <w:lang w:eastAsia="zh-CN"/>
        </w:rPr>
        <w:t>固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无足，子</w:t>
      </w:r>
      <w:r>
        <w:rPr>
          <w:rFonts w:ascii="宋体;SimSun" w:hAnsi="宋体;SimSun" w:cs="宋体;SimSun"/>
          <w:color w:val="000000"/>
          <w:sz w:val="24"/>
          <w:szCs w:val="24"/>
          <w:u w:val="single"/>
          <w:lang w:eastAsia="zh-CN"/>
        </w:rPr>
        <w:t>安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能为之足？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③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其人</w:t>
      </w:r>
      <w:r>
        <w:rPr>
          <w:rFonts w:ascii="宋体;SimSun" w:hAnsi="宋体;SimSun" w:cs="宋体;SimSun"/>
          <w:color w:val="000000"/>
          <w:sz w:val="24"/>
          <w:szCs w:val="24"/>
          <w:u w:val="single"/>
          <w:lang w:eastAsia="zh-CN"/>
        </w:rPr>
        <w:t>弗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能</w:t>
      </w:r>
      <w:r>
        <w:rPr>
          <w:rFonts w:ascii="宋体;SimSun" w:hAnsi="宋体;SimSun" w:cs="宋体;SimSun"/>
          <w:color w:val="000000"/>
          <w:sz w:val="24"/>
          <w:szCs w:val="24"/>
          <w:u w:val="single"/>
          <w:lang w:eastAsia="zh-CN"/>
        </w:rPr>
        <w:t>应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也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________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7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按要求完成句子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王后恶狠狠地说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这一回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你总该死了吧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(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给句子加标点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)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王子救活了白雪公主。（改写成“把”字句）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乡下的女人</w:t>
      </w:r>
      <w:r>
        <w:rPr>
          <w:rFonts w:ascii="宋体;SimSun" w:hAnsi="宋体;SimSun" w:cs="宋体;SimSun"/>
          <w:color w:val="000000"/>
          <w:sz w:val="24"/>
          <w:szCs w:val="24"/>
          <w:u w:val="single"/>
          <w:lang w:eastAsia="zh-CN"/>
        </w:rPr>
        <w:t>津津有味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地吃着苹果。（用划线的词语造句）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8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把下列词语排成一句通顺的话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孩子  地  入神  们  听着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②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蜻蜓  向  翅膀  展开   飞  空中  去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9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下面歇后语不正确的一项是（    ）</w:t>
      </w:r>
    </w:p>
    <w:p>
      <w:pPr>
        <w:pStyle w:val="Normal"/>
        <w:spacing w:lineRule="auto" w:line="240" w:before="0" w:after="0"/>
        <w:ind w:left="150" w:hanging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A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百年松树，五月芭蕉——粗枝大叶                     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B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瞎猫捉着死老鼠——晦气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C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裁缝丢了剪子——只有尺（吃）                         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D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高山头上吹喇叭——名声远扬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0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我会填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书到用时方恨少， 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②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书犹药也，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。                ——刘向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③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人不能像走兽那样活着，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________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。——但丁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④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读一本好书， 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。 ——歌德    </w:t>
      </w:r>
    </w:p>
    <w:p>
      <w:pPr>
        <w:pStyle w:val="Normal"/>
        <w:spacing w:lineRule="auto" w:line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二、短文阅读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1.                     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      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湖 水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白天，它是一面明亮的镜子，照着随风飘荡的垂柳和阳光下盛开的鲜花，照着小飞机一样的蓝蜻蜓，还有那翩翩起舞的花蝴蝶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夜晚，它变成一个浴盆，小星星们到这里来洗澡，“哗啦，哗啦！”看，他们洗得多么干净，笑得多么痛快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）找一找，填一填。 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  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的鲜花    </w:t>
      </w:r>
      <w:r>
        <w:rPr>
          <w:rFonts w:ascii="宋体;SimSun" w:hAnsi="宋体;SimSun" w:cs="宋体;SimSun"/>
          <w:color w:val="000000"/>
          <w:sz w:val="24"/>
          <w:szCs w:val="24"/>
          <w:u w:val="single"/>
          <w:lang w:eastAsia="zh-CN"/>
        </w:rPr>
        <w:t xml:space="preserve">   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垂柳  </w:t>
      </w:r>
      <w:r>
        <w:rPr>
          <w:rFonts w:ascii="宋体;SimSun" w:hAnsi="宋体;SimSun" w:cs="宋体;SimSun"/>
          <w:color w:val="000000"/>
          <w:sz w:val="24"/>
          <w:szCs w:val="24"/>
          <w:u w:val="single"/>
          <w:lang w:eastAsia="zh-CN"/>
        </w:rPr>
        <w:t xml:space="preserve">   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的蓝蜻蜓    </w:t>
      </w:r>
      <w:r>
        <w:rPr>
          <w:rFonts w:ascii="宋体;SimSun" w:hAnsi="宋体;SimSun" w:cs="宋体;SimSun"/>
          <w:color w:val="000000"/>
          <w:sz w:val="24"/>
          <w:szCs w:val="24"/>
          <w:u w:val="single"/>
          <w:lang w:eastAsia="zh-CN"/>
        </w:rPr>
        <w:t xml:space="preserve">   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的花蝴蝶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短文告诉我们白天湖水是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，夜晚又变成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2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阅读短文，完成练习</w:t>
      </w:r>
    </w:p>
    <w:p>
      <w:pPr>
        <w:pStyle w:val="Normal"/>
        <w:spacing w:lineRule="auto" w:line="240" w:before="0" w:after="0"/>
        <w:jc w:val="center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春天的美景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春天来了，带给大地一片勃勃生机。小花一朵一朵地盛开，有红的，有黄的，还有紫的，五彩缤纷，美丽无比；美丽的蝴蝶在空中飞舞，像是一朵会飞的花；忙碌的蜜蜂像辛勤的园丁，在花丛中采蜜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春天的鸟儿特别活泼，唱的歌婉转动听；春天的阳光照在大地上，一片暖洋洋的；儿童的笑声和他们可爱的面孔给大地带来了欢悦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这篇短文共有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个自然段。主要描写了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季的美丽景色。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填上合适的词语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的蝴蝶        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的园丁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的面孔        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的蜜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的歌声         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的花儿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短文是抓住小花、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以及儿童来描写的。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3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根据课文内容填空。</w:t>
      </w:r>
    </w:p>
    <w:p>
      <w:pPr>
        <w:pStyle w:val="Normal"/>
        <w:spacing w:lineRule="auto" w:line="240" w:before="0" w:after="0"/>
        <w:jc w:val="center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庄重的乞讨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   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庄重，是人的尊严的一部分，你见过乞讨者的庄重吗？ 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   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那天，我乘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0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路电车，看见一位双目失明的中年男子坐在车上，神情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níng zhîng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。不一会儿，他热情且有礼貌地介绍自己：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"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女士们、先生们，我是下岗的，有个儿子，刚进大学。现在生活发生点困难。我平时喜欢音乐，吹口琴是自学的。我为大家表演口琴独奏，愿大家途中愉快。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"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说完，他便从洗得干干净净的灰色中山装口袋里摸出了口琴。随即，一车厢的人听到了熟悉的《喀秋莎》的旋律，他那精湛的吹奏技巧令人屏息细听。此曲终了，日本的《北国之春》又博得乘客们的点称好。吹奏完毕，他就托起小罐头瓶，扶着椅子，一步一步稳重地向前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nuï dîng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脚步。当不断地有人把硬币往罐头瓶里扔时，他能根据硬币发出的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qīng cuì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的声音，准确地朝投币人的方向点头致意。走完一圈后，他继续为乘客吹奏。《杜鹃圆舞曲》、《溜冰圆舞曲》和《采茶调》优美轻快的节奏，让人欢悦不已。乘客们静静地听着。他似乎感觉到了某种需求，又吹了首《在希望的田野上》。他的吹奏已达到了大师级水平，颤音和滑音的变化使人入迷。电车将要到终点站了，他高兴地对大家说，我最后为大家吹奏一首《一路平安》。悠扬的旋律又一次打动了人们的心，不时地又有人朝他的小罐头瓶里掷下硬币。一对年轻夫妻带着自己才五六岁的儿子，让他把数枚硬币递到小罐头瓶里。这一切几乎是悄无声息的，令人惊奇的是盲人居然知晓了孩子的动作，说出一句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"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愿这位孩子健康成长，一生平安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"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的话，听得大人们面露喜色。 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   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不知是音乐的力量，还是这位盲人得体的举止言行，或两者兼而有之，使人自始至沉浸在一种安详肃穆的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qì fèn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之中。 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   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此情此景让我振奋，面对生活中一时的挫折，这位盲人能够有勇气正视它，庄重地行使自己的劳动权利。我有什么比不上他？ 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   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我快步地下了车，觉得人行道比过去宽敞得多了。 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写出下列词语的近义词。 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入迷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-________      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知晓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-________    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振奋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-________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从文中找到一句反问句写下来，并将它改成陈述句。 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反问句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②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陈述句</w:t>
      </w:r>
    </w:p>
    <w:p>
      <w:pPr>
        <w:pStyle w:val="Normal"/>
        <w:spacing w:lineRule="auto" w:line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三、习作与生活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4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同学们，生活中我们总会有自己最感兴趣的东西或事情，踢球、做手工、可爱的小动物、心爱的玩具……请以“我可喜欢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啦！”为总起句，写一两段话。要求：内容要具体，描写要细致，字数不少于三百字。    </w:t>
      </w:r>
      <w:r>
        <w:br w:type="page"/>
      </w:r>
    </w:p>
    <w:p>
      <w:pPr>
        <w:pStyle w:val="Normal"/>
        <w:spacing w:lineRule="auto" w:line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spacing w:lineRule="auto" w:line="240"/>
        <w:jc w:val="center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参考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答案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一、</w:t>
      </w:r>
      <w:r>
        <w:rPr>
          <w:rFonts w:ascii="宋体;SimSun" w:hAnsi="宋体;SimSun" w:cs="宋体;SimSun"/>
          <w:sz w:val="24"/>
          <w:szCs w:val="24"/>
          <w:lang w:eastAsia="zh-CN"/>
        </w:rPr>
        <w:t xml:space="preserve"> </w:t>
      </w:r>
      <w:r>
        <w:rPr>
          <w:rFonts w:ascii="宋体;SimSun" w:hAnsi="宋体;SimSun" w:cs="宋体;SimSun"/>
          <w:sz w:val="24"/>
          <w:szCs w:val="24"/>
          <w:lang w:eastAsia="zh-CN"/>
        </w:rPr>
        <w:t>基础部分</w:t>
      </w:r>
      <w:r>
        <w:rPr>
          <w:rFonts w:ascii="宋体;SimSun" w:hAnsi="宋体;SimSun" w:cs="宋体;SimSun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精湛；尊严；例外；善良；款待；赞赏；僵硬；器重；迷惑不解；疲惫不堪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2. A   3. B   4. C   5.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②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）②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6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卖；赞美；没有；攻破；楚国有个卖矛和盾的人，赞美自己的矛和盾说：“我的盾坚固，没有什么东西能攻破。“；本来；怎么；蛇本来没有脚，你怎么能为它画上脚呢？；不；回答；那个人可就回答不出来啦。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7.</w:t>
      </w: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）：“；，；！”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王子把白雪公主救活了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妹妹津津有味地品尝着妈妈买来的糖果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8.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孩子们入神地听着。②蜻蜓展开翅膀向空中飞去。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9. B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0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学富五车不为多；善读可以医愚；应该追求知识和美德；就是和许多高尚的人谈话  </w:t>
      </w:r>
    </w:p>
    <w:p>
      <w:pPr>
        <w:pStyle w:val="Normal"/>
        <w:spacing w:lineRule="auto" w:line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 xml:space="preserve">二、短文阅读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11.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盛开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|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飘荡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|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小飞机一样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|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翩翩起舞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一面明亮的镜子；一个浴盆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12.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；春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美丽；辛勤；可爱；忙碌；动听；鲜艳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）蝴蝶；蜜蜂；鸟儿；阳光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13.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入神；知道；兴奋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①我有什么比不上了？② 我比得上他。 </w:t>
      </w:r>
    </w:p>
    <w:p>
      <w:pPr>
        <w:pStyle w:val="Normal"/>
        <w:spacing w:lineRule="auto" w:line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 xml:space="preserve">三、习作与生活  </w:t>
      </w:r>
    </w:p>
    <w:p>
      <w:pPr>
        <w:pStyle w:val="Normal"/>
        <w:spacing w:lineRule="auto" w:line="240" w:before="0" w:after="0"/>
        <w:rPr/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4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【参考例文】我最喜欢的活动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我可喜欢运动会啦！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运动会那天，同学们早早地搬着椅子来到操场上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运动会开始，第一个项目是赛跑。“砰！”的一声，发令枪响了，起跑线上的运动员们，像出了膛的子弹一样，冲向终点。观看的同学们助威声震耳欲聋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最紧张的是我们班的攻毅和二班的申冰赛跑。由于申冰是体育大队委，谁都跑不过他，他跑到我身边时，我喊了一声：“二班必输，四班必牲！”申冰奋力向前，攻毅急起直追，两人之间的距离缩短了。攻毅最先到达了终点，我们班胜利了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最有趣的是一年级的踩气球了，在一个大圈子内，有几个腿上绑着气球的小朋友，他们要想尽办法把两个气球踩破，可是他们好不容易才能踩破一个，逗得我们哈哈大笑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我喜欢开运动会。希望下次再开运动会的时候，我会成为一名运动员。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qFormat/>
    <w:rPr>
      <w:sz w:val="16"/>
      <w:szCs w:val="16"/>
    </w:rPr>
  </w:style>
  <w:style w:type="character" w:styleId="CommentTextCharPHPDOCX">
    <w:name w:val="Comment Text Char PHPDOCX"/>
    <w:qFormat/>
    <w:rPr>
      <w:lang w:val="en-US" w:eastAsia="zh-CN" w:bidi="ar-SA"/>
    </w:rPr>
  </w:style>
  <w:style w:type="character" w:styleId="CommentSubjectCharPHPDOCX">
    <w:name w:val="Comment Subject Char PHPDOCX"/>
    <w:qFormat/>
    <w:rPr>
      <w:b/>
      <w:bCs/>
      <w:sz w:val="20"/>
      <w:szCs w:val="20"/>
      <w:lang w:val="en-US" w:eastAsia="zh-CN" w:bidi="ar-SA"/>
    </w:rPr>
  </w:style>
  <w:style w:type="character" w:styleId="BalloonTextCharPHPDOCX">
    <w:name w:val="Balloon Text Char 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qFormat/>
    <w:rPr>
      <w:lang w:val="en-US" w:eastAsia="zh-CN" w:bidi="ar-SA"/>
    </w:rPr>
  </w:style>
  <w:style w:type="character" w:styleId="FootnoteReferencePHPDOCX">
    <w:name w:val="footnote Reference PHPDOCX"/>
    <w:qFormat/>
    <w:rPr>
      <w:vertAlign w:val="superscript"/>
    </w:rPr>
  </w:style>
  <w:style w:type="character" w:styleId="EndnoteTextCarPHPDOCX">
    <w:name w:val="endnote Text Car PHPDOCX"/>
    <w:qFormat/>
    <w:rPr>
      <w:lang w:val="en-US" w:eastAsia="zh-CN" w:bidi="ar-SA"/>
    </w:rPr>
  </w:style>
  <w:style w:type="character" w:styleId="EndnoteReferencePHPDOCX">
    <w:name w:val="endnote Reference 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40:00Z</dcterms:created>
  <dc:creator/>
  <dc:description/>
  <cp:keywords/>
  <dc:language>en-US</dc:language>
  <cp:lastModifiedBy>BMT-6</cp:lastModifiedBy>
  <dcterms:modified xsi:type="dcterms:W3CDTF">2019-08-28T02:43:00Z</dcterms:modified>
  <cp:revision>6</cp:revision>
  <dc:subject/>
  <dc:title/>
</cp:coreProperties>
</file>