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江苏无锡小升初模拟试题（十四）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一、基础部分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看拼音，写词语。</w:t>
      </w:r>
    </w:p>
    <w:tbl>
      <w:tblPr>
        <w:tblW w:w="906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7"/>
        <w:gridCol w:w="1967"/>
        <w:gridCol w:w="1583"/>
        <w:gridCol w:w="1775"/>
        <w:gridCol w:w="1775"/>
      </w:tblGrid>
      <w:tr>
        <w:trPr>
          <w:trHeight w:val="422" w:hRule="atLeast"/>
        </w:trPr>
        <w:tc>
          <w:tcPr>
            <w:tcW w:w="1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wán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jiǎng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xǔ  duō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yīn  yuè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hěn  hǎo</w:t>
            </w:r>
          </w:p>
        </w:tc>
      </w:tr>
      <w:tr>
        <w:trPr>
          <w:trHeight w:val="422" w:hRule="atLeast"/>
        </w:trPr>
        <w:tc>
          <w:tcPr>
            <w:tcW w:w="1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好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话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选择正确的字义。          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停车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坐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爱枫林晚（    ）            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坐着 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乘、搭 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因为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夜半钟声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到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客船（    ）            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传到  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到达  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回到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万径人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踪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灭（    ）            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踪迹  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跟踪  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脚印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疑是银河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落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九天（    ）            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落下  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倾泻  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落后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飞流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直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下三千尺（    ）            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垂直      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笔直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下列说法不恰当的一项是（    ）            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《三衢道中》一诗写了初夏时宁静的景色和诗人山行时轻松愉快的心情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《燕子》一文描写了燕子在天空中、湖面上飞行，在电线上休憩的情景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“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如果把眼前的一池荷花看作一大幅活的画，那画家的本领可真了不起。”这句话中的“画家”指的是作者自己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某羊毛衫厂要制作一则广告，初拟了四个词语，最恰当的一项是（    ）            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款式大方  花型特殊  用料上乘  做工精密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款式大方  花型别致  用料考究  做工精细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款式简单  花型特殊  用料考究  做工精心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款式华丽  花型不一  用料优良  做工用心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按原文填空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北京天安门广场上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升国旗仪式正在进行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棉花吐絮了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天苍苍，野茫茫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飞流直下三千尺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⑤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日月潭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吸引了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中外游人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用划线的词写句子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孩子们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七嘴八舌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地抢着说：“吃草。”“吃树叶。”“吃泥土。”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蜻蜓的眼睛是由成千上万只小眼睛构成的，可以看清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四面八方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的虫子……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7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春意盎然，在括号里填上带“春”字的词语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到死丝方尽，蜡炬成灰泪始干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带雨晚来急，野渡无人舟自横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③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潮水连海平，海上明月共潮生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④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又绿江南岸，明月何时照我还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?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⑤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满园关不住，一枝红杏出墙来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⑥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无处不飞花，寒食东风御柳斜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⑦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刻值千金，花有清香月有阴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⑧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羌笛何须怨杨柳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不度玉门关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8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按要求写句子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米芾小的时候，曾经跟村里的一位私塾先生学写字。（缩句）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米芾家里没钱，哪里舍得买这么贵的纸呢？（改为陈述句）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他把字帖上的字都印进了脑海里。（改为“被”字句）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9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补写古今交友的名言名句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有朋自远方来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，皆兄弟也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四海之内存知己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相识满天下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，斯世当以同怀视之莫逆之交  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二、短文阅读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会阅读短文，回答问题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　　第二天清早，路过这片树林，我惊奇地发现，弱小的蜘蛛织的网是那么大，那么密，那么好。我呆呆地望着望着，心灵为之一颤，多么了不起的小生灵啊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!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蜘蛛虽小，但它那种不怕困难、不等不靠、百折不回、奋力拼搏的精神，难道不值得赞扬和学习吗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?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弱小蜘蛛织的网的特点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我们应该向蜘蛛学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精神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我能从文中找出一个反问句，并写在下面横线上。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1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阅读下文，回答问题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人们发现，在生物的每一个细胞里都有许多基因。这些基因是每种植物或动物的“大管家”，有的管叶子长得圆还是扁，有的管脚长得长还是短……当然，植物结瓜还是结豆，也是由基因来“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”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科学家已经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摸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mē  mō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清了一些生物体内的基因的本领，他们把一种生物里的某种基因“搬”到另一种生物里。这样，只要“搬到新家”的“大管家”“住得惯”，发挥自己的本领，就会创造出某种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新生物。这种让基因“搬家”的技术，就叫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转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zuǎn  zhuǎn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基因技术。当然，如果“搬到新家”的基因“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”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“住不惯”，或者原有的“住户”不认它，把它“赶”出去，那么，这项转基因技术就算失败了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选择文中括号里正确的读音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摸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mē  mō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清     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转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zuǎn  zhuǎn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基因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把下列词语填在文中合适的横线上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前所未有     发号施令     水土不服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当然，植物结瓜还是结豆，也是由基因来“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”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这样，只要“搬到新家”的“大管家”“住得惯”，发挥自己的本领，就会创造出某种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新生物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当然，如果“搬到新家”的基因“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”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“住不惯”，或者原有的“住户”不认它，把它“赶”出去，那么，这项转基因技术就算失败了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文章用通俗易懂的语言向我们说明了什么是转基因技术。转基因技术是一项伟大的发明，它在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方面得到了广泛的应用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阅读短文，完成后面的练习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家是什么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在美国洛杉矶，有一个醉汉躺在街头，警察把他扶起来，一看，是当地的一个位富翁。当警察说要送他回家时，富翁漠然地说：“家？我没有家。”警察指着远处的别墅说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       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那是什么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       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那是我的房子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       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富翁说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        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世界上许多人都认为，家是一间房子或一个庭院。然而，当你或你的亲人一旦从那里走出，那里便失去了温馨和亲情，你还认为那儿是家吗？对名人来说，那儿是故居；对一般的百姓来讲，只能说曾在那儿住过，那儿已不再是家了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家是什么？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98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年，这个发生在卢旺达的真实故事，也许能给“家”作一个贴切的注解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有一个叫热拉尔的人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7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岁，他的家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0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口人，父母、兄弟、姐妹、妻儿。在卢旺达内战期间，他的亲人几乎全部丧生。最后，绝望的热拉尔打听到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岁的小女儿还活着。辗转数地，冒着生命危险找到了自己的亲生骨肉后，他悲喜交加，将女儿紧紧搂在怀里，第一句话就是：“我又有家了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!”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给第一自然段中缺少标点的地方加上标点符号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给下列划线的字选择正确的解释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故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居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：①住；②住所；③停留；④在（某种位置）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也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许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：①允许，许可；②答应（送人东西或给人做事）；③或许；④处，地方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洛杉矶的一位富翁有自己的别墅，却说自己没有家，是因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热拉尔找到女儿后说自己“又有家了”，是因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读短文，想一想，什么才是真正的家，再填空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个幸福的家，不在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而在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只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地方，才是我们真正的家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根据你对“家”的理解，把下面的句子补充完整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是我的家，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是我的家，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读了这篇短文，我最想对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说：“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”  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三、习作与生活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每个人都有一个快乐的童年，在你的童年生活中一定发生过许多有趣的故事。请以“有趣的童年生活”为题写一篇习作，不少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50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字。    </w:t>
      </w:r>
      <w:r>
        <w:br w:type="page"/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参考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答案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一、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>基础部分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玩；讲；许多；音乐；很好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3. C   4. B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人山人海；庄严隆重；露出洁白的笑脸；风吹草低见牛羊；疑是银河落九天；风光秀丽；许许多多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.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在报社记者七嘴八舌地高声向他提问时，他始终表现得镇定自若。②人们从四面八方赶来听这位着名小提琴家的演奏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7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春蚕；春潮；春江；春风；春色；春城；春宵；春风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8. 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米芾学写字。②米芾家里没钱，不舍得买这么贵的纸。③字贴上的字都被他印进了脑海里。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9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不亦乐乎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四海之内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天涯若比邻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知音能几人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人生得一知己足矣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 xml:space="preserve">二、短文阅读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0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大；密；好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不怕困难；不等不靠；百折不回；奋力拼搏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蜘蛛虽小，但它那种不怕困难、不等不靠、百折不回、奋力拼搏的精神，难道不值得赞扬和学习吗？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1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mō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zhuǎn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发号施令；前所未有；水土不服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农业；医学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2. 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：“  ？”“  。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”  。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②；③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他失去了亲情与温馨，得不到他人的关爱；他找到了亲人，可以和自己的女儿生活在一起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多么豪华的建筑；亲情与温馨；充满亲情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父母；父母在，家就在；兄弟姐妹；兄弟姐妹在，家就在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富翁；有家人生活的房子才叫家 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三、习作与生活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3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略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46:00Z</dcterms:created>
  <dc:creator/>
  <dc:description/>
  <cp:keywords/>
  <dc:language>en-US</dc:language>
  <cp:lastModifiedBy>BMT-6</cp:lastModifiedBy>
  <dcterms:modified xsi:type="dcterms:W3CDTF">2019-08-28T02:44:00Z</dcterms:modified>
  <cp:revision>6</cp:revision>
  <dc:subject/>
  <dc:title/>
</cp:coreProperties>
</file>