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19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江苏无锡小升初模拟试题（十一）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一、基础部分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看拼音，写词语。</w:t>
      </w:r>
    </w:p>
    <w:tbl>
      <w:tblPr>
        <w:tblW w:w="8969" w:type="dxa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3"/>
        <w:gridCol w:w="1883"/>
        <w:gridCol w:w="1883"/>
        <w:gridCol w:w="3252"/>
        <w:gridCol w:w="68"/>
      </w:tblGrid>
      <w:tr>
        <w:trPr>
          <w:trHeight w:val="807" w:hRule="atLeast"/>
        </w:trPr>
        <w:tc>
          <w:tcPr>
            <w:tcW w:w="18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wéi kàng</w:t>
            </w:r>
          </w:p>
        </w:tc>
        <w:tc>
          <w:tcPr>
            <w:tcW w:w="18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pēn shè</w:t>
            </w:r>
          </w:p>
        </w:tc>
        <w:tc>
          <w:tcPr>
            <w:tcW w:w="18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qū gǎn</w:t>
            </w:r>
          </w:p>
        </w:tc>
        <w:tc>
          <w:tcPr>
            <w:tcW w:w="3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qū hán qǔ nuǎn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8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8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8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3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下列四组词语中只有一组有错别字，把它选出来（   ）。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抡起  挣扎  弹奏  景阳冈            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性命  掀动  胸膛  竖立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喝酒  滋味  哨棒  猎户               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咆哮  肩膀  饥渴  谋才害命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选择加下划线字意思正确的一项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百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川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东到海。（      ）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山峰                    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河流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选词填空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           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抱      扔     托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他把他的大提包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在一起，怀里却紧紧地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着一只纸箱子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②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站长右手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起那个大西瓜，笑呵呵地说…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解释词语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敬佩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6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文化常识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童话是文学体裁中的一种，主要面向儿童，具有浓厚幻想色彩的虚构故事作品，通过丰富的想象、幻想、夸张、象征的手段来塑造形象，反映生活。其语言通俗生动，故事情节往往离奇曲折，引人入胜。你接触过的童话故事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  ________  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（至少写三个，越多越好）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7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下面歇后语不正确的一项是（    ）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百年松树，五月芭蕉——粗枝大叶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瞎猫捉着死老鼠——晦气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裁缝丢了剪子——只有尺（吃）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高山头上吹喇叭——名声远扬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8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改写句子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陶行知说：“把它放了，好不好？”（改成陈述句）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蜻蜓用尾巴在河里点水。（改为反问句）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9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下列四句话，停顿后仍不能排除歧义的一句是（    ）。</w:t>
      </w:r>
    </w:p>
    <w:p>
      <w:pPr>
        <w:pStyle w:val="Normal"/>
        <w:spacing w:lineRule="auto" w:line="240" w:before="0" w:after="0"/>
        <w:ind w:left="150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你了解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/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我不了解。                    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这个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/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谁也不认识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王熙凤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/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看见林黛玉又哭又笑。                          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.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你讲不过他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/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也得讲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0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把下面的名言警句补充完整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树直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人直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。——藏族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骑快马的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；朋友多的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。——鄂伦春族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有朋友的人，像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；没有朋友的人，狭窄如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。——蒙古族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智慧不凭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凭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，友谊不存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在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。——维吾尔族   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二、短文阅读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1.                                      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诚实和信任比金钱更重要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　　一天深夜，爸爸驱车从外地赶回布鲁塞尔。天很黑，又有点雾，尽管有路灯，能见度仍很差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　　快到家时，只听“咔嚓”一声，爸爸的车把停靠在路边的一辆小红车的反光镜给撞碎了。我和爸爸环顾四周，不见一人。爸爸便在路灯下写了一张纸条，压在小红车的雨刷下。纸条上写明了爸爸的姓名、电话、希望车主与我们联系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　　事隔三天，一位陌生的男子打来电话，他就是小红车的主人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　　“啊，是你！很对不起，我不小心把你的车给撞坏了。”爸爸很不好意思地说。“没关系，我已经换上了。我打电话是要表示感谢的。”“不，应该是我向你道歉才对，请你把帐单寄来，我把钱寄给你。”爸爸显得更不好意思了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　　“不用了，没几个钱。你在无人知晓的情况下主动给我留了条儿，这使我深受感动，使我明白，人和人之间有比金钱更重要的东西——那就是你对我的诚实和信任。我再一次谢谢你！”说完他搁下了电话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从此，“诚实和信任比金钱更重要”这句话一直印在我内心的深处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写出反义词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陌生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诚实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从这篇短文中，你体会到了什么？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2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课外阅读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                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太阳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栽一棵棵树，太阳为我们造出一把把大伞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挡住风沙，让地球村变成绿色家园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栽一朵朵花，太阳为我们绣出一件件花衫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披上盛装，让地球村变成美丽花园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栽一棵棵小草，太阳为我们织出一张张绿毯，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铺满大地，让地球村永远是春天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在括号里填上合适的词语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一棵棵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一把把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一朵朵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一件件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一张张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________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一片片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太阳能为我们地球做些什么呢？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在诗歌中，小作者希望地球村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3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阅读短文，回答问题。  </w:t>
      </w:r>
    </w:p>
    <w:p>
      <w:pPr>
        <w:pStyle w:val="Normal"/>
        <w:spacing w:lineRule="auto" w:line="240" w:before="0" w:after="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color w:val="000000"/>
          <w:sz w:val="24"/>
          <w:szCs w:val="24"/>
          <w:lang w:eastAsia="zh-CN"/>
        </w:rPr>
        <w:t>鲁班造伞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很久以前，还没有伞。著名的工匠鲁班和几个木匠一起在路边造了许多亭子。亭子的顶是尖尖的，四面用几根柱子撑住。雨来了，或是被太阳晒得难受了，行人可以躲一躲，歇一歇，喘口气儿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可是鲁班想，要是雨下个不停，那该怎么办呢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?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人总不能待在亭子里不走啊。要是能把亭子做得很小，让大家带在身上，该多好啊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!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用什么办法才能把亭子做得轻轻巧巧的呢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?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一天，天气热极了，鲁班看见许多小孩子在荷塘边玩，每个孩子的头上都顶着一张绿油油的荷叶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鲁班问他们：“你们为什么顶着荷叶呢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?”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小孩子七嘴八舌地说：“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>太阳像个大火轮，我们头上顶着荷叶，就不怕晒了。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”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鲁班拿过一张荷叶，仔细地瞧了又瞧。荷叶圆圆的，上面有许多叶脉，朝头上一罩，又轻巧，又凉快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鲁班的心里一下亮堂起来。他赶紧跑回家去，找了一根竹子，劈成许多细条，照着荷叶的样子，扎了个架子；又找了一块羊皮，把它剪得圆圆的，蒙在竹架子上。太好啦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这东西既能挡雨遮太阳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又很轻巧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他高兴地喊起来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后来，他又把它改成了可以活动的：用的时候，就把它撑开；用不着时，就把它收拢。这就是最早的伞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给文中缺少标点的句子加上标点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照样子，写词语（填写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个词）。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例：绿油油 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________      ________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用波浪线画出鲁班造伞过程的句子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仿照文中画线的句子，写一句话。 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读了这篇文章，你喜欢鲁班吗？为什么？   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三、习作与生活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4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题目：我和书的故事    </w:t>
      </w:r>
      <w:r>
        <w:br w:type="page"/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参考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答案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一、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szCs w:val="24"/>
          <w:lang w:eastAsia="zh-CN"/>
        </w:rPr>
        <w:t>基础部分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违抗；喷射；驱赶；驱寒取暖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2. D   3. B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扔；抱；托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敬重而佩服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6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《白雪公主》；《丑小鸭》；《小红帽》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7. B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8.①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陶行知说：“把它放了。”②蜻蜓难道不是用尾巴在河里点水吗？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9. B  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10.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用处多；朋友多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感觉不到路远；感觉不到困难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草原一样宽广；巴掌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年龄；心灵；一时；平时  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 xml:space="preserve">二、短文阅读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11.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熟悉；虚伪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诚实是中华名族的传统美德，做人最起码最根本的品质。在人与人交流过程中，只有凭着自己诚实，才能获得别人的信任，这是无价的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2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树；大伞；花；花衫；绿毯；叶子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造出一把把大伞。绣出一件件花衫。织出一张张绿毯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变成绿色家园；变成美丽花园；永远是春天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13.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“！，。”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红彤彤；金灿灿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找了一根竹子，劈成许多细条，照着荷叶的样子，扎了个架子；又找了一块羊皮，把它剪得圆圆的，蒙在竹架子上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十五的月亮像一个大圆盘，盛满了皎洁的月光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）喜欢，因为鲁班肯动脑筋，爱发明。造出了伞，造福了人们。   </w:t>
      </w:r>
    </w:p>
    <w:p>
      <w:pPr>
        <w:pStyle w:val="Normal"/>
        <w:spacing w:lineRule="auto" w: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 xml:space="preserve">三、习作与生活 </w:t>
      </w:r>
    </w:p>
    <w:p>
      <w:pPr>
        <w:pStyle w:val="Normal"/>
        <w:spacing w:lineRule="auto" w:line="240" w:before="0" w:after="0"/>
        <w:rPr/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4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【参考例文】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我和书的故事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俗话说：“读书破万卷，下笔如有神。”“书中自有黄金屋，书中自有颜如玉”。“为中华之崛起而读书。”在我开始识字读书的时候，我根本不了解这些话。不相信书中会有那么多的好东西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记得有一次，我妈妈在书店给我买了一本《查理九世》，我特别喜欢看，渐渐的我喜欢上了看这本书，和这本书结下了不解之缘，但我最喜欢的还是这本妈妈给我买的《查理九世》，每天放学我做完作业，就拿着这本书爱不释手，妈妈叫我去吃饭，我也不知道，一直等她来我房间叫我从我手中抢下书，这时，我只好把书放在枕头下，跟妈妈一起去吃放，可是等我回来拿书看的时候，突然，发现我的《查理九世》不见了，我想：我明明放在这里的呀！怎么会不见了呢？我又想：一定是我放在别的地方不记得了，于是我就去找，但是我找遍了房间的每一个角落，每一个细小的地方都没有，我很着急，每天都想着，终于，有一天我们见搞大扫除在床上旁的一条缝隙里找到了这本书，当时，我的心里特别特别的高兴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我从书中了解了许多知识，这是它给我的最大的益处，我很感谢它。书让我变得越来越聪明。我每天都拿出一定的时间看书，有时候外婆让我午睡，我睡不着，因为我枕头底下藏了一本书，每当外婆睡着了，我就拿出来看，我看得津津有味，一看起来就放不下，整整一个中午我也无法睡觉。</w:t>
      </w:r>
      <w:r>
        <w:rPr>
          <w:rFonts w:cs="宋体;SimSun" w:ascii="宋体;SimSun" w:hAnsi="宋体;SimSun"/>
          <w:sz w:val="24"/>
          <w:szCs w:val="24"/>
          <w:lang w:eastAsia="zh-CN"/>
        </w:rPr>
        <w:br/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   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书是万花筒。书是大观园，书里的生活五彩缤纷，这里世界色彩斑澜。来吧，让我们起步入书的海洋。高尔基说过：“书籍是人类进步的阶梯。”我爱读书，读好书，读书好，好读书。我的读书故事还在继续……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26:00Z</dcterms:created>
  <dc:creator/>
  <dc:description/>
  <cp:keywords/>
  <dc:language>en-US</dc:language>
  <cp:lastModifiedBy>BMT-6</cp:lastModifiedBy>
  <dcterms:modified xsi:type="dcterms:W3CDTF">2019-08-28T02:45:00Z</dcterms:modified>
  <cp:revision>6</cp:revision>
  <dc:subject/>
  <dc:title/>
</cp:coreProperties>
</file>