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四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读拼音，写词语。  </w:t>
      </w:r>
    </w:p>
    <w:tbl>
      <w:tblPr>
        <w:tblW w:w="86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7"/>
        <w:gridCol w:w="2013"/>
        <w:gridCol w:w="2210"/>
        <w:gridCol w:w="2013"/>
      </w:tblGrid>
      <w:tr>
        <w:trPr>
          <w:trHeight w:val="428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ēng  bìn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yī  shēng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ié  ré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àn  huò</w:t>
            </w:r>
          </w:p>
        </w:tc>
      </w:tr>
      <w:tr>
        <w:trPr>
          <w:trHeight w:val="428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28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í  guài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ī  gè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īng  xin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ià  huài</w:t>
            </w:r>
          </w:p>
        </w:tc>
      </w:tr>
      <w:tr>
        <w:trPr>
          <w:trHeight w:val="44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加偏旁，变新字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---________  ________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---________  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词语只有一组是正确的（　　　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破绽   穿梭   辉皇   气派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郎中   祖宗   风搔   打量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膀大腰粗    脸声屏气 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放诞无礼    精神抖擞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根据课文《古诗词三首》内容填空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《乡村四月》是宋代诗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所作，这首诗主要描写江南农 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时节的景象，表现了诗人对乡村风光的热爱与欣赏， 也表现出对劳动生活、劳动人民的赞美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②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《四时田园杂兴》的作者是宋代诗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从“桑阴”一词 中可以看出，诗句描写的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时节的景象， “也傍桑阴学种 瓜”一句表现了乡村儿童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《渔歌子》的体裁不是诗，而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“像”字写一句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荷叶像一柄大伞，静静地在荷塘举着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歇后语搭配不正确的一项是（   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十五只吊桶打水     七上八下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千里送鹅毛         礼轻情意重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婆卖瓜           张牙舞爪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万众一条心         黄土变成金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E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八仙过海           各显神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把下列词语排成一句通顺的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  地  入神  们  听着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蜻蜓  向  翅膀  展开   飞  空中  去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当我们尊敬和爱戴的人去世时，下列表达方式不合适的是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   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逝世了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长眠于地下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一命呜呼了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到另一个世界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你们是吃饭长大的，也是读书长大的。”对这句话的正确理解是（    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个人要读书、吃饭才能长身体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个人既需要粮食哺育身体，又需要读书来长智慧。一个是物质粮食，一个是精神粮食，二者缺一不可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吃饭能使人长大，读书也能使人长大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我会把下列的句子补充完整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远看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色，近听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无声。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花还在，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鸟不惊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锄禾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当午，汗滴禾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谁知盘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餐，粒粒皆辛苦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众人一条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变成金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之计在于春，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之计在于晨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早晨起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面向太阳。前面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后面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课文《演一棵大树》段落，回答问题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表演节目那天，阿海穿着绿颜色的衣服，装扮成一棵大树，直直地站在台上，手中举着带叶子的树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， 还轻轻地左右摇摆。大树只是布景，阿海却演得那么认真，我真佩服他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找出划线句子中的动词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可以看出，阿海是个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孩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课内阅读，回答问题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珍妮看见一个小男孩坐在大门前的小凳上，他有一双可爱的黑眼睛，珍妮很喜欢他，想和他玩，但是小男孩是小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bǒ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子，不能跑，不能跳。珍妮想，要让小男孩能够走路！于是，她小心翼翼地撕下最后一片青色花瓣，扔出去，说：“飞吧，飞吧！让这个小男孩健康起来吧……”   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就在那一分钟，小男孩站了起来，同珍妮玩起捉迷藏来了。他跑呀，跑呀，珍妮怎么也赶不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解释词语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心翼翼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评一评：小女孩的最后一片花瓣让小男孩健康起来，说明她是一个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人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从这个故事中你受到了什么启示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短文，完成练习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海顿买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海顿是奥地利伟大的音乐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一次，他走进一家音乐书店，书店经理礼貌地迎上去问：“先生，想买什么书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海顿回答：“我想看看有没有最近出版的钢琴乐谱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书店经理立即拿出刚刚出版的海顿的钢琴交响曲集递给他。 海顿说：“我不想要这个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书店经理说：“先生，这可是大名鼎鼎的‘交响乐之父’海顿先生的作品集呀！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海顿漫不经心地说：“是的，这个我知道，可我要买的是更好的作品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书店经理勃然大怒：“请吧，先生，您对音乐界一无所知，我无法为您这样的人服务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书店经理即将转身离开的时候，海顿说：“对不起，先生，我就是海顿。”书店经理瞪着吃惊的双眼，心中的愤怒顿时变成了激动。他一下子把海顿紧紧抱住，不知说什么好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从此，这个书店经理和海顿成了最亲密的朋友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结合上下文，解释词语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大名鼎鼎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漫不经心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勃然大怒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海顿说：“我不想要这个”，“这个”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海顿要买的作品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“书店经理瞪着吃惊的双眼，心中的愤怒顿时变成了激动”，“愤怒”的原因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“激动”的原因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从海顿买书这个故事中，你得到了什么样的启示？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写故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照片——美好的回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整理自己小学阶段的照片，按时间顺序排列好。请同学和你一起回忆照片上的情景，把时间、地点、人物，当时的具体情况，做成卡片。再从中选取一张给你留下深刻印象的照片，写一写这幅照片引发的美好回忆。    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生病；医生；别人；干活；奇怪；七个；星星；吓坏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芳；仿；视；现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3. D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翁卷；初夏；范大成；初夏；天真可爱，勤劳好学；词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弯弯的月亮像一把镰刀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6. C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孩子们入神地听着。②蜻蜓展开翅膀向空中飞去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8. C   9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0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山；水；去；来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日；下土；中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心；土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年；日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来；东；西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穿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|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站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|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举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认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恭敬谨慎，一点也不敢疏忽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懂得关心别人，用爱心对待生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爱心具有神奇的力量，每个人都要有爱心。（答案不唯一）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形容名声很大；随随便便，毫不在意的样子；形容突然大怒的样子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海顿的钢琴交响曲集；比海顿的钢琴交响曲集更好的作品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他竟然连海顿的作品集都不要，书店经理以为他对音乐界一无所知；因为书店经理见到了海顿，另外海顿虽然是大师了，他还需要买更好的作品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虽然海顿已经很有名了，但他还希望自己不断地提高，我们要学习他这种学无止境的精神。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习作与生活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略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57:00Z</dcterms:created>
  <dc:creator/>
  <dc:description/>
  <cp:keywords/>
  <dc:language>en-US</dc:language>
  <cp:lastModifiedBy>BMT-6</cp:lastModifiedBy>
  <dcterms:modified xsi:type="dcterms:W3CDTF">2019-08-28T02:46:00Z</dcterms:modified>
  <cp:revision>6</cp:revision>
  <dc:subject/>
  <dc:title/>
</cp:coreProperties>
</file>