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江苏无锡小升初模拟试题（五）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一、基础部分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看拼音，写汉字；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jiàn jiàn________ línɡ huó  ________  kǔ liàn  ________   jǐn dīnɡ  ________ 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这几个字都有好几个读音请你写出来吧，再给它组词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禁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 ________     ________ 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处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 ________     ________ ________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eastAsia="zh-CN"/>
        </w:rPr>
        <w:t>​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给画线的字选择合适的解释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傍：①靠近   ②临近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傍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也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傍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嗓音学种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川：①河流    ②平地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绿遍山原白满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川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④  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川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流不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 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圈出句中的错别字，并改正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墨字很像狗身上的班点呢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这福画得到老师和同学们的一致赞上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要重新画已经来不急了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.“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草铺横野六七里，笛弄晚风三四声。”描写的是（    ）的景色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早晨                                      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傍晚时分                                      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夜晚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选择恰当的词语填空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周总理办公室的陈设极其（  ）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简陋                                    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简便                                    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简单                                    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简短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用划线的词写句子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孩子们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七嘴八舌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地抢着说：“吃草。”“吃树叶。”“吃泥土。”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蜻蜓的眼睛是由成千上万只小眼睛构成的，可以看清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四面八方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虫子……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面三句话中是比喻句的是（  ）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双丹凤三角眼，两弯柳叶吊梢眉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一连三天不能说话，仿佛病得很重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总想使巧招，仿佛占了上风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9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句中，不是比喻句的是（     ）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有时我会贴在一个大人的身边，仿佛我是他的小妹妹或小女儿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浪潮犹如千万匹齐头并进的战马，浩浩荡荡飞奔而来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合上书，咽了一口唾沫，好像把所有的智慧都吞下去了，然后才依依不舍地把书放回书架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会填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孤帆远影碧空尽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西出阳关无敌人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待到重阳日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故人西辞黄鹤楼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二、短文阅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阅读短文，回答问题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            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独木桥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       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独木桥，颤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hàn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悠悠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         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桥东走来一只猴，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桥西走来一只狗；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         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来到桥头两碰头，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猴小狗握握手……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         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狗趴下抱住桥，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猴踩着狗背走……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填上合适的词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猴   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狗  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桥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小猴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边走来，小狗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边走来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小猴和小狗是怎么走过桥的？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快乐阅读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   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儿子走上前来，向我报告幼儿园里的新闻，说他又学会了新东西，想在我面前显示显示。他打开抽屉，拿出一把还不该他用的小刀，又从冰箱里取出一只苹果，说：“爸爸，我要让您看看里头藏着什么。”“我知道苹果里面是什么。”我说。“来，还是让我切给您看看吧。”他说着把苹果一切两半——切错了。我们都知道，正确的切法应该是从茎部切到底部窝凹处。而他呢，却是把苹果横放着，拦腰切下去。然后，他把切好的苹果伸到我面前：“爸爸看哪，里头有颗星星呢。”  真的，从横切面看，苹果核果然显一个清晰的五角星状。我这一生不知吃过多少苹果，总是规规矩矩地按正确的切法把它们一切两半，却从未疑心过还有什么隐藏的图案我尚未发现！于是，在那么一天，我孩子把这消息带回家来，彻底更改了我的观念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选择“更”字的不同意义填在句子后面的横线上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更：①姓    ②改    ③时间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三更的时候鸡就叫了，真奇怪。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更羸是古时候魏国有名的射箭能手。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彻底更改了我的观念。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用文中的句子作答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们平时切苹果的切法是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“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儿子”这次不同的切法是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“切错的苹果” 切面我们看到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照例子写写你看到的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例：我看到的杨桃像五角星，因为我是从正面看的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看到的香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因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看到的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快乐阅读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难忘的一件事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   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星期二下午放学后，我带邻居家的小妹妹上街去玩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   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大街上人来人往，川流不息。我们来到一位老爷爷的玩具摊前，看到了一种精美（   ）小梳子。我问老爷爷：“这梳子多少钱一把？”“五毛，很便宜的。”老爷爷说。我随手掏出五角钱交给老爷爷，拿了一把梳子放进兜里，往回就走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朋友  快回来  我们赶紧回来　你们怎么没拿梳子呀　老爷爷一边说　一边将一把梳子塞到我手里　我迟疑了一会儿　还是拿着梳子走了　 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回到家里，我把这事一五一十地告诉了妈妈。妈妈狠狠（   ）批评了我，说我占人家的便宜，要我把梳子送回去，向老爷爷赔礼道歉。想起老爷爷那慈祥（   ）面庞，真诚（   ）表情，觉（  ）自己不配当一个少先队员，我决定去还梳子。 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第二天一放学我就去找老爷爷，可没找到，一连五天也没看见老爷爷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这件事虽然过去很久了，可一想起来就觉（   ）很内疚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jiù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考考你的眼力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便宜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biàn  pián</w:t>
      </w:r>
      <w:r>
        <w:rPr>
          <w:rFonts w:ascii="宋体;SimSun" w:hAnsi="宋体;SimSun" w:cs="宋体;SimSun"/>
          <w:color w:val="000000"/>
          <w:sz w:val="24"/>
          <w:szCs w:val="24"/>
        </w:rPr>
        <w:t>）   还梳子</w:t>
      </w:r>
      <w:r>
        <w:rPr>
          <w:rFonts w:cs="宋体;SimSun" w:ascii="宋体;SimSun" w:hAnsi="宋体;SimSun"/>
          <w:color w:val="000000"/>
          <w:sz w:val="24"/>
          <w:szCs w:val="24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hái   huán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写出下列词语的近义词。 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精美－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　  赶紧－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　  迟疑－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联系上下文解释下列词语的意思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川流不息②一五一十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将“的”“地”“得”送回家。把他们正确地写在文中的括号里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大街上人来人往，川流不息。我们来到一位老爷爷的玩具摊前，看到了一种精美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小梳子。我问老爷爷：“这梳子多少钱一把？”“五毛，很便宜的。”老爷爷说。我随手掏出五角钱交给老爷爷，拿了一把梳子放进兜里，往回就走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朋友  快回来  我们赶紧回来　你们怎么没拿梳子呀　老爷爷一边说　一边将一把梳子塞到我手里　我迟疑了一会儿　还是拿着梳子走了。　 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回到家里，我把这事一五一十地告诉了妈妈。妈妈狠狠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批评了我，说我占人家的便宜，要我把梳子送回去，向老爷爷赔礼道歉。想起老爷爷那慈祥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面庞，真诚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表情，觉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自己不配当一个少先队员，我决定去还梳子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这件事虽然过去很久了，可一想起来就觉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很内疚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jiù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。</w:t>
      </w:r>
      <w:r>
        <w:rPr>
          <w:rFonts w:ascii="MS Mincho;ＭＳ 明朝" w:hAnsi="MS Mincho;ＭＳ 明朝" w:cs="MS Mincho;ＭＳ 明朝" w:eastAsia="MS Mincho;ＭＳ 明朝"/>
          <w:color w:val="000000"/>
          <w:sz w:val="24"/>
          <w:szCs w:val="24"/>
          <w:lang w:eastAsia="zh-CN"/>
        </w:rPr>
        <w:t>​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三、习作与生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4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请从以下两项中任选其一完成习作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一）六年的小学生活多么难忘，许多人和事给我们留下了深刻的印象。请选择印象最深的一个人、一件事或一堂课，写一篇习作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要求：①题目自拟；②内容具体，语句通顺，有真情实感；③字数在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50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字左右，且书写要工整规范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二）材料：李芳也参加考试了，同学们都感到意外，她能这样做真是不容易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!……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要求：根据提供的材料自拟文题，抓住“感到意外”和“这样做真是不容易”展开合理想象，写一篇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50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字左右的作文，要把事情的起因、经过写具体。</w:t>
      </w:r>
      <w:r>
        <w:br w:type="page"/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参考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答案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一、基础部分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渐渐；灵活；苦练；紧盯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.jīn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禁不住；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jìn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禁止；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hǔ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处理；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hù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；长处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；①；②；①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字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渍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)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班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斑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②福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幅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)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上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赏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)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③急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及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)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5. B   6. A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在报社记者七嘴八舌地高声向他提问时，他始终表现得镇定自若。②人们从四面八方赶来听这位着名小提琴家的演奏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8. A   9. A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唯见长江天际流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劝君更尽一杯酒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还来就菊花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烟花三月下扬州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二、短文阅读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只；只；座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桥东；桥西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小狗趴下抱住桥，小猴踩着狗背走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2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③；①；②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从茎部切到底部窝凹处；把苹果横放着，拦腰切下去；里头有颗星星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像弯弯的小船；我是从正面看的；桌子像大圆盘，因为我是从上面看的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pián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huán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精致；赶快；犹豫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①河水流动不停。亦形容事物像水流一样连续不断。②比喻叙述从头到尾，源源本本，没有遗漏。也形容查点数目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的；地；的；的  ；得；得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三、习作与生活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4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略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01:00Z</dcterms:created>
  <dc:creator/>
  <dc:description/>
  <cp:keywords/>
  <dc:language>en-US</dc:language>
  <cp:lastModifiedBy>BMT-6</cp:lastModifiedBy>
  <dcterms:modified xsi:type="dcterms:W3CDTF">2019-08-28T02:47:00Z</dcterms:modified>
  <cp:revision>6</cp:revision>
  <dc:subject/>
  <dc:title/>
</cp:coreProperties>
</file>