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江苏无锡小升初模拟试题（一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基础部分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看拼音，写词语</w:t>
      </w:r>
    </w:p>
    <w:tbl>
      <w:tblPr>
        <w:tblW w:w="89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2183"/>
        <w:gridCol w:w="2180"/>
        <w:gridCol w:w="2478"/>
      </w:tblGrid>
      <w:tr>
        <w:trPr>
          <w:trHeight w:val="464" w:hRule="atLeast"/>
        </w:trPr>
        <w:tc>
          <w:tcPr>
            <w:tcW w:w="213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nuó dòng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pí biān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zá bàn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mài yá</w:t>
            </w:r>
          </w:p>
        </w:tc>
      </w:tr>
      <w:tr>
        <w:trPr>
          <w:trHeight w:val="464" w:hRule="atLeast"/>
        </w:trPr>
        <w:tc>
          <w:tcPr>
            <w:tcW w:w="213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>
          <w:trHeight w:val="464" w:hRule="atLeast"/>
        </w:trPr>
        <w:tc>
          <w:tcPr>
            <w:tcW w:w="213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iǎo xìng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hóng máo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xīng wàng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chú chuāng</w:t>
            </w:r>
          </w:p>
        </w:tc>
      </w:tr>
      <w:tr>
        <w:trPr>
          <w:trHeight w:val="479" w:hRule="atLeast"/>
        </w:trPr>
        <w:tc>
          <w:tcPr>
            <w:tcW w:w="213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183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247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照样子写词语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光秃秃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</w:t>
      </w:r>
      <w:r>
        <w:rPr>
          <w:color w:val="000000"/>
        </w:rPr>
        <w:t>________     ________     ________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________     ________     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不折不扣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     ________     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________     ________     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气喘吁吁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     ________     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________     ________     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选择合适的词语。</w:t>
      </w:r>
      <w:r>
        <w:rPr>
          <w:lang w:eastAsia="zh-CN"/>
        </w:rPr>
        <w:br/>
      </w:r>
      <w:r>
        <w:rPr>
          <w:color w:val="000000"/>
          <w:lang w:eastAsia="zh-CN"/>
        </w:rPr>
        <w:t>眼睛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决心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鸽子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鱼儿</w:t>
      </w:r>
      <w:r>
        <w:rPr>
          <w:lang w:eastAsia="zh-CN"/>
        </w:rPr>
        <w:br/>
      </w:r>
      <w:r>
        <w:rPr>
          <w:color w:val="000000"/>
          <w:lang w:eastAsia="zh-CN"/>
        </w:rPr>
        <w:t>飞翔的</w:t>
      </w:r>
      <w:r>
        <w:rPr>
          <w:color w:val="000000"/>
          <w:lang w:eastAsia="zh-CN"/>
        </w:rPr>
        <w:t>________                    </w:t>
      </w:r>
      <w:r>
        <w:rPr>
          <w:color w:val="000000"/>
          <w:lang w:eastAsia="zh-CN"/>
        </w:rPr>
        <w:t>游动的</w:t>
      </w:r>
      <w:r>
        <w:rPr>
          <w:color w:val="000000"/>
          <w:lang w:eastAsia="zh-CN"/>
        </w:rPr>
        <w:t>________                   </w:t>
      </w:r>
      <w:r>
        <w:rPr>
          <w:lang w:eastAsia="zh-CN"/>
        </w:rPr>
        <w:br/>
      </w:r>
      <w:r>
        <w:rPr>
          <w:color w:val="000000"/>
          <w:lang w:eastAsia="zh-CN"/>
        </w:rPr>
        <w:t>明亮的</w:t>
      </w:r>
      <w:r>
        <w:rPr>
          <w:color w:val="000000"/>
          <w:lang w:eastAsia="zh-CN"/>
        </w:rPr>
        <w:t xml:space="preserve">________                  </w:t>
      </w:r>
      <w:r>
        <w:rPr>
          <w:color w:val="000000"/>
          <w:lang w:eastAsia="zh-CN"/>
        </w:rPr>
        <w:t>学艺的</w:t>
      </w:r>
      <w:r>
        <w:rPr>
          <w:color w:val="000000"/>
          <w:lang w:eastAsia="zh-CN"/>
        </w:rPr>
        <w:t xml:space="preserve">________                     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“</w:t>
      </w:r>
      <w:r>
        <w:rPr>
          <w:color w:val="000000"/>
          <w:lang w:eastAsia="zh-CN"/>
        </w:rPr>
        <w:t>敛声屏气”的“气”的意思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气氛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呼吸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气度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用“像”字写一句话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 </w:t>
      </w:r>
      <w:r>
        <w:rPr>
          <w:color w:val="000000"/>
          <w:lang w:eastAsia="zh-CN"/>
        </w:rPr>
        <w:t>荷叶像一柄大伞，静静地在荷塘举着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下面表述不正确的一项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“</w:t>
      </w:r>
      <w:r>
        <w:rPr>
          <w:color w:val="000000"/>
          <w:lang w:eastAsia="zh-CN"/>
        </w:rPr>
        <w:t>删”字是立刀旁，它的本义是人用刀在竹简上刻字。</w:t>
      </w:r>
      <w:r>
        <w:rPr>
          <w:lang w:eastAsia="zh-CN"/>
        </w:rPr>
        <w:br/>
      </w:r>
      <w:r>
        <w:rPr>
          <w:color w:val="000000"/>
          <w:lang w:eastAsia="zh-CN"/>
        </w:rPr>
        <w:t>B. “</w:t>
      </w:r>
      <w:r>
        <w:rPr>
          <w:color w:val="000000"/>
          <w:lang w:eastAsia="zh-CN"/>
        </w:rPr>
        <w:t>画时圆，写时方；冬时短，夏时长”的谜底是“日”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隔着门缝吹喇叭——名（鸣）声在外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用划线的词写句子。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孩子们</w:t>
      </w:r>
      <w:r>
        <w:rPr>
          <w:color w:val="000000"/>
          <w:u w:val="single"/>
          <w:lang w:eastAsia="zh-CN"/>
        </w:rPr>
        <w:t>七嘴八舌</w:t>
      </w:r>
      <w:r>
        <w:rPr>
          <w:color w:val="000000"/>
          <w:lang w:eastAsia="zh-CN"/>
        </w:rPr>
        <w:t>地抢着说：“吃草。”“吃树叶。”“吃泥土。”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蜻蜓的眼睛是由成千上万只小眼睛构成的，可以看清</w:t>
      </w:r>
      <w:r>
        <w:rPr>
          <w:color w:val="000000"/>
          <w:u w:val="single"/>
          <w:lang w:eastAsia="zh-CN"/>
        </w:rPr>
        <w:t>四面八方</w:t>
      </w:r>
      <w:r>
        <w:rPr>
          <w:color w:val="000000"/>
          <w:lang w:eastAsia="zh-CN"/>
        </w:rPr>
        <w:t>的虫子……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列句子属于心理活动描写的一项是</w:t>
      </w:r>
      <w:r>
        <w:rPr>
          <w:color w:val="000000"/>
          <w:lang w:eastAsia="zh-CN"/>
        </w:rPr>
        <w:t>(    )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她从崖壁上拉下一条枯藤，伸到泥潭里，搅成了浑黄的泥浆，然后提起枯藤，向四处挥洒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商鞅立即大声宣布：“小伙子，你按我说的做了，请上来领赏吧</w:t>
      </w:r>
      <w:r>
        <w:rPr>
          <w:color w:val="000000"/>
          <w:lang w:eastAsia="zh-CN"/>
        </w:rPr>
        <w:t>!”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大厅里摆放着各种各样的工艺品。</w:t>
      </w:r>
      <w:r>
        <w:rPr>
          <w:lang w:eastAsia="zh-CN"/>
        </w:rPr>
        <w:br/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这个人怎么这样无礼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还没有人管他，他到底是谁呢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小林心中画了个问号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下列句中，不是比喻句的是（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有时我会贴在一个大人的身边，仿佛我是他的小妹妹或小女儿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浪潮犹如千万匹齐头并进的战马，浩浩荡荡飞奔而来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我合上书，咽了一口唾沫，好像把所有的智慧都吞下去了，然后才依依不舍地把书放回书架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把歇后语补充完整 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——</w:t>
      </w:r>
      <w:r>
        <w:rPr>
          <w:color w:val="000000"/>
          <w:lang w:eastAsia="zh-CN"/>
        </w:rPr>
        <w:t>骄兵必败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——</w:t>
      </w:r>
      <w:r>
        <w:rPr>
          <w:color w:val="000000"/>
          <w:lang w:eastAsia="zh-CN"/>
        </w:rPr>
        <w:t>有理说不清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阅读短文，回答问题。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母爱的原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生长在穷山乡，小时候多病。记得在我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岁那年高烧不退，母亲背着我就往几十里外的公社卫生院跑，一路上她瘦骨如刀的脊背硌得我生疼，我就哭着让她抱。那段路有多长，我没有什么概念，只记得寒冬腊月她脸上淌着汗珠子，一颠一颠地紧走。我还记得在光秃秃的山道上看见唯一一棵没有被砍伐的枣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回来时，母亲的心情松快多了，也不急着赶路。我静静地躺在她怀里，只觉得很美，可我突然发现了一件事有点奇怪，就问母亲为什么来时长在右边的树，现在跑到了左边。母亲笑起来，但她没读过什么书，一时说不清，索性抱着我把身子转来转去地比划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许多年过去了，偏偏这件小事石头般落在了心里。每当我看见路边的树，就会想起朴素如泥的母亲和她那朴素如庄稼的话语：转个身，你就会发现那棵枣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写出下列词语的反义词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松快——</w:t>
      </w:r>
      <w:r>
        <w:rPr>
          <w:color w:val="000000"/>
        </w:rPr>
        <w:t xml:space="preserve">________     </w:t>
      </w:r>
      <w:r>
        <w:rPr>
          <w:color w:val="000000"/>
        </w:rPr>
        <w:t>朴素——</w:t>
      </w:r>
      <w:r>
        <w:rPr>
          <w:color w:val="000000"/>
        </w:rPr>
        <w:t xml:space="preserve">________     </w:t>
      </w:r>
      <w:r>
        <w:rPr>
          <w:color w:val="000000"/>
        </w:rPr>
        <w:t>奇怪——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词语巧搭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山道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枣树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话语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母亲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冬天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心情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谁是谁非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“</w:t>
      </w:r>
      <w:r>
        <w:rPr>
          <w:color w:val="000000"/>
          <w:lang w:eastAsia="zh-CN"/>
        </w:rPr>
        <w:t>只记得寒冬腊月她脸上淌着汗珠子，一颠一颠地紧走。”的意思是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母亲只想着抱“我”去医院，忘记了坐汽车比走着快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母亲非常担心“我”的病情，唯恐走得慢，累出汗了，没有顾得上擦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“</w:t>
      </w:r>
      <w:r>
        <w:rPr>
          <w:color w:val="000000"/>
          <w:lang w:eastAsia="zh-CN"/>
        </w:rPr>
        <w:t>回来时，母亲的心情松快多了，也不急着赶路。”的意思是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母亲抱“我”去医院已经很劳累了，回来走不动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“我”经过医院的治疗，病情好转，母亲心情特别好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你的母亲也有很多让你感动的事情吧？试着写出一件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阅读短文，完成练习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老师的用意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春秋时代有个琴师叫俞伯牙，拜成连先生为师。他苦学了三年，创做了一部乐曲，名叫《高山流水》。他非常高兴地把这部乐曲演奏给老师听。老师听完以后，笑笑说：“有个老师比我高明得多。明天，我带你去访问他，你一定会有收获”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第二天清早，成连先生带着俞伯牙划船来到一个岛上，并告诉他说：“老师就在岛上，你自己去找吧。十天以后，我再来接你。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成连先生走后，俞伯牙怎么也找不到那位高明的琴师。他累得气喘吁吁，心情烦躁地坐在海滩上。前面是一望无际的大海，身后是高耸入云的山峰。那惊涛骇浪拍击岩石发出的“哗哗”声，那扣人心弦的阵阵松涛声，使俞伯牙激动地欢呼起来。他忽然明白了老师的用意，立刻面对大海弹起琴来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十天后，成连先生真的来了。当俞伯牙把修改过的乐曲再弹给他听时，老师连连夸奖说：“好，好，好极了！”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写出下列词语的近义词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烦躁——</w:t>
      </w:r>
      <w:r>
        <w:rPr>
          <w:color w:val="000000"/>
          <w:lang w:eastAsia="zh-CN"/>
        </w:rPr>
        <w:t xml:space="preserve">________     </w:t>
      </w:r>
      <w:r>
        <w:rPr>
          <w:color w:val="000000"/>
          <w:lang w:eastAsia="zh-CN"/>
        </w:rPr>
        <w:t>一望无际——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根据意思在文中找出合适的词语，填在横线上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形容呼吸急促，大声喘气不停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凶猛而使人害怕的波涛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形容诗文、表演等有感染力。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读句子回答问题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我有个老师比我高明得多。“我”指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“老师”指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他忽然明白了老师的用意。“他”指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“老师”指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文中老师的用意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自己去再找个人做老师。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要以大海为师，学习知识也从实际出发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翠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翠鸟喜欢停在水边的苇秆上，一双红色的小爪子紧紧地抓住苇秆。它的颜色非常鲜艳。头上的羽毛像橄榄色蓝色的头巾，绣满了翠绿色的花纹。背上的羽毛像浅绿色的外衣。腹部的羽毛像赤褐色的衬衫。它小巧玲珑，一双透亮灵活的眼睛下面，长着一双又尖又长的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翠鸟鸣声清脆，爱贴着水面疾飞，一眨眼，又轻轻地停在苇秆上了。它一动不动地注视着泛着微波的水面，等待游到水面上来的小鱼。小鱼悄悄地把头露出水面，吹了个小泡泡。尽管它这样机灵，还是难以逃脱翠鸟锐利的眼睛。</w:t>
      </w:r>
      <w:r>
        <w:rPr>
          <w:color w:val="000000"/>
          <w:u w:val="single"/>
          <w:lang w:eastAsia="zh-CN"/>
        </w:rPr>
        <w:t>翠鸟蹬开苇秆，像箭一样飞过去，叼起小鱼，贴着水面往远处飞起了。</w:t>
      </w:r>
      <w:r>
        <w:rPr>
          <w:color w:val="000000"/>
          <w:lang w:eastAsia="zh-CN"/>
        </w:rPr>
        <w:t>只有苇秆还在摇晃，水波还在荡漾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写出下列词语的近义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灵活</w:t>
      </w:r>
      <w:r>
        <w:rPr>
          <w:color w:val="000000"/>
          <w:lang w:eastAsia="zh-CN"/>
        </w:rPr>
        <w:t xml:space="preserve">--________    </w:t>
      </w:r>
      <w:r>
        <w:rPr>
          <w:color w:val="000000"/>
          <w:lang w:eastAsia="zh-CN"/>
        </w:rPr>
        <w:t>鲜艳—</w:t>
      </w:r>
      <w:r>
        <w:rPr>
          <w:color w:val="000000"/>
          <w:lang w:eastAsia="zh-CN"/>
        </w:rPr>
        <w:t xml:space="preserve">________    </w:t>
      </w:r>
      <w:r>
        <w:rPr>
          <w:color w:val="000000"/>
          <w:lang w:eastAsia="zh-CN"/>
        </w:rPr>
        <w:t>锐利</w:t>
      </w:r>
      <w:r>
        <w:rPr>
          <w:color w:val="000000"/>
          <w:lang w:eastAsia="zh-CN"/>
        </w:rPr>
        <w:t xml:space="preserve">--________    </w:t>
      </w:r>
      <w:r>
        <w:rPr>
          <w:color w:val="000000"/>
          <w:lang w:eastAsia="zh-CN"/>
        </w:rPr>
        <w:t>注视</w:t>
      </w:r>
      <w:r>
        <w:rPr>
          <w:color w:val="000000"/>
          <w:lang w:eastAsia="zh-CN"/>
        </w:rPr>
        <w:t>--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画横线的句子用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手法，把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比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在括号里加上合适的词，使句子更具体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例：翠鸟一双红色的小爪子紧紧地抓住苇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小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下个不停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小鱼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把头露出水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翠鸟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注视着泛着微波的水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把文中描写翠鸟外形的语句抄写下来，读一读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作文。</w:t>
      </w:r>
      <w:r>
        <w:rPr>
          <w:lang w:eastAsia="zh-CN"/>
        </w:rPr>
        <w:br/>
      </w:r>
      <w:r>
        <w:rPr>
          <w:color w:val="000000"/>
          <w:lang w:eastAsia="zh-CN"/>
        </w:rPr>
        <w:t>提示：你在生活中遇到过什么样的难题？你是怎么做的？请你回忆当时的情景，写一篇不少于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字的记叙文。</w:t>
      </w:r>
      <w:r>
        <w:rPr>
          <w:lang w:eastAsia="zh-CN"/>
        </w:rPr>
        <w:br/>
      </w:r>
      <w:r>
        <w:rPr>
          <w:color w:val="000000"/>
          <w:lang w:eastAsia="zh-CN"/>
        </w:rPr>
        <w:t>要求：语句通顺，内容具体，详略得当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基础部分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挪动；皮鞭；杂伴；麦芽；侥幸；鸿毛；兴旺；橱窗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 xml:space="preserve">2. </w:t>
      </w:r>
      <w:r>
        <w:rPr>
          <w:lang w:eastAsia="zh-CN"/>
        </w:rPr>
        <w:t>白花花；绿油油；红彤彤；黑乎乎；沉甸甸；白蒙蒙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；挨家挨户；百战百胜；不卑不亢；不管不顾；不慌不忙；不骄不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；雄心勃勃；虎视眈眈；溪水潺潺；文质彬彬；青烟缕缕；目光炯炯</w:t>
      </w:r>
      <w:r>
        <w:rPr>
          <w:rFonts w:eastAsia="Calibri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  <w:t>3.</w:t>
      </w:r>
      <w:r>
        <w:rPr>
          <w:lang w:eastAsia="zh-CN"/>
        </w:rPr>
        <w:t>鸽子；鱼儿；眼睛；决心</w:t>
      </w:r>
      <w:r>
        <w:rPr>
          <w:rFonts w:eastAsia="Calibri"/>
          <w:lang w:eastAsia="zh-CN"/>
        </w:rPr>
        <w:t xml:space="preserve">  </w:t>
      </w:r>
      <w:r>
        <w:rPr>
          <w:lang w:eastAsia="zh-CN"/>
        </w:rPr>
        <w:t xml:space="preserve">4. 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弯弯的月亮像一把镰刀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6. 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①</w:t>
      </w:r>
      <w:r>
        <w:rPr>
          <w:color w:val="000000"/>
          <w:lang w:eastAsia="zh-CN"/>
        </w:rPr>
        <w:t>在报社记者七嘴八舌地高声向他提问时，他始终表现得镇定自若。②人们从四面八方赶来听这位着名小提琴家的演奏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8. D   9. A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关羽失荆州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秀才遇上兵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短文阅读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沉重；华丽；平常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光秃秃；唯一；体贴；朴素；寒冷；松快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B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下雨天，妈妈接我放学，生病时无微不至地照顾我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焦灼；一望无边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①气喘吁吁；②惊涛骇浪；③扣人心弦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①成连；大海；②俞伯牙；成连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灵敏；艳丽；锋利；凝视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比喻；翠鸟飞走的速度；箭一样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淅淅沥沥；悄悄地；一动不动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它的颜色非常鲜艳。头上的羽毛像榄色的头巾，绣满了翠绿色的花纹。背上的羽毛像浅绿色的外衣。腹部的羽毛像赤褐色的衬衫。它小巧玲珑，一双透亮灵活的眼睛下面，长着一双又尖又长的嘴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与生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【参考例文】</w:t>
      </w:r>
      <w:r>
        <w:rPr>
          <w:lang w:eastAsia="zh-CN"/>
        </w:rPr>
        <w:br/>
      </w:r>
      <w:r>
        <w:rPr>
          <w:color w:val="000000"/>
          <w:lang w:eastAsia="zh-CN"/>
        </w:rPr>
        <w:t>我战胜了生活中的难题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生活丰富多彩，但有时也会让我们苦恼，那就是遇到难题的时候。我就有一次遇到了一个生活中的难题，但是最后我想办法解决了这个难题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记得有一次我放学在家里写作业时，我开灯的手不小心碰倒了桌上的水杯，结果里面的水一下子把作业本弄湿了。我心想：这下可完了。我赶紧拿来面巾纸，想把作业本上的水吸干。这么做的结果是水少了，但本上却布满了一条条难看的“皱纹”。怎么办呢？这个作业本明天还要交呢！老师看到了一定以为我不好好写作业，故意弄脏的。怎么办，当时家里又只有我一个人。对了，还是向“百度先生”请教吧！于是我打开电脑，找到百度，在里面输入“假如本子被水弄湿了怎么办？”点击之后出现了许多答案，其中，我发现这样一段文字：趁作业本上的水没完全干，先用重物把本压平整，然后放到冰箱的冷冻室冻一下就好了。真的吗？我半信半疑地按照这种说法去做，“嘀嗒嘀嗒——”大约过了两个多小时，我迫不及待地打开冰箱门，呀！奇迹发生了，作业本就像从来没有被水弄湿过一样，平平整整。原来真的就这么简单呀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 </w:t>
      </w:r>
      <w:r>
        <w:rPr>
          <w:color w:val="000000"/>
          <w:lang w:eastAsia="zh-CN"/>
        </w:rPr>
        <w:t>从这件小事中我明白了：在生活中谁都不免会遇到难题，关键是不要慌乱，要沉着应对，想办法解决！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45:00Z</dcterms:created>
  <dc:creator/>
  <dc:description/>
  <cp:keywords/>
  <dc:language>en-US</dc:language>
  <cp:lastModifiedBy>Sky123.Org</cp:lastModifiedBy>
  <dcterms:modified xsi:type="dcterms:W3CDTF">2019-08-09T08:47:00Z</dcterms:modified>
  <cp:revision>4</cp:revision>
  <dc:subject/>
  <dc:title/>
</cp:coreProperties>
</file>