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十一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根据课文看拼音写汉字</w:t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428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á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ló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t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á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lái</w:t>
            </w:r>
          </w:p>
        </w:tc>
      </w:tr>
      <w:tr>
        <w:trPr>
          <w:trHeight w:val="428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上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玲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挑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州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蓬</w:t>
            </w: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  <w:tr>
        <w:trPr>
          <w:trHeight w:val="428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ó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ò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ī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ǒ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ǔn</w:t>
            </w:r>
          </w:p>
        </w:tc>
      </w:tr>
      <w:tr>
        <w:trPr>
          <w:trHeight w:val="441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伟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江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略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一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比一比，看谁的雪球滚的大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一字组多词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       </w:t>
      </w:r>
      <w:r>
        <w:rPr>
          <w:color w:val="000000"/>
          <w:sz w:val="24"/>
          <w:szCs w:val="24"/>
          <w:lang w:eastAsia="zh-CN"/>
        </w:rPr>
        <w:t>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备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       </w:t>
      </w:r>
      <w:r>
        <w:rPr>
          <w:color w:val="000000"/>
          <w:sz w:val="24"/>
          <w:szCs w:val="24"/>
          <w:lang w:eastAsia="zh-CN"/>
        </w:rPr>
        <w:t>贴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填上合适的词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陡峭的</w:t>
      </w:r>
      <w:r>
        <w:rPr>
          <w:color w:val="000000"/>
          <w:sz w:val="24"/>
          <w:szCs w:val="24"/>
          <w:lang w:eastAsia="zh-CN"/>
        </w:rPr>
        <w:t>________    </w:t>
      </w:r>
      <w:r>
        <w:rPr>
          <w:color w:val="000000"/>
          <w:sz w:val="24"/>
          <w:szCs w:val="24"/>
          <w:lang w:eastAsia="zh-CN"/>
        </w:rPr>
        <w:t>雄伟的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巨大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宽阔的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坚固的</w:t>
      </w:r>
      <w:r>
        <w:rPr>
          <w:color w:val="000000"/>
          <w:sz w:val="24"/>
          <w:szCs w:val="24"/>
          <w:lang w:eastAsia="zh-CN"/>
        </w:rPr>
        <w:t xml:space="preserve">________  </w:t>
      </w:r>
      <w:r>
        <w:rPr>
          <w:color w:val="000000"/>
          <w:sz w:val="24"/>
          <w:szCs w:val="24"/>
          <w:lang w:eastAsia="zh-CN"/>
        </w:rPr>
        <w:t>蜿蜒的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我会选</w:t>
      </w:r>
      <w:r>
        <w:rPr>
          <w:color w:val="000000"/>
          <w:sz w:val="24"/>
          <w:szCs w:val="24"/>
          <w:lang w:eastAsia="zh-CN"/>
        </w:rPr>
        <w:t>(</w:t>
      </w:r>
      <w:r>
        <w:rPr>
          <w:color w:val="000000"/>
          <w:sz w:val="24"/>
          <w:szCs w:val="24"/>
          <w:lang w:eastAsia="zh-CN"/>
        </w:rPr>
        <w:t>选字填空</w:t>
      </w:r>
      <w:r>
        <w:rPr>
          <w:color w:val="000000"/>
          <w:sz w:val="24"/>
          <w:szCs w:val="24"/>
          <w:lang w:eastAsia="zh-CN"/>
        </w:rPr>
        <w:t>)</w:t>
      </w:r>
      <w:r>
        <w:rPr>
          <w:color w:val="000000"/>
          <w:sz w:val="24"/>
          <w:szCs w:val="24"/>
          <w:lang w:eastAsia="zh-CN"/>
        </w:rPr>
        <w:t>。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缝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逢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补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裂</w:t>
      </w:r>
      <w:r>
        <w:rPr>
          <w:color w:val="000000"/>
          <w:sz w:val="24"/>
          <w:szCs w:val="24"/>
          <w:lang w:eastAsia="zh-CN"/>
        </w:rPr>
        <w:t xml:space="preserve">________    </w:t>
      </w:r>
      <w:r>
        <w:rPr>
          <w:color w:val="000000"/>
          <w:sz w:val="24"/>
          <w:szCs w:val="24"/>
          <w:lang w:eastAsia="zh-CN"/>
        </w:rPr>
        <w:t>相</w:t>
      </w:r>
      <w:r>
        <w:rPr>
          <w:color w:val="000000"/>
          <w:sz w:val="24"/>
          <w:szCs w:val="24"/>
          <w:lang w:eastAsia="zh-CN"/>
        </w:rPr>
        <w:t>________     </w:t>
      </w:r>
      <w:r>
        <w:rPr>
          <w:color w:val="000000"/>
          <w:sz w:val="24"/>
          <w:szCs w:val="24"/>
          <w:lang w:eastAsia="zh-CN"/>
        </w:rPr>
        <w:t>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携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挟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手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带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要</w:t>
      </w:r>
      <w:r>
        <w:rPr>
          <w:color w:val="000000"/>
          <w:sz w:val="24"/>
          <w:szCs w:val="24"/>
          <w:lang w:eastAsia="zh-CN"/>
        </w:rPr>
        <w:t xml:space="preserve">________    ________ </w:t>
      </w:r>
      <w:r>
        <w:rPr>
          <w:color w:val="000000"/>
          <w:sz w:val="24"/>
          <w:szCs w:val="24"/>
          <w:lang w:eastAsia="zh-CN"/>
        </w:rPr>
        <w:t>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挽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晚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留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歌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 xml:space="preserve">________ </w:t>
      </w:r>
      <w:r>
        <w:rPr>
          <w:color w:val="000000"/>
          <w:sz w:val="24"/>
          <w:szCs w:val="24"/>
          <w:lang w:eastAsia="zh-CN"/>
        </w:rPr>
        <w:t>上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夜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给加下划线字换上意思相近的词。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古时候，有一位下围棋的</w:t>
      </w:r>
      <w:r>
        <w:rPr>
          <w:color w:val="000000"/>
          <w:sz w:val="24"/>
          <w:szCs w:val="24"/>
          <w:u w:val="single"/>
          <w:lang w:eastAsia="zh-CN"/>
        </w:rPr>
        <w:t>能手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名叫秋，他的棋艺远近闻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一个学生</w:t>
      </w:r>
      <w:r>
        <w:rPr>
          <w:color w:val="000000"/>
          <w:sz w:val="24"/>
          <w:szCs w:val="24"/>
          <w:u w:val="single"/>
          <w:lang w:eastAsia="zh-CN"/>
        </w:rPr>
        <w:t>专心致志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一边听一边看老师在棋盘上布子。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填关联词语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有人说伽利略胆大妄为，骂他固执，但伽利略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毫不动摇，坚持要进行公开试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伽利略通过试验证明：两个不同重量的铁球同时从同一高度落下来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一先一后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地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同时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列词语搭配错误的一项是</w:t>
      </w:r>
      <w:r>
        <w:rPr>
          <w:color w:val="000000"/>
          <w:sz w:val="24"/>
          <w:szCs w:val="24"/>
          <w:lang w:eastAsia="zh-CN"/>
        </w:rPr>
        <w:t>(   )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严厉打击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形势严峻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纪律严明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后果严重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改善生活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改良土壤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改变面貌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改选干部 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阳光充足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理由充分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精力充实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雨量充沛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反应热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愿望强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狂风猛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摇晃剧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我会照样子写句子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我们像春天一样，来到花园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我们像小鸟一样，飞向我们的理想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>理解课文，并连线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8625" cy="233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按要求填写。              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谁道人生无再少？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（苏轼《浣溪沙》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同样写春雨，韩愈的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草色遥看近却无”写出了春雨的细滑，杜甫《春夜喜雨》中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一句写出了春雨的轻盈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读着《桃花心木》文中种树人的话，我不禁想起了《传习录》中的句子：“种树者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种德者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”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司马迁说过：“人固有一死，或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或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”毛泽东在《为人民服务》一文中引用了这句话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温州市“爱阅读”活动给我们推荐了很多书，如：《希腊神话故事》。推荐理由：为你打开了一扇观察和认识古希腊乃至欧洲文化的窗口；《我要做好孩子》．推荐理由：展现孩子的追求，反映孩子的心声。如果让你为“爱阅读”活动推荐一本书，你会推荐《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》．推荐理由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阅读文言文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叶公好龙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叶公子高</w:t>
      </w:r>
      <w:r>
        <w:rPr>
          <w:color w:val="000000"/>
          <w:sz w:val="24"/>
          <w:szCs w:val="24"/>
          <w:vertAlign w:val="superscript"/>
          <w:lang w:eastAsia="zh-CN"/>
        </w:rPr>
        <w:t>①</w:t>
      </w:r>
      <w:r>
        <w:rPr>
          <w:color w:val="000000"/>
          <w:sz w:val="24"/>
          <w:szCs w:val="24"/>
          <w:u w:val="single"/>
          <w:lang w:eastAsia="zh-CN"/>
        </w:rPr>
        <w:t>好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hǎo  hào</w:t>
      </w:r>
      <w:r>
        <w:rPr>
          <w:color w:val="000000"/>
          <w:sz w:val="24"/>
          <w:szCs w:val="24"/>
          <w:lang w:eastAsia="zh-CN"/>
        </w:rPr>
        <w:t>）龙，钩</w:t>
      </w:r>
      <w:r>
        <w:rPr>
          <w:color w:val="000000"/>
          <w:sz w:val="24"/>
          <w:szCs w:val="24"/>
          <w:vertAlign w:val="superscript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以写</w:t>
      </w:r>
      <w:r>
        <w:rPr>
          <w:color w:val="000000"/>
          <w:sz w:val="24"/>
          <w:szCs w:val="24"/>
          <w:vertAlign w:val="superscript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龙，凿</w:t>
      </w:r>
      <w:r>
        <w:rPr>
          <w:color w:val="000000"/>
          <w:sz w:val="24"/>
          <w:szCs w:val="24"/>
          <w:vertAlign w:val="superscript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以写龙，屋室雕文以写龙。于是天龙闻</w:t>
      </w:r>
      <w:r>
        <w:rPr>
          <w:color w:val="000000"/>
          <w:sz w:val="24"/>
          <w:szCs w:val="24"/>
          <w:vertAlign w:val="superscript"/>
          <w:lang w:eastAsia="zh-CN"/>
        </w:rPr>
        <w:t>⑤</w:t>
      </w:r>
      <w:r>
        <w:rPr>
          <w:color w:val="000000"/>
          <w:sz w:val="24"/>
          <w:szCs w:val="24"/>
          <w:lang w:eastAsia="zh-CN"/>
        </w:rPr>
        <w:t>而下之</w:t>
      </w:r>
      <w:r>
        <w:rPr>
          <w:color w:val="000000"/>
          <w:sz w:val="24"/>
          <w:szCs w:val="24"/>
          <w:vertAlign w:val="superscript"/>
          <w:lang w:eastAsia="zh-CN"/>
        </w:rPr>
        <w:t>⑥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窥头于牖</w:t>
      </w:r>
      <w:r>
        <w:rPr>
          <w:color w:val="000000"/>
          <w:sz w:val="24"/>
          <w:szCs w:val="24"/>
          <w:vertAlign w:val="superscript"/>
          <w:lang w:eastAsia="zh-CN"/>
        </w:rPr>
        <w:t>⑦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施</w:t>
      </w:r>
      <w:r>
        <w:rPr>
          <w:color w:val="000000"/>
          <w:sz w:val="24"/>
          <w:szCs w:val="24"/>
          <w:vertAlign w:val="superscript"/>
          <w:lang w:eastAsia="zh-CN"/>
        </w:rPr>
        <w:t>⑧</w:t>
      </w:r>
      <w:r>
        <w:rPr>
          <w:color w:val="000000"/>
          <w:sz w:val="24"/>
          <w:szCs w:val="24"/>
          <w:lang w:eastAsia="zh-CN"/>
        </w:rPr>
        <w:t>尾于堂。叶公见之，弃而还走</w:t>
      </w:r>
      <w:r>
        <w:rPr>
          <w:color w:val="000000"/>
          <w:sz w:val="24"/>
          <w:szCs w:val="24"/>
          <w:vertAlign w:val="superscript"/>
          <w:lang w:eastAsia="zh-CN"/>
        </w:rPr>
        <w:t>⑨</w:t>
      </w:r>
      <w:r>
        <w:rPr>
          <w:color w:val="000000"/>
          <w:sz w:val="24"/>
          <w:szCs w:val="24"/>
          <w:lang w:eastAsia="zh-CN"/>
        </w:rPr>
        <w:t>失其魂魄，五色无主</w:t>
      </w:r>
      <w:r>
        <w:rPr>
          <w:color w:val="000000"/>
          <w:sz w:val="24"/>
          <w:szCs w:val="24"/>
          <w:vertAlign w:val="superscript"/>
          <w:lang w:eastAsia="zh-CN"/>
        </w:rPr>
        <w:t>⑩</w:t>
      </w:r>
      <w:r>
        <w:rPr>
          <w:color w:val="000000"/>
          <w:sz w:val="24"/>
          <w:szCs w:val="24"/>
          <w:lang w:eastAsia="zh-CN"/>
        </w:rPr>
        <w:t>。是叶公非好龙也，好夫</w:t>
      </w:r>
      <w:r>
        <w:rPr>
          <w:color w:val="000000"/>
          <w:sz w:val="24"/>
          <w:szCs w:val="24"/>
          <w:u w:val="single"/>
          <w:lang w:eastAsia="zh-CN"/>
        </w:rPr>
        <w:t>似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sì  shì</w:t>
      </w:r>
      <w:r>
        <w:rPr>
          <w:color w:val="000000"/>
          <w:sz w:val="24"/>
          <w:szCs w:val="24"/>
          <w:lang w:eastAsia="zh-CN"/>
        </w:rPr>
        <w:t>）龙而非龙者也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【注】①子高：叶公的字。②钩：衣带上的钩。③写：摹画。④凿：古代饮酒的器具。⑤闻：听说。⑥下之：到叶公住所处。⑦牖（</w:t>
      </w:r>
      <w:r>
        <w:rPr>
          <w:color w:val="000000"/>
          <w:sz w:val="24"/>
          <w:szCs w:val="24"/>
          <w:lang w:eastAsia="zh-CN"/>
        </w:rPr>
        <w:t>yǒu</w:t>
      </w:r>
      <w:r>
        <w:rPr>
          <w:color w:val="000000"/>
          <w:sz w:val="24"/>
          <w:szCs w:val="24"/>
          <w:lang w:eastAsia="zh-CN"/>
        </w:rPr>
        <w:t>）：窗户。⑧施（</w:t>
      </w:r>
      <w:r>
        <w:rPr>
          <w:color w:val="000000"/>
          <w:sz w:val="24"/>
          <w:szCs w:val="24"/>
          <w:lang w:eastAsia="zh-CN"/>
        </w:rPr>
        <w:t>yì</w:t>
      </w:r>
      <w:r>
        <w:rPr>
          <w:color w:val="000000"/>
          <w:sz w:val="24"/>
          <w:szCs w:val="24"/>
          <w:lang w:eastAsia="zh-CN"/>
        </w:rPr>
        <w:t>）：延伸。⑨还（</w:t>
      </w:r>
      <w:r>
        <w:rPr>
          <w:color w:val="000000"/>
          <w:sz w:val="24"/>
          <w:szCs w:val="24"/>
          <w:lang w:eastAsia="zh-CN"/>
        </w:rPr>
        <w:t>xuán</w:t>
      </w:r>
      <w:r>
        <w:rPr>
          <w:color w:val="000000"/>
          <w:sz w:val="24"/>
          <w:szCs w:val="24"/>
          <w:lang w:eastAsia="zh-CN"/>
        </w:rPr>
        <w:t>）走：转身就跑。⑩五色无主：脸色一会儿白，一会儿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给短文中划线的字选择正确的读音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好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hǎo  hào</w:t>
      </w:r>
      <w:r>
        <w:rPr>
          <w:color w:val="000000"/>
          <w:sz w:val="24"/>
          <w:szCs w:val="24"/>
        </w:rPr>
        <w:t>）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     </w:t>
      </w:r>
      <w:r>
        <w:rPr>
          <w:color w:val="000000"/>
          <w:sz w:val="24"/>
          <w:szCs w:val="24"/>
          <w:u w:val="single"/>
        </w:rPr>
        <w:t>似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sì  shì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根据短文内容填一填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天上的真龙知道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便从天上下降到叶公家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叶公并不是真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他喜欢的只不过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罢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用波浪线画出描写叶公见到真龙后的样子的语句，并结合注释试着用自己的话翻译出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这则寓言故事告诉我们一个什么道理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古代的寓言故事有很多，每一个故事都蕴含着深刻的道理。请你结合着译文，读一读下面这个故事吧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刻舟求剑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楚人有涉江者，其剑自舟中坠于水，遽契其舟，日：“是吾剑之所从坠。”舟止，从其所契者入水求之。舟已行矣，而剑不行，求剑若此，不亦惑乎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《吕氏春秋》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【译文】楚国有个渡江的人，他的剑从船里掉到水中，他立即在船边上刻了个记号，说：“这儿是我的剑掉下去的地方。”船停了，（这个楚国人）从他刻记号的地方下水寻找剑。船已经前进了，但是剑不会随船前进，像这样找剑，不是很糊涂吗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课外阅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                                                 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剪枝的学问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每次我去乡下看望姑姑，都要到园艺师王大伯的桃园里去玩。王大伯是远近闻名的种桃能手，他家树上结的桃子总是那么大，那么甜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这天，我走进桃园，看见王大伯和几位叔叔正忙着剪枝。“咔嚓，咔嚓”，随着剪刀的挥舞，一根根枝条被剪了下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“</w:t>
      </w:r>
      <w:r>
        <w:rPr>
          <w:color w:val="000000"/>
          <w:sz w:val="24"/>
          <w:szCs w:val="24"/>
          <w:lang w:eastAsia="zh-CN"/>
        </w:rPr>
        <w:t>王大伯，您怎么啦？为什么要把这些枝条剪掉呢？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王大伯拿着一根被剪掉的枝条对我说：“你别看这根枝条很粗壮，其实它光吸收营养，不结果实，我们把它叫做‘徒长</w:t>
      </w:r>
      <w:r>
        <w:rPr>
          <w:color w:val="000000"/>
          <w:sz w:val="24"/>
          <w:szCs w:val="24"/>
          <w:lang w:eastAsia="zh-CN"/>
        </w:rPr>
        <w:t>_____</w:t>
      </w:r>
      <w:r>
        <w:rPr>
          <w:color w:val="000000"/>
          <w:sz w:val="24"/>
          <w:szCs w:val="24"/>
          <w:lang w:eastAsia="zh-CN"/>
        </w:rPr>
        <w:t>枝’。这些‘徒长枝’长得可快啦。不剪掉它，到了夏天它就会疯长起来，把许多养分夺走；还会影响通风，使‘结</w:t>
      </w:r>
      <w:r>
        <w:rPr>
          <w:color w:val="000000"/>
          <w:sz w:val="24"/>
          <w:szCs w:val="24"/>
          <w:lang w:eastAsia="zh-CN"/>
        </w:rPr>
        <w:t>_____</w:t>
      </w:r>
      <w:r>
        <w:rPr>
          <w:color w:val="000000"/>
          <w:sz w:val="24"/>
          <w:szCs w:val="24"/>
          <w:lang w:eastAsia="zh-CN"/>
        </w:rPr>
        <w:t>果枝’见不到阳光。”王大伯指着那些留下的枝条说：“来年就靠它们结桃子呢！只有把‘徒长枝’剪掉，才能保证桃子结得多，结得大。剪枝是为了得到更多更大的桃子呀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是呀，经过修剪，枝条是大大地减少了，但来年桃子的产量却增加了。“减少”是为了“增加”，这里面还真有学问哩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76730" cy="1413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给文中的加点字注音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徒长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枝   结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果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联系上下文说说下列词语的意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远近闻名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能手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写出什么叫“徒长枝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写出如果不剪掉“徒长枝”会有什么后果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用自己的话说说最后一句话的含义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习作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作文题目：留在我的记忆深处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要求：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、把题目补充完整，再写作文；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、写出真情实感，内容要具体，语句要通顺，字迹要清晰工整；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、如果要在作文中写校名，人名请用ⅹⅹ代替；</w:t>
      </w:r>
      <w:r>
        <w:rPr>
          <w:color w:val="000000"/>
          <w:sz w:val="24"/>
          <w:szCs w:val="24"/>
          <w:lang w:eastAsia="zh-CN"/>
        </w:rPr>
        <w:t>550</w:t>
      </w:r>
      <w:r>
        <w:rPr>
          <w:color w:val="000000"/>
          <w:sz w:val="24"/>
          <w:szCs w:val="24"/>
          <w:lang w:eastAsia="zh-CN"/>
        </w:rPr>
        <w:t>字左右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皇；珑；剔；杭；莱；宏；宋；侵；统；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摇摆；摆动；摆手；按时；按照；按着；预备；准备；备份；贴纸；贴合；贴花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山岭；工程；条石；马路；长城；长龙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缝；缝；逢；逢；携；携；挟；挟；挽；挽；晚；晚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能人；聚精会神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尽管；还是；不是；而是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小鸟像飞机一样在蓝天上飞来飞去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54350" cy="242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门前流水尚能西；休将白发唱黄鸡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天街小雨润如酥；随风潜入夜；润物细无声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必培其根；必养其心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重于泰山；轻于鸿毛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略；写出喜欢的理由即可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 xml:space="preserve">11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hào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sì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叶公喜欢龙；喜欢龙；那些像龙的东西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叶公见之，弃而还走，五色无主。叶公一看是真龙，转身就跑，吓得他像失了魂似的，惊恐万状，不能控制自己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这则寓言故事告诉我们做人不能口是心非，待人接物要真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略</w:t>
      </w:r>
      <w:r>
        <w:rPr>
          <w:rFonts w:eastAsia="Calibri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zhǎng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jiē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形容十分有名。</w:t>
      </w:r>
      <w:r>
        <w:rPr>
          <w:color w:val="000000"/>
          <w:sz w:val="24"/>
          <w:szCs w:val="24"/>
          <w:lang w:eastAsia="zh-CN"/>
        </w:rPr>
        <w:t>；具有某种技能，对某项工作、运动特别熟练的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徒长枝是指枝条很粗壮，其实光吸收营养，不结果实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不剪掉它，到了夏天它就会疯长起来，把许多养分夺走；还会影响通风，使“结果枝”见不到阳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对于好东西，我们往往喜欢增加，而不希望减少，但是我们却忽略了有时舍弃一些是为了获得更多，懂得放弃才会有收获的道理。生活处处有学问，我们要做个有心人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写作题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例文：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4"/>
          <w:szCs w:val="24"/>
          <w:lang w:eastAsia="zh-CN"/>
        </w:rPr>
        <w:t>留在我的记忆深处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 </w:t>
      </w:r>
      <w:r>
        <w:rPr>
          <w:color w:val="000000"/>
          <w:sz w:val="24"/>
          <w:szCs w:val="24"/>
          <w:lang w:eastAsia="zh-CN"/>
        </w:rPr>
        <w:t>打开尘封记忆的大门，随着长廊一直走到我记忆深处，在“人物”这一书架上，我看到了那个他，噢！事情虽过已久，我却不能忘记他，他，那颗明亮的星星镶嵌在我人生的天空，一直给我指引正确的方向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 </w:t>
      </w:r>
      <w:r>
        <w:rPr>
          <w:color w:val="000000"/>
          <w:sz w:val="24"/>
          <w:szCs w:val="24"/>
          <w:lang w:eastAsia="zh-CN"/>
        </w:rPr>
        <w:t>那一幕，清晰地浮现在我的脑海中。还记得，那是一个原本晴朗的日子，我打算乘坐公交车到距离我家较远的图书馆还书。身穿一件新</w:t>
      </w:r>
      <w:r>
        <w:rPr>
          <w:color w:val="000000"/>
          <w:sz w:val="24"/>
          <w:szCs w:val="24"/>
          <w:lang w:eastAsia="zh-CN"/>
        </w:rPr>
        <w:t>T</w:t>
      </w:r>
      <w:r>
        <w:rPr>
          <w:color w:val="000000"/>
          <w:sz w:val="24"/>
          <w:szCs w:val="24"/>
          <w:lang w:eastAsia="zh-CN"/>
        </w:rPr>
        <w:t>恤，配着一条中裤，手里握着一本故事书，我就蹦蹦跳跳地出发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 </w:t>
      </w:r>
      <w:r>
        <w:rPr>
          <w:color w:val="000000"/>
          <w:sz w:val="24"/>
          <w:szCs w:val="24"/>
          <w:lang w:eastAsia="zh-CN"/>
        </w:rPr>
        <w:t>刚到公交车站，乌云姐姐赶走了白云姐姐，天灰蒙蒙的，不一会儿就下起小雨。这是，一辆公交车停靠在我面前，乘客们一窝蜂地猛挤上去，我也不甘示弱地冲了过去。汽车起动了，我也找到了一个好座位。天顿时哗啦啦地下起大雨，我心想：幸好上了车啊，不然就变成“落汤鸡”了！这时，我发现我手中紧握的书不见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了，便条件反射地大喊一声：“糟糕！我的书呢？”车上的乘客被我这样突如其来的一叫吓了一跳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    “</w:t>
      </w:r>
      <w:r>
        <w:rPr>
          <w:color w:val="000000"/>
          <w:sz w:val="24"/>
          <w:szCs w:val="24"/>
          <w:lang w:eastAsia="zh-CN"/>
        </w:rPr>
        <w:t>小妹妹，你丢失了书吗？”我听见一把亲切的声音。“是啊，那是向图书馆借来的，可能刚上车时不小心丢失了，真倒霉！”我回答道。这是哪位公交车司机的问候，我从车子的到后镜看到了他的模样：一双炯炯有神的眼睛，较浓的眉毛，矮矮的鼻梁，头上已经长出几十条银丝，大概</w:t>
      </w:r>
      <w:r>
        <w:rPr>
          <w:color w:val="000000"/>
          <w:sz w:val="24"/>
          <w:szCs w:val="24"/>
          <w:lang w:eastAsia="zh-CN"/>
        </w:rPr>
        <w:t>40</w:t>
      </w:r>
      <w:r>
        <w:rPr>
          <w:color w:val="000000"/>
          <w:sz w:val="24"/>
          <w:szCs w:val="24"/>
          <w:lang w:eastAsia="zh-CN"/>
        </w:rPr>
        <w:t>来岁的样子，看上去很祥和，他会帮我吗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 </w:t>
      </w:r>
      <w:r>
        <w:rPr>
          <w:color w:val="000000"/>
          <w:sz w:val="24"/>
          <w:szCs w:val="24"/>
          <w:lang w:eastAsia="zh-CN"/>
        </w:rPr>
        <w:t>车一到站，我不管雨下得有多大，一头便钻进风雨中，大风大雨把我笼罩着，我模糊地听到一把关切的声音：“小妹妹，别跑了，让我把车退回去就好了！”可能是这场大雨替我谢绝了这份好意，我并没有停下脚步，反而跑得更快，额头上的不知是雨水还是汗水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 </w:t>
      </w:r>
      <w:r>
        <w:rPr>
          <w:color w:val="000000"/>
          <w:sz w:val="24"/>
          <w:szCs w:val="24"/>
          <w:lang w:eastAsia="zh-CN"/>
        </w:rPr>
        <w:t>我跑回了上一个站，只见我的书静静地躺在路边，被雨水打湿了，我马上去把它捡起来，轻轻擦掉封面的雨水。我的衣服湿透了，正准备冒雨回家。这时，我的前方停着一辆公交车，那位司机伯伯微笑地看着我说：“上车吧，来擦擦身，雨停了再回去！”显然，他还是把车推回来了，我热泪盈眶地上了车。一位阿姨对司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机不满地说道：“不到总站，怎么可以退回来？”司机伯伯淡淡地说：“难道你能看着一个小女孩被大雨淋湿后再吹风吗？那会生病的。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  </w:t>
      </w:r>
      <w:r>
        <w:rPr>
          <w:color w:val="000000"/>
          <w:sz w:val="24"/>
          <w:szCs w:val="24"/>
          <w:lang w:eastAsia="zh-CN"/>
        </w:rPr>
        <w:t>在我记忆深处，那位司机伯伯的形象依然高大，他教会我要设身处地地为人们着想，要理解别人，热情地帮助别人。啊！他的行为多美，他的心灵多美，他是我人生道路上的引路人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42:00Z</dcterms:created>
  <dc:creator/>
  <dc:description/>
  <cp:keywords/>
  <dc:language>en-US</dc:language>
  <cp:lastModifiedBy>BMT-6</cp:lastModifiedBy>
  <dcterms:modified xsi:type="dcterms:W3CDTF">2019-08-28T03:21:00Z</dcterms:modified>
  <cp:revision>8</cp:revision>
  <dc:subject/>
  <dc:title/>
</cp:coreProperties>
</file>