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六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多音字组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塞</w:t>
      </w:r>
      <w:r>
        <w:rPr>
          <w:color w:val="000000"/>
          <w:sz w:val="24"/>
          <w:szCs w:val="24"/>
          <w:lang w:eastAsia="zh-CN"/>
        </w:rPr>
        <w:t>sài________      sè________              </w:t>
      </w:r>
      <w:r>
        <w:rPr>
          <w:color w:val="000000"/>
          <w:sz w:val="24"/>
          <w:szCs w:val="24"/>
          <w:lang w:eastAsia="zh-CN"/>
        </w:rPr>
        <w:t>绿</w:t>
      </w:r>
      <w:r>
        <w:rPr>
          <w:color w:val="000000"/>
          <w:sz w:val="24"/>
          <w:szCs w:val="24"/>
          <w:lang w:eastAsia="zh-CN"/>
        </w:rPr>
        <w:t xml:space="preserve">lǜ________       lù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选字填空，然后再读一读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</w:rPr>
        <w:t>连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联</w:t>
      </w:r>
    </w:p>
    <w:tbl>
      <w:tblPr>
        <w:tblW w:w="75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9"/>
        <w:gridCol w:w="3799"/>
      </w:tblGrid>
      <w:tr>
        <w:trPr>
          <w:trHeight w:val="509" w:hRule="atLeas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贯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想</w:t>
            </w:r>
          </w:p>
        </w:tc>
      </w:tr>
      <w:tr>
        <w:trPr>
          <w:trHeight w:val="493" w:hRule="atLeas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队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合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比一比，组词语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梧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离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异</w:t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偏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语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篱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导</w:t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遍</w:t>
      </w:r>
      <w:r>
        <w:rPr>
          <w:color w:val="000000"/>
          <w:sz w:val="24"/>
          <w:szCs w:val="24"/>
          <w:lang w:eastAsia="zh-CN"/>
        </w:rPr>
        <w:t>________    </w:t>
      </w:r>
      <w:r>
        <w:rPr>
          <w:color w:val="000000"/>
          <w:sz w:val="24"/>
          <w:szCs w:val="24"/>
          <w:lang w:eastAsia="zh-CN"/>
        </w:rPr>
        <w:t>倍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选字填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进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的家离湖边很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一个木瓜从树上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了湖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以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已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每天早上到学校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后，我都要打扫教室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我的姐姐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经是一名中学生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向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象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像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春天到了，公园的风景美得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一幅画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⑥</w:t>
      </w:r>
      <w:r>
        <w:rPr>
          <w:color w:val="000000"/>
          <w:sz w:val="24"/>
          <w:szCs w:val="24"/>
          <w:lang w:eastAsia="zh-CN"/>
        </w:rPr>
        <w:t>我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方明学习，热心帮助同学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⑦</w:t>
      </w:r>
      <w:r>
        <w:rPr>
          <w:color w:val="000000"/>
          <w:sz w:val="24"/>
          <w:szCs w:val="24"/>
          <w:lang w:eastAsia="zh-CN"/>
        </w:rPr>
        <w:t>一头大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慢慢地走向湖边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我能照样子写一写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高兴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高高兴兴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许多</w:t>
      </w:r>
      <w:r>
        <w:rPr>
          <w:color w:val="000000"/>
          <w:sz w:val="24"/>
          <w:szCs w:val="24"/>
          <w:lang w:eastAsia="zh-CN"/>
        </w:rPr>
        <w:t>________      </w:t>
      </w:r>
      <w:r>
        <w:rPr>
          <w:color w:val="000000"/>
          <w:sz w:val="24"/>
          <w:szCs w:val="24"/>
          <w:lang w:eastAsia="zh-CN"/>
        </w:rPr>
        <w:t>开心</w:t>
      </w:r>
      <w:r>
        <w:rPr>
          <w:color w:val="000000"/>
          <w:sz w:val="24"/>
          <w:szCs w:val="24"/>
          <w:lang w:eastAsia="zh-CN"/>
        </w:rPr>
        <w:t>________      </w:t>
      </w:r>
      <w:r>
        <w:rPr>
          <w:color w:val="000000"/>
          <w:sz w:val="24"/>
          <w:szCs w:val="24"/>
          <w:lang w:eastAsia="zh-CN"/>
        </w:rPr>
        <w:t>平安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恰当的关联词语填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不仅……还……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尽管……但是……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不论……都……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不是……而是……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孩子们没有鞋穿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冬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光着脚跑来跑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渔夫说，真糟糕，今天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什么也没有打到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把网给撕破了。倒霉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渔夫和桑娜很贫穷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他们没有放弃抚养邻居的孩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走进房间，桑娜感受到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温暖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阴冷和潮湿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面的句子插入语段中，最合适的位置在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这个时候，奶奶总会在一大早就挎上个竹篮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等到秋季，桐果陆续成熟。②一夜过后，每天在菜地里都会有不少的桐果落下来。③走到菜地里，捡拾落在地里的桐果。④回来后，堆在门前空地上。⑤桐果成熟时节，奶奶基本天天能够捡拾回来一篮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①</w:t>
      </w:r>
      <w:r>
        <w:rPr>
          <w:color w:val="000000"/>
          <w:sz w:val="24"/>
          <w:szCs w:val="24"/>
          <w:lang w:eastAsia="zh-CN"/>
        </w:rPr>
        <w:t>之前                             </w:t>
      </w:r>
      <w:r>
        <w:rPr>
          <w:color w:val="000000"/>
          <w:sz w:val="24"/>
          <w:szCs w:val="24"/>
          <w:lang w:eastAsia="zh-CN"/>
        </w:rPr>
        <w:t>B. ①②</w:t>
      </w:r>
      <w:r>
        <w:rPr>
          <w:color w:val="000000"/>
          <w:sz w:val="24"/>
          <w:szCs w:val="24"/>
          <w:lang w:eastAsia="zh-CN"/>
        </w:rPr>
        <w:t>之间                             </w:t>
      </w:r>
      <w:r>
        <w:rPr>
          <w:color w:val="000000"/>
          <w:sz w:val="24"/>
          <w:szCs w:val="24"/>
          <w:lang w:eastAsia="zh-CN"/>
        </w:rPr>
        <w:t>C. ②③</w:t>
      </w:r>
      <w:r>
        <w:rPr>
          <w:color w:val="000000"/>
          <w:sz w:val="24"/>
          <w:szCs w:val="24"/>
          <w:lang w:eastAsia="zh-CN"/>
        </w:rPr>
        <w:t>之间                             </w:t>
      </w:r>
      <w:r>
        <w:rPr>
          <w:color w:val="000000"/>
          <w:sz w:val="24"/>
          <w:szCs w:val="24"/>
          <w:lang w:eastAsia="zh-CN"/>
        </w:rPr>
        <w:t>D. ③④</w:t>
      </w:r>
      <w:r>
        <w:rPr>
          <w:color w:val="000000"/>
          <w:sz w:val="24"/>
          <w:szCs w:val="24"/>
          <w:lang w:eastAsia="zh-CN"/>
        </w:rPr>
        <w:t>之间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根据课文内容连线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1393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补写古今交友的名言名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有朋自远方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皆兄弟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四海之内存知己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相识满天下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斯世当以同怀视之莫逆之交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照样子，把下面的句子加一部分内容，使句子的意思更清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例：我们仍然顽强地坚持学习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在那艰苦的环境中），我们仍然顽强地坚持学习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我情不自禁地流下了眼泪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我情不自禁地流下了眼泪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课文片段，回答问题。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一儿曰：“日初出大如车盖，及日中则如盘玉，此不为远者小而近者大乎？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一儿曰：“日初出沧沧凉凉，及其日中如探汤，此不为近者热而远者凉乎？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孔子不能决也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两小儿笑曰：“就为汝多知乎？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用“</w:t>
      </w:r>
      <w:r>
        <w:rPr>
          <w:color w:val="000000"/>
          <w:sz w:val="24"/>
          <w:szCs w:val="24"/>
          <w:lang w:eastAsia="zh-CN"/>
        </w:rPr>
        <w:t>/”</w:t>
      </w:r>
      <w:r>
        <w:rPr>
          <w:color w:val="000000"/>
          <w:sz w:val="24"/>
          <w:szCs w:val="24"/>
          <w:lang w:eastAsia="zh-CN"/>
        </w:rPr>
        <w:t>画出朗读时的停顿处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此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远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者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小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近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者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大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乎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两小儿辩日时，一儿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角度来看，认为“日初出大如车盖”；一儿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角度来看，认为“日初出沧沧凉凉”。他们看太阳的角度不同，因此得出的结论不同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从上面短文中，你体会到孔子和两小儿各有哪些美好的品质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孔子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两小儿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两小儿笑曰：“孰为汝多知乎？”听了两个小儿的话，孔子又会说什么呢？（可以用现在的话来说，也可用文言文来说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读《放飞蜻蜓》片段，回答问题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陶行知将蜻蜓小心地翻过身去，指着它的尾巴说：“你们看，它的尾巴是一节一节的，又细又长。它用尾巴保持平衡，调整飞行方向。据说，它饿极了的时候，会将自己的尾巴吃去一截。不过，以后还会长出来的。”接着，他又指指蜻蜒的头部，对孩子们说：“它的眼睛很大，结构很复杂，是由成千上万只小眼睛构成的，可以看清四面八方的虫子…．．．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孩子们入神地听着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陶行知用商量的口吻说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把它放了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好不好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说着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把蜻蜒还给翠贞</w:t>
      </w:r>
      <w:r>
        <w:rPr>
          <w:color w:val="000000"/>
          <w:sz w:val="24"/>
          <w:szCs w:val="24"/>
          <w:lang w:eastAsia="zh-CN"/>
        </w:rPr>
        <w:t>______</w:t>
      </w:r>
      <w:r>
        <w:rPr>
          <w:color w:val="000000"/>
          <w:sz w:val="24"/>
          <w:szCs w:val="24"/>
          <w:lang w:eastAsia="zh-CN"/>
        </w:rPr>
        <w:t>翠贞看了看小伙伴们。孩子们纷纷说：“放了它，放了它，让它回家去</w:t>
      </w:r>
      <w:r>
        <w:rPr>
          <w:color w:val="000000"/>
          <w:sz w:val="24"/>
          <w:szCs w:val="24"/>
          <w:lang w:eastAsia="zh-CN"/>
        </w:rPr>
        <w:t>!”</w:t>
      </w:r>
      <w:r>
        <w:rPr>
          <w:color w:val="000000"/>
          <w:sz w:val="24"/>
          <w:szCs w:val="24"/>
          <w:lang w:eastAsia="zh-CN"/>
        </w:rPr>
        <w:t>翠贞张开小手，将蜻蜓往上一送，蜻蜓展开翅膀向空中飞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补全文中所缺的标点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  ________  ________  ________  ________  ________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这段话主要讲了什么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蜻蜒尾巴的特点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作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眼睛特点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作用</w:t>
      </w:r>
      <w:r>
        <w:rPr>
          <w:color w:val="000000"/>
          <w:sz w:val="24"/>
          <w:szCs w:val="24"/>
          <w:lang w:eastAsia="zh-CN"/>
        </w:rPr>
        <w:t xml:space="preserve">________ 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习作芳草地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暑假生活总是那么多姿多彩，总有一些美好的记忆让我们回味，请你写一篇暑假生活中发生的精彩故事吧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边塞；阻塞；绿色；绿林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连；联；连；联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梧桐；离开；异乡；偏僻；陪伴；语文；篱笆；导师；遍地；倍数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近；进；以；已；像；向；象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许许多多；开开心心；平平安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6. </w:t>
      </w:r>
      <w:r>
        <w:rPr>
          <w:color w:val="000000"/>
          <w:sz w:val="24"/>
          <w:szCs w:val="24"/>
          <w:lang w:eastAsia="zh-CN"/>
        </w:rPr>
        <w:t>不论；都；不仅；还；尽管；但是；不是；而是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38370" cy="116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亦乐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四海之内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天涯若比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知音能几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人生得一知己足矣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那感人肺腑的场面使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</w:t>
      </w:r>
      <w:r>
        <w:rPr>
          <w:sz w:val="24"/>
          <w:szCs w:val="24"/>
          <w:lang w:eastAsia="zh-CN"/>
        </w:rPr>
        <w:t>&gt;</w:t>
      </w:r>
      <w:r>
        <w:rPr>
          <w:sz w:val="24"/>
          <w:szCs w:val="24"/>
          <w:lang w:eastAsia="zh-CN"/>
        </w:rPr>
        <w:t>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此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不为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远者小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而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近者大乎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形状；温度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不知为不知，实事求是。；敢于质疑，敢于辩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“三人行必有我师焉，择其善者而从之，其不善者而改之。”或“知之为知之，不知为不知，是知也。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。；：“；，；？”；，；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陶行知怎样教育孩子们放飞蜻蜓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特点是一节节的，又细又长。；保持平衡，调整方向。；结构很复杂；看清四面八方的虫子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【参考例文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暑假里的趣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暑假里，有趣的事像天上的星星数也数不清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但是我觉得最有趣的就是我第一次钓鱼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暑假的一天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爸爸去钓鱼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我好奇地跟着一起去了。一路上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小鸟一边欢快地歌唱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一边自由自在地飞翔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小草都整整齐齐地摆着身子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小花点点头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说</w:t>
      </w:r>
      <w:r>
        <w:rPr>
          <w:color w:val="000000"/>
          <w:sz w:val="24"/>
          <w:szCs w:val="24"/>
          <w:lang w:eastAsia="zh-CN"/>
        </w:rPr>
        <w:t>:“</w:t>
      </w:r>
      <w:r>
        <w:rPr>
          <w:color w:val="000000"/>
          <w:sz w:val="24"/>
          <w:szCs w:val="24"/>
          <w:lang w:eastAsia="zh-CN"/>
        </w:rPr>
        <w:t>你快乐吗</w:t>
      </w:r>
      <w:r>
        <w:rPr>
          <w:color w:val="000000"/>
          <w:sz w:val="24"/>
          <w:szCs w:val="24"/>
          <w:lang w:eastAsia="zh-CN"/>
        </w:rPr>
        <w:t>?</w:t>
      </w:r>
      <w:r>
        <w:rPr>
          <w:color w:val="000000"/>
          <w:sz w:val="24"/>
          <w:szCs w:val="24"/>
          <w:lang w:eastAsia="zh-CN"/>
        </w:rPr>
        <w:t>我很快乐</w:t>
      </w:r>
      <w:r>
        <w:rPr>
          <w:color w:val="000000"/>
          <w:sz w:val="24"/>
          <w:szCs w:val="24"/>
          <w:lang w:eastAsia="zh-CN"/>
        </w:rPr>
        <w:t>!”</w:t>
      </w:r>
      <w:r>
        <w:rPr>
          <w:color w:val="000000"/>
          <w:sz w:val="24"/>
          <w:szCs w:val="24"/>
          <w:lang w:eastAsia="zh-CN"/>
        </w:rPr>
        <w:t>我笑着似乎在回答</w:t>
      </w:r>
      <w:r>
        <w:rPr>
          <w:color w:val="000000"/>
          <w:sz w:val="24"/>
          <w:szCs w:val="24"/>
          <w:lang w:eastAsia="zh-CN"/>
        </w:rPr>
        <w:t>:“</w:t>
      </w:r>
      <w:r>
        <w:rPr>
          <w:color w:val="000000"/>
          <w:sz w:val="24"/>
          <w:szCs w:val="24"/>
          <w:lang w:eastAsia="zh-CN"/>
        </w:rPr>
        <w:t>我很快乐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谢谢你</w:t>
      </w:r>
      <w:r>
        <w:rPr>
          <w:color w:val="000000"/>
          <w:sz w:val="24"/>
          <w:szCs w:val="24"/>
          <w:lang w:eastAsia="zh-CN"/>
        </w:rPr>
        <w:t>!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我们来到河边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爸爸就开始钓鱼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不一会儿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就钓了两条鱼。我看了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心里直痒。经过我再三请求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爸爸终于答应了我。我接过鱼竿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将鱼饵垂入水中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我焦急不安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不时提起来看看</w:t>
      </w:r>
      <w:r>
        <w:rPr>
          <w:color w:val="000000"/>
          <w:sz w:val="24"/>
          <w:szCs w:val="24"/>
          <w:lang w:eastAsia="zh-CN"/>
        </w:rPr>
        <w:t>.</w:t>
      </w:r>
      <w:r>
        <w:rPr>
          <w:color w:val="000000"/>
          <w:sz w:val="24"/>
          <w:szCs w:val="24"/>
          <w:lang w:eastAsia="zh-CN"/>
        </w:rPr>
        <w:t>这时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爸爸对我说：“钓鱼要有耐心，鱼杆要拿稳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不能动。”于是，我按照爸爸告诉我的方法做。不一会儿，鱼漂轻轻地点点头。爸爸高兴地说：“鱼上钩了！”我急忙提起鱼竿。“不能这样做，这样做会弄断鱼杆，应该把鱼拖到岸边。”爸爸一边说一边握住我的手，把鱼拖向岸边。我拿起鱼兜将鱼提上岸。我高兴得又蹦又跳……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太阳偏西了，虽然我和爸爸都很疲惫，但是我们却十分高兴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因为这一桶沉甸甸的鱼是我们的劳动成果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通过这次钓鱼，我懂得了一个深刻的道理：不论做什么事都必须要有耐心，掌握正确的方法，才能把事情做好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23:00Z</dcterms:created>
  <dc:creator/>
  <dc:description/>
  <cp:keywords/>
  <dc:language>en-US</dc:language>
  <cp:lastModifiedBy>BMT-6</cp:lastModifiedBy>
  <dcterms:modified xsi:type="dcterms:W3CDTF">2019-08-28T03:24:00Z</dcterms:modified>
  <cp:revision>6</cp:revision>
  <dc:subject/>
  <dc:title/>
</cp:coreProperties>
</file>