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三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比一比，再组词。</w:t>
      </w:r>
    </w:p>
    <w:tbl>
      <w:tblPr>
        <w:tblW w:w="87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2926"/>
        <w:gridCol w:w="2926"/>
      </w:tblGrid>
      <w:tr>
        <w:trPr>
          <w:trHeight w:val="471" w:hRule="atLeast"/>
        </w:trPr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莱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瑶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魂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71" w:hRule="atLeast"/>
        </w:trPr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茉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遥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瑰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958" w:hRule="atLeast"/>
        </w:trPr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销</w:t>
            </w: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捎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搏</w:t>
            </w: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</w:rPr>
              <w:t>博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把下列词语补充完整，并选词填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鲜果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狂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草翠</w:t>
      </w:r>
      <w:r>
        <w:rPr>
          <w:color w:val="000000"/>
          <w:sz w:val="24"/>
          <w:szCs w:val="24"/>
          <w:lang w:eastAsia="zh-CN"/>
        </w:rPr>
        <w:t>________    ________</w:t>
      </w:r>
      <w:r>
        <w:rPr>
          <w:color w:val="000000"/>
          <w:sz w:val="24"/>
          <w:szCs w:val="24"/>
          <w:lang w:eastAsia="zh-CN"/>
        </w:rPr>
        <w:t>花飞舞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枯枝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绿树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形容植物生长茂盛的词语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描写冬天的词语有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我来写两个描写冬天的词语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填上合适的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能手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老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天鹅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孩子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棋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棋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你能为下面词语找到与它意思相近的词吗？</w:t>
      </w:r>
    </w:p>
    <w:tbl>
      <w:tblPr>
        <w:tblW w:w="81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9"/>
        <w:gridCol w:w="4069"/>
      </w:tblGrid>
      <w:tr>
        <w:trPr>
          <w:trHeight w:val="489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赞扬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卓越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89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迎接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宝贵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89" w:hRule="atLeast"/>
        </w:trPr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娇嫩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406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色——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啄木鸟医生。挑出错字，改正过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已前在家乡时，每缝重阳节，总要和兄弟们头搽茱萸，手挽着手去城外登高远跳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填词小能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地端详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赞叹声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地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小片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翅膀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气氛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有一次，某大学教师与一工人发生矛盾。那个大学教师破口大骂。这位工人没有跟着骂，只是轻轻地说了一句：“你是大学教师啊。”那个大学教师气焰顿挫，即刻悻悻而去。问：工人是靠什么战胜大学教师的？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以牙还牙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辛辣讽刺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巧妙暗示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妥协让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用句中加下划线的词语造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u w:val="single"/>
          <w:lang w:eastAsia="zh-CN"/>
        </w:rPr>
        <w:t>可爱</w:t>
      </w:r>
      <w:r>
        <w:rPr>
          <w:color w:val="000000"/>
          <w:sz w:val="24"/>
          <w:szCs w:val="24"/>
          <w:lang w:eastAsia="zh-CN"/>
        </w:rPr>
        <w:t>的祖国就更有希望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连一连，找朋友。（连接搭配合适的词语）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45590" cy="139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补全诗句：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零丁洋里叹零丁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留取丹心照汗青。（《过零丁洋》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我自横刀向天笑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是谭嗣同的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》中的诗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家祭无忘告乃翁。（《示儿》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课内阅读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守株待兔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宋人有耕者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田中有株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兔走触株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折颈而死。因释其耒而守株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冀复得兔。兔不可复得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而身为宋国笑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解释下列划线的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兔走触</w:t>
      </w:r>
      <w:r>
        <w:rPr>
          <w:color w:val="000000"/>
          <w:sz w:val="24"/>
          <w:szCs w:val="24"/>
          <w:u w:val="single"/>
          <w:lang w:eastAsia="zh-CN"/>
        </w:rPr>
        <w:t>株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株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因</w:t>
      </w:r>
      <w:r>
        <w:rPr>
          <w:color w:val="000000"/>
          <w:sz w:val="24"/>
          <w:szCs w:val="24"/>
          <w:u w:val="single"/>
          <w:lang w:eastAsia="zh-CN"/>
        </w:rPr>
        <w:t>释</w:t>
      </w:r>
      <w:r>
        <w:rPr>
          <w:color w:val="000000"/>
          <w:sz w:val="24"/>
          <w:szCs w:val="24"/>
          <w:lang w:eastAsia="zh-CN"/>
        </w:rPr>
        <w:t>其耒而守株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释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u w:val="single"/>
          <w:lang w:eastAsia="zh-CN"/>
        </w:rPr>
        <w:t>冀</w:t>
      </w:r>
      <w:r>
        <w:rPr>
          <w:color w:val="000000"/>
          <w:sz w:val="24"/>
          <w:szCs w:val="24"/>
          <w:lang w:eastAsia="zh-CN"/>
        </w:rPr>
        <w:t>复得兔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冀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因释其</w:t>
      </w:r>
      <w:r>
        <w:rPr>
          <w:color w:val="000000"/>
          <w:sz w:val="24"/>
          <w:szCs w:val="24"/>
          <w:u w:val="single"/>
          <w:lang w:eastAsia="zh-CN"/>
        </w:rPr>
        <w:t>耒</w:t>
      </w:r>
      <w:r>
        <w:rPr>
          <w:color w:val="000000"/>
          <w:sz w:val="24"/>
          <w:szCs w:val="24"/>
          <w:lang w:eastAsia="zh-CN"/>
        </w:rPr>
        <w:t>而守株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耒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写出句子意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兔不可复得，而身为宋国笑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下列句子中加点的“为”与“而身为宋国笑”中的“为”意思相同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舌一吐而二虫尽为所吞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为人谋而不忠乎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始悟为山市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此何遽不为福乎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翻译下面句子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兔走触株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折颈而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兔不可复得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而身为宋国笑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回答下面问题</w:t>
      </w:r>
      <w:r>
        <w:rPr>
          <w:color w:val="000000"/>
          <w:sz w:val="24"/>
          <w:szCs w:val="24"/>
          <w:lang w:eastAsia="zh-CN"/>
        </w:rPr>
        <w:t xml:space="preserve">.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为什么宋人不会再得到兔子</w:t>
      </w:r>
      <w:r>
        <w:rPr>
          <w:color w:val="000000"/>
          <w:sz w:val="24"/>
          <w:szCs w:val="24"/>
          <w:lang w:eastAsia="zh-CN"/>
        </w:rPr>
        <w:t xml:space="preserve">?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阅读下文，完成下列小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系在风筝线上的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周岩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在乡下，三月的轻风还残留着冬的料峭。我们这些颠跑在蓊郁麦田里的孩子，摔打惯了，是不知道什么叫冷的。何况又常把嬉笑系在风筝线上，即便有些寒意，也早被如火的童心熔化掉，让野气的笑声赶跑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们偷偷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来竹篾，且要绿皮的有韧性的，犹如女孩子绣花挑线一般仔细。我们把竹篾放到火堆上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了，再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成弓似的和轱辘似的等几何形状，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在一起，悉心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好，就变成了形态各异的风筝的骨架。然后几颗小脑袋抵在一起，叽叽喳喳商量一阵，就各出心裁地用彩笔在糊好的桑皮纸上勾勒一通，便给它们穿上了斑斓的衣衫。然后用大团大团的线做放线，一头系在风筝上，一头缠在一个线拐子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好了！抬起你因做风筝而勾得酸了的头，开始放吧。</w:t>
      </w:r>
      <w:r>
        <w:rPr>
          <w:color w:val="000000"/>
          <w:sz w:val="24"/>
          <w:szCs w:val="24"/>
          <w:u w:val="single"/>
          <w:lang w:eastAsia="zh-CN"/>
        </w:rPr>
        <w:t>咳！风筝！风筝！全是风筝！</w:t>
      </w:r>
      <w:r>
        <w:rPr>
          <w:color w:val="000000"/>
          <w:sz w:val="24"/>
          <w:szCs w:val="24"/>
          <w:lang w:eastAsia="zh-CN"/>
        </w:rPr>
        <w:t>这些大大小小造型生动的风筝，从辽阔的麦田里，迤逦的大道旁，潋滟的堤塘边冉冉升起——被底下幼稚的欢声笑语吹着，腾腾热气捧着，悠悠飞向空中，去亲吻白云。好似争艳的奇葩，挂彩的气球。我们的心醉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啊，我的鹅黄色的童年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把下列表示动作的词语填入短文中合适的位置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弯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系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找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拼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烤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短文第二自然段描写了“我们”</w:t>
      </w:r>
      <w:r>
        <w:rPr>
          <w:color w:val="000000"/>
          <w:sz w:val="24"/>
          <w:szCs w:val="24"/>
          <w:lang w:eastAsia="zh-CN"/>
        </w:rPr>
        <w:t xml:space="preserve">________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第三自然段描写了“我们”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短文画线句子连用四个“！”，表现了风筝的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高    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多    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美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短文题目中的“……”省略的内容，最合适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快乐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风筝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童年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习作展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《再见了，……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时光飞逝，已经临近小学毕业；蓦然回首，内心充满了无限的回忆和不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请你选择最依恋的人、事、景、物，把《再见了，……》这个题目补充完整，然后写一篇不少于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字的习作。要求：内容具体，感情真挚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蓬莱；瑶池；灵魂；茉莉；遥远；瑰宝；销毁；捎带；搏击；博物馆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飘香；大作；花开；雪；败叶；成阴；草翠花开；绿树成阴；雪花飞舞；冰天雪地；寒风刺骨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棋；认真；美丽；可爱；高超；出色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称赞；优秀；欢迎；珍贵；柔嫩；出众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已—以；缝—逢；搽—插；跳—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细细；啧啧；轻轻；薄薄；彩色；沉闷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五岁的小妹妹非常可爱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6040" cy="126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惶恐滩头说惶恐；人生自古谁无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去留肝胆两昆仑；狱中题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王师北定中原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树桩子；放下；希望；种田用的农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（宋人）没有再得到兔子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他反而被整个宋国的人所耻笑</w:t>
      </w:r>
      <w:r>
        <w:rPr>
          <w:color w:val="000000"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A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①一只跑的飞快的兔子撞在了树桩上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扭断了脖子而死。②兔子是没等到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他自己却成了宋国的笑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略，言之有理即可。（要劳动才有收获等。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找；烤；弯；拼；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做风筝；放风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B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C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【参考例文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再见了，母校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六年前，拽着爸爸衣角的我，满怀憧憬，第一次踏进了校门；六年前，背着书包的我，走进教室，睁大渴望知识的双眸；六年前，端坐于座位上的我，正式开启了我今生的学习之路……光阴似箭，转眼间六年已过。回头望着美丽的校园，心头不禁涌上阵阵眷恋之情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六年里，我的眼前总会蹦出快乐的身影，都是你――亲爱的同学，无时无刻不在陪伴我的生活。是你，让我在快乐时，学会与他人分享；是你，让我在悲伤时，得到友情的抚慰。六年的时光，我们在共同进步，共同长大。有人说，友情就像玩具，拥有时，不知珍惜；离别时，才知宝贵。我却要说，友情就像一杯水，拥有时，平淡无奇；离别时，滋味甘醇。即将分别了，朋友，请让我对你说一句：“请珍重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六年中，我的耳畔总会响起熟悉的教诲，都是您――亲爱的老师，无时无刻不在哺育我的成长。是您，用心血和汗水浇灌着祖国的花朵；是您，用岁月和青春点燃了祖国的希望！六年的时光，换来了我们健康茁壮地成长，而您的额头却增添了多少道皱纹，鬓角多出了多少根银丝。即将分别了，老师，请让我对您说一句：“谢谢您！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六年来，我的梦里总会浮现美丽的背影，都是你――亲爱的母校，无时无刻不在关注我的心灵。是您，用整洁的环境告诉我环保的意义；是您，用动听的铃声告诉我纪律的重要。这里的花，这里的草，这里的书香，这里的阳光，让我已然觉得，校就是家，家就是校。即将分别了，母校，请让我对您说一句：“我爱您！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六年小学生涯，六年酸甜苦辣，六年欢喜冤家，六年难忘年华。在这最后时光中，请让我再回头望望，等我学业归来，定会约定当年的好友，回到难忘的母校，再来看望我们可亲可敬的老师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49:00Z</dcterms:created>
  <dc:creator/>
  <dc:description/>
  <cp:keywords/>
  <dc:language>en-US</dc:language>
  <cp:lastModifiedBy>BMT-6</cp:lastModifiedBy>
  <dcterms:modified xsi:type="dcterms:W3CDTF">2019-08-28T03:25:00Z</dcterms:modified>
  <cp:revision>6</cp:revision>
  <dc:subject/>
  <dc:title/>
</cp:coreProperties>
</file>