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十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按拼音写汉字</w:t>
      </w:r>
    </w:p>
    <w:tbl>
      <w:tblPr>
        <w:tblW w:w="89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1466"/>
        <w:gridCol w:w="1466"/>
        <w:gridCol w:w="2832"/>
        <w:gridCol w:w="1740"/>
      </w:tblGrid>
      <w:tr>
        <w:trPr>
          <w:trHeight w:val="645" w:hRule="atLeast"/>
        </w:trPr>
        <w:tc>
          <w:tcPr>
            <w:tcW w:w="146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í dèng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àn  lán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uī  zhú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óng shān jùn lǐng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ú chī rú zuì</w:t>
            </w:r>
          </w:p>
        </w:tc>
      </w:tr>
      <w:tr>
        <w:trPr>
          <w:trHeight w:val="645" w:hRule="atLeast"/>
        </w:trPr>
        <w:tc>
          <w:tcPr>
            <w:tcW w:w="146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辨字组词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雏</w:t>
      </w:r>
      <w:r>
        <w:rPr>
          <w:color w:val="000000"/>
          <w:sz w:val="24"/>
          <w:szCs w:val="24"/>
        </w:rPr>
        <w:t xml:space="preserve">________      </w:t>
      </w:r>
      <w:r>
        <w:rPr>
          <w:color w:val="000000"/>
          <w:sz w:val="24"/>
          <w:szCs w:val="24"/>
        </w:rPr>
        <w:t>愈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雄</w:t>
      </w:r>
      <w:r>
        <w:rPr>
          <w:color w:val="000000"/>
          <w:sz w:val="24"/>
          <w:szCs w:val="24"/>
        </w:rPr>
        <w:t xml:space="preserve">________      </w:t>
      </w:r>
      <w:r>
        <w:rPr>
          <w:color w:val="000000"/>
          <w:sz w:val="24"/>
          <w:szCs w:val="24"/>
        </w:rPr>
        <w:t>喻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多音字组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单</w:t>
      </w:r>
      <w:r>
        <w:rPr>
          <w:color w:val="000000"/>
          <w:sz w:val="24"/>
          <w:szCs w:val="24"/>
          <w:lang w:eastAsia="zh-CN"/>
        </w:rPr>
        <w:t>dān________     chán________   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提</w:t>
      </w:r>
      <w:r>
        <w:rPr>
          <w:color w:val="000000"/>
          <w:sz w:val="24"/>
          <w:szCs w:val="24"/>
          <w:lang w:eastAsia="zh-CN"/>
        </w:rPr>
        <w:t xml:space="preserve">dī________      tí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我能选择正确的词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我正在长时间地（观赏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欣赏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着这条大鲈鱼时，却听父亲（平静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安静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地说：“把它放回湖里去！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但是看那孩子的面孔，看那使人（胜任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信任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神情，我又（断定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判断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他不是那种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写近义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仔细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勤劳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甜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飘扬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有趣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发颤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词填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级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年</w:t>
      </w:r>
      <w:r>
        <w:rPr>
          <w:color w:val="000000"/>
          <w:sz w:val="24"/>
          <w:szCs w:val="24"/>
          <w:lang w:eastAsia="zh-CN"/>
        </w:rPr>
        <w:t>________       </w:t>
      </w:r>
      <w:r>
        <w:rPr>
          <w:color w:val="000000"/>
          <w:sz w:val="24"/>
          <w:szCs w:val="24"/>
          <w:lang w:eastAsia="zh-CN"/>
        </w:rPr>
        <w:t>积</w:t>
      </w:r>
      <w:r>
        <w:rPr>
          <w:color w:val="000000"/>
          <w:sz w:val="24"/>
          <w:szCs w:val="24"/>
          <w:lang w:eastAsia="zh-CN"/>
        </w:rPr>
        <w:t>________     </w:t>
      </w:r>
      <w:r>
        <w:rPr>
          <w:color w:val="000000"/>
          <w:sz w:val="24"/>
          <w:szCs w:val="24"/>
          <w:lang w:eastAsia="zh-CN"/>
        </w:rPr>
        <w:t>一</w:t>
      </w:r>
      <w:r>
        <w:rPr>
          <w:color w:val="000000"/>
          <w:sz w:val="24"/>
          <w:szCs w:val="24"/>
          <w:lang w:eastAsia="zh-CN"/>
        </w:rPr>
        <w:t>________     ________</w:t>
      </w:r>
      <w:r>
        <w:rPr>
          <w:color w:val="000000"/>
          <w:sz w:val="24"/>
          <w:szCs w:val="24"/>
          <w:lang w:eastAsia="zh-CN"/>
        </w:rPr>
        <w:t>点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忽然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居然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山这么高，我和爷爷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爬上来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天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阴了，不一会儿就下起了雨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用“柔”组成词语填在横线上，熟读课文后选择正确的答案。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走进天山深处，山色逐渐变得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山形也逐渐变得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这幅画色彩明丽，线条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妈妈很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从不跟我发火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①</w:t>
      </w:r>
      <w:r>
        <w:rPr>
          <w:color w:val="000000"/>
          <w:sz w:val="24"/>
          <w:szCs w:val="24"/>
          <w:lang w:eastAsia="zh-CN"/>
        </w:rPr>
        <w:t>柔嫩；柔美；②柔和；③温柔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①</w:t>
      </w:r>
      <w:r>
        <w:rPr>
          <w:color w:val="000000"/>
          <w:sz w:val="24"/>
          <w:szCs w:val="24"/>
          <w:lang w:eastAsia="zh-CN"/>
        </w:rPr>
        <w:t>柔美；柔嫩；②温柔；③柔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请将下列城市和其市花进行匹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桂花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紫荆花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山茶花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梅花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白玉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香港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南京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上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重庆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      </w:t>
      </w:r>
      <w:r>
        <w:rPr>
          <w:color w:val="000000"/>
          <w:sz w:val="24"/>
          <w:szCs w:val="24"/>
          <w:lang w:eastAsia="zh-CN"/>
        </w:rPr>
        <w:t>杭州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把下面的词语整理成通顺的句子，并加上标点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一身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衣服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她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穿上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浅绿色的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小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窝里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有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喜鹊阿姨的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发现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六只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喜鹊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按课文内容填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两相和，潭面无风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“这两句诗出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（谁）写的《望洞庭》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应允别人的话叫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分别时说的或写的勉励的话叫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儿童相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何处来。（《回乡偶书》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《瑞恩的井》一文中，瑞恩是一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孩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《爱美的梅花鹿》一文告诉了我们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道理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《野荷塘》一文，表达了作者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之情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文言文，回答问题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拔树凿井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伊犁城中无井，皆出汲于河。一佐领曰：“戈壁皆积沙无水，故草木不生。今城中多老树，苟其下无水，树安得活</w:t>
      </w:r>
      <w:r>
        <w:rPr>
          <w:color w:val="000000"/>
          <w:sz w:val="24"/>
          <w:szCs w:val="24"/>
          <w:lang w:eastAsia="zh-CN"/>
        </w:rPr>
        <w:t>?”</w:t>
      </w:r>
      <w:r>
        <w:rPr>
          <w:color w:val="000000"/>
          <w:sz w:val="24"/>
          <w:szCs w:val="24"/>
          <w:lang w:eastAsia="zh-CN"/>
        </w:rPr>
        <w:t>乃拔木就根下凿井，果皆得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下列“故”的意思与其他三项不同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西出阳关无故人（《送元二使安西》）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低头思故乡（《静夜思》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故草木不生            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依然如故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根据对文章内容的理解，你认为下面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伊犁城中无井是因为地下缺水，根本打不出水来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伊犁城的位置在沙漠当中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伊犁城中的人开始的时候，只知道到城外的河中打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佐领聪明多端，领导人们在沙漠中探出了水井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翻译句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戈壁皆积沙无水，故草木不生。今城中多老树，苟其下无水，树安得活</w:t>
      </w:r>
      <w:r>
        <w:rPr>
          <w:color w:val="000000"/>
          <w:sz w:val="24"/>
          <w:szCs w:val="24"/>
          <w:lang w:eastAsia="zh-CN"/>
        </w:rPr>
        <w:t>?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请谈谈这篇文章给你的启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快乐阅读，我能行：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甲：到刚劲端庄的方块字里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感受“水浒”“三国”的英雄豪气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乙：到如歌如画的唐诗宋词中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领略枫桥的钟声，大漠的孤烟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丙：在外婆的歌谣里牙牙学语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女娲、大禹的故事萦绕耳畔；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丁：在爷爷的臂弯下蹒跚学步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冬子、雷锋的脚印引我向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丙：丁炎黄子孙，中华儿女，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黑眼睛黄皮肤，不改的容颜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诗中提到的两部古典名著的作者分别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由“枫桥的钟声，大漠的孤烟”我分别想到了张继诗句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和王维的诗句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女娲、大禹是我国古代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中的人物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冬子指的是电影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》中的主人公，他和雷锋在诗歌中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代表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写出下面词语的近义词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感受——</w:t>
      </w:r>
      <w:r>
        <w:rPr>
          <w:color w:val="000000"/>
          <w:sz w:val="24"/>
          <w:szCs w:val="24"/>
          <w:lang w:eastAsia="zh-CN"/>
        </w:rPr>
        <w:t>________      </w:t>
      </w:r>
      <w:r>
        <w:rPr>
          <w:color w:val="000000"/>
          <w:sz w:val="24"/>
          <w:szCs w:val="24"/>
          <w:lang w:eastAsia="zh-CN"/>
        </w:rPr>
        <w:t>领略——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这一小节的主要意思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在朗读时要读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感情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作文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提示：你在生活中遇到过什么样的难题？你是怎么做的？请你回忆当时的情景，写一篇不少于</w:t>
      </w:r>
      <w:r>
        <w:rPr>
          <w:color w:val="000000"/>
          <w:sz w:val="24"/>
          <w:szCs w:val="24"/>
          <w:lang w:eastAsia="zh-CN"/>
        </w:rPr>
        <w:t>400</w:t>
      </w:r>
      <w:r>
        <w:rPr>
          <w:color w:val="000000"/>
          <w:sz w:val="24"/>
          <w:szCs w:val="24"/>
          <w:lang w:eastAsia="zh-CN"/>
        </w:rPr>
        <w:t>字的记叙文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要求：语句通顺，内容具体，详略得当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石凳；湛蓝；追逐；崇山峻岭；如痴如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2. </w:t>
      </w:r>
      <w:r>
        <w:rPr>
          <w:color w:val="000000"/>
          <w:sz w:val="24"/>
          <w:szCs w:val="24"/>
          <w:lang w:eastAsia="zh-CN"/>
        </w:rPr>
        <w:t>雏菊；愈合；雄伟；比喻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单独；单于；提防；提取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观赏；平静；信任；断定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认真；辛劳；甜美；飘荡；风趣；发抖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级；极；级；极；居然；忽然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7. A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紫荆花；梅花；白玉兰；山茶花；桂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9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她穿上一身浅绿色的衣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我发现喜鹊阿姨的窝里有六只小喜鹊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0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湖光秋月；镜未磨；刘禹锡  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诺言；赠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不相识；笑问客从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有爱心、懂得奉献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美丽的东西不一定实用，最可贵的往往是朴实无华的东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对大自然的无比热爱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C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戈壁上都堆积黄沙没有水，所以草和树木不生长。如今城里有许多老树，如果它们的根须下面没有水，树怎么能存活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一切事物都是有联系的，一切现象都是有原因的。有因必有其果。就像文中树木之所以能生长，是因其地下有水，所以拔树后树根处可以挖成水井。事物之间往往有内在联系。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．西出阳关无故人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故：</w:t>
      </w:r>
      <w:r>
        <w:rPr>
          <w:color w:val="000000"/>
          <w:sz w:val="24"/>
          <w:szCs w:val="24"/>
          <w:lang w:eastAsia="zh-CN"/>
        </w:rPr>
        <w:t>:</w:t>
      </w:r>
      <w:r>
        <w:rPr>
          <w:color w:val="000000"/>
          <w:sz w:val="24"/>
          <w:szCs w:val="24"/>
          <w:lang w:eastAsia="zh-CN"/>
        </w:rPr>
        <w:t>过去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从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．低头思故乡（《静夜思》）故：过去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从前。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．故草木不生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故：所以</w:t>
      </w:r>
      <w:r>
        <w:rPr>
          <w:color w:val="000000"/>
          <w:sz w:val="24"/>
          <w:szCs w:val="24"/>
          <w:lang w:eastAsia="zh-CN"/>
        </w:rPr>
        <w:t>D</w:t>
      </w:r>
      <w:r>
        <w:rPr>
          <w:color w:val="000000"/>
          <w:sz w:val="24"/>
          <w:szCs w:val="24"/>
          <w:lang w:eastAsia="zh-CN"/>
        </w:rPr>
        <w:t>．依然如故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故</w:t>
      </w:r>
      <w:r>
        <w:rPr>
          <w:color w:val="000000"/>
          <w:sz w:val="24"/>
          <w:szCs w:val="24"/>
          <w:lang w:eastAsia="zh-CN"/>
        </w:rPr>
        <w:t>:</w:t>
      </w:r>
      <w:r>
        <w:rPr>
          <w:color w:val="000000"/>
          <w:sz w:val="24"/>
          <w:szCs w:val="24"/>
          <w:lang w:eastAsia="zh-CN"/>
        </w:rPr>
        <w:t>过去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从前。故选</w:t>
      </w:r>
      <w:r>
        <w:rPr>
          <w:color w:val="000000"/>
          <w:sz w:val="24"/>
          <w:szCs w:val="24"/>
          <w:lang w:eastAsia="zh-CN"/>
        </w:rPr>
        <w:t>C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施耐庵；罗贯中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姑苏城外寒山寺；夜半钟声到客船；大漠孤烟直；长河落日圆  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神话故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闪闪的红星；革命英雄人物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感觉；领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祖国优秀的文化滋养着中华少年；自豪、感激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【参考例文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我战胜了生活中的难题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生活丰富多彩，但有时也会让我们苦恼，那就是遇到难题的时候。我就有一次遇到了一个生活中的难题，但是最后我想办法解决了这个难题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记得有一次我放学在家里写作业时，我开灯的手不小心碰倒了桌上的水杯，结果里面的水一下子把作业本弄湿了。我心想：这下可完了。我赶紧拿来面巾纸，想把作业本上的水吸干。这么做的结果是水少了，但本上却布满了一条条难看的“皱纹”。怎么办呢？这个作业本明天还要交呢！老师看到了一定以为我不好好写作业，故意弄脏的。怎么办，当时家里又只有我一个人。对了，还是向“百度先生”请教吧！于是我打开电脑，找到百度，在里面输入“假如本子被水弄湿了怎么办？”点击之后出现了许多答案，其中，我发现这样一段文字：趁作业本上的水没完全干，先用重物把本压平整，然后放到冰箱的冷冻室冻一下就好了。真的吗？我半信半疑地按照这种说法去做，“嘀嗒嘀嗒——”大约过了两个多小时，我迫不及待地打开冰箱门，呀！奇迹发生了，作业本就像从来没有被水弄湿过一样，平平整整。原来真的就这么简单呀！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从这件小事中我明白了：在生活中谁都不免会遇到难题，关键是不要慌乱，要沉着应对，想办法解决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37:00Z</dcterms:created>
  <dc:creator/>
  <dc:description/>
  <cp:keywords/>
  <dc:language>en-US</dc:language>
  <cp:lastModifiedBy>BMT-6</cp:lastModifiedBy>
  <dcterms:modified xsi:type="dcterms:W3CDTF">2019-08-28T03:26:00Z</dcterms:modified>
  <cp:revision>6</cp:revision>
  <dc:subject/>
  <dc:title/>
</cp:coreProperties>
</file>