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一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积累与运用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选择正确的读音填写在横线上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专（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zuān  zhuān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心 </w:t>
      </w:r>
      <w:r>
        <w:rPr>
          <w:rFonts w:cs="宋体;SimSun" w:ascii="宋体;SimSun" w:hAnsi="宋体;SimSun"/>
          <w:color w:val="000000"/>
          <w:sz w:val="24"/>
          <w:szCs w:val="24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</w:rPr>
        <w:t>长（</w:t>
      </w:r>
      <w:r>
        <w:rPr>
          <w:rFonts w:cs="宋体;SimSun" w:ascii="宋体;SimSun" w:hAnsi="宋体;SimSun"/>
          <w:color w:val="000000"/>
          <w:sz w:val="24"/>
          <w:szCs w:val="24"/>
        </w:rPr>
        <w:t>zhǎng chá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________ 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进 致（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zì   zhì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力另（</w:t>
      </w:r>
      <w:r>
        <w:rPr>
          <w:rFonts w:cs="宋体;SimSun" w:ascii="宋体;SimSun" w:hAnsi="宋体;SimSun"/>
          <w:color w:val="000000"/>
          <w:sz w:val="24"/>
          <w:szCs w:val="24"/>
        </w:rPr>
        <w:t>lìn   lìng</w:t>
      </w:r>
      <w:r>
        <w:rPr>
          <w:rFonts w:ascii="宋体;SimSun" w:hAnsi="宋体;SimSun" w:cs="宋体;SimSun"/>
          <w:color w:val="000000"/>
          <w:sz w:val="24"/>
          <w:szCs w:val="24"/>
        </w:rPr>
        <w:t>）一个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辨析字形，组词。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差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渗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泽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撩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川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择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括号里填上合适的词语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个性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品性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杰作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身影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舞姿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教室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读下面的句子，选择一个恰当的词写在括号里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 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智慧  夸奖  夸耀  满意  高兴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老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丽爱动脑筋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长城是古代劳动人民血汗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结晶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妈妈对我今天在客人面前的表现非常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弟弟像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一休，眼睛一眨就是一个主意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诗句中的四季，你知道吗？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荷才露尖尖角，早有蜻蜓立上头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孤舟蓑笠翁，独钓寒江雪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停车坐爱枫林晚，霜叶红于二月花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碧玉妆成一树高，万条垂下绿丝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读课文《两个铁球同时着地》，给下面的句子加标点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伽利略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7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世纪意大利伟大的科学家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在学校念书的时候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同学们就称他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辩论家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当我们尊敬和爱戴的人去世时，下列表达方式不合适的是 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    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逝世了。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长眠于地下。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一命呜呼了。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到另一个世界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按要求写句子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“丰满”写一句话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连一连，找朋友。（连接搭配合适的词语）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545590" cy="1394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古诗（名句）填空：  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千里之行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学而不思则罔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，自缘身在最高层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勿以恶小而为之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知己知彼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两岸青山相对出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请写出两句诗句中含“风”字的诗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请写出两句诗句中含“月”字的诗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阅读理解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根据原文，并完成练习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孔子东游，见两小儿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问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  <w:r>
        <w:rPr>
          <w:rFonts w:ascii="宋体;SimSun" w:hAnsi="宋体;SimSun" w:cs="宋体;SimSun"/>
          <w:color w:val="000000"/>
          <w:sz w:val="24"/>
          <w:szCs w:val="24"/>
        </w:rPr>
        <w:t>一儿曰：“</w:t>
      </w:r>
      <w:r>
        <w:rPr>
          <w:rFonts w:cs="宋体;SimSun" w:ascii="宋体;SimSun" w:hAnsi="宋体;SimSun"/>
          <w:color w:val="000000"/>
          <w:sz w:val="24"/>
          <w:szCs w:val="24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</w:rPr>
        <w:t>，而</w:t>
      </w:r>
      <w:r>
        <w:rPr>
          <w:rFonts w:cs="宋体;SimSun" w:ascii="宋体;SimSun" w:hAnsi="宋体;SimSun"/>
          <w:color w:val="000000"/>
          <w:sz w:val="24"/>
          <w:szCs w:val="24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sz w:val="24"/>
          <w:szCs w:val="24"/>
        </w:rPr>
        <w:t>一儿以</w:t>
      </w:r>
      <w:r>
        <w:rPr>
          <w:rFonts w:cs="宋体;SimSun" w:ascii="宋体;SimSun" w:hAnsi="宋体;SimSun"/>
          <w:color w:val="000000"/>
          <w:sz w:val="24"/>
          <w:szCs w:val="24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</w:rPr>
        <w:t>，而</w:t>
      </w:r>
      <w:r>
        <w:rPr>
          <w:rFonts w:cs="宋体;SimSun" w:ascii="宋体;SimSun" w:hAnsi="宋体;SimSun"/>
          <w:color w:val="000000"/>
          <w:sz w:val="24"/>
          <w:szCs w:val="24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儿曰：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及日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此不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？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儿曰：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及其日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此不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？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孔子不能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两小儿笑曰：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？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根据原文填空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两个小孩各是根据什么来判断太阳离人的远近的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从两小儿的辩论中可以看出什么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“孔子不能决”说明了什么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你感觉下列哪幅图中的太阳大一些？请动手量一量，看哪一幅大，并说说这是怎么回事。感觉第一幅大一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实际一样大。因为这可能是眼睛受到了外界的影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造成了视觉上的差异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187575" cy="1480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每天都做一点点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天色灰暗，几名游客驱车行驶在山中一条铺满松针的小道上，茂密的常青树罩在他们的上空。越往前去，山中的景色愈加荒凉。突然，在转过一个弯后，他们一下震惊得喘不过气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就在眼前，就在山顶，就在沟壑和树林灌木间，有大一片水仙花。各色各样的水仙花怒放着，从象牙般淡黄到柠檬般的嫩黄，漫山遍野地燃烧着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______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不是太阳不小心跌倒了，如小溪般将金子漏在坡上？在这令人迷醉的黄色的正中，是一片紫色的风信子，如瀑布倾泻在黄色正中。一条小径穿越花海，小径两旁是成排珊瑚色的郁金香。仿佛这一切还不够美丽似的，倏忽有一两只蓝掠过花丛，或在花丛间嬉戏。它们的红色胸脯和宝蓝色的翅膀就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______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是谁创造了这么美丽的景色？是谁创造了这样一座完美的花园？在这个荒无人烟的地带，这座花园是怎样建成的？无数的问号在游客的脑海里跳跃，他们下车入园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花园的中心有一栋小木屋，上面有一行字：我知道您要什么，这儿是给您的回答。第一个回答是：一位妇人——两只手、两只脚和一点想法；第二个回答是：一点时间；第三个回答是：开始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958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年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面对简洁的文字，游客们默默无语。一位平凡的妇人，凭借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年间一点点地、不停地努力，①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竟然创造出一个美丽的奇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 ， 而这一片世界也因为她的努力变得更加美丽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我们年轻的心中，成功是一个令人神往的字眼儿，就如同远方的那一座雄伟的山峰，可望而难以企及。然而，当我们面对这座燃烧的花园时，我们就会明白，成功其实很简单，那就是每天只做一点点，但又坚持着每天都做一点点，就能像那位平凡的妇人那样最终创造出一座美丽的花园。如果能够选准目标持之以恒地做下去，总有一天，②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奇迹也会在我们的面前诞生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根据意思在文中找出相应的词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遍布山野，形容很多。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不出名，不为人知道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难以到达，难以赶上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长久地坚持下去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将下面的两个句子分别填入文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两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像闪动的宝石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像一块美丽的地毯，一块燃烧着的地毯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    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文中的画线句子中都有“奇迹”这个词语，请选择它们所代表的意思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句子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句子②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在荒凉的山中创造出的那片美丽的花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我们感到遥不可及的成功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下面三种说法中，符合文意的一项是（    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突然，在转过一个弯后，他们一下子震惊得喘不过气来”，令“他们”震惊的原因是山中愈加荒凉的景色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这个荒无人烟的地带”建成这座美丽的花园其实很容易，只需要一点点时间就够了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面对简洁的文字，游客们默默无语”，游客们默默无语的原因是被一位平凡的妇人感动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这篇文章告诉我们怎样的道理？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动物是人类的好朋友。你和小动物之间一定有很多有趣的事情发生吧？选择一件难忘的故事写下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要求：题目自拟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积累与运用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zhuān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zhǎng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zhì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lìng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掺杂；差距；虚伪；渗透；羞涩；虔诚   ；光泽；撩起；四川；择菜；燎原；亚洲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张扬；败坏；伟大；伟岸；婀娜；安静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夸奖；智慧；满意；聪明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夏；冬；秋；春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。；，；“；”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8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鸟的羽毛已经长丰满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336040" cy="126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始于足下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思而不学则殆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不畏浮云遮望眼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勿以善小而不为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百战不殆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孤帆一片日边来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不知细叶谁裁出；二月春风似剪刀；随风潜入夜；润物细无声（夜来风雨声，花落知多少。野火烧不尽，春风吹又生。城阙辅三秦，风烟望五津）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举头望明月；低头思故乡；明月松间照；清泉石上流。（举杯邀明月，对影成三人。月出惊山鸟，时鸣春涧中。秦时明月汉时关，万里长征人未还。）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阅读理解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辩斗；其故；我以日始出时去人近；日中时远也；日初出远；日中时近也；日初出大如车盖；则如盘盂；远者小而近者大乎；日初出沧沧凉凉；如探汤；近者热而远者凉乎；决也；孰为汝多知乎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一个是根据所看到的太阳的大小，另一个是根据感受到太阳的温度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①两小儿可以从日常的现象中仔细观察，并得出自己的结论本身就是具有一种钻研的精神。②他们只是观察、分析问题的角度不同，但能够坚持自己的意见而不轻易的动摇自己的观点，是一种坚持己见的行为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说明孔子谦虚，实事求是的科学态度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感觉第一幅大一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实际一样大。因为可能是眼睛受到了外界的影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造成了视觉上的差异。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漫山遍野；默默无语；难以企及；持之以恒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略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三、写作题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略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45:00Z</dcterms:created>
  <dc:creator/>
  <dc:description/>
  <cp:keywords/>
  <dc:language>en-US</dc:language>
  <cp:lastModifiedBy>BMT-6</cp:lastModifiedBy>
  <dcterms:modified xsi:type="dcterms:W3CDTF">2019-08-28T03:20:00Z</dcterms:modified>
  <cp:revision>6</cp:revision>
  <dc:subject/>
  <dc:title/>
</cp:coreProperties>
</file>