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湖南岳阳小升初冲刺试题（六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词语中书写完全正确的一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古典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戎妆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撕扯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狰拧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驱逐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疾弛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机械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毯帽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效率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柳絮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澄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拘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选词填空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经过老师的耐心劝导，她终于心情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了下来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安静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平静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加横线的词解释合适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u w:val="single"/>
          <w:lang w:eastAsia="zh-CN"/>
        </w:rPr>
        <w:t>敝</w:t>
      </w:r>
      <w:r>
        <w:rPr>
          <w:color w:val="000000"/>
          <w:sz w:val="24"/>
          <w:szCs w:val="24"/>
          <w:lang w:eastAsia="zh-CN"/>
        </w:rPr>
        <w:t>国 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破旧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衰败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谦词，用于跟自己有关的事物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依次选择合适的词语填空，正确的选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保护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障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卫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持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全国的老百姓就是我们胜利的可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青少年儿童要注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视力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全世界热爱和平的人们都积极行动起来，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和平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保障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卫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保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护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卫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保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保护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被鲁迅先生称为“史家之绝唱，无韵之离骚”的作品是</w:t>
      </w:r>
      <w:r>
        <w:rPr>
          <w:color w:val="000000"/>
          <w:sz w:val="24"/>
          <w:szCs w:val="24"/>
          <w:lang w:eastAsia="zh-CN"/>
        </w:rPr>
        <w:t>(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左传》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汉书》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《史记》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《三国志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择正确的答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在争夺京张铁路修筑权时，“帝国主义者完全想错了”，“错”在了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低估中国人民，中国已有了自己的工程师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们不应该要挟清政府，应与清政府好好商量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们之间不该争夺，应该平分这个权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给句子换一种说法，不改变意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这比山还高比海还深的情谊，我们怎么能忘怀？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这比山还高比海还深的情谊，我们是不能忘怀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这比山还高比海还深的情谊，我们能忘怀吗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这比山还高比海还深的情谊，我们能忘怀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依次填入横线中最恰当的词语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同学们都</w:t>
      </w:r>
      <w:r>
        <w:rPr>
          <w:color w:val="000000"/>
          <w:sz w:val="24"/>
          <w:szCs w:val="24"/>
          <w:u w:val="single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着早日与这位著名的作家见面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有的队员用声波探测仪仔细地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着每一条缝隙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爸爸已经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工作了</w:t>
      </w:r>
      <w:r>
        <w:rPr>
          <w:color w:val="000000"/>
          <w:sz w:val="24"/>
          <w:szCs w:val="24"/>
          <w:lang w:eastAsia="zh-CN"/>
        </w:rPr>
        <w:t>12</w:t>
      </w:r>
      <w:r>
        <w:rPr>
          <w:color w:val="000000"/>
          <w:sz w:val="24"/>
          <w:szCs w:val="24"/>
          <w:lang w:eastAsia="zh-CN"/>
        </w:rPr>
        <w:t>个小时，真辛苦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盼望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搜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连续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希望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搜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陆续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盼望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搜索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连续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列划线成语的运用有错误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如果我们能像祖逖那样</w:t>
      </w:r>
      <w:r>
        <w:rPr>
          <w:color w:val="000000"/>
          <w:sz w:val="24"/>
          <w:szCs w:val="24"/>
          <w:u w:val="single"/>
          <w:lang w:eastAsia="zh-CN"/>
        </w:rPr>
        <w:t>闻鸡起舞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坚持学习，成绩肯定能提高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“</w:t>
      </w:r>
      <w:r>
        <w:rPr>
          <w:color w:val="000000"/>
          <w:sz w:val="24"/>
          <w:szCs w:val="24"/>
          <w:u w:val="single"/>
          <w:lang w:eastAsia="zh-CN"/>
        </w:rPr>
        <w:t>刻舟求剑</w:t>
      </w:r>
      <w:r>
        <w:rPr>
          <w:color w:val="000000"/>
          <w:sz w:val="24"/>
          <w:szCs w:val="24"/>
          <w:lang w:eastAsia="zh-CN"/>
        </w:rPr>
        <w:t>”这个成语告诉我们，做好暗号就能轻松找到丢失的东西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好汉查理</w:t>
      </w:r>
      <w:r>
        <w:rPr>
          <w:color w:val="000000"/>
          <w:sz w:val="24"/>
          <w:szCs w:val="24"/>
          <w:u w:val="single"/>
          <w:lang w:eastAsia="zh-CN"/>
        </w:rPr>
        <w:t>如愿以偿</w:t>
      </w:r>
      <w:r>
        <w:rPr>
          <w:color w:val="000000"/>
          <w:sz w:val="24"/>
          <w:szCs w:val="24"/>
          <w:lang w:eastAsia="zh-CN"/>
        </w:rPr>
        <w:t>地得到了他渴望已久的长刀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结合课文《鸟的天堂》内容，给句子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“</w:t>
      </w:r>
      <w:r>
        <w:rPr>
          <w:color w:val="000000"/>
          <w:sz w:val="24"/>
          <w:szCs w:val="24"/>
          <w:lang w:eastAsia="zh-CN"/>
        </w:rPr>
        <w:t>那翠绿的颜色，明亮地照耀着我们的眼睛，似乎每一片绿叶上都有一个新的生命在颤动。”意思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大榕树的叶子绿得发亮，每片绿叶上都有个小生命在微微颤动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大榕树叶子的颜色绿得发亮，翠色欲滴。作者从绿色中感受到有一种生命力在涌动，赞美了榕树充满活力的蓬勃生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下列成语全部来源于历史故事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闻鸡起舞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三顾茅庐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望梅止渴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程门立雪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精卫填海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画蛇添足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愚公移山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温故知新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八仙过海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豁然开朗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面如土色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围魏救赵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守株待兔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井底之蛙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诲人不倦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完璧归赵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默写古诗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黄鹤楼送孟浩然之广陵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法官：你把我们的总统称作什么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学生甲：伟大的指导者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官：你犯了散布谣言罪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官：那你又把总统称作了什么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学生乙：蠢货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官：你犯了泄露国家机密罪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这则幽默，讽刺的对象和内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法官的妄加罪名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学生的信口开河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学生的违法乱纪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总统的昏庸无能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阅读下文，完成后面的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个清新的早晨，我按照爸爸特别的叮嘱，剪了一大把茉莉花带到医院去。当我推开病房的门，不禁被跳入眼帘的情景怔住了：妈妈睡在床上，嘴角挂着恬静的微笑；爸爸坐在床前的椅子上，一只手紧握着妈妈的手，头（放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伏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枕）在床沿边睡着了，初升的阳光从窗外悄悄地（照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探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伸）了进来。轻轻柔柔地笼罩着他们。一切都是那么静谧美好、一切都浸润在生命的芬芳与光泽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选出括号中最恰当的词语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头（放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伏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枕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在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（照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探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伸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了进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写出下列词语的近义词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叮嘱——</w:t>
      </w:r>
      <w:r>
        <w:rPr>
          <w:color w:val="000000"/>
          <w:sz w:val="24"/>
          <w:szCs w:val="24"/>
          <w:lang w:eastAsia="zh-CN"/>
        </w:rPr>
        <w:t xml:space="preserve">________      </w:t>
      </w:r>
      <w:r>
        <w:rPr>
          <w:color w:val="000000"/>
          <w:sz w:val="24"/>
          <w:szCs w:val="24"/>
          <w:lang w:eastAsia="zh-CN"/>
        </w:rPr>
        <w:t>怔住—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我为什么怔住了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写出我看到的情景和我联想到的情景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文中作者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渲染环境，抒发感想，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等词把阳光写得像人一样有感情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拓展阅读，我收获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（一）《草虫的村落》（节选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我看得出草虫的村落里哪是街道，哪是小巷。大街小巷里，花色斑谰的小圆虫，披着俏丽的彩衣。在这些粗壮的黑甲虫中间，它们好像南国的少女，逗得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多少虫子</w:t>
      </w:r>
      <w:r>
        <w:rPr>
          <w:color w:val="000000"/>
          <w:sz w:val="24"/>
          <w:szCs w:val="24"/>
          <w:lang w:eastAsia="zh-CN"/>
        </w:rPr>
        <w:t>___________</w:t>
      </w:r>
      <w:r>
        <w:rPr>
          <w:color w:val="000000"/>
          <w:sz w:val="24"/>
          <w:szCs w:val="24"/>
          <w:lang w:eastAsia="zh-CN"/>
        </w:rPr>
        <w:t>。蜥蜴面前围拢了一群黑甲虫，对这</w:t>
      </w:r>
      <w:r>
        <w:rPr>
          <w:color w:val="000000"/>
          <w:sz w:val="24"/>
          <w:szCs w:val="24"/>
          <w:lang w:eastAsia="zh-CN"/>
        </w:rPr>
        <w:t>__________</w:t>
      </w:r>
      <w:r>
        <w:rPr>
          <w:color w:val="000000"/>
          <w:sz w:val="24"/>
          <w:szCs w:val="24"/>
          <w:lang w:eastAsia="zh-CN"/>
        </w:rPr>
        <w:t>投以好奇的眼光。它们友好地交流着，好像攀谈得很投机似的。看啊！蜥蜴好像忘记了旅途的劳倦，它背着几个小黑甲虫，到处参观远房亲戚的住宅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我的目光为一群音乐演奏者所吸引，它们有十几个吧，散聚在两棵大树下面——这是两簇野灌丛，紫红的小果实，已经让阳光烘烤得熟透了。甲虫音乐家们</w:t>
      </w:r>
      <w:r>
        <w:rPr>
          <w:color w:val="000000"/>
          <w:sz w:val="24"/>
          <w:szCs w:val="24"/>
          <w:lang w:eastAsia="zh-CN"/>
        </w:rPr>
        <w:t>___________</w:t>
      </w:r>
      <w:r>
        <w:rPr>
          <w:color w:val="000000"/>
          <w:sz w:val="24"/>
          <w:szCs w:val="24"/>
          <w:lang w:eastAsia="zh-CN"/>
        </w:rPr>
        <w:t>地振着翅膀，优美的音韵，像灵泉一般流了出来。此时，我觉得它们的音乐优于人间的一切音乐，这是只有虫子们才能演奏出来的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从文中找出与下列词语意思相近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美丽</w:t>
      </w:r>
      <w:r>
        <w:rPr>
          <w:color w:val="000000"/>
          <w:sz w:val="24"/>
          <w:szCs w:val="24"/>
          <w:lang w:eastAsia="zh-CN"/>
        </w:rPr>
        <w:t>________    </w:t>
      </w:r>
      <w:r>
        <w:rPr>
          <w:color w:val="000000"/>
          <w:sz w:val="24"/>
          <w:szCs w:val="24"/>
          <w:lang w:eastAsia="zh-CN"/>
        </w:rPr>
        <w:t>闲谈</w:t>
      </w:r>
      <w:r>
        <w:rPr>
          <w:color w:val="000000"/>
          <w:sz w:val="24"/>
          <w:szCs w:val="24"/>
          <w:lang w:eastAsia="zh-CN"/>
        </w:rPr>
        <w:t>________    </w:t>
      </w:r>
      <w:r>
        <w:rPr>
          <w:color w:val="000000"/>
          <w:sz w:val="24"/>
          <w:szCs w:val="24"/>
          <w:lang w:eastAsia="zh-CN"/>
        </w:rPr>
        <w:t>疲倦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在片段中的横线上填上合适的四字词语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“我的目光为一群音乐演奏者所吸引，它们有十几个吧，散聚在两棵大树下面——这是两簇野灌丛，紫红的小果实，已经让阳光烘烤得熟透了。”这句话中“——”的作用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解释说明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声音延长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表示转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作者充分发挥丰富的想象，片段中主要运用的修辞手法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比喻和拟人；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夸张和排比；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反问和比喻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作者在片段中也表达了自己的独特感受，找出表现作者独特感受的语句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溪水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们携着手走进林子，溪水漾着笑窝，似乎欢迎我们的身影。这道溪流，本来温柔得像少女般可爱，但不知何时流入深林，她的身体便被囚禁在重叠的浓翠中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早晨时她不能向玫瑰色的朝阳微笑，深夜时不能和娟娟的月儿谈心，她明澈莹晶的眼波，渐渐变成忧郁的深蓝色，时时凄咽着忧伤的调子，她是如何的沉闷啊！在夏夜的时候。几番秋雨之后，溪水涨了几篙；早凋的梧揪，飞尽了翠叶：黄金色的晓霞，从杈桠树隙里，深入溪中；泼靛的波面，便泛出彩虹似的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现在，水恢复从前的活泼和快乐了，一面疾忙的向前走着，一面还要和沿途遇见的落叶、枯枝……淘气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张小小的红叶儿，听了狡猾的西风劝告，私下离开母亲出来顽玩，走到半路上，风偷偷儿的溜走了，他便一跤跌在溪水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水是怎样的开心呵，她将那可怜的迷路的小红叶儿，推推挤挤的推到一个漩涡里，使他滴滴溜溜的打圆转儿；那叶向前不得，向后不能，急得几乎哭出来；水笑嘻嘻的将手一松，他才一溜烟的逃走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水是这样欢喜捉弄人的，但到坝塘边，她自己的磨难也来了。你记得么？坝下边不是有许多大石头，阻住水的去路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水初流到石头边时，还是不经意的涎着脸皮撒娇撒痴地要求石头放行，但石头却像没有耳朵似的，板着冷静的面孔，一点儿不理、于是水开始娇嗔起来了，拼命向石头冲突过去；冲突激烈时，浅碧的衣裳袒开了，漏出雪白的臂，肺叶收放，呼吸极其急促，发出怒吼的声音来，缕缕银丝头发，四散飞起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噼噼拍拍，温柔的巴掌，尽打在石头皱纹深陷的颊边，——她真的发怒了，不是儿戏。谁说石头是始终顽固的呢，巴掌来得狠了，也不得不低头躲避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她虽然得胜了，然而弄得异常疲倦，曳了浅碧的衣裳去时，我们还听见她继续的喘息声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们到这树林中来，总要到这坝塘边观水石的争执，一坐总要一两个钟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请根据语境推断“一面还要沿途和遇见的落叶、枯枝……淘气”中“淘气”一词的含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第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自然段写溪水“如何的沉闷”，第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自然段写“恢复从前的活泼和快乐”，这里“沉闷”“活泼和快乐”的原因各是什么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水石争执时，水对石头的态度是什么样的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从最后一自然段中，你能感受到作者怎样的心境？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轻松习作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题目：我得到了</w:t>
      </w:r>
      <w:r>
        <w:rPr>
          <w:color w:val="000000"/>
          <w:sz w:val="24"/>
          <w:szCs w:val="24"/>
          <w:lang w:eastAsia="zh-CN"/>
        </w:rPr>
        <w:t>__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要求：①在横线上填一个适当的词语，如“表扬…”“锻炼”“理解”“教育”“关心”“教训”等，把题目补充完整。②通过一件事来写。注意围绕中心把事情的经过写具体，做到语句通顺、前后连贯。③书写工整，正确使用标点符号，</w:t>
      </w:r>
      <w:r>
        <w:rPr>
          <w:color w:val="000000"/>
          <w:sz w:val="24"/>
          <w:szCs w:val="24"/>
          <w:lang w:eastAsia="zh-CN"/>
        </w:rPr>
        <w:t>400</w:t>
      </w:r>
      <w:r>
        <w:rPr>
          <w:color w:val="000000"/>
          <w:sz w:val="24"/>
          <w:szCs w:val="24"/>
          <w:lang w:eastAsia="zh-CN"/>
        </w:rPr>
        <w:t>字左右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C   2. B   3. C   4. B   5. C   6. A   7. A   8. C   9.B  10. B   </w:t>
      </w:r>
      <w:r>
        <w:rPr>
          <w:color w:val="000000"/>
          <w:sz w:val="24"/>
          <w:szCs w:val="24"/>
          <w:lang w:eastAsia="zh-CN"/>
        </w:rPr>
        <w:t xml:space="preserve">11. A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故人西辞黄鹤楼；烟花三月下扬州；孤帆远影碧空尽；唯见长江天际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3. D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伏；探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叮咛；愣住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因为眼前温馨的情境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看到：妈妈睡在床上，嘴角挂着恬静的微笑；爸爸坐在床前的椅子上，一只手紧握着妈妈的手，头伏在床沿边睡着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联想：一切都是那么静谧美好、一切都浸润在生命的芬芳与光泽里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阳光；悄悄地探；轻轻柔柔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5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俏丽；交流；疲劳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驻足痴望，庞然大物，全神贯注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优美的音韵，像灵泉一般流了出来。此时，我觉得它们的音乐优于人间的一切音乐，这是只有虫子们才能演奏出来的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这里是“嬉戏玩耍”的意思，表达出溪水的活泼与快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沉闷”的原因是溪水被重叠的浓翠囚禁；“活泼和快乐”的原因是几番秋雨之后，溪术涨了几篙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不经意地涎着脸皮撒娇撒痴地要求石头放行；水开始娇嗔起来，拼命向石头冲突过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略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1:31:00Z</dcterms:created>
  <dc:creator/>
  <dc:description/>
  <cp:keywords/>
  <dc:language>en-US</dc:language>
  <cp:lastModifiedBy>BMT-6</cp:lastModifiedBy>
  <dcterms:modified xsi:type="dcterms:W3CDTF">2019-08-29T01:53:00Z</dcterms:modified>
  <cp:revision>6</cp:revision>
  <dc:subject/>
  <dc:title/>
</cp:coreProperties>
</file>