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第五单元  动物的主要类群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第二、三章）</w:t>
      </w:r>
    </w:p>
    <w:p>
      <w:pPr>
        <w:pStyle w:val="Style15"/>
        <w:bidi w:val="0"/>
        <w:rPr>
          <w:rFonts w:ascii="Times New Roman" w:hAnsi="Times New Roman" w:eastAsia="MingLiU_HKSCS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选择题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7·</w:t>
      </w:r>
      <w:r>
        <w:rPr>
          <w:rFonts w:ascii="Times New Roman" w:hAnsi="Times New Roman" w:cs="Times New Roman"/>
          <w:sz w:val="28"/>
          <w:szCs w:val="28"/>
        </w:rPr>
        <w:t>贵港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如图是关节结构示意图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下列有关叙述中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jc w:val="center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eastAsia="MingLiU_HKSCS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900430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关节的基本结构包括</w:t>
      </w:r>
      <w:r>
        <w:rPr>
          <w:rFonts w:cs="宋体;SimSun"/>
          <w:sz w:val="28"/>
          <w:szCs w:val="28"/>
        </w:rPr>
        <w:t>①②④</w:t>
      </w:r>
      <w:r>
        <w:rPr>
          <w:rFonts w:ascii="Times New Roman" w:hAnsi="Times New Roman" w:cs="Times New Roman"/>
          <w:sz w:val="28"/>
          <w:szCs w:val="28"/>
        </w:rPr>
        <w:t>三部分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结构</w:t>
      </w:r>
      <w:r>
        <w:rPr>
          <w:rFonts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主要是由肌肉组织构成的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结构</w:t>
      </w:r>
      <w:r>
        <w:rPr>
          <w:rFonts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内有滑液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能使关节更加灵活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结构</w:t>
      </w:r>
      <w:r>
        <w:rPr>
          <w:rFonts w:cs="宋体;SimSun"/>
          <w:sz w:val="28"/>
          <w:szCs w:val="28"/>
        </w:rPr>
        <w:t>⑤</w:t>
      </w:r>
      <w:r>
        <w:rPr>
          <w:rFonts w:ascii="Times New Roman" w:hAnsi="Times New Roman" w:cs="Times New Roman"/>
          <w:sz w:val="28"/>
          <w:szCs w:val="28"/>
        </w:rPr>
        <w:t>能使关节具有牢固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恩施州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下列有关动物运动和行为的判断中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动物的运动必须依赖一定的结构或器官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都要消耗能量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屈肘时肱二头肌收缩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一个动作只需要一块骨骼肌就可完成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群居生活在一起的动物一定具有社群行为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学习行为的获得借助个体生活经验和经历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不受遗传因素的影响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有利于动物适应复杂多变的环境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滨州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模型构建是学习生物学的一种有效策略。如图是某同学利用木板、松紧带、螺丝等材料制作的一个肌肉牵拉骨运动的模型。木板、松紧带、螺丝分别代表运动中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jc w:val="center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871345" cy="59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骨、骨骼肌、骨连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骨、肌腹、骨连结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骨、骨骼肌、关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骨、肌腱、关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衡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当你做屈肘动作时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包括以下步骤：</w:t>
      </w:r>
      <w:r>
        <w:rPr>
          <w:rFonts w:cs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相应的骨受到牵引　</w:t>
      </w:r>
      <w:r>
        <w:rPr>
          <w:rFonts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骨绕关节转动　</w:t>
      </w:r>
      <w:r>
        <w:rPr>
          <w:rFonts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骨骼肌接受神经传来的兴奋　</w:t>
      </w:r>
      <w:r>
        <w:rPr>
          <w:rFonts w:cs="宋体;SimSu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骨骼肌收缩。这些步骤发生的正确顺序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①②③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②①③④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③④①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④①②③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青岛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如图表示的是人体的屈肘动作。下列有关叙述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错误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jc w:val="center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eastAsia="MingLiU_HKSCS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303020" cy="91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图中的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别表示肱二头肌和肱三头肌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前臂骨和上臂骨通过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两端的肌腱连接起来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完成屈肘动作时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受神经传来的刺激收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在屈肘动作中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是相互配合活动的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大庆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从动物行为获得的途径看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鹦鹉学舌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孔雀开屏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分别属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学习行为、学习行为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先天性行为、学习行为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学习行为、先天性行为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先天性行为</w:t>
      </w:r>
      <w:r>
        <w:rPr>
          <w:rFonts w:ascii="Times New Roman" w:hAnsi="Times New Roman" w:cs="Times New Roman"/>
          <w:sz w:val="28"/>
          <w:szCs w:val="28"/>
        </w:rPr>
        <w:t>、先天性行为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7·</w:t>
      </w:r>
      <w:r>
        <w:rPr>
          <w:rFonts w:ascii="Times New Roman" w:hAnsi="Times New Roman" w:cs="Times New Roman"/>
          <w:sz w:val="28"/>
          <w:szCs w:val="28"/>
        </w:rPr>
        <w:t>黄冈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下列关于动物运动和行为的说法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动物的学习行为一旦形成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就不会改变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哺乳动物的运动系统由骨和肌肉组成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哺乳动物强大的运动能力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有利于提高其存活和繁殖的机会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动物群体间的信息交流只发生在有社会行为的动物个体之间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下列有关哺乳动物的骨、肌肉和关节的叙述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错误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骨骼肌的两端分别附着在同一块骨上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骨骼肌由中间的肌腹和两端的肌腱组成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骨骼肌受到刺激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牵动骨绕关节活动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运动系统主要由骨、关节和骨骼肌组成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衡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下列选项中全属于先天性行为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蚯蚓走迷宫　</w:t>
      </w:r>
      <w:r>
        <w:rPr>
          <w:rFonts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蜘蛛结网　</w:t>
      </w:r>
      <w:r>
        <w:rPr>
          <w:rFonts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小猴做算术　</w:t>
      </w:r>
      <w:r>
        <w:rPr>
          <w:rFonts w:cs="宋体;SimSu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蜻蜓点水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②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①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②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①④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常德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孑孓是蚊子的幼虫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孑孓一旦发育成蚊子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就会吸食植物的汁液或动物的血液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这种行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是先天性行为　</w:t>
      </w:r>
      <w:r>
        <w:rPr>
          <w:rFonts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是后天性行为　</w:t>
      </w:r>
      <w:r>
        <w:rPr>
          <w:rFonts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是由遗传物质决定的　</w:t>
      </w:r>
      <w:r>
        <w:rPr>
          <w:rFonts w:cs="宋体;SimSu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是由环境因素决定的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①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②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①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宋体;SimSun"/>
          <w:sz w:val="28"/>
          <w:szCs w:val="28"/>
        </w:rPr>
        <w:t>②④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保定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下列有关动物运动和行为的叙述正确</w:t>
      </w:r>
      <w:r>
        <w:rPr>
          <w:rFonts w:ascii="Times New Roman" w:hAnsi="Times New Roman" w:cs="Times New Roman"/>
          <w:sz w:val="28"/>
          <w:szCs w:val="28"/>
        </w:rPr>
        <w:t>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老虎的运动方式有奔跑、行走等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关节提供动物运动的动力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学习行为的形成与遗传物质无关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老马识途属于先天性行为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湘西州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不属于动物之间进行信息交流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雌蛾分泌性外激素吸引雄蛾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蜜蜂发现蜜源后跳舞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乌贼遇到危险时喷出墨汁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黑长尾猴遇险时发出叫声警示同伴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成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下列关于动物在生物圈中作用的叙述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不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利用光能合成有机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食物链结构的组成成分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促进植物的繁殖和分布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参与生态系统的物质循环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下图阴影部分表示动物先天性行为和学习行为的共同特征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下列表述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619885" cy="55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都是生来就有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都凭生活</w:t>
      </w:r>
      <w:r>
        <w:rPr>
          <w:rFonts w:ascii="Times New Roman" w:hAnsi="Times New Roman" w:cs="Times New Roman"/>
          <w:sz w:val="28"/>
          <w:szCs w:val="28"/>
        </w:rPr>
        <w:t>经验获得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都由环境因素决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都与遗传物质有关</w:t>
      </w:r>
    </w:p>
    <w:p>
      <w:pPr>
        <w:pStyle w:val="Style15"/>
        <w:bidi w:val="0"/>
        <w:rPr>
          <w:rFonts w:ascii="Times New Roman" w:hAnsi="Times New Roman" w:eastAsia="MingLiU_HKSCS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非选择题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7·</w:t>
      </w:r>
      <w:r>
        <w:rPr>
          <w:rFonts w:ascii="Times New Roman" w:hAnsi="Times New Roman" w:cs="Times New Roman"/>
          <w:sz w:val="28"/>
          <w:szCs w:val="28"/>
        </w:rPr>
        <w:t>衡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阅读以下资料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回答问题：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资料一：江口鸟洲位于衡阳市衡南县江口镇内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中的白鹳每年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月初热带迁徙至江口鸟洲繁殖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为衡阳增添了一道美丽的风景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资料二：动物使我们的星球充满了生机与活力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它们的行踪几乎处处可见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诗人的笔下也留下</w:t>
      </w:r>
      <w:r>
        <w:rPr>
          <w:rFonts w:ascii="Times New Roman" w:hAnsi="Times New Roman" w:cs="Times New Roman"/>
          <w:sz w:val="28"/>
          <w:szCs w:val="28"/>
        </w:rPr>
        <w:t>了它们的身影：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稻花香里说丰年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听取蛙声一片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采得百花成蜜后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为谁辛苦为谁甜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三月闻黄鹂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幼妇悯蚕饥</w:t>
      </w:r>
      <w:r>
        <w:rPr>
          <w:rFonts w:cs="宋体;SimSun"/>
          <w:sz w:val="28"/>
          <w:szCs w:val="28"/>
        </w:rPr>
        <w:t>”……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从行为的获得途径来说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资料一中白鹳的迁徙属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行为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人和小白鼠任何动作的完成都是由骨、骨骼肌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三者的协调配合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在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的支配和其他系统的协调下完成的。当你直臂提重物时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你的肱二头肌处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 w:cs="Times New Roman"/>
          <w:sz w:val="28"/>
          <w:szCs w:val="28"/>
        </w:rPr>
        <w:t>填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收缩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舒张</w:t>
      </w:r>
      <w:r>
        <w:rPr>
          <w:rFonts w:cs="宋体;SimSu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状态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白鹳的呼吸作用旺盛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具有与肺相通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可辅助呼吸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资料二中蜜蜂和蝗虫相比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前者的发育方式属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据图回答有关问题。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808605" cy="1057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读图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填出各部分名称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cs="宋体;SimSun"/>
          <w:sz w:val="28"/>
          <w:szCs w:val="28"/>
        </w:rPr>
        <w:t>③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cs="宋体;SimSun"/>
          <w:sz w:val="28"/>
          <w:szCs w:val="28"/>
        </w:rPr>
        <w:t>⑥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骨骼肌有受到刺激而收缩的特性。骨骼肌受神经传来的刺激收缩时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就会牵动骨绕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活动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于是躯体的相应部位就会产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关节对运动的意义是：在运动中起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的作用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屈肘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图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肱二头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肱三头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ascii="Times New Roman" w:hAnsi="Times New Roman" w:cs="Times New Roman"/>
          <w:sz w:val="28"/>
          <w:szCs w:val="28"/>
        </w:rPr>
        <w:t>伸肘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图丙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肱三头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肱二头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eastAsia="MingLiU_HKSCS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 w:eastAsia="MingLiU_HKSCS"/>
          <w:sz w:val="28"/>
          <w:szCs w:val="28"/>
        </w:rPr>
        <w:t>为研究动物的行为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 w:eastAsia="MingLiU_HKSCS"/>
          <w:sz w:val="28"/>
          <w:szCs w:val="28"/>
        </w:rPr>
        <w:t>某同学进行了小鼠走迷宫获取食物的实验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 w:eastAsia="MingLiU_HKSCS"/>
          <w:sz w:val="28"/>
          <w:szCs w:val="28"/>
        </w:rPr>
        <w:t>下面表格中的数据是该同学的实验记录；图甲为“迷宫”示意图；图乙为实验中小鼠找到食物所需时间的柱形图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 w:eastAsia="MingLiU_HKSCS"/>
          <w:sz w:val="28"/>
          <w:szCs w:val="28"/>
        </w:rPr>
        <w:t>请回答下列问题：</w:t>
      </w:r>
    </w:p>
    <w:tbl>
      <w:tblPr>
        <w:tblW w:w="3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298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次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MingLiU_HKSCS" w:hAnsi="MingLiU_HKSCS" w:eastAsia="MingLiU_HKSCS" w:cs="MingLiU_HKSC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找到食物的时间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第一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eastAsia="MingLiU_HKSCS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67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秒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第二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eastAsia="MingLiU_HKSCS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93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秒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第三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eastAsia="MingLiU_HKSCS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90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秒</w:t>
            </w:r>
          </w:p>
        </w:tc>
      </w:tr>
    </w:tbl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3935" cy="1438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请在图乙中绘出小鼠第三次找到食物时间的柱形图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从行为获得的途径来看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小鼠走迷宫获取食物的行为属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行为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通常小鼠找到食物后会发出一种叫声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引来其他小鼠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这种叫声起到了传递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的作用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在上述实验中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若把小鼠换成蟑螂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蟑螂难以在短时间内找到食物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说明动物越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学习能</w:t>
      </w:r>
      <w:r>
        <w:rPr>
          <w:rFonts w:ascii="Times New Roman" w:hAnsi="Times New Roman" w:cs="Times New Roman"/>
          <w:sz w:val="28"/>
          <w:szCs w:val="28"/>
        </w:rPr>
        <w:t>力越强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这种学习能力的强弱是由动物体内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决定的。</w:t>
      </w:r>
    </w:p>
    <w:p>
      <w:pPr>
        <w:pStyle w:val="Normal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eastAsia="MingLiU_HKSCS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参考答案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-5CACCB  6-10CCAAC  11-14ACAD</w:t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)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先天性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关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神经系统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收缩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气囊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完全变态发育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)</w:t>
      </w: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肌腱</w:t>
      </w:r>
      <w:r>
        <w:rPr>
          <w:rFonts w:ascii="Times New Roman" w:hAnsi="Times New Roman" w:cs="Times New Roman"/>
          <w:color w:val="000000"/>
          <w:sz w:val="28"/>
          <w:szCs w:val="28"/>
        </w:rPr>
        <w:t>；</w:t>
      </w:r>
      <w:r>
        <w:rPr>
          <w:rFonts w:cs="宋体;SimSun"/>
          <w:color w:val="000000"/>
          <w:sz w:val="28"/>
          <w:szCs w:val="28"/>
        </w:rPr>
        <w:t>③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肱二头肌</w:t>
      </w:r>
      <w:r>
        <w:rPr>
          <w:rFonts w:ascii="Times New Roman" w:hAnsi="Times New Roman" w:cs="Times New Roman"/>
          <w:color w:val="000000"/>
          <w:sz w:val="28"/>
          <w:szCs w:val="28"/>
        </w:rPr>
        <w:t>；</w:t>
      </w:r>
      <w:r>
        <w:rPr>
          <w:rFonts w:cs="宋体;SimSun"/>
          <w:color w:val="000000"/>
          <w:sz w:val="28"/>
          <w:szCs w:val="28"/>
        </w:rPr>
        <w:t>⑥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关节头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关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运动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支点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收缩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舒张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收缩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舒张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) </w:t>
      </w:r>
    </w:p>
    <w:p>
      <w:pPr>
        <w:pStyle w:val="Style15"/>
        <w:bidi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71625" cy="116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学习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信息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高等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遗传物质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rFonts w:eastAsia="MingLiU_HKSCS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4:05:00Z</dcterms:created>
  <dc:creator>Administrator</dc:creator>
  <dc:description/>
  <dc:language>en-US</dc:language>
  <cp:lastModifiedBy>微软用户</cp:lastModifiedBy>
  <dcterms:modified xsi:type="dcterms:W3CDTF">2019-04-27T14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