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>10</w:t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440"/>
        <w:jc w:val="left"/>
        <w:rPr/>
      </w:pPr>
      <w:r>
        <w:rPr>
          <w:rFonts w:ascii="宋体;SimSun" w:hAnsi="宋体;SimSun" w:cs="宋体;SimSun"/>
          <w:b/>
          <w:sz w:val="28"/>
        </w:rPr>
        <w:t>【教学目标】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tLeast" w:line="44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知识目标：引导学生认识、感受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的过程、初步建立数感；全面认识和掌握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的数数；认、读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数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；比较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以内数的</w:t>
      </w:r>
      <w:r>
        <w:rPr>
          <w:rFonts w:ascii="宋体;SimSun" w:hAnsi="宋体;SimSun" w:cs="宋体;SimSun"/>
          <w:sz w:val="24"/>
        </w:rPr>
        <w:t>大小和组成以及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的写法。 </w:t>
      </w:r>
    </w:p>
    <w:p>
      <w:pPr>
        <w:pStyle w:val="Normal"/>
        <w:spacing w:lineRule="atLeast" w:line="44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．能力目标：通过分一分、看一看，提高学生观察能力和动手操作的能力；增强小组合作交流意识。 </w:t>
      </w:r>
    </w:p>
    <w:p>
      <w:pPr>
        <w:pStyle w:val="Normal"/>
        <w:spacing w:lineRule="atLeast" w:line="440"/>
        <w:ind w:firstLine="48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德育目标：让学生体会到生活中处处有数学，学会用学到的知识解决生活中的实际问题。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8"/>
        </w:rPr>
        <w:t>【教学重难点】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面掌握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的组成，体验数学在身边。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8"/>
        </w:rPr>
        <w:t>【教学过程】</w:t>
      </w:r>
    </w:p>
    <w:p>
      <w:pPr>
        <w:pStyle w:val="Normal"/>
        <w:spacing w:lineRule="atLeast" w:line="440"/>
        <w:jc w:val="left"/>
        <w:rPr/>
      </w:pPr>
      <w:r>
        <w:rPr>
          <w:rFonts w:ascii="宋体;SimSun" w:hAnsi="宋体;SimSun" w:cs="宋体;SimSun"/>
          <w:sz w:val="24"/>
        </w:rPr>
        <w:t>一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故事导入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同学们，你们喜欢听故事吗？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喜欢！师：老师今天给大家带来了一个故事，认真听听这个故事都讲了什么？（播放第一张幻灯片）</w:t>
      </w:r>
    </w:p>
    <w:p>
      <w:pPr>
        <w:pStyle w:val="Normal"/>
        <w:spacing w:lineRule="atLeast" w:line="4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这些数字宝宝决定成立一个数字队。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最大，当上了队长。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当上队长后很得意，有一天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对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说：“你呀，没头没脑地，表示一个也没有，和我比起来，你实在是太小了，真没用。”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听到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这么一说，伤心地哭起来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想到了一个办法走到了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的身边，把自己的想法告诉了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它们把想法告诉了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听后大吃一惊，哑口无言。）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你们想知道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想了一个什么办法吗？谁来猜一猜？生：（各抒己见）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让我们一起开看一下你们有没有猜对吧！（播放第二张幻灯片）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探究新知</w:t>
      </w:r>
    </w:p>
    <w:p>
      <w:pPr>
        <w:pStyle w:val="Normal"/>
        <w:spacing w:lineRule="atLeast" w:line="44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认识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今天我们就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来交朋友。（板书：认识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） 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刚才我们一起见过了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要和我们玩捉迷藏，它把我们带到了公园里。我们一起去找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吧！（出示第三张幻灯片） 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（看大屏幕）从这幅图中，你看到了什么？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生：鸽子、小朋友…。  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那我们的好朋友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在哪里呢，你们看到它了吗？ 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有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只鸽子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个人…。  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我们一起来数一数是不是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只鸽子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人。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…</w:t>
      </w:r>
      <w:r>
        <w:rPr>
          <w:rFonts w:ascii="宋体;SimSun" w:hAnsi="宋体;SimSun" w:cs="宋体;SimSun"/>
          <w:sz w:val="24"/>
        </w:rPr>
        <w:t xml:space="preserve">。  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鸽子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人我们可以用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圆点表示，也可用数字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来表示。来，我们一起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打个招呼吧！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生：你好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！</w:t>
      </w:r>
    </w:p>
    <w:p>
      <w:pPr>
        <w:pStyle w:val="Normal"/>
        <w:spacing w:lineRule="atLeast" w:line="44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的形成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拿出你们的学具棒，放到桌面上坐好，听老师口令摆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根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摆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根数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根，一直摆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根，摆完的同学坐好。同学们听懂了吗？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听懂了。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现在开始动手摆。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……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用你们数完的小棒摆出一个你喜欢的图形。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……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同学们摆出的图形都很有创意，有哪位小朋友想把你的成果展现给大家看看呢？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……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你们看，我们的老朋友计数器也来帮我们认识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一共来了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颗珠子。  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师：如果我再添一颗，那是几颗。（指名学生回答，多点几个学生）   </w:t>
      </w:r>
    </w:p>
    <w:p>
      <w:pPr>
        <w:pStyle w:val="Normal"/>
        <w:spacing w:lineRule="atLeast" w:line="440"/>
        <w:ind w:firstLine="48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的关系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师：接下来谁又会来呢？你们猜一猜，它是一个学习用品，上面有很多数字，我们可以用它来连线，它是谁呢？  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生：尺子。  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看到尺子，你找到我们的好朋友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了吗，指出它在哪里？谁能用你学过的数字描述一下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的位置？（说错的再说一遍正确的）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师：我们一起来从小到大数一遍 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．。。。。  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再从大到小数一遍。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．。。。。。  </w:t>
      </w:r>
    </w:p>
    <w:p>
      <w:pPr>
        <w:pStyle w:val="Normal"/>
        <w:spacing w:lineRule="atLeast" w:line="440"/>
        <w:ind w:firstLine="480"/>
        <w:jc w:val="left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比大小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现在请大家看到大屏幕，左边的点子图有几个点，右边的呢？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左边的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，右边的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个 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那哪边的更多呢，为什么？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生：右边的更多。（学生各抒己见）  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所以我们可以知道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比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大。下面请大家翻开书</w:t>
      </w:r>
      <w:r>
        <w:rPr>
          <w:rFonts w:cs="宋体;SimSun" w:ascii="宋体;SimSun" w:hAnsi="宋体;SimSun"/>
          <w:sz w:val="24"/>
        </w:rPr>
        <w:t>59</w:t>
      </w:r>
      <w:r>
        <w:rPr>
          <w:rFonts w:ascii="宋体;SimSun" w:hAnsi="宋体;SimSun" w:cs="宋体;SimSun"/>
          <w:sz w:val="24"/>
        </w:rPr>
        <w:t>页。这就是我们刚才的点子图，请大家把空填上去。 （师板书：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tLeast" w:line="440"/>
        <w:ind w:firstLine="480"/>
        <w:jc w:val="left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的组成</w:t>
      </w:r>
    </w:p>
    <w:p>
      <w:pPr>
        <w:pStyle w:val="Normal"/>
        <w:spacing w:lineRule="atLeast" w:line="4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师：现在请大家拿出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根小棒，把这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根小棒分成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组，右边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根，左边放几根。生：右边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根，左边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根。</w:t>
      </w:r>
    </w:p>
    <w:p>
      <w:pPr>
        <w:pStyle w:val="Normal"/>
        <w:spacing w:lineRule="atLeast" w:line="4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师：所以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可以分成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看到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可以分成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，你能想到什么？ 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可以分成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下面呀老师想和你们做一个游戏。</w:t>
      </w:r>
    </w:p>
    <w:p>
      <w:pPr>
        <w:pStyle w:val="Normal"/>
        <w:spacing w:lineRule="atLeast" w:line="4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师手里一共有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根小棒，左手拿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根，生猜右手有几根；左手拿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根，生猜右手有几根；左手拿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根，生猜右手有几根；左手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根，生猜右手有几根。左右手合起来验证一下）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师： 为了更好的记住老师给小朋友们带来一首儿歌： </w:t>
      </w:r>
      <w:r>
        <w:rPr>
          <w:rFonts w:ascii="宋体;SimSun" w:hAnsi="宋体;SimSun" w:cs="宋体;SimSun"/>
          <w:sz w:val="24"/>
        </w:rPr>
        <w:t>“一九一九好朋友，二八二八手拉手，三七三七真亲密，四六四六一起走，五五凑成一双手”。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根据儿歌你能说出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的其他分解吗？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……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我们一起来读一下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的分成。  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生：……。  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好，现在我们来玩一个出数游戏。组成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，我出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，你出几？ 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你出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我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组成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 ………。（练习量大一些）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现在我们已经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成了好朋友，那你知道该怎么写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吗？小眼睛。。。  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生：看老师！  </w:t>
      </w:r>
    </w:p>
    <w:p>
      <w:pPr>
        <w:pStyle w:val="Normal"/>
        <w:spacing w:lineRule="atLeast" w:line="440"/>
        <w:ind w:firstLine="480"/>
        <w:jc w:val="left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写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是由数字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组成的，所以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要占两个日子格，在左边的日子格里写数字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再在右边的日子格里写数字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 xml:space="preserve">不能离得太远。（教师边在黑板上示范，边说明应该注意的地方。）  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请大家翻开书，翻到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页，大家先跟着书上描一描。 （生自己描红，教师巡视指导）（找生到黑板上写）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三、全课小结  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师：这节课你学的开心吗？那在这开心的课堂里你又什么收获呢？  （生各抒己见，只要说出来了教师都给予肯定） </w:t>
      </w:r>
    </w:p>
    <w:p>
      <w:pPr>
        <w:pStyle w:val="Normal"/>
        <w:spacing w:lineRule="atLeas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077" w:right="1077" w:gutter="0" w:header="0" w:top="1440" w:footer="992" w:bottom="1440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rFonts w:eastAsia="Times New Roman"/>
        <w:sz w:val="24"/>
        <w:szCs w:val="24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sz w:val="24"/>
        <w:szCs w:val="24"/>
        <w:lang w:val="zh-CN"/>
      </w:rPr>
      <w:t xml:space="preserve"> </w:t>
    </w:r>
    <w:r>
      <w:rPr>
        <w:sz w:val="24"/>
        <w:szCs w:val="24"/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5">
    <w:name w:val="reader-word-layer reader-word-s1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9">
    <w:name w:val="reader-word-layer reader-word-s1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0">
    <w:name w:val="reader-word-layer reader-word-s1-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8">
    <w:name w:val="reader-word-layer reader-word-s1-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1">
    <w:name w:val="reader-word-layer reader-word-s1-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2">
    <w:name w:val="reader-word-layer reader-word-s1-2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3">
    <w:name w:val="reader-word-layer reader-word-s1-2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5">
    <w:name w:val="reader-word-layer reader-word-s1-2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4">
    <w:name w:val="reader-word-layer reader-word-s1-2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6readerwords124">
    <w:name w:val="reader-word-layer reader-word-s1-16 reader-word-s1-2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3:21:00Z</dcterms:created>
  <dc:creator>Administrator</dc:creator>
  <dc:description/>
  <cp:keywords/>
  <dc:language>en-US</dc:language>
  <cp:lastModifiedBy>LJP</cp:lastModifiedBy>
  <dcterms:modified xsi:type="dcterms:W3CDTF">2015-12-30T13:24:00Z</dcterms:modified>
  <cp:revision>20</cp:revision>
  <dc:subject/>
  <dc:title/>
</cp:coreProperties>
</file>