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5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单元 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以内的加法和减法</w:t>
      </w:r>
    </w:p>
    <w:p>
      <w:pPr>
        <w:pStyle w:val="Normal"/>
        <w:tabs>
          <w:tab w:val="clear" w:pos="420"/>
          <w:tab w:val="left" w:pos="6435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节 两位数减两位数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第六课时】求比一个数多（少）几的数的练习课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学目标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引导学生熟练、灵活地运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数加减法知识解决“求比一个数多（少）几的数”这类简单问题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通过练习提高学生根据信息发现问题、提出问题、分析问题和解决问题的能力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鼓励学生主动参与数学学习活动，体会数学知识与日常生活的紧密联系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教学重点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学生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以内的加减法知识的计算技能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教学难点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培养学生的数学应用意识和解决问题的能力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教学具准备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投影    答题纸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学过程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情境导入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师：同学们，让我们一起猜一个谜语吧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有种鸟，本领高，尖嘴爱给树开刀，</w:t>
      </w:r>
    </w:p>
    <w:p>
      <w:pPr>
        <w:pStyle w:val="Normal"/>
        <w:spacing w:lineRule="auto" w:line="276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树木害虫被吃掉，绿化造林立功劳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入：啄木鸟每天给树木捉虫子，是我们人类的好朋友。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你能算出第二只啄木鸟捉了多少只虫子吗？把这个问题做在练习本上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啄木鸟捉虫图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24915</wp:posOffset>
            </wp:positionH>
            <wp:positionV relativeFrom="paragraph">
              <wp:posOffset>112395</wp:posOffset>
            </wp:positionV>
            <wp:extent cx="2470785" cy="749300"/>
            <wp:effectExtent l="0" t="0" r="0" b="0"/>
            <wp:wrapTight wrapText="bothSides">
              <wp:wrapPolygon edited="0">
                <wp:start x="-81" y="0"/>
                <wp:lineTo x="-81" y="21325"/>
                <wp:lineTo x="21600" y="21325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你能说说解答这类问题应该注意什么吗？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解答这类问题可以分为四步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求什么？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它跟谁比？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求多还是求少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选择合适的方法来解决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基本训练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啄木鸟看同学们这么聪明，想要考考大家，愿意接受他的挑战吗？</w:t>
      </w:r>
    </w:p>
    <w:p>
      <w:pPr>
        <w:pStyle w:val="Normal"/>
        <w:spacing w:lineRule="auto" w:line="276"/>
        <w:ind w:left="911" w:hanging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计算大比拼</w:t>
      </w:r>
    </w:p>
    <w:p>
      <w:pPr>
        <w:pStyle w:val="Normal"/>
        <w:spacing w:lineRule="auto" w:line="276"/>
        <w:ind w:left="1001" w:hanging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竖式算一算</w:t>
      </w:r>
    </w:p>
    <w:p>
      <w:pPr>
        <w:pStyle w:val="Normal"/>
        <w:spacing w:lineRule="auto" w:line="276"/>
        <w:ind w:left="911" w:hanging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9+21=     70—25=     18+23=    65+6=    </w:t>
      </w:r>
    </w:p>
    <w:p>
      <w:pPr>
        <w:pStyle w:val="Normal"/>
        <w:spacing w:lineRule="auto" w:line="276"/>
        <w:ind w:left="911" w:hanging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—24=     54+30=     90—8=    81-37=</w:t>
      </w:r>
    </w:p>
    <w:p>
      <w:pPr>
        <w:pStyle w:val="Normal"/>
        <w:spacing w:lineRule="auto" w:line="276"/>
        <w:ind w:left="1001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这些题卡分为两类：得数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大的算式和得数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小的算式。</w:t>
      </w:r>
    </w:p>
    <w:p>
      <w:pPr>
        <w:pStyle w:val="Normal"/>
        <w:spacing w:lineRule="auto" w:line="276"/>
        <w:ind w:left="1001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left="1001" w:hanging="7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85240</wp:posOffset>
            </wp:positionH>
            <wp:positionV relativeFrom="paragraph">
              <wp:posOffset>-38100</wp:posOffset>
            </wp:positionV>
            <wp:extent cx="2333625" cy="984885"/>
            <wp:effectExtent l="0" t="0" r="0" b="0"/>
            <wp:wrapTight wrapText="bothSides">
              <wp:wrapPolygon edited="0">
                <wp:start x="-76" y="0"/>
                <wp:lineTo x="-76" y="21459"/>
                <wp:lineTo x="21600" y="21459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1001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left="1001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应用大比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出示统计表：下面是申办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奥运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城市的得票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561840" cy="1447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多伦多比北京少得多少票？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根据这些信息你可以提出哪些数学问题，选择两个问题列算式算一算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看图完成练习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8140</wp:posOffset>
            </wp:positionH>
            <wp:positionV relativeFrom="paragraph">
              <wp:posOffset>116205</wp:posOffset>
            </wp:positionV>
            <wp:extent cx="1915160" cy="908685"/>
            <wp:effectExtent l="0" t="0" r="0" b="0"/>
            <wp:wrapTight wrapText="bothSides">
              <wp:wrapPolygon edited="0">
                <wp:start x="-82" y="0"/>
                <wp:lineTo x="-82" y="21422"/>
                <wp:lineTo x="21600" y="21422"/>
                <wp:lineTo x="21600" y="0"/>
                <wp:lineTo x="-8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提问：从图中你了解到哪些信息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怎样做可以知道小玉攒了多少钱？把你的方法和同学说一说，然后写一写。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uto" w:line="276"/>
        <w:ind w:firstLine="21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824730" cy="24796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智慧大比拼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比一比，练一练，这三道题相同吗？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85240</wp:posOffset>
            </wp:positionH>
            <wp:positionV relativeFrom="paragraph">
              <wp:posOffset>-190500</wp:posOffset>
            </wp:positionV>
            <wp:extent cx="2422525" cy="1115060"/>
            <wp:effectExtent l="0" t="0" r="0" b="0"/>
            <wp:wrapTight wrapText="bothSides">
              <wp:wrapPolygon edited="0">
                <wp:start x="-64" y="0"/>
                <wp:lineTo x="-64" y="21465"/>
                <wp:lineTo x="21600" y="21465"/>
                <wp:lineTo x="21600" y="0"/>
                <wp:lineTo x="-6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野鸭岛去年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只野鸭，今年比去年多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只。今年有多少只？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野鸭岛去年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只野鸭，今年比去年少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只。今年有多少只？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野鸭岛去年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只野鸭，今年有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只。今年与去年相差多少只？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和同学说一说三道题有什么相同点和不同点，然后做在练习本上。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拓展延伸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比一比，看谁把下图表格用合理的两位数填上。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0175</wp:posOffset>
            </wp:positionH>
            <wp:positionV relativeFrom="paragraph">
              <wp:posOffset>80645</wp:posOffset>
            </wp:positionV>
            <wp:extent cx="2495550" cy="1038225"/>
            <wp:effectExtent l="0" t="0" r="0" b="0"/>
            <wp:wrapTight wrapText="bothSides">
              <wp:wrapPolygon edited="0">
                <wp:start x="-84" y="0"/>
                <wp:lineTo x="-84" y="21400"/>
                <wp:lineTo x="21600" y="21400"/>
                <wp:lineTo x="21600" y="0"/>
                <wp:lineTo x="-8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448935</wp:posOffset>
                </wp:positionV>
                <wp:extent cx="2515870" cy="9359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  <w:gridCol w:w="1280"/>
                              <w:gridCol w:w="1439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一小组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二小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第一天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第二天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73.7pt;mso-wrap-distance-left:9pt;mso-wrap-distance-right:9pt;mso-wrap-distance-top:0pt;mso-wrap-distance-bottom:0pt;margin-top:429.05pt;mso-position-vertical-relative:page;margin-left:10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  <w:gridCol w:w="1280"/>
                        <w:gridCol w:w="1439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一小组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小组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第一天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第二天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10:00Z</dcterms:created>
  <dc:creator>a</dc:creator>
  <dc:description/>
  <cp:keywords/>
  <dc:language>en-US</dc:language>
  <cp:lastModifiedBy>fpx</cp:lastModifiedBy>
  <dcterms:modified xsi:type="dcterms:W3CDTF">2013-07-26T04:36:00Z</dcterms:modified>
  <cp:revision>305</cp:revision>
  <dc:subject/>
  <dc:title/>
</cp:coreProperties>
</file>