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单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观察物体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第三课时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猜一猜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教学目标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让学生能够根据所提供的立体图形一个面的形状，进行分析猜测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在观察、操作、猜想、讨论、交流等活动中发展学生的推理能力，形成初步的解决问题的策略，建立初步的空间观念，学会用数学思考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学会与他人合作，并与他人交流思维的过程与结果，培养学生合作意识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教学重点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让学生能够根据所提供的立体图形一个面的形状，进行分析猜测。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教学难点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展学生的推理能力，形成初步的解决问题的策略，建立初步的空间观念，学会用数学思考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教学准备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媒体课件、长方体、正方体、圆柱和球的模型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教学过程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情境导入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猜猜看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课件出示：茶壶的底面）师：猜猜看，它是什么？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课件出示：茶壶的侧面）生再猜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为什么同样的一个茶壶，现在一下子就看出来了？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同样的茶壶，因为观察的角度不同，我们看到的形状也不同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ascii="宋体;SimSun" w:hAnsi="宋体;SimSun" w:cs="宋体;SimSun"/>
          <w:sz w:val="24"/>
        </w:rPr>
        <w:t>猜测辨认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在多媒体屏幕上出示飞机的四面图、洗衣机的侧面图、台灯的前面图、电脑的背面图等，让学生根据图示大胆猜测可能会是什么物体，并分别说说是物体的哪个面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在屏幕上依次出示洗衣机、台灯、电脑的上面、前面、侧面、背面、顶面图，让学生猜测可能是什么物体，然后屏幕显示出正确的物体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 </w:t>
      </w:r>
      <w:r>
        <w:rPr>
          <w:rFonts w:ascii="宋体;SimSun" w:hAnsi="宋体;SimSun" w:cs="宋体;SimSun"/>
          <w:sz w:val="24"/>
        </w:rPr>
        <w:t>小结：同一个物体从不同角度观察所看到的形状可能不同，从某一个角度观察形状相同的也可能是不同的物体。所以在生活中，要想了解一个物体的样子，我们要学会从不同的角度全面的观察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引导探索，学会观察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 </w:t>
      </w: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386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60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看到的是立体图形的一个面，它是什么形？（正方形）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立体图形是我们学过的，它可能是什么？</w:t>
      </w:r>
    </w:p>
    <w:p>
      <w:pPr>
        <w:pStyle w:val="Normal"/>
        <w:numPr>
          <w:ilvl w:val="0"/>
          <w:numId w:val="1"/>
        </w:numPr>
        <w:snapToGrid w:val="false"/>
        <w:ind w:left="0"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一想：我们知道了什么？可能是什么？为什么？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议一议：同桌互相交流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说一说：注意培养学生用数学语言说完整话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面是正方形。可能是正方体，因为正方体的面都是正方形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还可能是这样的长方体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再想一想，你还能想到什么？（出示底面直径和高相等的圆柱）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还可能是这样的圆柱。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 如果我们看到的立体图形的一个面是长方形，这个立体图形不可能是什么？可能是什么？为什么？</w:t>
      </w:r>
    </w:p>
    <w:p>
      <w:pPr>
        <w:pStyle w:val="Normal"/>
        <w:numPr>
          <w:ilvl w:val="0"/>
          <w:numId w:val="2"/>
        </w:numPr>
        <w:snapToGrid w:val="false"/>
        <w:ind w:left="0"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想一想：让学生独立思考</w:t>
      </w:r>
    </w:p>
    <w:p>
      <w:pPr>
        <w:pStyle w:val="Normal"/>
        <w:numPr>
          <w:ilvl w:val="0"/>
          <w:numId w:val="2"/>
        </w:numPr>
        <w:snapToGrid w:val="false"/>
        <w:ind w:left="0"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议一议：同桌互相交流。</w:t>
      </w:r>
    </w:p>
    <w:p>
      <w:pPr>
        <w:pStyle w:val="Normal"/>
        <w:numPr>
          <w:ilvl w:val="0"/>
          <w:numId w:val="2"/>
        </w:numPr>
        <w:snapToGrid w:val="false"/>
        <w:ind w:left="0"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一说：注意培养学生用数学语言说完整话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面是长方形，这个立体图形不可能是正方体，不可能是球，因为正方体的面都是正方形，球从不同角度观察都是圆。这个立体图形可能是长方体，也可能是圆柱。</w:t>
      </w:r>
    </w:p>
    <w:p>
      <w:pPr>
        <w:pStyle w:val="Normal"/>
        <w:numPr>
          <w:ilvl w:val="0"/>
          <w:numId w:val="3"/>
        </w:numPr>
        <w:snapToGrid w:val="false"/>
        <w:ind w:left="0"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如果我们看到的立体图形的一个面是圆，这个立体图形又不可能是什么？可能是什么呢？为什么？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想一想：让学生独立思考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议一议：同桌互相交流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说一说：注意培养学生用数学语言说完整话。</w:t>
      </w:r>
    </w:p>
    <w:p>
      <w:pPr>
        <w:pStyle w:val="Normal"/>
        <w:snapToGrid w:val="false"/>
        <w:ind w:firstLine="5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个面是圆，这个立体图形不可能是正方体，不可能是长方体，因为正方体的面都是正方形，而长方体的面从不同角度观察不是长方形就是正方形。这个立体图形可能是圆柱，也可能是球。</w:t>
      </w:r>
    </w:p>
    <w:p>
      <w:pPr>
        <w:pStyle w:val="Normal"/>
        <w:numPr>
          <w:ilvl w:val="0"/>
          <w:numId w:val="4"/>
        </w:numPr>
        <w:snapToGrid w:val="false"/>
        <w:ind w:left="0" w:firstLine="56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拓展练习：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000500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该是什么样的物体呢？请你用手中的学具摆一摆。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说一说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200525" cy="277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2:38:00Z</dcterms:created>
  <dc:creator>gong</dc:creator>
  <dc:description/>
  <cp:keywords/>
  <dc:language>en-US</dc:language>
  <cp:lastModifiedBy>fpx</cp:lastModifiedBy>
  <dcterms:modified xsi:type="dcterms:W3CDTF">2013-09-17T05:55:00Z</dcterms:modified>
  <cp:revision>9</cp:revision>
  <dc:subject/>
  <dc:title>【第一课时】观察物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18</vt:lpwstr>
  </property>
</Properties>
</file>