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280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八单元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ascii="Times New Roman" w:hAnsi="Times New Roman" w:cs="Times New Roman" w:eastAsia="黑体;SimHei"/>
        </w:rPr>
        <w:t>单项</w:t>
      </w:r>
      <w:r>
        <w:rPr>
          <w:rFonts w:ascii="Times New Roman" w:hAnsi="Times New Roman" w:cs="Times New Roman" w:eastAsia="黑体;SimHei"/>
        </w:rPr>
        <w:t>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，共</w:t>
      </w:r>
      <w:r>
        <w:rPr>
          <w:rFonts w:eastAsia="楷体_GB2312;微软雅黑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麻疹是由麻疹病毒引起的一种呼吸道传染病，春天是高发季节，要做好个人卫生、保持室内通风，及时接种麻疹疫苗，出现感染症状及时就诊，并采取隔离措施。下列有关叙述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保持室内通风是切断传播途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采取隔离措施是控制传染源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麻疹病毒属于抗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麻疹疫苗属于抗体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关于艾滋病病毒和艾滋病的说法中，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与艾滋病病人握手会感染艾滋病病毒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艾滋病病毒的结构可以使用电子显微镜进行观察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和艾滋病病人共同进餐不会感染艾滋病病毒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性传播、血源传播和母婴传播是艾滋病病毒传播的三个主要途径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艾滋病是人类免疫缺陷病毒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简称</w:t>
      </w:r>
      <w:r>
        <w:rPr>
          <w:rFonts w:cs="Times New Roman" w:ascii="Times New Roman" w:hAnsi="Times New Roman"/>
        </w:rPr>
        <w:t>HIV)</w:t>
      </w:r>
      <w:r>
        <w:rPr>
          <w:rFonts w:ascii="Times New Roman" w:hAnsi="Times New Roman" w:cs="Times New Roman"/>
        </w:rPr>
        <w:t>所引起的一种严重危害人类健康的传染病。下列关于艾滋病和</w:t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的描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没有细胞结构，属于原核生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有细胞结构，属于真核生物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只有寄生在活细胞里才能进行繁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是艾滋病的传染源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是有关免疫的漫画，能形象表示人体第三道防线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60645" cy="69278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关于免疫的描述，错误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免疫是人体的一种生理功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特异性免疫是天生就有的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免疫分非特异性免疫和特异性免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预防接种属于计划免疫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属于非特异性免疫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流感病毒抗体抵抗流感病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水痘病毒抗体能杀死水痘病毒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溶菌酶能杀死许多病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乙肝病毒抗体抵抗乙肝病毒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疾病中，不属于传染病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蛔虫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流行性感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糖尿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淋病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所示的蚊子属于传染病流行环节中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9015" cy="71374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传染源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传播途径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病原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易感人群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不属于传染源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未治愈的感冒患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艾滋病病毒携带者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乙肝病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携带</w:t>
      </w:r>
      <w:r>
        <w:rPr>
          <w:rFonts w:cs="Times New Roman" w:ascii="Times New Roman" w:hAnsi="Times New Roman"/>
        </w:rPr>
        <w:t>H7N9</w:t>
      </w:r>
      <w:r>
        <w:rPr>
          <w:rFonts w:ascii="Times New Roman" w:hAnsi="Times New Roman" w:cs="Times New Roman"/>
        </w:rPr>
        <w:t>禽流感的家禽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下列传染病与其病原体的配对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肺结核与结核杆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蛔虫病与蛔虫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足癣与细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天花与天花病毒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流行性感冒的传播途径主要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水传播和饮食传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饮食传播和接触传播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空气传播和飞沫传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虫媒传播和接触传播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下列各项措施中，不属于切断传播途径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消灭蚊子苍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饭前便后要洗手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按照计划进行预防接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消</w:t>
      </w:r>
      <w:r>
        <w:rPr>
          <w:rFonts w:ascii="Times New Roman" w:hAnsi="Times New Roman" w:cs="Times New Roman"/>
        </w:rPr>
        <w:t>毒空气、戴口罩、通风等措施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有关免疫的叙述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体保卫自身的三</w:t>
      </w:r>
      <w:r>
        <w:rPr>
          <w:rFonts w:ascii="Times New Roman" w:hAnsi="Times New Roman" w:cs="Times New Roman"/>
        </w:rPr>
        <w:t>道防线都是人生来就有的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体保卫自身的三道防线都具有特异性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抗体与抗原结合后还需吞噬细胞才能将抗原清除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抗原初次和再次侵入人体时，机体产生抗体的速度没有差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下列有关健康生活的说法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近视眼可以通过佩戴凸透镜矫正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药品分为处方药和非处方药，非处方药的标识是</w:t>
      </w:r>
      <w:r>
        <w:rPr>
          <w:rFonts w:cs="Times New Roman" w:ascii="Times New Roman" w:hAnsi="Times New Roman"/>
        </w:rPr>
        <w:t>OTC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吸烟可以使人打起精神，所以说吸烟对人体无害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艾滋病是传染病</w:t>
      </w:r>
      <w:r>
        <w:rPr>
          <w:rFonts w:ascii="Times New Roman" w:hAnsi="Times New Roman" w:cs="Times New Roman"/>
        </w:rPr>
        <w:t>，可通过母婴传播和同桌进餐传播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李同学为了宣传安全用药，草拟了四条宣传标语。其中不恰当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用中药，不用西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安全用药，重于泰山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科学用药，安全用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是药三分毒，用药遵医嘱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下列关于健康的观点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健康就是指身体强壮、不生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性格孤僻、不愿与人交往和健康无关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多吃保健品就一定有利于健康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自信、自尊、自强也是健康的表现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下列不是健康的生活方式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坚持体育锻炼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按时作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上网成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积极参加集体活动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下列哪一种疾病可以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现代文明病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呼吸系统传染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脑血管疾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肺结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消化道传染病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抢救地窖、溶洞、矿洞内因缺氧而昏迷的人，首要的急救措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立即为昏迷者催吐、洗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让昏迷者立即脱离电源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昏迷者迅速转移到通风良好的环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清除昏迷者口、鼻中的污物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媒体时有关于中小学生溺水事件的报道。对溺水致呼吸、心跳停止者实施急救，下列措施不恰当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及时拨打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急救电话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做人工呼吸前，检查呼吸道内是否有污物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进行人工胸外心脏按压，配合进行人工呼吸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需进行人工胸外心脏按压，无需进行人工呼吸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了解必要的用药知识和急救措施，对于保障身体健康，挽救生命具有重要意义。下列有关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处方药适用</w:t>
      </w:r>
      <w:r>
        <w:rPr>
          <w:rFonts w:ascii="Times New Roman" w:hAnsi="Times New Roman" w:cs="Times New Roman"/>
        </w:rPr>
        <w:t>于自我诊断、自我治疗的小伤小病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静脉出血，要压迫伤口近心端止血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药吃得越多，病好得越快，若同时服用几种药则疗效更好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心肺复苏，先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次胸外心脏按压，再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人工呼吸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珍爱生命，关注健康，下列叙述或做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使用药物前应仔细阅读药品说明书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接种乙肝疫苗可以预防流行性感冒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常用的人工呼吸法是口对口吹气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坚持体育锻炼是一种健康的生活方式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下列对生活方式的分析中，缺乏科学依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油炸食品油脂含量高，不宜多吃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每次感冒都用家人用剩的感冒药进行治疗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高蛋白食品虽营养丰富，也应适量摄取，确保营养均衡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酗酒造成的酒精中毒，不仅会影响人的神经系统，对其他脏器也有影响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下列关于免疫与健康生活的叙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骨髓移植后的病人，需要长期用药，以增强免疫功能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侵入的抗原被清除后，产生相应抗体的能力也随之丧失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经常参加体育锻炼的人，不容易对药物发生</w:t>
      </w:r>
      <w:r>
        <w:rPr>
          <w:rFonts w:ascii="Times New Roman" w:hAnsi="Times New Roman" w:cs="Times New Roman"/>
        </w:rPr>
        <w:t>不良反应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有网瘾的人毫无节制地上网，会导致机体免疫力低下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下列关于健康生活的叙述不合理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流感患者属于易感人群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注意食品卫生，不吃腐败变质的食物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良好的人际关系，会让你的心理更健康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的身体需要多种营养素，要做到合理膳食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判断下列说法是否正确，对的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，错的画</w:t>
      </w:r>
      <w:r>
        <w:rPr>
          <w:rFonts w:cs="Times New Roman"/>
        </w:rPr>
        <w:t>“</w:t>
      </w:r>
      <w:r>
        <w:rPr>
          <w:rFonts w:cs="Arial" w:ascii="Arial" w:hAnsi="Arial"/>
        </w:rPr>
        <w:t>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传染病具有传染性和流行性，在发病初期传染性</w:t>
      </w:r>
      <w:r>
        <w:rPr>
          <w:rFonts w:ascii="Times New Roman" w:hAnsi="Times New Roman" w:cs="Times New Roman"/>
        </w:rPr>
        <w:t>最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人患的各种疾病，都是由病原体引起的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泪液和唾液中的溶菌酶有杀菌作用，这类免疫属于非特异性免疫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胸腺、淋巴结、脾都属于人体的免疫器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用指压止血法救治较大动脉出血的伤员时，应压迫伤口的远心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不慎烧伤需要进行皮肤移植时，用自身皮肤能有效避免排异反应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保持愉快的心情是心理健康的核心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，回答问题。</w:t>
      </w:r>
    </w:p>
    <w:p>
      <w:pPr>
        <w:pStyle w:val="Style13"/>
        <w:bidi w:val="0"/>
        <w:ind w:firstLine="420"/>
        <w:rPr/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微软雅黑"/>
        </w:rPr>
        <w:t>有人曾经做过这样的实验：把一种致病的链球菌涂在健康人清洁的皮肤上，两小时以后再检查，发现</w:t>
      </w:r>
      <w:r>
        <w:rPr>
          <w:rFonts w:eastAsia="楷体_GB2312;微软雅黑" w:cs="Times New Roman" w:ascii="Times New Roman" w:hAnsi="Times New Roman"/>
        </w:rPr>
        <w:t>90%</w:t>
      </w:r>
      <w:r>
        <w:rPr>
          <w:rFonts w:ascii="Times New Roman" w:hAnsi="Times New Roman" w:cs="Times New Roman" w:eastAsia="楷体_GB2312;微软雅黑"/>
        </w:rPr>
        <w:t>以上的链球菌都消失了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微软雅黑"/>
        </w:rPr>
        <w:t>甲型</w:t>
      </w:r>
      <w:r>
        <w:rPr>
          <w:rFonts w:eastAsia="楷体_GB2312;微软雅黑" w:cs="Times New Roman" w:ascii="Times New Roman" w:hAnsi="Times New Roman"/>
        </w:rPr>
        <w:t>H1N1</w:t>
      </w:r>
      <w:r>
        <w:rPr>
          <w:rFonts w:ascii="Times New Roman" w:hAnsi="Times New Roman" w:cs="Times New Roman" w:eastAsia="楷体_GB2312;微软雅黑"/>
        </w:rPr>
        <w:t>流感为急性呼吸道传染病，其病原体是甲型</w:t>
      </w:r>
      <w:r>
        <w:rPr>
          <w:rFonts w:eastAsia="楷体_GB2312;微软雅黑" w:cs="Times New Roman" w:ascii="Times New Roman" w:hAnsi="Times New Roman"/>
        </w:rPr>
        <w:t>H1N1</w:t>
      </w:r>
      <w:r>
        <w:rPr>
          <w:rFonts w:ascii="Times New Roman" w:hAnsi="Times New Roman" w:cs="Times New Roman" w:eastAsia="楷体_GB2312;微软雅黑"/>
        </w:rPr>
        <w:t>流感病毒，人体对甲型</w:t>
      </w:r>
      <w:r>
        <w:rPr>
          <w:rFonts w:eastAsia="楷体_GB2312;微软雅黑" w:cs="Times New Roman" w:ascii="Times New Roman" w:hAnsi="Times New Roman"/>
        </w:rPr>
        <w:t>H1N1</w:t>
      </w:r>
      <w:r>
        <w:rPr>
          <w:rFonts w:ascii="Times New Roman" w:hAnsi="Times New Roman" w:cs="Times New Roman" w:eastAsia="楷体_GB2312;微软雅黑"/>
        </w:rPr>
        <w:t>流感病毒普遍易感，感染后的早期症状与普通流感相似。甲型</w:t>
      </w:r>
      <w:r>
        <w:rPr>
          <w:rFonts w:eastAsia="楷体_GB2312;微软雅黑" w:cs="Times New Roman" w:ascii="Times New Roman" w:hAnsi="Times New Roman"/>
        </w:rPr>
        <w:t>H1N1</w:t>
      </w:r>
      <w:r>
        <w:rPr>
          <w:rFonts w:ascii="Times New Roman" w:hAnsi="Times New Roman" w:cs="Times New Roman" w:eastAsia="楷体_GB2312;微软雅黑"/>
        </w:rPr>
        <w:t>流感是可防可治的，目前预防甲型</w:t>
      </w:r>
      <w:r>
        <w:rPr>
          <w:rFonts w:eastAsia="楷体_GB2312;微软雅黑" w:cs="Times New Roman" w:ascii="Times New Roman" w:hAnsi="Times New Roman"/>
        </w:rPr>
        <w:t>H1N1</w:t>
      </w:r>
      <w:r>
        <w:rPr>
          <w:rFonts w:ascii="Times New Roman" w:hAnsi="Times New Roman" w:cs="Times New Roman" w:eastAsia="楷体_GB2312;微软雅黑"/>
        </w:rPr>
        <w:t>流感的疫苗已投入使用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中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黏膜是保卫人体的第一道防线，这道防线是人类在进化过程中逐步建立起来的天然防御屏障，它是人生来就有的，属于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免疫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材料二中的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病毒不能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生活，只能寄生在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里，它的繁殖方式是靠自己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中的遗传信息，利用细胞内的物质，制造出新的病毒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人体接种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疫苗后，它能够刺激人体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细胞产生</w:t>
      </w:r>
      <w:r>
        <w:rPr>
          <w:rFonts w:ascii="Times New Roman" w:hAnsi="Times New Roman" w:cs="Times New Roman"/>
        </w:rPr>
        <w:t>相应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从而提高对该传染病的抵抗力，这种免疫属于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免疫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能够在人群中流行，必须同时具备传染源、传播途径和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这三个基本环节；接种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疫苗，属于传染病预防措施中的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今年春季，我国某省幼儿园一名小朋友放学回家，对妈妈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在幼儿园经常吃一种白色药丸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母亲听后非常奇怪，经过打听，原来该幼儿</w:t>
      </w:r>
      <w:r>
        <w:rPr>
          <w:rFonts w:ascii="Times New Roman" w:hAnsi="Times New Roman" w:cs="Times New Roman"/>
        </w:rPr>
        <w:t>园为避免小朋友因病休学而退就餐伙食费，长期让所有小朋友服抗流感病毒药。该母亲随即报警，经过调查后，该园负责人因此被法院刑拘。现根据我们所学知识，回答下列问题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下列药品，哪些必须由医生开处方才可从药店购买使用？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，下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25925" cy="92138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下列哪种药只能注射，不能口服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阿司匹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健胃消食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感冒冲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胰岛素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从传染病流</w:t>
      </w:r>
      <w:r>
        <w:rPr>
          <w:rFonts w:ascii="Times New Roman" w:hAnsi="Times New Roman" w:cs="Times New Roman"/>
        </w:rPr>
        <w:t>行的三个基本环节来看，患感冒的小朋友属于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对该幼儿园的餐具进行消毒处理属于控制传染病流行三个措施的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该母亲听说她小孩经常在幼儿园吃该白色药丸愤怒的原因是</w:t>
      </w:r>
      <w:r>
        <w:rPr>
          <w:rFonts w:cs="Times New Roman" w:ascii="Times New Roman" w:hAnsi="Times New Roman"/>
        </w:rPr>
        <w:t>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吸烟有害健康，戒烟难是因为吸烟者对烟焦油中的尼古丁等产生依赖。研究发现，烟焦油对涡虫神经系统的影响与人相似。某科研小组将涡虫作为实验对象，研究烟焦油浓度变</w:t>
      </w:r>
      <w:r>
        <w:rPr>
          <w:rFonts w:ascii="Times New Roman" w:hAnsi="Times New Roman" w:cs="Times New Roman"/>
        </w:rPr>
        <w:t>化对其移动速度的影响，实验步骤如下：</w:t>
      </w:r>
    </w:p>
    <w:p>
      <w:pPr>
        <w:pStyle w:val="Style13"/>
        <w:bidi w:val="0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挑选体长相近的涡虫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只，平均分成甲、乙两组，分别放入浓度为</w:t>
      </w:r>
      <w:r>
        <w:rPr>
          <w:rFonts w:cs="Times New Roman" w:ascii="Times New Roman" w:hAnsi="Times New Roman"/>
        </w:rPr>
        <w:t>0.03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05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烟焦油溶液中处理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时，使涡虫对所处浓度的烟焦油产生依赖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将甲组涡虫随机分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组，每组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只，分别置于浓度为</w:t>
      </w:r>
      <w:r>
        <w:rPr>
          <w:rFonts w:cs="Times New Roman" w:ascii="Times New Roman" w:hAnsi="Times New Roman"/>
        </w:rPr>
        <w:t>0.03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01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烟焦油溶液中。将乙组涡虫随机分成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两组，每组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只，分别置于浓度为</w:t>
      </w:r>
      <w:r>
        <w:rPr>
          <w:rFonts w:cs="Times New Roman" w:ascii="Times New Roman" w:hAnsi="Times New Roman"/>
        </w:rPr>
        <w:t>0.05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.03mg·m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烟焦油溶液中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测定每组涡虫的移动速度，取</w:t>
      </w:r>
      <w:r>
        <w:rPr>
          <w:rFonts w:ascii="Times New Roman" w:hAnsi="Times New Roman" w:cs="Times New Roman"/>
        </w:rPr>
        <w:t>平均值，结果如图所示：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41245" cy="92138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人员在一定浓度范围内又做了多组实验，实验现象一致。回答下列问题：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组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是一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实验，变量是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测定每组涡虫的移动速度后，取平均值的目的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比较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组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组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组，涡虫对烟焦油产生依赖的表现相似，即</w:t>
      </w:r>
      <w:r>
        <w:rPr>
          <w:rFonts w:cs="Times New Roman" w:ascii="Times New Roman" w:hAnsi="Times New Roman"/>
        </w:rPr>
        <w:t>________________________________________________________________</w:t>
      </w:r>
      <w:r>
        <w:rPr>
          <w:rFonts w:cs="Times New Roman" w:ascii="Times New Roman" w:hAnsi="Times New Roman"/>
        </w:rPr>
        <w:t>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由于对不同浓度烟焦油产生依赖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组和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组涡虫在同一浓度烟焦油溶液中移动速度不同。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青少年应当拒绝吸烟。请根据实验谈谈其中的道理：</w:t>
      </w:r>
      <w:r>
        <w:rPr>
          <w:rFonts w:cs="Times New Roman" w:ascii="Times New Roman" w:hAnsi="Times New Roman"/>
        </w:rPr>
        <w:t>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答案：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CBB  CCBCC  CCCBA  DCBCD   DBBDA </w:t>
      </w:r>
    </w:p>
    <w:p>
      <w:pPr>
        <w:pStyle w:val="Style13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5)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6)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7)</w:t>
      </w:r>
      <w:r>
        <w:rPr>
          <w:rFonts w:cs="Times New Roman"/>
        </w:rPr>
        <w:t>√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皮肤　非特异性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独立　活细胞　遗传物质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淋巴　抗体　特异性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易感人群　保护易感人群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D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传染源　切断传播途径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不合理用药会影响健康，甚至危及生命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对照　烟焦油溶液浓度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减小误差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对一定浓度烟焦油产生依赖的涡虫，置于更低浓度的烟焦油溶液中移动速度减慢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吸烟者会对香烟产生依赖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-SA"/>
    </w:rPr>
  </w:style>
  <w:style w:type="character" w:styleId="Style11">
    <w:name w:val="默认段落字体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Bdsnopic2">
    <w:name w:val="bds_nopic2"/>
    <w:basedOn w:val="Style11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Bdsmore1">
    <w:name w:val="bds_more1"/>
    <w:basedOn w:val="Style11"/>
    <w:qFormat/>
    <w:rPr/>
  </w:style>
  <w:style w:type="character" w:styleId="StrongEmphasis">
    <w:name w:val="Strong"/>
    <w:qFormat/>
    <w:rPr>
      <w:b/>
    </w:rPr>
  </w:style>
  <w:style w:type="character" w:styleId="Style21">
    <w:name w:val="style21"/>
    <w:qFormat/>
    <w:rPr>
      <w:rFonts w:ascii="宋体;SimSun" w:hAnsi="宋体;SimSun" w:eastAsia="宋体;SimSun" w:cs="宋体;SimSun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1"/>
    <w:rPr/>
  </w:style>
  <w:style w:type="character" w:styleId="Bdsnopic1">
    <w:name w:val="bds_nopic1"/>
    <w:basedOn w:val="Style11"/>
    <w:qFormat/>
    <w:rPr/>
  </w:style>
  <w:style w:type="character" w:styleId="Style111">
    <w:name w:val="style11"/>
    <w:qFormat/>
    <w:rPr>
      <w:sz w:val="18"/>
      <w:szCs w:val="18"/>
    </w:rPr>
  </w:style>
  <w:style w:type="character" w:styleId="Bdsmore2">
    <w:name w:val="bds_more2"/>
    <w:basedOn w:val="Style11"/>
    <w:qFormat/>
    <w:rPr/>
  </w:style>
  <w:style w:type="character" w:styleId="Bdsnopic">
    <w:name w:val="bds_nop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sz w:val="21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4">
    <w:name w:val="style1"/>
    <w:basedOn w:val="Normal"/>
    <w:qFormat/>
    <w:pPr>
      <w:jc w:val="left"/>
    </w:pPr>
    <w:rPr>
      <w:kern w:val="0"/>
      <w:sz w:val="18"/>
      <w:szCs w:val="18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Administrator</dc:creator>
  <dc:description/>
  <dc:language>en-US</dc:language>
  <cp:lastModifiedBy>Administrator</cp:lastModifiedBy>
  <dcterms:modified xsi:type="dcterms:W3CDTF">2019-04-10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