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bidi w:val="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731500</wp:posOffset>
            </wp:positionH>
            <wp:positionV relativeFrom="page">
              <wp:posOffset>11074400</wp:posOffset>
            </wp:positionV>
            <wp:extent cx="3048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八年级地理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上册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第四单元关沖刺卷</w:t>
      </w:r>
    </w:p>
    <w:p>
      <w:pPr>
        <w:pStyle w:val="Normal"/>
        <w:keepNext w:val="false"/>
        <w:keepLines w:val="false"/>
        <w:widowControl/>
        <w:bidi w:val="0"/>
        <w:ind w:firstLine="420"/>
        <w:jc w:val="left"/>
        <w:rPr/>
      </w:pP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时间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90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分钟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满分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100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分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一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选择题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每是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2.5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分，共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50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分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  <w:br/>
        <w:t>1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下列运输任务与适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宜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的运输方式搭配正确的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(    )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四十箱玻璃由株洲运往炎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陵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一铁路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2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万吨铁矿石由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武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汉运住上海一水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一箱急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救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药由长沙运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往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拉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萨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一公路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5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万立方米天然气由四川运往湖南一河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2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ー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1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中序号对应的铁路干线正确的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(    )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drawing>
          <wp:inline distT="0" distB="0" distL="0" distR="0">
            <wp:extent cx="4181475" cy="13811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A①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为京沪线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③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为京广线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bidi w:val="0"/>
        <w:jc w:val="left"/>
        <w:rPr/>
      </w:pPr>
      <w:r>
        <w:rPr>
          <w:rFonts w:eastAsia="Times New Roman" w:cs="Times New Roman" w:ascii="Times New Roman" w:hAnsi="Times New Roman"/>
          <w:kern w:val="0"/>
          <w:sz w:val="30"/>
          <w:szCs w:val="30"/>
          <w:lang w:val="en-US" w:eastAsia="zh-CN" w:bidi="ar"/>
        </w:rPr>
        <w:t>②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为院海线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⑤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为京包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3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第二亚欧大陆桥通过我国境内的铁路线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(    )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京哈一京广线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京包一包兰线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bidi w:val="0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9400</wp:posOffset>
            </wp:positionH>
            <wp:positionV relativeFrom="paragraph">
              <wp:posOffset>686435</wp:posOffset>
            </wp:positionV>
            <wp:extent cx="1196975" cy="129730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沪杭一浙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赣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线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陇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海一兰新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4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读图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4-2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，当运距在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80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到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550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千米之间时，运费最低的运输方式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(    )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空运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公路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铁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水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5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现代交通运输方式中，最为机动灵活的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(    )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铁路运输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公路运输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内河运输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航空运输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6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从巴西大量进口铁矿石，适宜的运输方式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(    )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铁路运输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水路运输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航空运输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管道运输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7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一批急教药品欲从北京运往日本，应选择的合理运输方式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                   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(    )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水运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铁路运输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公路运输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航空运输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8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将在天津制造体积十分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庞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大的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长征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五号系列重型运载火箭，制成后火箭将被运抵海南省文昌卫星发射基地。运用下列哪种运输方式最合适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(    )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公路运输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铁路运输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航空运输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海洋运输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9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在我国东部农耕区，农民饲养的牲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畜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所属的农业生产部门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                   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(    )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渔业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种植业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高牧业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林业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10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下列农作物与其主要分布地区的组合，正确的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(    )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小麦一一东北平原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棉花一一南部沿海地区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甘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蔗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一一青藏高原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花生一一黑龙江、吉林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11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著名商品农业基地与其优势农产品的对应，正确的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                          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(    )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江汉平原一一水稻、棉花、油菜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太湖平原一一水稻、棉花、甜菜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成都平原一一棉花、油菜、甜菜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松嫩平原一一甘能、亚麻、水稻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12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下列说法正确的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        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(    )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北方种甘蓝、南方种甜菜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北方ー年一熟制，南方一年三熟制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北方以旱地为主，南方以水田为主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北方的粮食作物是小麦，南方的粮食作物是水稻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13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下列农业生产方式不符合因地制宜原则的是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在半干早地区开垦草原，种植粮食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在地势低注的南方地区，挖池养鱼，鱼塘周围种植果树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在地形陡、水土容易流失的地区植树种草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在地形平坦、土壤肥沃、水源丰富的地区发展耕作业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14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产生图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4-3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中农作物分带现象的基础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（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热量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地势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水分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生产习惯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eastAsia="宋体" w:cs="Times New Roman" w:ascii="Times New Roman" w:hAnsi="Times New Roman"/>
          <w:sz w:val="30"/>
          <w:szCs w:val="30"/>
        </w:rPr>
        <w:drawing>
          <wp:inline distT="0" distB="0" distL="0" distR="0">
            <wp:extent cx="4523740" cy="160083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9860</wp:posOffset>
            </wp:positionH>
            <wp:positionV relativeFrom="paragraph">
              <wp:posOffset>767715</wp:posOffset>
            </wp:positionV>
            <wp:extent cx="1707515" cy="2036445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15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读图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ー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，图中阴影部分是我国某种水果的主要分布产区，该水果产区共同的自然优势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(    )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以平原为主，土壤肥沃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B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地处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暖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温带，光热条件好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地处湿润地区，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灌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溉水源充足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地形起伏大，春旱严重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eastAsia="楷体" w:cs="楷体" w:ascii="楷体" w:hAnsi="楷体"/>
          <w:kern w:val="0"/>
          <w:sz w:val="30"/>
          <w:szCs w:val="30"/>
          <w:lang w:val="en-US" w:eastAsia="zh-CN" w:bidi="ar"/>
        </w:rPr>
        <w:t>“</w:t>
      </w:r>
      <w:r>
        <w:rPr>
          <w:rFonts w:ascii="楷体" w:hAnsi="楷体" w:cs="楷体" w:eastAsia="楷体"/>
          <w:kern w:val="0"/>
          <w:sz w:val="30"/>
          <w:szCs w:val="30"/>
          <w:lang w:val="en-US" w:eastAsia="zh-CN" w:bidi="ar"/>
        </w:rPr>
        <w:t>东部沿海工业地带是我国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ascii="楷体" w:hAnsi="楷体" w:cs="楷体" w:eastAsia="楷体"/>
          <w:kern w:val="0"/>
          <w:sz w:val="30"/>
          <w:szCs w:val="30"/>
          <w:lang w:val="en-US" w:eastAsia="zh-CN" w:bidi="ar"/>
        </w:rPr>
        <w:t>经济最发达的地带，由若干工业基地组成＂读东部沿海工业地带图</w:t>
      </w:r>
      <w:r>
        <w:rPr>
          <w:rFonts w:eastAsia="楷体" w:cs="楷体" w:ascii="楷体" w:hAnsi="楷体"/>
          <w:kern w:val="0"/>
          <w:sz w:val="30"/>
          <w:szCs w:val="30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30"/>
          <w:szCs w:val="30"/>
          <w:lang w:val="en-US" w:eastAsia="zh-CN" w:bidi="ar"/>
        </w:rPr>
        <w:t>图</w:t>
      </w:r>
      <w:r>
        <w:rPr>
          <w:rFonts w:eastAsia="楷体" w:cs="楷体" w:ascii="楷体" w:hAnsi="楷体"/>
          <w:kern w:val="0"/>
          <w:sz w:val="30"/>
          <w:szCs w:val="30"/>
          <w:lang w:val="en-US" w:eastAsia="zh-CN" w:bidi="ar"/>
        </w:rPr>
        <w:t>4-5)</w:t>
      </w:r>
      <w:r>
        <w:rPr>
          <w:rFonts w:ascii="楷体" w:hAnsi="楷体" w:cs="楷体" w:eastAsia="楷体"/>
          <w:kern w:val="0"/>
          <w:sz w:val="30"/>
          <w:szCs w:val="30"/>
          <w:lang w:val="en-US" w:eastAsia="zh-CN" w:bidi="ar"/>
        </w:rPr>
        <w:t>，回答</w:t>
      </w:r>
      <w:r>
        <w:rPr>
          <w:rFonts w:eastAsia="楷体" w:cs="楷体" w:ascii="楷体" w:hAnsi="楷体"/>
          <w:kern w:val="0"/>
          <w:sz w:val="30"/>
          <w:szCs w:val="30"/>
          <w:lang w:val="en-US" w:eastAsia="zh-CN" w:bidi="ar"/>
        </w:rPr>
        <w:t>16</w:t>
      </w:r>
      <w:r>
        <w:rPr>
          <w:rFonts w:ascii="楷体" w:hAnsi="楷体" w:cs="楷体" w:eastAsia="楷体"/>
          <w:kern w:val="0"/>
          <w:sz w:val="30"/>
          <w:szCs w:val="30"/>
          <w:lang w:val="en-US" w:eastAsia="zh-CN" w:bidi="ar"/>
        </w:rPr>
        <w:t>题。</w:t>
      </w:r>
      <w:r>
        <w:rPr>
          <w:rFonts w:eastAsia="楷体" w:cs="楷体" w:ascii="楷体" w:hAnsi="楷体"/>
          <w:kern w:val="0"/>
          <w:sz w:val="30"/>
          <w:szCs w:val="30"/>
          <w:lang w:val="en-US" w:eastAsia="zh-CN" w:bidi="ar"/>
        </w:rPr>
        <w:br/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16.[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易错题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]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图中煤、铁、石油资源丰富，高新技术发达的工业基地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                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(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  <w:br/>
        <w:t>A.①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.②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C.③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④</w:t>
        <w:br/>
        <w:t>17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上海是我国大型的钢铁基地，它发展钢铁工业的有利条件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(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  <w:br/>
        <w:t>①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靠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近消费市场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②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靠近煤矿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③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靠近铁矿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④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濒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临海岸，便于进口铁矿石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①②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.①③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C.①④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②④</w:t>
        <w:br/>
        <w:t>18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继中关村之后，在上海建设多媒体谷最主要的区位优势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                  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(    )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劳动力丰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富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B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环境优美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知识密集，高技术人才集中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交通便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捷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19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劳动密集型工业是消耗劳动力多、原材料少、投资少、技术要求不高的工业，下列属于劳动密集型工业的是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firstLine="3570"/>
        <w:jc w:val="left"/>
        <w:rPr/>
      </w:pPr>
      <w:r>
        <w:rPr>
          <w:rFonts w:eastAsia="Times New Roman"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(    )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玩具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电子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飞机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精密仪器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20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农业在坚持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决不放松粮食生产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的同时，还要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积极发展多种经营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。其主要原因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(    )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人均粮食产量已高于世界平均水平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bidi w:val="0"/>
        <w:jc w:val="left"/>
        <w:rPr/>
      </w:pP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土地面积广大，人口众多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自然条件和上地资源多种多样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66775</wp:posOffset>
            </wp:positionH>
            <wp:positionV relativeFrom="paragraph">
              <wp:posOffset>1552575</wp:posOffset>
            </wp:positionV>
            <wp:extent cx="2286000" cy="1911985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气候复杂多样，人口众多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二、非选择题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21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题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20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分，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2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题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6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分，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23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24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题各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12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分，共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50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分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  <w:br/>
        <w:t>21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读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铁路干线分布图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部分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4-6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，回答下列问题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bidi w:val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将图中字母与所代表的铁路枢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纽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城市及其所交会的铁路线连接起来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      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郑州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京广线与浙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B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      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兰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州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兰新线与包兰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      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株洲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京沪线与陇海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D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      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徐州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京广线与陇海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2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从图中找出两条东西走向且可直接与沿海港口城市相通的铁路线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、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3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将新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疆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的长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绒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棉从乌鲁木齐运到上海，经过最近的铁路线依次是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、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、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.</w:t>
        <w:br/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4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从九龙到民明旅游，主要乘坐火车，最近便的路线应先坐车到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城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转入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，再先后经过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线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、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线到达昆明，包括终点站此行共经过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个省级行政中心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5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京九铁路从北京到终点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,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途中唯一经过的省会城市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_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22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读图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4-7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，回答下列问题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填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字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母代号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eastAsia="宋体" w:cs="Times New Roman" w:ascii="Times New Roman" w:hAnsi="Times New Roman"/>
          <w:sz w:val="30"/>
          <w:szCs w:val="30"/>
        </w:rPr>
        <w:drawing>
          <wp:inline distT="0" distB="0" distL="0" distR="0">
            <wp:extent cx="3981450" cy="8763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bidi w:val="0"/>
        <w:jc w:val="left"/>
        <w:rPr/>
      </w:pP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四种交通运输工具中，速度最快的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,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速度最慢的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2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四种交通运输工具中，运费最低的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，运费最高的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3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目前，青藏地区以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运输工具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最为重要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4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小王大学毕业，准备写毕业论文，他从成都到重庆需沿途调查实践，应选择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运输工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具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23.2012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年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8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月，台风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海葵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登陆浙江绍兴，台风过处，树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倒、路阻，设施受损，良田被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淹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。结合图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4-8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回答下列问题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1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台风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海葵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登陆位置位于图中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A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区域中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的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该区域耕地类型为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2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台风过后，对该区哪种粮食作物影响最大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小麦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水稻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玉米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谷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3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图中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区域适宜发展的农业部门为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业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4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北方很多农业育种公司都选择到海南岛进行育种工作，这主要是看中了海南岛的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A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农业科技水平高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灌溉条件良好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C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机械化水平高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 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.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光热条件好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-224790</wp:posOffset>
            </wp:positionV>
            <wp:extent cx="2258060" cy="213614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515</wp:posOffset>
            </wp:positionH>
            <wp:positionV relativeFrom="paragraph">
              <wp:posOffset>427990</wp:posOffset>
            </wp:positionV>
            <wp:extent cx="4124325" cy="1423035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如图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三大工业基地示意图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，读图回答下列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问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题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bidi w:val="0"/>
        <w:jc w:val="left"/>
        <w:rPr/>
      </w:pP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北方最大的综合性工业基地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地区，图中字母代号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,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最大的工业基地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地区，图中字母代号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我国著名的重工业基地是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地区，图中字母代号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2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写出图中数字所代表的地理事物名称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在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A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图中，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①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__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城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，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②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海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在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图中，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③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海港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，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④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国家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在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图中，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⑤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城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,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⑥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是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___________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城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)</w:t>
        <w:br/>
        <w:br/>
        <w:b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宋体" w:cs="Times New Roman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第四单元闯关冲刺卷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参考答案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1.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本题主要考查交通运输方式的选择。四十箱玻璃由株洲运往炎陵，数量少，距离短，应选择公路运输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2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万吨铁矿石属于大宗笨重货物，且武汉和上海都是长江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岸的重要港口，应选择水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一箱急救药由长沙运往拉萨，距离远，时效性强，应选择航空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天然气是气体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，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应选择管道运输。故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项正确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2.C</w:t>
        <w:br/>
        <w:t>3.D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第二亚欧大陆桥是从我国的连云港到荷兰的鹿特丹，在我国境内经过了陇海一兰新铁路线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4.C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利用坐标图来比较这四种运输方式的价格高低，从图中可以看出应为铁路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5.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在现代交通运输方式中，公路运输是最机动灵活的运输方式，具有从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门回到门口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的特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点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6.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本题考査交通运输方式的选择。我国从巴西大量进口铁矿石，需要经过太平洋，因此适宜选择运量大且廉价的水运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7.D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对于长途贵重或急需货物的运输，采用航空运输比较适宜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8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从天津到海南，两省市均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沿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海，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且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运送大宗笨重的货物，远距离运输，选择海运最合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9.C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10.A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11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>.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A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12.C</w:t>
        <w:br/>
        <w:t>13.A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半干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旱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、干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旱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地区降水稀少，适合发展畜收业，若开垦草原，种植粮食，容易造成土地荒漠化，不符合因地制宜的原则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14.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在山地，随着海拔的升高，热量和水分逐新减少，农作物的垂直变化非常明显。所以应选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15.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读题图可知，该种水果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分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布在秦岭一淮河以北的地区，这些地区从温度带上看，属于暖温带，能满足水果生长所需要的光热条件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16.B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此题考查了影响我国工业分布的因素。煤、铁、石油资源丰富的工业基地有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①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辽中南工业基地和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②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京津唐工业基地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而高新技术比较发达的工业基地有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②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京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津唐工业基地和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③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长江三角洲工业基地。综上所述，两者都具有的应是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②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京津唐工业基地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17.C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本题考査上海发展钢铁工业的有利条件。上海所在的长江三角洲工业基地是我国最大的综合性工业基地，消费市场广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阔，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故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①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正确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上海矿产资源短缺，所需的煤主要来自我国北方，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②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错误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上海位于我国沿海地区，海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便利，铁矿石主要从巴西、澳大利亚、印度等国家进口，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③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错误，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>④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正确。故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项正确。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18.C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高新技术产业科技含量高，对科技水平要求较高，同时也要求从业人员具有较高的科技文化水平。因此高新技术产业布局在知识密集、人才聚集的区域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19,A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20.C</w:t>
        <w:br/>
        <w:t>21.(2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陇海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沪杭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3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兰新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陇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海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京沪线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(4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南昌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浙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赣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湘黔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贵昆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3</w:t>
        <w:br/>
        <w:t>(5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九龙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南昌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br/>
        <w:t>22.(1)D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C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2)C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D(3)B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4)B</w:t>
        <w:br/>
        <w:t>23.(1)A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；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水田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2)B</w:t>
      </w:r>
      <w:r>
        <w:rPr>
          <w:rFonts w:cs="Times New Roman" w:ascii="Times New Roman" w:hAnsi="Times New Roman"/>
          <w:kern w:val="0"/>
          <w:sz w:val="30"/>
          <w:szCs w:val="30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3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畜牧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(4)D</w:t>
        <w:br/>
        <w:t>24.(1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京津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:A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；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沪宁抗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C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辽中南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B</w:t>
        <w:br/>
        <w:t>(2)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天津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渤海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大连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朝鲜</w:t>
      </w:r>
      <w:r>
        <w:rPr>
          <w:rFonts w:eastAsia="宋体" w:cs="Times New Roman" w:ascii="Times New Roman" w:hAnsi="Times New Roman"/>
          <w:kern w:val="0"/>
          <w:sz w:val="30"/>
          <w:szCs w:val="30"/>
          <w:lang w:val="en-US" w:eastAsia="zh-CN"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南京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；</w:t>
      </w:r>
      <w:r>
        <w:rPr>
          <w:rFonts w:ascii="Times New Roman" w:hAnsi="Times New Roman" w:cs="Times New Roman"/>
          <w:kern w:val="0"/>
          <w:sz w:val="30"/>
          <w:szCs w:val="30"/>
          <w:lang w:val="en-US" w:eastAsia="zh-CN" w:bidi="ar"/>
        </w:rPr>
        <w:t>杭州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4:34:25Z</dcterms:created>
  <dc:creator>Administrator</dc:creator>
  <dc:description/>
  <dc:language>en-US</dc:language>
  <cp:lastModifiedBy>风云18909343386</cp:lastModifiedBy>
  <dcterms:modified xsi:type="dcterms:W3CDTF">2019-08-20T10:4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