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595100</wp:posOffset>
            </wp:positionH>
            <wp:positionV relativeFrom="page">
              <wp:posOffset>10782300</wp:posOffset>
            </wp:positionV>
            <wp:extent cx="3937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年人教部编版八下历史《第四单元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民族团结与祖国统一》单元测试卷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中国是由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个民族组成的统一的多民族国家。其民族分布的格局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大杂居、大聚居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大杂居、小聚居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小杂居、小聚居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小杂居、大聚居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“五十六个星座，五十六枝花，五十六族兄弟是一家。”这句歌词主要表明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中华民族是一个历史悠久的民族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我国各民族间的地位是平等的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我国五十六个民族有自己的特色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我国是团结统一的多民族国家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我国是一个由多民族共同缔造的统一的大家庭，在这个大家庭中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2</w:t>
      </w:r>
      <w:r>
        <w:rPr>
          <w:rFonts w:ascii="Times New Roman" w:hAnsi="Times New Roman" w:cs="Times New Roman" w:eastAsia="新宋体"/>
          <w:kern w:val="0"/>
          <w:szCs w:val="21"/>
        </w:rPr>
        <w:t>个民族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个民族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ascii="Times New Roman" w:hAnsi="Times New Roman" w:cs="Times New Roman" w:eastAsia="新宋体"/>
          <w:kern w:val="0"/>
          <w:szCs w:val="21"/>
        </w:rPr>
        <w:t>个民族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个民族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中华民族的历史是由各族人民共同缔造的，加强民族团结，力求社会稳定、和谐与发展是当今社会的重大问题。下列关于我国民族区域自治制度的表述，不正确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民族区域自治是解决民族问题的基本政策，是我国的一项基本政治制度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其内容是在少数民族聚居区建立自治地方，设立自治机关，行使自治权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体现民族平等、民族团结与共同发展繁荣的原则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是在十一届三中全会以后逐步建立起来的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长期在中国考察的澳大利亚当代学者尼古拉斯•泰善说：“中国的民族政策令人赞赏，值得世界上许多别的国家借鉴。”这里的“民族政策”在我国许多地区成功实施，其中包括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宁夏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香港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台湾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澳门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一些国外学者认为，这是对多民族国家民族政策模式的发展创新，是独特的“中国经验”。这里的“中国经验”指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政教合一的制度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民族区域自治制度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特别行政区制度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人民代表大会制度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澳门回归以来，“国民生产总值以年均</w:t>
      </w:r>
      <w:r>
        <w:rPr>
          <w:rFonts w:eastAsia="新宋体" w:cs="Times New Roman" w:ascii="Times New Roman" w:hAnsi="Times New Roman"/>
          <w:kern w:val="0"/>
          <w:szCs w:val="21"/>
        </w:rPr>
        <w:t>15%</w:t>
      </w:r>
      <w:r>
        <w:rPr>
          <w:rFonts w:ascii="Times New Roman" w:hAnsi="Times New Roman" w:cs="Times New Roman" w:eastAsia="新宋体"/>
          <w:kern w:val="0"/>
          <w:szCs w:val="21"/>
        </w:rPr>
        <w:t>的增幅快速增长……成为全球最活跃的微型经济体”。取得这一成就主要的政治因素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民族区域自治制度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和平共处五项原则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“一国两制”方针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科教兴国战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反映的历史事件是中共政府解决历史遗留问题的成功范例。它践行了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685665" cy="1323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207" b="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人民代表大会制度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民族区域自治制度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和平共处五项原则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一国两制的伟大构想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1997 </w:t>
      </w:r>
      <w:r>
        <w:rPr>
          <w:rFonts w:ascii="Times New Roman" w:hAnsi="Times New Roman" w:cs="Times New Roman" w:eastAsia="新宋体"/>
          <w:kern w:val="0"/>
          <w:szCs w:val="21"/>
        </w:rPr>
        <w:t>年到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2016 </w:t>
      </w:r>
      <w:r>
        <w:rPr>
          <w:rFonts w:ascii="Times New Roman" w:hAnsi="Times New Roman" w:cs="Times New Roman" w:eastAsia="新宋体"/>
          <w:kern w:val="0"/>
          <w:szCs w:val="21"/>
        </w:rPr>
        <w:t>年，香港本地生产总值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1.37 </w:t>
      </w:r>
      <w:r>
        <w:rPr>
          <w:rFonts w:ascii="Times New Roman" w:hAnsi="Times New Roman" w:cs="Times New Roman" w:eastAsia="新宋体"/>
          <w:kern w:val="0"/>
          <w:szCs w:val="21"/>
        </w:rPr>
        <w:t>万亿港元增长到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2.49 </w:t>
      </w:r>
      <w:r>
        <w:rPr>
          <w:rFonts w:ascii="Times New Roman" w:hAnsi="Times New Roman" w:cs="Times New Roman" w:eastAsia="新宋体"/>
          <w:kern w:val="0"/>
          <w:szCs w:val="21"/>
        </w:rPr>
        <w:t>万亿港元，年均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实际增长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3.2%</w:t>
      </w:r>
      <w:r>
        <w:rPr>
          <w:rFonts w:ascii="Times New Roman" w:hAnsi="Times New Roman" w:cs="Times New Roman" w:eastAsia="新宋体"/>
          <w:kern w:val="0"/>
          <w:szCs w:val="21"/>
        </w:rPr>
        <w:t>，在发达经济体中位居前列，连续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23 </w:t>
      </w:r>
      <w:r>
        <w:rPr>
          <w:rFonts w:ascii="Times New Roman" w:hAnsi="Times New Roman" w:cs="Times New Roman" w:eastAsia="新宋体"/>
          <w:kern w:val="0"/>
          <w:szCs w:val="21"/>
        </w:rPr>
        <w:t>年被众多国际机构评选为全球最自由经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济体和最具竞争力的地区之一。这充分说明了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“一国两制”伟大构想的正确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社会主义制度的优越性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香港进入“港人治港”新时代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祖国统一大业已经完成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“就在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世纪的钟声即将敲响之前，从神州大地上消除了最后一块帝国主义侵略造成的殖民地的残痕，完整而彻底地完成了民族独立的历史使命。”材料描述的历史事件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抗日战争的胜利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恢复对澳门行使主权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两岸关系的发展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恢复对香港行使主权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多选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台湾当局领导人蔡英文在</w:t>
      </w:r>
      <w:r>
        <w:rPr>
          <w:rFonts w:eastAsia="新宋体" w:cs="Times New Roman" w:ascii="Times New Roman" w:hAnsi="Times New Roman"/>
          <w:kern w:val="0"/>
          <w:szCs w:val="21"/>
        </w:rPr>
        <w:t>2016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日的就职演说中依然回避“九二共识”，无意与大陆方面确认两岸共同的政治基础，两岸关系的未来仍旧无法拨云见日。下面对台湾问题的认识正确的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一国两制”是两岸统一的最佳方式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祖国统一符合两岸人民的共同利益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双方均坚持一个中国原则，努力谋求国家统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台湾自古以来就是中领土不可分割的一部分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Cambria Math" w:hAnsi="Cambria Math" w:cs="Cambria Math" w:eastAsia="Cambria Math"/>
          <w:kern w:val="0"/>
          <w:szCs w:val="21"/>
        </w:rPr>
        <w:t>①②④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Cambria Math" w:hAnsi="Cambria Math" w:cs="Cambria Math" w:eastAsia="Cambria Math"/>
          <w:kern w:val="0"/>
          <w:szCs w:val="21"/>
        </w:rPr>
        <w:t>①②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Cambria Math" w:hAnsi="Cambria Math" w:cs="Cambria Math" w:eastAsia="Cambria Math"/>
          <w:kern w:val="0"/>
          <w:szCs w:val="21"/>
        </w:rPr>
        <w:t>②③④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Cambria Math" w:hAnsi="Cambria Math" w:cs="Cambria Math" w:eastAsia="Cambria Math"/>
          <w:kern w:val="0"/>
          <w:szCs w:val="21"/>
        </w:rPr>
        <w:t>①②③④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“一国两制”就是在中国境内，大陆实行社会主义制度，台湾、香港和澳门实行资本主义制度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997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日香港回归，</w:t>
      </w:r>
      <w:r>
        <w:rPr>
          <w:rFonts w:eastAsia="新宋体" w:cs="Times New Roman" w:ascii="Times New Roman" w:hAnsi="Times New Roman"/>
          <w:kern w:val="0"/>
          <w:szCs w:val="21"/>
        </w:rPr>
        <w:t>1999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日澳门回归；这是祖国统一大业迈出的重要一步，洗雪了百年的耻辱．港澳得以成功收复的根本原因是邓小平提出的“一国两制”伟大构想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材料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阅读材料，回答问题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材料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eastAsia="新宋体" w:cs="Times New Roman" w:ascii="Times New Roman" w:hAnsi="Times New Roman"/>
          <w:kern w:val="0"/>
          <w:szCs w:val="21"/>
        </w:rPr>
        <w:t>1954</w:t>
      </w:r>
      <w:r>
        <w:rPr>
          <w:rFonts w:ascii="Times New Roman" w:hAnsi="Times New Roman" w:cs="Times New Roman" w:eastAsia="新宋体"/>
          <w:kern w:val="0"/>
          <w:szCs w:val="21"/>
        </w:rPr>
        <w:t>年制定的《中华人民共和国宪法》规定：“各少数民族聚居的地方实行区域自治。各民族自治地方都是中华人民共和国不可分离的部分。”这一制度的实行，是在国家的统一领导下，以少数民族聚居的地区为基础，建立相应的自治机关，行使自治权，自主地管理本民族、本地区的内部事务，行使当家做主的权利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</w:t>
      </w:r>
      <w:r>
        <w:rPr>
          <w:rFonts w:ascii="Times New Roman" w:hAnsi="Times New Roman" w:cs="Times New Roman" w:eastAsia="新宋体"/>
          <w:kern w:val="0"/>
          <w:szCs w:val="21"/>
        </w:rPr>
        <w:t>材料二：</w:t>
      </w:r>
      <w:r>
        <w:rPr>
          <w:rFonts w:eastAsia="新宋体" w:cs="Times New Roman" w:ascii="Times New Roman" w:hAnsi="Times New Roman"/>
          <w:kern w:val="0"/>
          <w:szCs w:val="21"/>
        </w:rPr>
        <w:t>1990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月，江泽民在新疆视察时提出“三个离不开”的思想，他说“我们伟大的中华民族，是由五十多个民族构成的。在我们祖国的大家庭里，各个民族的关系是平等、团结、互助的社会主义新型民族关系，汉族离不开少数民族，少数民族离不开汉族，少数民族之间也相互离不开。”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材料三：</w:t>
      </w:r>
      <w:r>
        <w:rPr>
          <w:rFonts w:eastAsia="新宋体" w:cs="Times New Roman" w:ascii="Times New Roman" w:hAnsi="Times New Roman"/>
          <w:kern w:val="0"/>
          <w:szCs w:val="21"/>
        </w:rPr>
        <w:t>2006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月，青藏铁路全线开通，长期制约西藏发展的交通“瓶颈”得以解决。如今，西藏形成了铁路、公路、航空一体化的立体交通网络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材料一反映出新中国重要的政治制度是什么？依据材料回答这一制度实施的政治前提是什么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依据材料二并结合所学知识指出我国少数民族的分布特点？我国“社会主义新型民族关系”是什么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15</w:t>
      </w:r>
      <w:r>
        <w:rPr>
          <w:rFonts w:ascii="Times New Roman" w:hAnsi="Times New Roman" w:cs="Times New Roman" w:eastAsia="新宋体"/>
          <w:kern w:val="0"/>
          <w:szCs w:val="21"/>
        </w:rPr>
        <w:t>年是西藏自治区政府成立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周年，习近平亲题匾额“加强民族团结，建设美丽西藏”，结合实际，说一说新中国成立后加强民族团结、建设美丽西藏的有利条件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阅读材料，回答问题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材料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少数民族聚居的地方实行区域自治，各民族自治地方都是中华人民共和国不可分离的一部分。”</w:t>
      </w:r>
    </w:p>
    <w:p>
      <w:pPr>
        <w:pStyle w:val="Normal"/>
        <w:bidi w:val="0"/>
        <w:spacing w:lineRule="auto" w:line="360"/>
        <w:ind w:left="273" w:hanging="0"/>
        <w:jc w:val="right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eastAsia="新宋体" w:cs="Times New Roman" w:ascii="Times New Roman" w:hAnsi="Times New Roman"/>
          <w:kern w:val="0"/>
          <w:szCs w:val="21"/>
        </w:rPr>
        <w:t>1954</w:t>
      </w:r>
      <w:r>
        <w:rPr>
          <w:rFonts w:ascii="Times New Roman" w:hAnsi="Times New Roman" w:cs="Times New Roman" w:eastAsia="新宋体"/>
          <w:kern w:val="0"/>
          <w:szCs w:val="21"/>
        </w:rPr>
        <w:t>年《中华人民共和国宪法》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材料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主权问题是不可以讨论的问题，</w:t>
      </w:r>
      <w:r>
        <w:rPr>
          <w:rFonts w:eastAsia="新宋体" w:cs="Times New Roman" w:ascii="Times New Roman" w:hAnsi="Times New Roman"/>
          <w:kern w:val="0"/>
          <w:szCs w:val="21"/>
        </w:rPr>
        <w:t>1997</w:t>
      </w:r>
      <w:r>
        <w:rPr>
          <w:rFonts w:ascii="Times New Roman" w:hAnsi="Times New Roman" w:cs="Times New Roman" w:eastAsia="新宋体"/>
          <w:kern w:val="0"/>
          <w:szCs w:val="21"/>
        </w:rPr>
        <w:t>年中国将收回香港，收回的不仅是新界，而且包括香港岛和九龙。</w:t>
      </w:r>
    </w:p>
    <w:p>
      <w:pPr>
        <w:pStyle w:val="Normal"/>
        <w:bidi w:val="0"/>
        <w:spacing w:lineRule="auto" w:line="360"/>
        <w:ind w:left="273" w:hanging="0"/>
        <w:jc w:val="right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eastAsia="新宋体" w:cs="Times New Roman" w:ascii="Times New Roman" w:hAnsi="Times New Roman"/>
          <w:kern w:val="0"/>
          <w:szCs w:val="21"/>
        </w:rPr>
        <w:t>1982</w:t>
      </w:r>
      <w:r>
        <w:rPr>
          <w:rFonts w:ascii="Times New Roman" w:hAnsi="Times New Roman" w:cs="Times New Roman" w:eastAsia="新宋体"/>
          <w:kern w:val="0"/>
          <w:szCs w:val="21"/>
        </w:rPr>
        <w:t>年邓小平会见英国首相撒切尔夫人的谈话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材料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</w:rPr>
        <w:t>葬我于高山之上兮，望我大陆。大陆不可见兮，只有痛哭。葬我于高山之上兮，望我故乡。故乡不可见兮，永不能忘。天苍苍，野茫茫；山之上，国有殇。</w:t>
      </w:r>
    </w:p>
    <w:p>
      <w:pPr>
        <w:pStyle w:val="Normal"/>
        <w:bidi w:val="0"/>
        <w:spacing w:lineRule="auto" w:line="360"/>
        <w:ind w:left="273" w:hanging="0"/>
        <w:jc w:val="right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ascii="Times New Roman" w:hAnsi="Times New Roman" w:cs="Times New Roman" w:eastAsia="新宋体"/>
          <w:kern w:val="0"/>
          <w:szCs w:val="21"/>
        </w:rPr>
        <w:t>于右任《国殇》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从材料一来看，我国实行什么样的民族政策？哪一项政策的出台，促使少数民族人口较多的西部地区出现了大开发、大发展的新气象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材料二中香港回归得益于邓小平哪一伟大构想的提出？在此构想下于</w:t>
      </w:r>
      <w:r>
        <w:rPr>
          <w:rFonts w:eastAsia="新宋体" w:cs="Times New Roman" w:ascii="Times New Roman" w:hAnsi="Times New Roman"/>
          <w:kern w:val="0"/>
          <w:szCs w:val="21"/>
        </w:rPr>
        <w:t>1999</w:t>
      </w:r>
      <w:r>
        <w:rPr>
          <w:rFonts w:ascii="Times New Roman" w:hAnsi="Times New Roman" w:cs="Times New Roman" w:eastAsia="新宋体"/>
          <w:kern w:val="0"/>
          <w:szCs w:val="21"/>
        </w:rPr>
        <w:t>年回归的“妈港”是哪儿？你认为还有哪些因素促成了它们的回归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为了早日实现祖国的统一，党和政府在原本科学构想的基础上，形成了怎样的对台基本方针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世纪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年代，随着海峡两岸交流的日益密切，两岸分别成立了海协会和海基会。</w:t>
      </w:r>
      <w:r>
        <w:rPr>
          <w:rFonts w:eastAsia="新宋体" w:cs="Times New Roman" w:ascii="Times New Roman" w:hAnsi="Times New Roman"/>
          <w:kern w:val="0"/>
          <w:szCs w:val="21"/>
        </w:rPr>
        <w:t>1992</w:t>
      </w:r>
      <w:r>
        <w:rPr>
          <w:rFonts w:ascii="Times New Roman" w:hAnsi="Times New Roman" w:cs="Times New Roman" w:eastAsia="新宋体"/>
          <w:kern w:val="0"/>
          <w:szCs w:val="21"/>
        </w:rPr>
        <w:t>年，这两个团体达成的共识叫什么？其主要内容是什么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结合所学知识，你认为可以通过哪些途径来促进海峡两岸和平统一进程？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阅读材料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材料一：新中国成立后，为了早日结束海峡两岸的分裂局面，完成祖国的统一大业，中国共产党进行了不懈的努力，他们根据时局和情况的变化，不断调整对台政策，两岸关系经历了敌对﹣﹣缓和﹣﹣和平发展的艰难历程，也与新中国一道同呼吸共命运经受了历史的考验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ascii="Times New Roman" w:hAnsi="Times New Roman" w:cs="Times New Roman" w:eastAsia="新宋体"/>
          <w:kern w:val="0"/>
          <w:szCs w:val="21"/>
        </w:rPr>
        <w:t>材料二：</w:t>
      </w:r>
      <w:r>
        <w:rPr>
          <w:rFonts w:eastAsia="新宋体" w:cs="Times New Roman" w:ascii="Times New Roman" w:hAnsi="Times New Roman"/>
          <w:kern w:val="0"/>
          <w:szCs w:val="21"/>
        </w:rPr>
        <w:t>2015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日，习近平、马英九在新加坡香格里拉大酒店会面，“习马会”是</w:t>
      </w:r>
      <w:r>
        <w:rPr>
          <w:rFonts w:eastAsia="新宋体" w:cs="Times New Roman" w:ascii="Times New Roman" w:hAnsi="Times New Roman"/>
          <w:kern w:val="0"/>
          <w:szCs w:val="21"/>
        </w:rPr>
        <w:t>1949</w:t>
      </w:r>
      <w:r>
        <w:rPr>
          <w:rFonts w:ascii="Times New Roman" w:hAnsi="Times New Roman" w:cs="Times New Roman" w:eastAsia="新宋体"/>
          <w:kern w:val="0"/>
          <w:szCs w:val="21"/>
        </w:rPr>
        <w:t>年以来两岸最高领导人首次会面。习近平指出：“两岸双方共同努力，两岸同胞携手奋斗，坚持‘九二共识’，共同巩固政治基础，坚定走和平发展道路，保持两岸关系发展正确方向，深化两岸交流合作，增进两岸同胞福祉，共谋中华民族伟大复兴，让两岸同胞共享民族复兴的伟大荣耀。”请回答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为了早日实现祖国的统一，党和政府在邓小平提出的“一国两制”的科学构想基础上，形成了怎样的对台基本方针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世纪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年代，随着海峡两岸交流的日益密切，两岸分别成立并授权哪两个民间团体开始进行经济性、事务性商谈和政治对话？</w:t>
      </w:r>
      <w:r>
        <w:rPr>
          <w:rFonts w:eastAsia="新宋体" w:cs="Times New Roman" w:ascii="Times New Roman" w:hAnsi="Times New Roman"/>
          <w:kern w:val="0"/>
          <w:szCs w:val="21"/>
        </w:rPr>
        <w:t>1992</w:t>
      </w:r>
      <w:r>
        <w:rPr>
          <w:rFonts w:ascii="Times New Roman" w:hAnsi="Times New Roman" w:cs="Times New Roman" w:eastAsia="新宋体"/>
          <w:kern w:val="0"/>
          <w:szCs w:val="21"/>
        </w:rPr>
        <w:t>年，这两个团体达成共识（即九二共识）的主要内容是什么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结合所学知识，你认为可以通过哪些途径来促进海峡两岸和平统一进程？（提出一点可行性建议即可）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4"/>
          <w:szCs w:val="34"/>
        </w:rPr>
        <w:t>2019</w:t>
      </w: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年人教部编版八下历史《第四单元</w:t>
      </w:r>
      <w:r>
        <w:rPr>
          <w:rFonts w:ascii="Times New Roman" w:hAnsi="Times New Roman" w:cs="Times New Roman" w:eastAsia="Times New Roman"/>
          <w:b/>
          <w:kern w:val="0"/>
          <w:sz w:val="34"/>
          <w:szCs w:val="34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民族团结与祖国统一》单元测试卷</w:t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中国是由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个民族组成的统一的多民族国家。其民族分布的格局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大杂居、大聚居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大杂居、小聚居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小杂居、小聚居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小杂居、大聚居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了民族区域自治的有关内容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中国是由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个民族组成的统一的多民族国家，在长期的历史发展中，形成了以汉族为主体的各民族大杂居、小聚居的格局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学生的识记能力，注意准确识记我国民族分布的格局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“五十六个星座，五十六枝花，五十六族兄弟是一家。”这句歌词主要表明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中华民族是一个历史悠久的民族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我国各民族间的地位是平等的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我国五十六个民族有自己的特色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我国是团结统一的多民族国家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本题考查的是民族关系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“五十六个星座，五十六枝花”说明我国是一个由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个民族组成的多民族国家，“五十六族兄弟是一家”说明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个民族团结一致，亲如兄弟，象一家人一样。故歌词主要表明的是我国是团结统一的多民族国家。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内容歌词无涉及，</w:t>
      </w:r>
      <w:r>
        <w:rPr>
          <w:rFonts w:eastAsia="新宋体" w:cs="Times New Roman" w:ascii="Times New Roman" w:hAnsi="Times New Roman"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内容理解片面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的是学生解读理解和分析史实的能力。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选项有一定干扰性，五十六族兄弟是一家指的是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民族的亲密关系，而不是地位关系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我国是一个由多民族共同缔造的统一的大家庭，在这个大家庭中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2</w:t>
      </w:r>
      <w:r>
        <w:rPr>
          <w:rFonts w:ascii="Times New Roman" w:hAnsi="Times New Roman" w:cs="Times New Roman" w:eastAsia="新宋体"/>
          <w:kern w:val="0"/>
          <w:szCs w:val="21"/>
        </w:rPr>
        <w:t>个民族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个民族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ascii="Times New Roman" w:hAnsi="Times New Roman" w:cs="Times New Roman" w:eastAsia="新宋体"/>
          <w:kern w:val="0"/>
          <w:szCs w:val="21"/>
        </w:rPr>
        <w:t>个民族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个民族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我国的民族分布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我国共有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个民族，民族分布特点为大杂居、小聚居，相互交错居住，汉族地区有少数民族居住，少数民族地区也有汉族居住；汉族分布最广，主要集中在东部和中部，少数民族则主要分布在西北、西南、东北部地区我国各民族分布的特点是“大杂居，小聚居”，相互交错居住。汉族地区有少数民族聚居，少数民族地区也有汉族居住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以多民族共同缔造的统一的大家庭为依托，考查学生对历史史实的准确识记和理解能力。注意掌握我国的民族数目和民族分布特点等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中华民族的历史是由各族人民共同缔造的，加强民族团结，力求社会稳定、和谐与发展是当今社会的重大问题。下列关于我国民族区域自治制度的表述，不正确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民族区域自治是解决民族问题的基本政策，是我国的一项基本政治制度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其内容是在少数民族聚居区建立自治地方，设立自治机关，行使自治权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体现民族平等、民族团结与共同发展繁荣的原则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是在十一届三中全会以后逐步建立起来的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民族区域自治制度的相关史实。民族区域自治对祖国统一、民族平等、民族团结和地区发展具有重大的意义，成为我国的一项基本国策和基本政治制度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新中国成立后，中央人民政府根据民族平等、民族团结和民族互助的原则，在少数民族聚居的地区实行了民族区域自治制度，在少数民族聚居区建立自治地方，设立自治机关，行使自治权。民族区域自治对祖国统一、民族平等、民族团结和地区发展具有重大的意义，成为我国的一项基本国策和基本政治制度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学生的识记能力以及分析问题的能力。理解并识记民族区域自治制度的相关史实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长期在中国考察的澳大利亚当代学者尼古拉斯•泰善说：“中国的民族政策令人赞赏，值得世界上许多别的国家借鉴。”这里的“民族政策”在我国许多地区成功实施，其中包括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宁夏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香港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台湾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澳门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该题考查我国的民族区域自治制度；我国在少数民族聚居区实行的基本政治制度是民族区域自治制度。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民族区域自治有利于国家的安定团结。民族区域自治使少数民族地区的经济、文化、政治能够按照国家的政策和本民族意愿发展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我国在少数民族聚居区实行的基本政治制度是民族区域自治制度。题干中的“民族政策”指的是民族区域自治制度，结合所学可知，宁夏回族自治区是我国实行民族区域自治制度的地区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学生对基础知识的识记能力，需要准确识记民族区域自治制度的内容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一些国外学者认为，这是对多民族国家民族政策模式的发展创新，是独特的“中国经验”。这里的“中国经验”指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政教合一的制度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民族区域自治制度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特别行政区制度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人民代表大会制度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民族区域自治制度的相关史实。抓住题干关键词“多民族国家民族政策模式”是解题的关键，新中国成立以后，党和政府根据我国以汉族为主体的各民族大杂居、小聚居的格局，在少数民族聚居地区实行的民族区域自治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依据所学可知，我国少数民族众多，新中国成立以后，党和政府根据我国以汉族为主体的各民族大杂居、小聚居的格局，在少数民族聚居地区实行的民族区域自治，这是对多民族国家民族政策模式的发展创新，是独特的“中国经验”。选项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符合题意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学生的识记能力以及分析问题的能力。理解并识记民族区域自治制度的相关史实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澳门回归以来，“国民生产总值以年均</w:t>
      </w:r>
      <w:r>
        <w:rPr>
          <w:rFonts w:eastAsia="新宋体" w:cs="Times New Roman" w:ascii="Times New Roman" w:hAnsi="Times New Roman"/>
          <w:kern w:val="0"/>
          <w:szCs w:val="21"/>
        </w:rPr>
        <w:t>15%</w:t>
      </w:r>
      <w:r>
        <w:rPr>
          <w:rFonts w:ascii="Times New Roman" w:hAnsi="Times New Roman" w:cs="Times New Roman" w:eastAsia="新宋体"/>
          <w:kern w:val="0"/>
          <w:szCs w:val="21"/>
        </w:rPr>
        <w:t>的增幅快速增长……成为全球最活跃的微型经济体”。取得这一成就主要的政治因素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民族区域自治制度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和平共处五项原则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“一国两制”方针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科教兴国战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了澳门回归的有关内容。识记“一国两制”的有关内容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上述材料说明了澳门回归以来，经济保持了高度的繁荣，这些成就取得的政治性因素是“一国两制”方针，反映了这一伟大构想的英明正确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注意准确识记“一国两制”的有关内容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反映的历史事件是中共政府解决历史遗留问题的成功范例。它践行了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685665" cy="1323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7" r="207" b="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人民代表大会制度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民族区域自治制度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和平共处五项原则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一国两制的伟大构想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学生对“一国两制”构想的认识和理解。识记“一国两制”构想的意义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两幅图片反映的历史信息分别是</w:t>
      </w:r>
      <w:r>
        <w:rPr>
          <w:rFonts w:eastAsia="新宋体" w:cs="Times New Roman" w:ascii="Times New Roman" w:hAnsi="Times New Roman"/>
          <w:kern w:val="0"/>
          <w:szCs w:val="21"/>
        </w:rPr>
        <w:t>1997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日香港回归和</w:t>
      </w:r>
      <w:r>
        <w:rPr>
          <w:rFonts w:eastAsia="新宋体" w:cs="Times New Roman" w:ascii="Times New Roman" w:hAnsi="Times New Roman"/>
          <w:kern w:val="0"/>
          <w:szCs w:val="21"/>
        </w:rPr>
        <w:t>1999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日澳门回归。根据所学可知，香港、澳门回归祖国，中国人民洗雪了百年国耻，标志我国在完成祖国统一大业的道路上迈出了重要一步。证明了“一国两制”构想的正确性与可操作性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“一国两制”是以和平方式实现祖国统一大业的一项重要战略方针，此构想首先是针对台湾问题提了出来，后成功运用于解决香港和澳门问题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1997 </w:t>
      </w:r>
      <w:r>
        <w:rPr>
          <w:rFonts w:ascii="Times New Roman" w:hAnsi="Times New Roman" w:cs="Times New Roman" w:eastAsia="新宋体"/>
          <w:kern w:val="0"/>
          <w:szCs w:val="21"/>
        </w:rPr>
        <w:t>年到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2016 </w:t>
      </w:r>
      <w:r>
        <w:rPr>
          <w:rFonts w:ascii="Times New Roman" w:hAnsi="Times New Roman" w:cs="Times New Roman" w:eastAsia="新宋体"/>
          <w:kern w:val="0"/>
          <w:szCs w:val="21"/>
        </w:rPr>
        <w:t>年，香港本地生产总值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1.37 </w:t>
      </w:r>
      <w:r>
        <w:rPr>
          <w:rFonts w:ascii="Times New Roman" w:hAnsi="Times New Roman" w:cs="Times New Roman" w:eastAsia="新宋体"/>
          <w:kern w:val="0"/>
          <w:szCs w:val="21"/>
        </w:rPr>
        <w:t>万亿港元增长到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2.49 </w:t>
      </w:r>
      <w:r>
        <w:rPr>
          <w:rFonts w:ascii="Times New Roman" w:hAnsi="Times New Roman" w:cs="Times New Roman" w:eastAsia="新宋体"/>
          <w:kern w:val="0"/>
          <w:szCs w:val="21"/>
        </w:rPr>
        <w:t>万亿港元，年均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实际增长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3.2%</w:t>
      </w:r>
      <w:r>
        <w:rPr>
          <w:rFonts w:ascii="Times New Roman" w:hAnsi="Times New Roman" w:cs="Times New Roman" w:eastAsia="新宋体"/>
          <w:kern w:val="0"/>
          <w:szCs w:val="21"/>
        </w:rPr>
        <w:t>，在发达经济体中位居前列，连续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23 </w:t>
      </w:r>
      <w:r>
        <w:rPr>
          <w:rFonts w:ascii="Times New Roman" w:hAnsi="Times New Roman" w:cs="Times New Roman" w:eastAsia="新宋体"/>
          <w:kern w:val="0"/>
          <w:szCs w:val="21"/>
        </w:rPr>
        <w:t>年被众多国际机构评选为全球最自由经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济体和最具竞争力的地区之一。这充分说明了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“一国两制”伟大构想的正确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社会主义制度的优越性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香港进入“港人治港”新时代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祖国统一大业已经完成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该题考查一国两制；“一国两制”的含义：简单的说就是一个国家，两种制度。“一个国家”是指中国的主权和领土必须完整，不容分割，中国是一个统一的国家。“两种制度”是指在一个中国的前提下国家的主体坚持社会主义制度，香港、澳门、台湾是中华人民共和国不可分割的一部分，它们作为特别行政区保持原有的资本主义制度和生活方式长期不变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香港回归以来的发展的事实说明了“一国两制”的基本方针有利于保持香港的稳定和发展，证明了“一国两制”伟大构想的正确星。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说法都是正确的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解答该题需要给出的选项依次分析、结合题干信息排除不符合题意的选项，确定正确的选项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“就在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世纪的钟声即将敲响之前，从神州大地上消除了最后一块帝国主义侵略造成的殖民地的残痕，完整而彻底地完成了民族独立的历史使命。”材料描述的历史事件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抗日战争的胜利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恢复对澳门行使主权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两岸关系的发展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恢复对香港行使主权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本题考查澳门回归祖国的相关史实。识记</w:t>
      </w:r>
      <w:r>
        <w:rPr>
          <w:rFonts w:eastAsia="新宋体" w:cs="Times New Roman" w:ascii="Times New Roman" w:hAnsi="Times New Roman"/>
          <w:kern w:val="0"/>
          <w:szCs w:val="21"/>
        </w:rPr>
        <w:t>1999</w:t>
      </w:r>
      <w:r>
        <w:rPr>
          <w:rFonts w:ascii="Times New Roman" w:hAnsi="Times New Roman" w:cs="Times New Roman" w:eastAsia="新宋体"/>
          <w:kern w:val="0"/>
          <w:szCs w:val="21"/>
        </w:rPr>
        <w:t>年澳门回归祖国的史实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题目给出的“就在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世纪的钟声即将敲响之前，从神州大地上消除了最后一块帝国主义侵略造成的殖民地的残痕，完整而彻底地完成了民族独立的历史使命”，材料所述的历史事件是澳门回归。在题目给出的四个事件中恢复对澳门行使主权发生在</w:t>
      </w:r>
      <w:r>
        <w:rPr>
          <w:rFonts w:eastAsia="新宋体" w:cs="Times New Roman" w:ascii="Times New Roman" w:hAnsi="Times New Roman"/>
          <w:kern w:val="0"/>
          <w:szCs w:val="21"/>
        </w:rPr>
        <w:t>1999</w:t>
      </w:r>
      <w:r>
        <w:rPr>
          <w:rFonts w:ascii="Times New Roman" w:hAnsi="Times New Roman" w:cs="Times New Roman" w:eastAsia="新宋体"/>
          <w:kern w:val="0"/>
          <w:szCs w:val="21"/>
        </w:rPr>
        <w:t>年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发生在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世纪四五十年代，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发生于</w:t>
      </w:r>
      <w:r>
        <w:rPr>
          <w:rFonts w:eastAsia="新宋体" w:cs="Times New Roman" w:ascii="Times New Roman" w:hAnsi="Times New Roman"/>
          <w:kern w:val="0"/>
          <w:szCs w:val="21"/>
        </w:rPr>
        <w:t>1997</w:t>
      </w:r>
      <w:r>
        <w:rPr>
          <w:rFonts w:ascii="Times New Roman" w:hAnsi="Times New Roman" w:cs="Times New Roman" w:eastAsia="新宋体"/>
          <w:kern w:val="0"/>
          <w:szCs w:val="21"/>
        </w:rPr>
        <w:t>年；而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直至今天仍在发展中且不属于帝国主义侵略造成的殖民地的残痕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学生对历史知识的灵活运用能力，需要全面分析材料灵活运用澳门回归祖国的相关史实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多选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台湾当局领导人蔡英文在</w:t>
      </w:r>
      <w:r>
        <w:rPr>
          <w:rFonts w:eastAsia="新宋体" w:cs="Times New Roman" w:ascii="Times New Roman" w:hAnsi="Times New Roman"/>
          <w:kern w:val="0"/>
          <w:szCs w:val="21"/>
        </w:rPr>
        <w:t>2016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日的就职演说中依然回避“九二共识”，无意与大陆方面确认两岸共同的政治基础，两岸关系的未来仍旧无法拨云见日。下面对台湾问题的认识正确的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一国两制”是两岸统一的最佳方式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祖国统一符合两岸人民的共同利益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双方均坚持一个中国原则，努力谋求国家统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台湾自古以来就是中领土不可分割的一部分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Cambria Math" w:hAnsi="Cambria Math" w:cs="Cambria Math" w:eastAsia="Cambria Math"/>
          <w:kern w:val="0"/>
          <w:szCs w:val="21"/>
        </w:rPr>
        <w:t>①②④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Cambria Math" w:hAnsi="Cambria Math" w:cs="Cambria Math" w:eastAsia="Cambria Math"/>
          <w:kern w:val="0"/>
          <w:szCs w:val="21"/>
        </w:rPr>
        <w:t>①②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Cambria Math" w:hAnsi="Cambria Math" w:cs="Cambria Math" w:eastAsia="Cambria Math"/>
          <w:kern w:val="0"/>
          <w:szCs w:val="21"/>
        </w:rPr>
        <w:t>②③④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Cambria Math" w:hAnsi="Cambria Math" w:cs="Cambria Math" w:eastAsia="Cambria Math"/>
          <w:kern w:val="0"/>
          <w:szCs w:val="21"/>
        </w:rPr>
        <w:t>①②③④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本题考查台湾问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结合所学可知，“一国两制，和平统一”是解决台湾问题，实现国家统一的最佳方式。海峡两岸人民渴望祖国早日统一，祖国统一符合海峡两岸人民的共同利益。大陆与台湾双方应始终坚持一个中国的原则，为谋求台湾回归、祖国统一而努力。台湾自古以来就是中国的领土，是神圣不可分割的一部分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学生对台湾问题相关知识的掌握，重点识记国家解决台湾问题的方针、内容与影响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“一国两制”就是在中国境内，大陆实行社会主义制度，台湾、香港和澳门实行资本主义制度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√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“一国两制”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世纪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年代初，邓小平为了实现祖国的统一大业，当时针对台湾问题，提出了“一国两制”的伟大构想。“一国两制”就是在中华人民共和国境内，大陆实行社会主义制度，台湾、香港和澳门实行资本主义制度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√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以“一国两制”为依托，考查学生对历史史实的准确识记和理解、分析和判断能力。注意掌握“一国两制”的形成和其含义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997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日香港回归，</w:t>
      </w:r>
      <w:r>
        <w:rPr>
          <w:rFonts w:eastAsia="新宋体" w:cs="Times New Roman" w:ascii="Times New Roman" w:hAnsi="Times New Roman"/>
          <w:kern w:val="0"/>
          <w:szCs w:val="21"/>
        </w:rPr>
        <w:t>1999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日澳门回归；这是祖国统一大业迈出的重要一步，洗雪了百年的耻辱．港澳得以成功收复的根本原因是邓小平提出的“一国两制”伟大构想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香港、澳门回归的相关知识点为本题主要考查点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港澳得以成功收复的根本原因是改革开放以来，我国综合国力的增强．邓小平提出的“一国两制”伟大构想是港澳回归的指导方针，所以上述说法错误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掌握香港、澳门回归的相关知识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材料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阅读材料，回答问题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材料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eastAsia="新宋体" w:cs="Times New Roman" w:ascii="Times New Roman" w:hAnsi="Times New Roman"/>
          <w:kern w:val="0"/>
          <w:szCs w:val="21"/>
        </w:rPr>
        <w:t>1954</w:t>
      </w:r>
      <w:r>
        <w:rPr>
          <w:rFonts w:ascii="Times New Roman" w:hAnsi="Times New Roman" w:cs="Times New Roman" w:eastAsia="新宋体"/>
          <w:kern w:val="0"/>
          <w:szCs w:val="21"/>
        </w:rPr>
        <w:t>年制定的《中华人民共和国宪法》规定：“各少数民族聚居的地方实行区域自治。各民族自治地方都是中华人民共和国不可分离的部分。”这一制度的实行，是在国家的统一领导下，以少数民族聚居的地区为基础，建立相应的自治机关，行使自治权，自主地管理本民族、本地区的内部事务，行使当家做主的权利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</w:t>
      </w:r>
      <w:r>
        <w:rPr>
          <w:rFonts w:ascii="Times New Roman" w:hAnsi="Times New Roman" w:cs="Times New Roman" w:eastAsia="新宋体"/>
          <w:kern w:val="0"/>
          <w:szCs w:val="21"/>
        </w:rPr>
        <w:t>材料二：</w:t>
      </w:r>
      <w:r>
        <w:rPr>
          <w:rFonts w:eastAsia="新宋体" w:cs="Times New Roman" w:ascii="Times New Roman" w:hAnsi="Times New Roman"/>
          <w:kern w:val="0"/>
          <w:szCs w:val="21"/>
        </w:rPr>
        <w:t>1990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月，江泽民在新疆视察时提出“三个离不开”的思想，他说“我们伟大的中华民族，是由五十多个民族构成的。在我们祖国的大家庭里，各个民族的关系是平等、团结、互助的社会主义新型民族关系，汉族离不开少数民族，少数民族离不开汉族，少数民族之间也相互离不开。”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材料三：</w:t>
      </w:r>
      <w:r>
        <w:rPr>
          <w:rFonts w:eastAsia="新宋体" w:cs="Times New Roman" w:ascii="Times New Roman" w:hAnsi="Times New Roman"/>
          <w:kern w:val="0"/>
          <w:szCs w:val="21"/>
        </w:rPr>
        <w:t>2006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月，青藏铁路全线开通，长期制约西藏发展的交通“瓶颈”得以解决。如今，西藏形成了铁路、公路、航空一体化的立体交通网络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材料一反映出新中国重要的政治制度是什么？依据材料回答这一制度实施的政治前提是什么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依据材料二并结合所学知识指出我国少数民族的分布特点？我国“社会主义新型民族关系”是什么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15</w:t>
      </w:r>
      <w:r>
        <w:rPr>
          <w:rFonts w:ascii="Times New Roman" w:hAnsi="Times New Roman" w:cs="Times New Roman" w:eastAsia="新宋体"/>
          <w:kern w:val="0"/>
          <w:szCs w:val="21"/>
        </w:rPr>
        <w:t>年是西藏自治区政府成立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周年，习近平亲题匾额“加强民族团结，建设美丽西藏”，结合实际，说一说新中国成立后加强民族团结、建设美丽西藏的有利条件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本题考查民族区域自治制度的知识点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本题考查我国少数民族的分布特点和我国“社会主义新型民族关系”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本题考查新中国成立后加强民族团结、建设美丽西藏的有利条件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依据材料一“</w:t>
      </w:r>
      <w:r>
        <w:rPr>
          <w:rFonts w:eastAsia="新宋体" w:cs="Times New Roman" w:ascii="Times New Roman" w:hAnsi="Times New Roman"/>
          <w:kern w:val="0"/>
          <w:szCs w:val="21"/>
        </w:rPr>
        <w:t>1954</w:t>
      </w:r>
      <w:r>
        <w:rPr>
          <w:rFonts w:ascii="Times New Roman" w:hAnsi="Times New Roman" w:cs="Times New Roman" w:eastAsia="新宋体"/>
          <w:kern w:val="0"/>
          <w:szCs w:val="21"/>
        </w:rPr>
        <w:t>年制定的《中华人民共和国宪法》规定：‘各少数民族聚居的地方实行区域自治’等”可知，这是新中国实行的民族区域自治制度。依据“这一制度的实行，是在国家的统一领导下，以少数民族聚居的地区为基础，建立相应的自治机关”可知，民族区域自治制度实施的政治前提是在国家的统一领导下。新中国成立后，中央人民政府根据民族平等、民族团结和民族互助的原则，确定实行民族区域自治作为解决民族问题的基本政策。即在国家统一领导下，以少数民族聚居区为基础，按照民族聚居的人口多少和区域大小，分别建立不同级别的民族自治地区和自治机关，管理本民族的内部事务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依据材料二及所学知识，我国少数民族的分布是大杂居，小聚居，交错杂居。依据材料二“在我们祖国的大家庭里，各个民族的关系是平等、团结、互助的社会主义新型民族关系”得出，我国“社会主义新型民族关系”是民族平等、团结、互助、和谐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新中国成立后加强民族团结、建设美丽西藏的有利条件有：</w:t>
      </w:r>
      <w:r>
        <w:rPr>
          <w:rFonts w:eastAsia="新宋体" w:cs="Times New Roman" w:ascii="Times New Roman" w:hAnsi="Times New Roman"/>
          <w:kern w:val="0"/>
          <w:szCs w:val="21"/>
        </w:rPr>
        <w:t>1951</w:t>
      </w:r>
      <w:r>
        <w:rPr>
          <w:rFonts w:ascii="Times New Roman" w:hAnsi="Times New Roman" w:cs="Times New Roman" w:eastAsia="新宋体"/>
          <w:kern w:val="0"/>
          <w:szCs w:val="21"/>
        </w:rPr>
        <w:t>年西藏和平解放，</w:t>
      </w:r>
      <w:r>
        <w:rPr>
          <w:rFonts w:eastAsia="新宋体" w:cs="Times New Roman" w:ascii="Times New Roman" w:hAnsi="Times New Roman"/>
          <w:kern w:val="0"/>
          <w:szCs w:val="21"/>
        </w:rPr>
        <w:t>1959</w:t>
      </w:r>
      <w:r>
        <w:rPr>
          <w:rFonts w:ascii="Times New Roman" w:hAnsi="Times New Roman" w:cs="Times New Roman" w:eastAsia="新宋体"/>
          <w:kern w:val="0"/>
          <w:szCs w:val="21"/>
        </w:rPr>
        <w:t>年完成民主改革，废除了封建农奴制度；在西藏实行民族区域自治制度，实行民族平等、民族团结、各民族共同繁荣的原则；“一五”计划期间，新藏、青藏、川藏公路的建成；实行改革开放和西部大开发战略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政治制度：民族区域自治制度。政治前提：在国家的统一领导下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分布特点：大杂居，小聚居，交错杂居。新型民族关系：民族平等、团结、互助、和谐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有利条件：</w:t>
      </w:r>
      <w:r>
        <w:rPr>
          <w:rFonts w:eastAsia="新宋体" w:cs="Times New Roman" w:ascii="Times New Roman" w:hAnsi="Times New Roman"/>
          <w:kern w:val="0"/>
          <w:szCs w:val="21"/>
        </w:rPr>
        <w:t>1951</w:t>
      </w:r>
      <w:r>
        <w:rPr>
          <w:rFonts w:ascii="Times New Roman" w:hAnsi="Times New Roman" w:cs="Times New Roman" w:eastAsia="新宋体"/>
          <w:kern w:val="0"/>
          <w:szCs w:val="21"/>
        </w:rPr>
        <w:t>年西藏和平解放，</w:t>
      </w:r>
      <w:r>
        <w:rPr>
          <w:rFonts w:eastAsia="新宋体" w:cs="Times New Roman" w:ascii="Times New Roman" w:hAnsi="Times New Roman"/>
          <w:kern w:val="0"/>
          <w:szCs w:val="21"/>
        </w:rPr>
        <w:t>1959</w:t>
      </w:r>
      <w:r>
        <w:rPr>
          <w:rFonts w:ascii="Times New Roman" w:hAnsi="Times New Roman" w:cs="Times New Roman" w:eastAsia="新宋体"/>
          <w:kern w:val="0"/>
          <w:szCs w:val="21"/>
        </w:rPr>
        <w:t>年完成民主改革，废除了封建农奴制度；在西藏实行民族区域自治制度，实行民族平等、民族团结、各民族共同繁荣的原则；“一五”计划期间，新藏、青藏、川藏公路的建成；实行改革开放和西部大开发战略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学生对民族区域自治制度、我国少数民族的分布特点和我国“社会主义新型民族关系”、中国成立后加强民族团结、建设美丽西藏的有利条件等知识点的识记能力。了解这些基本史实，有助于我们认识我国在民族方面的基本国情，培养促进民族平等和维护民族团结的自觉性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阅读材料，回答问题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材料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少数民族聚居的地方实行区域自治，各民族自治地方都是中华人民共和国不可分离的一部分。”</w:t>
      </w:r>
    </w:p>
    <w:p>
      <w:pPr>
        <w:pStyle w:val="Normal"/>
        <w:bidi w:val="0"/>
        <w:spacing w:lineRule="auto" w:line="360"/>
        <w:ind w:left="273" w:hanging="0"/>
        <w:jc w:val="right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eastAsia="新宋体" w:cs="Times New Roman" w:ascii="Times New Roman" w:hAnsi="Times New Roman"/>
          <w:kern w:val="0"/>
          <w:szCs w:val="21"/>
        </w:rPr>
        <w:t>1954</w:t>
      </w:r>
      <w:r>
        <w:rPr>
          <w:rFonts w:ascii="Times New Roman" w:hAnsi="Times New Roman" w:cs="Times New Roman" w:eastAsia="新宋体"/>
          <w:kern w:val="0"/>
          <w:szCs w:val="21"/>
        </w:rPr>
        <w:t>年《中华人民共和国宪法》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材料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主权问题是不可以讨论的问题，</w:t>
      </w:r>
      <w:r>
        <w:rPr>
          <w:rFonts w:eastAsia="新宋体" w:cs="Times New Roman" w:ascii="Times New Roman" w:hAnsi="Times New Roman"/>
          <w:kern w:val="0"/>
          <w:szCs w:val="21"/>
        </w:rPr>
        <w:t>1997</w:t>
      </w:r>
      <w:r>
        <w:rPr>
          <w:rFonts w:ascii="Times New Roman" w:hAnsi="Times New Roman" w:cs="Times New Roman" w:eastAsia="新宋体"/>
          <w:kern w:val="0"/>
          <w:szCs w:val="21"/>
        </w:rPr>
        <w:t>年中国将收回香港，收回的不仅是新界，而且包括香港岛和九龙。</w:t>
      </w:r>
    </w:p>
    <w:p>
      <w:pPr>
        <w:pStyle w:val="Normal"/>
        <w:bidi w:val="0"/>
        <w:spacing w:lineRule="auto" w:line="360"/>
        <w:ind w:left="273" w:hanging="0"/>
        <w:jc w:val="right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eastAsia="新宋体" w:cs="Times New Roman" w:ascii="Times New Roman" w:hAnsi="Times New Roman"/>
          <w:kern w:val="0"/>
          <w:szCs w:val="21"/>
        </w:rPr>
        <w:t>1982</w:t>
      </w:r>
      <w:r>
        <w:rPr>
          <w:rFonts w:ascii="Times New Roman" w:hAnsi="Times New Roman" w:cs="Times New Roman" w:eastAsia="新宋体"/>
          <w:kern w:val="0"/>
          <w:szCs w:val="21"/>
        </w:rPr>
        <w:t>年邓小平会见英国首相撒切尔夫人的谈话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材料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</w:rPr>
        <w:t>葬我于高山之上兮，望我大陆。大陆不可见兮，只有痛哭。葬我于高山之上兮，望我故乡。故乡不可见兮，永不能忘。天苍苍，野茫茫；山之上，国有殇。</w:t>
      </w:r>
    </w:p>
    <w:p>
      <w:pPr>
        <w:pStyle w:val="Normal"/>
        <w:bidi w:val="0"/>
        <w:spacing w:lineRule="auto" w:line="360"/>
        <w:ind w:left="273" w:hanging="0"/>
        <w:jc w:val="right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ascii="Times New Roman" w:hAnsi="Times New Roman" w:cs="Times New Roman" w:eastAsia="新宋体"/>
          <w:kern w:val="0"/>
          <w:szCs w:val="21"/>
        </w:rPr>
        <w:t>于右任《国殇》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从材料一来看，我国实行什么样的民族政策？哪一项政策的出台，促使少数民族人口较多的西部地区出现了大开发、大发展的新气象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材料二中香港回归得益于邓小平哪一伟大构想的提出？在此构想下于</w:t>
      </w:r>
      <w:r>
        <w:rPr>
          <w:rFonts w:eastAsia="新宋体" w:cs="Times New Roman" w:ascii="Times New Roman" w:hAnsi="Times New Roman"/>
          <w:kern w:val="0"/>
          <w:szCs w:val="21"/>
        </w:rPr>
        <w:t>1999</w:t>
      </w:r>
      <w:r>
        <w:rPr>
          <w:rFonts w:ascii="Times New Roman" w:hAnsi="Times New Roman" w:cs="Times New Roman" w:eastAsia="新宋体"/>
          <w:kern w:val="0"/>
          <w:szCs w:val="21"/>
        </w:rPr>
        <w:t>年回归的“妈港”是哪儿？你认为还有哪些因素促成了它们的回归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为了早日实现祖国的统一，党和政府在原本科学构想的基础上，形成了怎样的对台基本方针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世纪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年代，随着海峡两岸交流的日益密切，两岸分别成立了海协会和海基会。</w:t>
      </w:r>
      <w:r>
        <w:rPr>
          <w:rFonts w:eastAsia="新宋体" w:cs="Times New Roman" w:ascii="Times New Roman" w:hAnsi="Times New Roman"/>
          <w:kern w:val="0"/>
          <w:szCs w:val="21"/>
        </w:rPr>
        <w:t>1992</w:t>
      </w:r>
      <w:r>
        <w:rPr>
          <w:rFonts w:ascii="Times New Roman" w:hAnsi="Times New Roman" w:cs="Times New Roman" w:eastAsia="新宋体"/>
          <w:kern w:val="0"/>
          <w:szCs w:val="21"/>
        </w:rPr>
        <w:t>年，这两个团体达成的共识叫什么？其主要内容是什么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结合所学知识，你认为可以通过哪些途径来促进海峡两岸和平统一进程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本题考查民族区域自治制度、祖国统一大业，掌握相关的基础知识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据材料一“少数民族聚居的地方实行区域自治，各民族自治地方都是中华人民共和国不可分离的一部分”可知，从材料一来看，我国实行民族区域自治制度，为加快西部地区的发展，中共中央提出了西部大开发战略，促使少数民族人口较多的西部地区出现了大开发、大发展的新气象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材料二中香港回归得益于邓小平“一国两制”伟大构想的提出，在此构想下于</w:t>
      </w:r>
      <w:r>
        <w:rPr>
          <w:rFonts w:eastAsia="新宋体" w:cs="Times New Roman" w:ascii="Times New Roman" w:hAnsi="Times New Roman"/>
          <w:kern w:val="0"/>
          <w:szCs w:val="21"/>
        </w:rPr>
        <w:t>1999</w:t>
      </w:r>
      <w:r>
        <w:rPr>
          <w:rFonts w:ascii="Times New Roman" w:hAnsi="Times New Roman" w:cs="Times New Roman" w:eastAsia="新宋体"/>
          <w:kern w:val="0"/>
          <w:szCs w:val="21"/>
        </w:rPr>
        <w:t>年回归的“妈港”是澳门，促使香港、澳门回归祖国的因素还有全体华夏儿女的共同努力、中国综合国力的增强等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为了早日实现祖国的统一，党和政府在原本科学构想的基础上，形成了“和平统一，一国两制”的对台基本方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992</w:t>
      </w:r>
      <w:r>
        <w:rPr>
          <w:rFonts w:ascii="Times New Roman" w:hAnsi="Times New Roman" w:cs="Times New Roman" w:eastAsia="新宋体"/>
          <w:kern w:val="0"/>
          <w:szCs w:val="21"/>
        </w:rPr>
        <w:t>年，台湾海峡交流基金会和大陆海峡两岸关系协会就“海峡两岸均坚持一个中国原则”达成共识，即“九二共识”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本题是开放性题目，言之有理即可，如可通过加强海峡两岸经济、文化交流，发展交通，密切两岸人员友好往来等途径来促进海峡两岸和平统一进程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民族区域自治制度；西部大开发战略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“一国两制”；澳门；全体华夏儿女的共同努力、中国综合国力的增强等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“和平统一，一国两制”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“九二共识”；“海峡两岸均坚持一个中国原则”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可通过加强海峡两岸经济、文化交流，发展交通，密切两岸人员友好往来等途径来促进海峡两岸和平统一进程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民族区域自治制度、祖国统一大业，考查学生的识记和理解能力，解题关键是熟练掌握基础知识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阅读材料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材料一：新中国成立后，为了早日结束海峡两岸的分裂局面，完成祖国的统一大业，中国共产党进行了不懈的努力，他们根据时局和情况的变化，不断调整对台政策，两岸关系经历了敌对﹣﹣缓和﹣﹣和平发展的艰难历程，也与新中国一道同呼吸共命运经受了历史的考验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ascii="Times New Roman" w:hAnsi="Times New Roman" w:cs="Times New Roman" w:eastAsia="新宋体"/>
          <w:kern w:val="0"/>
          <w:szCs w:val="21"/>
        </w:rPr>
        <w:t>材料二：</w:t>
      </w:r>
      <w:r>
        <w:rPr>
          <w:rFonts w:eastAsia="新宋体" w:cs="Times New Roman" w:ascii="Times New Roman" w:hAnsi="Times New Roman"/>
          <w:kern w:val="0"/>
          <w:szCs w:val="21"/>
        </w:rPr>
        <w:t>2015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日，习近平、马英九在新加坡香格里拉大酒店会面，“习马会”是</w:t>
      </w:r>
      <w:r>
        <w:rPr>
          <w:rFonts w:eastAsia="新宋体" w:cs="Times New Roman" w:ascii="Times New Roman" w:hAnsi="Times New Roman"/>
          <w:kern w:val="0"/>
          <w:szCs w:val="21"/>
        </w:rPr>
        <w:t>1949</w:t>
      </w:r>
      <w:r>
        <w:rPr>
          <w:rFonts w:ascii="Times New Roman" w:hAnsi="Times New Roman" w:cs="Times New Roman" w:eastAsia="新宋体"/>
          <w:kern w:val="0"/>
          <w:szCs w:val="21"/>
        </w:rPr>
        <w:t>年以来两岸最高领导人首次会面。习近平指出：“两岸双方共同努力，两岸同胞携手奋斗，坚持‘九二共识’，共同巩固政治基础，坚定走和平发展道路，保持两岸关系发展正确方向，深化两岸交流合作，增进两岸同胞福祉，共谋中华民族伟大复兴，让两岸同胞共享民族复兴的伟大荣耀。”请回答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为了早日实现祖国的统一，党和政府在邓小平提出的“一国两制”的科学构想基础上，形成了怎样的对台基本方针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世纪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年代，随着海峡两岸交流的日益密切，两岸分别成立并授权哪两个民间团体开始进行经济性、事务性商谈和政治对话？</w:t>
      </w:r>
      <w:r>
        <w:rPr>
          <w:rFonts w:eastAsia="新宋体" w:cs="Times New Roman" w:ascii="Times New Roman" w:hAnsi="Times New Roman"/>
          <w:kern w:val="0"/>
          <w:szCs w:val="21"/>
        </w:rPr>
        <w:t>1992</w:t>
      </w:r>
      <w:r>
        <w:rPr>
          <w:rFonts w:ascii="Times New Roman" w:hAnsi="Times New Roman" w:cs="Times New Roman" w:eastAsia="新宋体"/>
          <w:kern w:val="0"/>
          <w:szCs w:val="21"/>
        </w:rPr>
        <w:t>年，这两个团体达成共识（即九二共识）的主要内容是什么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结合所学知识，你认为可以通过哪些途径来促进海峡两岸和平统一进程？（提出一点可行性建议即可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考查党和政府在邓小平提出的“一国两制”的科学构想基础上，形成的对台基本方针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考查海峡两岸交流的两个民间团体以及九二共识的主要内容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考查促进海峡两岸和平统一进程的行性建议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为了早日实现祖国的统一，党和政府在邓小平提出的“一国两制”的科学构想基础上，形成了和平统一，一国两制对台基本方针。解决台湾问题是中国的内政。我们愿以最大的诚意、尽最大的努力争取和平统一的前景。我们要贯彻“和平统一、一国两制”的基本方针和现阶段发展两岸关系、推进祖国和平统一进程的八项主张，坚持一个中国原则决不动摇、争取和平统一的努力决不放弃、贯彻寄希望于台湾人民的方针决不改变、反对“台独”分裂活动决不妥协。任何人、任何势力都无法阻挡祖国统一的历史潮流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987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月，台湾当局开放民众赴大陆探亲。两岸民间交流日益频繁，但同时也衍生出走私、偷渡、财产继承、婚姻关系、经贸纠纷等诸多问题。</w:t>
      </w:r>
      <w:r>
        <w:rPr>
          <w:rFonts w:eastAsia="新宋体" w:cs="Times New Roman" w:ascii="Times New Roman" w:hAnsi="Times New Roman"/>
          <w:kern w:val="0"/>
          <w:szCs w:val="21"/>
        </w:rPr>
        <w:t>1991</w:t>
      </w:r>
      <w:r>
        <w:rPr>
          <w:rFonts w:ascii="Times New Roman" w:hAnsi="Times New Roman" w:cs="Times New Roman" w:eastAsia="新宋体"/>
          <w:kern w:val="0"/>
          <w:szCs w:val="21"/>
        </w:rPr>
        <w:t>年，为解决上述问题，台当局主导成立了海基会。在两岸没有直接官方交流渠道的情况下，海基会与大陆对口单位海协充当了两岸官方接触的桥梁。与台湾海基会对应的大陆海峡两岸关系协会（简称海协）成立于</w:t>
      </w:r>
      <w:r>
        <w:rPr>
          <w:rFonts w:eastAsia="新宋体" w:cs="Times New Roman" w:ascii="Times New Roman" w:hAnsi="Times New Roman"/>
          <w:kern w:val="0"/>
          <w:szCs w:val="21"/>
        </w:rPr>
        <w:t>1991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月，其宗旨是“促进海峡两岸交往，发展两岸关系，实现祖国和平统一”。海峡两岸都坚持一个中国的原则，努力谋求国家的统一，但在海峡两岸事务性商谈中，不涉及一个中国的政治涵义，海基会未表示异议，可以看出，双方的共识是“海峡两岸均坚持一个中国原则，努力谋求国家的统一”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可通过加强海峡两岸经济、文化交流，发展交通，密切两岸人员友好往来等途径来促进海峡两岸和平统一进程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和平统一，一国两制的基本方针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海峡两岸关系协会、海峡交流基金会。海峡两岸均坚持一个中国原则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：加强海峡两岸经济、文化交流，发展交通，密切两岸人员友好往来等。来促进海峡两岸和平统一进程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学生对海峡两岸关系的认识，教育学生坚信台湾一定会回到祖国怀抱的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6:41:00Z</dcterms:created>
  <dc:creator/>
  <dc:description/>
  <dc:language>en-US</dc:language>
  <cp:lastModifiedBy>微软用户</cp:lastModifiedBy>
  <cp:lastPrinted>2019-03-21T00:41:00Z</cp:lastPrinted>
  <dcterms:modified xsi:type="dcterms:W3CDTF">2019-03-20T08:50:00Z</dcterms:modified>
  <cp:revision>2</cp:revision>
  <dc:subject/>
  <dc:title/>
</cp:coreProperties>
</file>