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宋体;SimSun" w:hAnsi="宋体;SimSun" w:eastAsia="宋体;SimSun" w:cs="宋体;SimSun"/>
          <w:b/>
          <w:b/>
          <w:color w:val="000000"/>
        </w:rPr>
      </w:pPr>
      <w:r>
        <w:rPr>
          <w:rFonts w:ascii="宋体;SimSun" w:hAnsi="宋体;SimSun" w:cs="宋体;SimSun" w:eastAsia="宋体;SimSun"/>
          <w:b/>
          <w:color w:val="000000"/>
        </w:rPr>
        <w:t>二年级语文第三单元复习    姓名：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一、给加点的字注音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议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论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（   ）  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重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量（   ） 端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详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） 弄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脏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（   ） 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朝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前（   ） 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重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新（   ）  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闭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上（   ）  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  <w:em w:val="underDot"/>
        </w:rPr>
        <w:t>粘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住（   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二、数笔画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底”字共有（   ）画，最后一笔是（   ）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然”字共有（   ）画，部首是（   ）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候”字共有（   ）画，第三笔是（   ）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今”字的读音是（   ），“令”的读音是（   ）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发”字是（    ）结构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三、多音字注音再组词。</w:t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称（   ）（      ） 杆（   ）（      ）  兴（   ）（      ）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称（   ）（      ） 杆（   ）（      ）  兴（   ）（      ）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朝（   ）（      ） 重（   ）（      ）  发（   ）（      ）</w:t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朝（   ）（      ） 重（   ）（      ）  发（   ）（      ）</w:t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四、比一比，再组词。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柱（      ）底（      ）岁（      ）候（      ）支（      ）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住（      ）低（      ）发（      ）猴（      ）枝（      ）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另（      ）评（      ）今（      ）园（      ）电（      ）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力（      ）平（      ）令（      ）圆（      ）田（      ）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先（      ）闭（      ）站（      ）做（      ）杆（      ）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告（      ）闲（      ）战（      ）故（      ）竿（      ）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五、词语搭配。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 ）的眼睛  （       ）的头发  （       ）的响声  （       ）地闭着  （       ）地笑了  （       ）地哭了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六、写出同音字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yuan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花（   ）（   ）桌       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zhi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一（   ）笔    一（   ）鸭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jin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远（   ）（   ）出        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dai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）领     爱（   ）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七、用加点的词写句子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．官员们一边看一边一轮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263525</wp:posOffset>
                </wp:positionV>
                <wp:extent cx="2943225" cy="635"/>
                <wp:effectExtent l="0" t="0" r="0" b="0"/>
                <wp:wrapNone/>
                <wp:docPr id="1" name="自选图形 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8.25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            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大象又高又大，像一堵墙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288925</wp:posOffset>
                </wp:positionV>
                <wp:extent cx="2943225" cy="635"/>
                <wp:effectExtent l="0" t="0" r="0" b="0"/>
                <wp:wrapNone/>
                <wp:docPr id="2" name="自选图形 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8.25pt;margin-top:2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八、日积月累。 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含苞（  ）（  ）  （  ）（  ）争艳 花红（  ）（  ）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春（  ）满（  ）  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是人类进步的阶梯。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默写《小儿垂钓》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19710</wp:posOffset>
                </wp:positionV>
                <wp:extent cx="1952625" cy="635"/>
                <wp:effectExtent l="0" t="0" r="0" b="0"/>
                <wp:wrapNone/>
                <wp:docPr id="3" name="自选图形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0.7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243840</wp:posOffset>
                </wp:positionV>
                <wp:extent cx="1943100" cy="635"/>
                <wp:effectExtent l="0" t="0" r="0" b="0"/>
                <wp:wrapNone/>
                <wp:docPr id="4" name="自选图形 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68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600075</wp:posOffset>
                </wp:positionV>
                <wp:extent cx="1943100" cy="635"/>
                <wp:effectExtent l="0" t="0" r="0" b="0"/>
                <wp:wrapNone/>
                <wp:docPr id="5" name="自选图形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0.75pt;margin-top:4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600075</wp:posOffset>
                </wp:positionV>
                <wp:extent cx="1943100" cy="635"/>
                <wp:effectExtent l="0" t="0" r="0" b="0"/>
                <wp:wrapNone/>
                <wp:docPr id="6" name="自选图形 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72.5pt;margin-top:4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九  、拼拼音写词语。</w:t>
      </w:r>
    </w:p>
    <w:p>
      <w:pPr>
        <w:pStyle w:val="Normal"/>
        <w:spacing w:lineRule="auto" w:line="660"/>
        <w:rPr>
          <w:rFonts w:ascii="Comic Sans MS" w:hAnsi="Comic Sans MS" w:eastAsia="宋体;SimSun" w:cs="Comic Sans MS"/>
          <w:color w:val="000000"/>
          <w:sz w:val="28"/>
          <w:szCs w:val="28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269875</wp:posOffset>
                </wp:positionV>
                <wp:extent cx="720725" cy="393700"/>
                <wp:effectExtent l="5715" t="5080" r="4445" b="5080"/>
                <wp:wrapNone/>
                <wp:docPr id="7" name="组合 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6pt;margin-top:21.25pt;width:56.75pt;height:31pt" coordorigin="120,425" coordsize="1135,620">
                <v:group id="shape_0" alt="组合 9" style="position:absolute;left:120;top:425;width:567;height:620">
                  <v:rect id="shape_0" ID="矩形 10" fillcolor="white" stroked="t" o:allowincell="f" style="position:absolute;left:120;top:42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3,425" to="403,1044" ID="直线 1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0,734" to="686,734" ID="直线 1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3" style="position:absolute;left:688;top:425;width:567;height:620">
                  <v:rect id="shape_0" ID="矩形 14" fillcolor="white" stroked="t" o:allowincell="f" style="position:absolute;left:688;top:42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71,425" to="971,1044" ID="直线 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88,734" to="1254,734" ID="直线 1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8365</wp:posOffset>
                </wp:positionH>
                <wp:positionV relativeFrom="paragraph">
                  <wp:posOffset>260985</wp:posOffset>
                </wp:positionV>
                <wp:extent cx="720725" cy="393700"/>
                <wp:effectExtent l="5715" t="5080" r="4445" b="5080"/>
                <wp:wrapNone/>
                <wp:docPr id="8" name="组合 1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9.95pt;margin-top:20.55pt;width:56.75pt;height:31pt" coordorigin="1399,411" coordsize="1135,620">
                <v:group id="shape_0" alt="组合 18" style="position:absolute;left:1399;top:411;width:567;height:620">
                  <v:rect id="shape_0" ID="矩形 19" fillcolor="white" stroked="t" o:allowincell="f" style="position:absolute;left:1399;top:411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82,411" to="1682,1030" ID="直线 2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399,720" to="1965,720" ID="直线 2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2" style="position:absolute;left:1967;top:411;width:567;height:620">
                  <v:rect id="shape_0" ID="矩形 23" fillcolor="white" stroked="t" o:allowincell="f" style="position:absolute;left:1967;top:411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50,411" to="2250,1030" ID="直线 2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67,720" to="2533,720" ID="直线 2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875</wp:posOffset>
                </wp:positionH>
                <wp:positionV relativeFrom="paragraph">
                  <wp:posOffset>260350</wp:posOffset>
                </wp:positionV>
                <wp:extent cx="720725" cy="393700"/>
                <wp:effectExtent l="5715" t="5080" r="4445" b="5080"/>
                <wp:wrapNone/>
                <wp:docPr id="9" name="组合 2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31.25pt;margin-top:20.5pt;width:56.75pt;height:31pt" coordorigin="2625,410" coordsize="1135,620">
                <v:group id="shape_0" alt="组合 27" style="position:absolute;left:2625;top:410;width:567;height:620">
                  <v:rect id="shape_0" ID="矩形 28" fillcolor="white" stroked="t" o:allowincell="f" style="position:absolute;left:2625;top:41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08,410" to="2908,1029" ID="直线 2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625,719" to="3191,719" ID="直线 3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31" style="position:absolute;left:3193;top:410;width:567;height:620">
                  <v:rect id="shape_0" ID="矩形 32" fillcolor="white" stroked="t" o:allowincell="f" style="position:absolute;left:3193;top:41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76,410" to="3476,1029" ID="直线 3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93,719" to="3759,719" ID="直线 3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0940</wp:posOffset>
                </wp:positionH>
                <wp:positionV relativeFrom="paragraph">
                  <wp:posOffset>263525</wp:posOffset>
                </wp:positionV>
                <wp:extent cx="720725" cy="393700"/>
                <wp:effectExtent l="5715" t="5080" r="4445" b="5080"/>
                <wp:wrapNone/>
                <wp:docPr id="10" name="组合 3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92.2pt;margin-top:20.75pt;width:56.75pt;height:31pt" coordorigin="3844,415" coordsize="1135,620">
                <v:group id="shape_0" alt="组合 36" style="position:absolute;left:3844;top:415;width:567;height:620">
                  <v:rect id="shape_0" ID="矩形 37" fillcolor="white" stroked="t" o:allowincell="f" style="position:absolute;left:3844;top:41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27,415" to="4127,1034" ID="直线 3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844,724" to="4410,724" ID="直线 3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40" style="position:absolute;left:4412;top:415;width:567;height:620">
                  <v:rect id="shape_0" ID="矩形 41" fillcolor="white" stroked="t" o:allowincell="f" style="position:absolute;left:4412;top:41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95,415" to="4695,1034" ID="直线 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12,724" to="4978,724" ID="直线 4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9455</wp:posOffset>
                </wp:positionH>
                <wp:positionV relativeFrom="paragraph">
                  <wp:posOffset>263525</wp:posOffset>
                </wp:positionV>
                <wp:extent cx="720725" cy="393700"/>
                <wp:effectExtent l="5715" t="5080" r="4445" b="5080"/>
                <wp:wrapNone/>
                <wp:docPr id="11" name="组合 4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56.65pt;margin-top:20.75pt;width:56.75pt;height:31pt" coordorigin="5133,415" coordsize="1135,620">
                <v:group id="shape_0" alt="组合 45" style="position:absolute;left:5133;top:415;width:567;height:620">
                  <v:rect id="shape_0" ID="矩形 46" fillcolor="white" stroked="t" o:allowincell="f" style="position:absolute;left:5133;top:41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16,415" to="5416,1034" ID="直线 4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133,724" to="5699,724" ID="直线 4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49" style="position:absolute;left:5701;top:415;width:567;height:620">
                  <v:rect id="shape_0" ID="矩形 50" fillcolor="white" stroked="t" o:allowincell="f" style="position:absolute;left:5701;top:41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84,415" to="5984,1034" ID="直线 5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701,724" to="6267,724" ID="直线 5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273050</wp:posOffset>
                </wp:positionV>
                <wp:extent cx="720725" cy="393700"/>
                <wp:effectExtent l="5715" t="5080" r="4445" b="5080"/>
                <wp:wrapNone/>
                <wp:docPr id="12" name="组合 5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325.5pt;margin-top:21.5pt;width:56.75pt;height:31pt" coordorigin="6510,430" coordsize="1135,620">
                <v:group id="shape_0" alt="组合 54" style="position:absolute;left:6510;top:430;width:567;height:620">
                  <v:rect id="shape_0" ID="矩形 55" fillcolor="white" stroked="t" o:allowincell="f" style="position:absolute;left:6510;top:43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93,430" to="6793,1049" ID="直线 5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510,739" to="7076,739" ID="直线 5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58" style="position:absolute;left:7078;top:430;width:567;height:620">
                  <v:rect id="shape_0" ID="矩形 59" fillcolor="white" stroked="t" o:allowincell="f" style="position:absolute;left:7078;top:43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1,430" to="7361,1049" ID="直线 6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078,739" to="7644,739" ID="直线 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 w:cs="Comic Sans MS" w:ascii="Comic Sans MS" w:hAnsi="Comic Sans MS"/>
          <w:color w:val="000000"/>
          <w:sz w:val="28"/>
          <w:szCs w:val="28"/>
          <w:lang w:val="it-IT"/>
        </w:rPr>
        <w:t xml:space="preserve">Chen xiang  zhu  zi    dao  di   chen gan   sui  yue   da chuan  </w:t>
      </w:r>
    </w:p>
    <w:p>
      <w:pPr>
        <w:pStyle w:val="Normal"/>
        <w:spacing w:lineRule="auto" w:line="660"/>
        <w:rPr>
          <w:rFonts w:ascii="Comic Sans MS" w:hAnsi="Comic Sans MS" w:eastAsia="宋体;SimSun" w:cs="Comic Sans MS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515</wp:posOffset>
                </wp:positionH>
                <wp:positionV relativeFrom="paragraph">
                  <wp:posOffset>198755</wp:posOffset>
                </wp:positionV>
                <wp:extent cx="720725" cy="393700"/>
                <wp:effectExtent l="5715" t="5080" r="4445" b="5080"/>
                <wp:wrapNone/>
                <wp:docPr id="13" name="组合 6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-4.45pt;margin-top:15.65pt;width:56.75pt;height:31pt" coordorigin="-89,313" coordsize="1135,620">
                <v:group id="shape_0" alt="组合 63" style="position:absolute;left:-89;top:313;width:567;height:620">
                  <v:rect id="shape_0" ID="矩形 64" fillcolor="white" stroked="t" o:allowincell="f" style="position:absolute;left:-89;top:313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4,313" to="194,932" ID="直线 6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-89,622" to="477,622" ID="直线 6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67" style="position:absolute;left:479;top:313;width:567;height:620">
                  <v:rect id="shape_0" ID="矩形 68" fillcolor="white" stroked="t" o:allowincell="f" style="position:absolute;left:479;top:313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,313" to="762,932" ID="直线 6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79,622" to="1045,622" ID="直线 7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025</wp:posOffset>
                </wp:positionH>
                <wp:positionV relativeFrom="paragraph">
                  <wp:posOffset>198755</wp:posOffset>
                </wp:positionV>
                <wp:extent cx="720725" cy="393700"/>
                <wp:effectExtent l="5715" t="5080" r="4445" b="5080"/>
                <wp:wrapNone/>
                <wp:docPr id="14" name="组合 7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55.75pt;margin-top:15.65pt;width:56.75pt;height:31pt" coordorigin="1115,313" coordsize="1135,620">
                <v:group id="shape_0" alt="组合 72" style="position:absolute;left:1115;top:313;width:567;height:620">
                  <v:rect id="shape_0" ID="矩形 73" fillcolor="white" stroked="t" o:allowincell="f" style="position:absolute;left:1115;top:313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98,313" to="1398,932" ID="直线 7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15,622" to="1681,622" ID="直线 7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76" style="position:absolute;left:1683;top:313;width:567;height:620">
                  <v:rect id="shape_0" ID="矩形 77" fillcolor="white" stroked="t" o:allowincell="f" style="position:absolute;left:1683;top:313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66,313" to="1966,932" ID="直线 7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683,622" to="2249,622" ID="直线 7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0</wp:posOffset>
                </wp:positionH>
                <wp:positionV relativeFrom="paragraph">
                  <wp:posOffset>208280</wp:posOffset>
                </wp:positionV>
                <wp:extent cx="720725" cy="393700"/>
                <wp:effectExtent l="5715" t="5080" r="4445" b="5080"/>
                <wp:wrapNone/>
                <wp:docPr id="15" name="组合 8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121.5pt;margin-top:16.4pt;width:56.75pt;height:31pt" coordorigin="2430,328" coordsize="1135,620">
                <v:group id="shape_0" alt="组合 81" style="position:absolute;left:2430;top:328;width:567;height:620">
                  <v:rect id="shape_0" ID="矩形 82" fillcolor="white" stroked="t" o:allowincell="f" style="position:absolute;left:2430;top:328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13,328" to="2713,947" ID="直线 8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430,637" to="2996,637" ID="直线 8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85" style="position:absolute;left:2998;top:328;width:567;height:620">
                  <v:rect id="shape_0" ID="矩形 86" fillcolor="white" stroked="t" o:allowincell="f" style="position:absolute;left:2998;top:328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81,328" to="3281,947" ID="直线 8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998,637" to="3564,637" ID="直线 8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6640</wp:posOffset>
                </wp:positionH>
                <wp:positionV relativeFrom="paragraph">
                  <wp:posOffset>208915</wp:posOffset>
                </wp:positionV>
                <wp:extent cx="720725" cy="393700"/>
                <wp:effectExtent l="5715" t="5080" r="4445" b="5080"/>
                <wp:wrapNone/>
                <wp:docPr id="16" name="组合 8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183.2pt;margin-top:16.45pt;width:56.75pt;height:31pt" coordorigin="3664,329" coordsize="1135,620">
                <v:group id="shape_0" alt="组合 90" style="position:absolute;left:3664;top:329;width:567;height:620">
                  <v:rect id="shape_0" ID="矩形 91" fillcolor="white" stroked="t" o:allowincell="f" style="position:absolute;left:3664;top:329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47,329" to="3947,948" ID="直线 9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664,638" to="4230,638" ID="直线 9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94" style="position:absolute;left:4232;top:329;width:567;height:620">
                  <v:rect id="shape_0" ID="矩形 95" fillcolor="white" stroked="t" o:allowincell="f" style="position:absolute;left:4232;top:329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15,329" to="4515,948" ID="直线 9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232,638" to="4798,638" ID="直线 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9115</wp:posOffset>
                </wp:positionH>
                <wp:positionV relativeFrom="paragraph">
                  <wp:posOffset>209550</wp:posOffset>
                </wp:positionV>
                <wp:extent cx="720725" cy="393700"/>
                <wp:effectExtent l="5715" t="5080" r="4445" b="5080"/>
                <wp:wrapNone/>
                <wp:docPr id="17" name="组合 9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42.45pt;margin-top:16.5pt;width:56.75pt;height:31pt" coordorigin="4849,330" coordsize="1135,620">
                <v:group id="shape_0" alt="组合 99" style="position:absolute;left:4849;top:330;width:567;height:620">
                  <v:rect id="shape_0" ID="矩形 100" fillcolor="white" stroked="t" o:allowincell="f" style="position:absolute;left:4849;top:33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32,330" to="5132,949" ID="直线 10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849,639" to="5415,639" ID="直线 10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03" style="position:absolute;left:5417;top:330;width:567;height:620">
                  <v:rect id="shape_0" ID="矩形 104" fillcolor="white" stroked="t" o:allowincell="f" style="position:absolute;left:5417;top:33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330" to="5700,949" ID="直线 10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417,639" to="5983,639" ID="直线 10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9050</wp:posOffset>
                </wp:positionH>
                <wp:positionV relativeFrom="paragraph">
                  <wp:posOffset>212090</wp:posOffset>
                </wp:positionV>
                <wp:extent cx="720725" cy="393700"/>
                <wp:effectExtent l="5715" t="5080" r="4445" b="5080"/>
                <wp:wrapNone/>
                <wp:docPr id="18" name="组合 10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301.5pt;margin-top:16.7pt;width:56.75pt;height:31pt" coordorigin="6030,334" coordsize="1135,620">
                <v:group id="shape_0" alt="组合 108" style="position:absolute;left:6030;top:334;width:567;height:620">
                  <v:rect id="shape_0" ID="矩形 109" fillcolor="white" stroked="t" o:allowincell="f" style="position:absolute;left:6030;top:334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3,334" to="6313,953" ID="直线 11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030,643" to="6596,643" ID="直线 11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12" style="position:absolute;left:6598;top:334;width:567;height:620">
                  <v:rect id="shape_0" ID="矩形 113" fillcolor="white" stroked="t" o:allowincell="f" style="position:absolute;left:6598;top:334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81,334" to="6881,953" ID="直线 1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598,643" to="7164,643" ID="直线 1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4065</wp:posOffset>
                </wp:positionH>
                <wp:positionV relativeFrom="paragraph">
                  <wp:posOffset>200660</wp:posOffset>
                </wp:positionV>
                <wp:extent cx="720725" cy="393700"/>
                <wp:effectExtent l="5715" t="5080" r="4445" b="5080"/>
                <wp:wrapNone/>
                <wp:docPr id="19" name="组合 11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360.95pt;margin-top:15.8pt;width:56.8pt;height:31pt" coordorigin="7219,316" coordsize="1136,620">
                <v:group id="shape_0" alt="组合 117" style="position:absolute;left:7219;top:316;width:567;height:620">
                  <v:rect id="shape_0" ID="矩形 118" fillcolor="white" stroked="t" o:allowincell="f" style="position:absolute;left:7219;top:316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02,316" to="7502,935" ID="直线 1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219,625" to="7785,625" ID="直线 12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21" style="position:absolute;left:7787;top:316;width:567;height:620">
                  <v:rect id="shape_0" ID="矩形 122" fillcolor="white" stroked="t" o:allowincell="f" style="position:absolute;left:7787;top:316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70,316" to="8070,935" ID="直线 12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787,625" to="8353,625" ID="直线 12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889000</wp:posOffset>
                </wp:positionV>
                <wp:extent cx="720725" cy="393700"/>
                <wp:effectExtent l="5715" t="5080" r="4445" b="5080"/>
                <wp:wrapNone/>
                <wp:docPr id="20" name="组合 12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-1.5pt;margin-top:70pt;width:56.75pt;height:31pt" coordorigin="-30,1400" coordsize="1135,620">
                <v:group id="shape_0" alt="组合 126" style="position:absolute;left:-30;top:1400;width:567;height:620">
                  <v:rect id="shape_0" ID="矩形 127" fillcolor="white" stroked="t" o:allowincell="f" style="position:absolute;left:-30;top:140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3,1400" to="253,2019" ID="直线 12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-30,1709" to="536,1709" ID="直线 12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30" style="position:absolute;left:538;top:1400;width:567;height:620">
                  <v:rect id="shape_0" ID="矩形 131" fillcolor="white" stroked="t" o:allowincell="f" style="position:absolute;left:538;top:140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1,1400" to="821,2019" ID="直线 13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38,1709" to="1104,1709" ID="直线 13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6600</wp:posOffset>
                </wp:positionH>
                <wp:positionV relativeFrom="paragraph">
                  <wp:posOffset>889635</wp:posOffset>
                </wp:positionV>
                <wp:extent cx="720725" cy="393700"/>
                <wp:effectExtent l="5715" t="5080" r="4445" b="5080"/>
                <wp:wrapNone/>
                <wp:docPr id="21" name="组合 13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58pt;margin-top:70.05pt;width:56.75pt;height:31pt" coordorigin="1160,1401" coordsize="1135,620">
                <v:group id="shape_0" alt="组合 135" style="position:absolute;left:1160;top:1401;width:567;height:620">
                  <v:rect id="shape_0" ID="矩形 136" fillcolor="white" stroked="t" o:allowincell="f" style="position:absolute;left:1160;top:1401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3,1401" to="1443,2020" ID="直线 13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60,1710" to="1726,1710" ID="直线 13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39" style="position:absolute;left:1728;top:1401;width:567;height:620">
                  <v:rect id="shape_0" ID="矩形 140" fillcolor="white" stroked="t" o:allowincell="f" style="position:absolute;left:1728;top:1401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11,1401" to="2011,2020" ID="直线 14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728,1710" to="2294,1710" ID="直线 1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6535</wp:posOffset>
                </wp:positionH>
                <wp:positionV relativeFrom="paragraph">
                  <wp:posOffset>899795</wp:posOffset>
                </wp:positionV>
                <wp:extent cx="720725" cy="393700"/>
                <wp:effectExtent l="5715" t="5080" r="4445" b="5080"/>
                <wp:wrapNone/>
                <wp:docPr id="22" name="组合 14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117.05pt;margin-top:70.85pt;width:56.75pt;height:31pt" coordorigin="2341,1417" coordsize="1135,620">
                <v:group id="shape_0" alt="组合 144" style="position:absolute;left:2341;top:1417;width:567;height:620">
                  <v:rect id="shape_0" ID="矩形 145" fillcolor="white" stroked="t" o:allowincell="f" style="position:absolute;left:2341;top:1417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4,1417" to="2624,2036" ID="直线 14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341,1726" to="2907,1726" ID="直线 14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48" style="position:absolute;left:2909;top:1417;width:567;height:620">
                  <v:rect id="shape_0" ID="矩形 149" fillcolor="white" stroked="t" o:allowincell="f" style="position:absolute;left:2909;top:1417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2,1417" to="3192,2036" ID="直线 15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909,1726" to="3475,1726" ID="直线 15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899795</wp:posOffset>
                </wp:positionV>
                <wp:extent cx="720725" cy="393700"/>
                <wp:effectExtent l="5715" t="5080" r="4445" b="5080"/>
                <wp:wrapNone/>
                <wp:docPr id="23" name="组合 15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178.3pt;margin-top:70.85pt;width:56.75pt;height:31pt" coordorigin="3566,1417" coordsize="1135,620">
                <v:group id="shape_0" alt="组合 153" style="position:absolute;left:3566;top:1417;width:567;height:620">
                  <v:rect id="shape_0" ID="矩形 154" fillcolor="white" stroked="t" o:allowincell="f" style="position:absolute;left:3566;top:1417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49,1417" to="3849,2036" ID="直线 15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566,1726" to="4132,1726" ID="直线 15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57" style="position:absolute;left:4134;top:1417;width:567;height:620">
                  <v:rect id="shape_0" ID="矩形 158" fillcolor="white" stroked="t" o:allowincell="f" style="position:absolute;left:4134;top:1417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17,1417" to="4417,2036" ID="直线 15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134,1726" to="4700,1726" ID="直线 16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0540</wp:posOffset>
                </wp:positionH>
                <wp:positionV relativeFrom="paragraph">
                  <wp:posOffset>900430</wp:posOffset>
                </wp:positionV>
                <wp:extent cx="720725" cy="393700"/>
                <wp:effectExtent l="5715" t="5080" r="4445" b="5080"/>
                <wp:wrapNone/>
                <wp:docPr id="24" name="组合 16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240.2pt;margin-top:70.9pt;width:56.75pt;height:31pt" coordorigin="4804,1418" coordsize="1135,620">
                <v:group id="shape_0" alt="组合 162" style="position:absolute;left:4804;top:1418;width:567;height:620">
                  <v:rect id="shape_0" ID="矩形 163" fillcolor="white" stroked="t" o:allowincell="f" style="position:absolute;left:4804;top:1418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87,1418" to="5087,2037" ID="直线 16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804,1727" to="5370,1727" ID="直线 16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66" style="position:absolute;left:5372;top:1418;width:567;height:620">
                  <v:rect id="shape_0" ID="矩形 167" fillcolor="white" stroked="t" o:allowincell="f" style="position:absolute;left:5372;top:1418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55,1418" to="5655,2037" ID="直线 16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372,1727" to="5938,1727" ID="直线 16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901065</wp:posOffset>
                </wp:positionV>
                <wp:extent cx="720725" cy="393700"/>
                <wp:effectExtent l="5715" t="5080" r="4445" b="5080"/>
                <wp:wrapNone/>
                <wp:docPr id="25" name="组合 17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303pt;margin-top:70.95pt;width:56.75pt;height:31pt" coordorigin="6060,1419" coordsize="1135,620">
                <v:group id="shape_0" alt="组合 171" style="position:absolute;left:6060;top:1419;width:567;height:620">
                  <v:rect id="shape_0" ID="矩形 172" fillcolor="white" stroked="t" o:allowincell="f" style="position:absolute;left:6060;top:1419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43,1419" to="6343,2038" ID="直线 17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060,1728" to="6626,1728" ID="直线 17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75" style="position:absolute;left:6628;top:1419;width:567;height:620">
                  <v:rect id="shape_0" ID="矩形 176" fillcolor="white" stroked="t" o:allowincell="f" style="position:absolute;left:6628;top:1419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11,1419" to="6911,2038" ID="直线 17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628,1728" to="7194,1728" ID="直线 17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 w:cs="Comic Sans MS" w:ascii="Comic Sans MS" w:hAnsi="Comic Sans MS"/>
          <w:color w:val="000000"/>
          <w:sz w:val="28"/>
          <w:szCs w:val="28"/>
        </w:rPr>
        <w:t xml:space="preserve">ran hou   hua  bi    ping jiang  shi hou   bao zhi  ling wai    na   qi  bing qie   jin  tian   xie xin   hongren  xianhou   bi  shang </w:t>
      </w:r>
    </w:p>
    <w:p>
      <w:pPr>
        <w:pStyle w:val="Normal"/>
        <w:spacing w:lineRule="auto" w:line="660"/>
        <w:rPr>
          <w:rFonts w:ascii="Comic Sans MS" w:hAnsi="Comic Sans MS" w:cs="Comic Sans MS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236220</wp:posOffset>
                </wp:positionV>
                <wp:extent cx="720725" cy="393700"/>
                <wp:effectExtent l="5715" t="5080" r="4445" b="5080"/>
                <wp:wrapNone/>
                <wp:docPr id="26" name="组合 17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-1.5pt;margin-top:18.6pt;width:56.75pt;height:31pt" coordorigin="-30,372" coordsize="1135,620">
                <v:group id="shape_0" alt="组合 180" style="position:absolute;left:-30;top:372;width:567;height:620">
                  <v:rect id="shape_0" ID="矩形 181" fillcolor="white" stroked="t" o:allowincell="f" style="position:absolute;left:-30;top:372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3,372" to="253,991" ID="直线 18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-30,681" to="536,681" ID="直线 18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84" style="position:absolute;left:538;top:372;width:567;height:620">
                  <v:rect id="shape_0" ID="矩形 185" fillcolor="white" stroked="t" o:allowincell="f" style="position:absolute;left:538;top:372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1,372" to="821,991" ID="直线 18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38,681" to="1104,681" ID="直线 18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740</wp:posOffset>
                </wp:positionH>
                <wp:positionV relativeFrom="paragraph">
                  <wp:posOffset>236855</wp:posOffset>
                </wp:positionV>
                <wp:extent cx="720725" cy="393700"/>
                <wp:effectExtent l="5715" t="5080" r="4445" b="5080"/>
                <wp:wrapNone/>
                <wp:docPr id="27" name="组合 18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8" style="position:absolute;margin-left:66.2pt;margin-top:18.65pt;width:56.75pt;height:31pt" coordorigin="1324,373" coordsize="1135,620">
                <v:group id="shape_0" alt="组合 189" style="position:absolute;left:1324;top:373;width:567;height:620">
                  <v:rect id="shape_0" ID="矩形 190" fillcolor="white" stroked="t" o:allowincell="f" style="position:absolute;left:1324;top:373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07,373" to="1607,992" ID="直线 1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324,682" to="1890,682" ID="直线 19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93" style="position:absolute;left:1892;top:373;width:567;height:620">
                  <v:rect id="shape_0" ID="矩形 194" fillcolor="white" stroked="t" o:allowincell="f" style="position:absolute;left:1892;top:373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5,373" to="2175,992" ID="直线 19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892,682" to="2458,682" ID="直线 19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6875</wp:posOffset>
                </wp:positionH>
                <wp:positionV relativeFrom="paragraph">
                  <wp:posOffset>237490</wp:posOffset>
                </wp:positionV>
                <wp:extent cx="720725" cy="393700"/>
                <wp:effectExtent l="5715" t="5080" r="4445" b="5080"/>
                <wp:wrapNone/>
                <wp:docPr id="28" name="组合 19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131.25pt;margin-top:18.7pt;width:56.75pt;height:31pt" coordorigin="2625,374" coordsize="1135,620">
                <v:group id="shape_0" alt="组合 198" style="position:absolute;left:2625;top:374;width:567;height:620">
                  <v:rect id="shape_0" ID="矩形 199" fillcolor="white" stroked="t" o:allowincell="f" style="position:absolute;left:2625;top:374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08,374" to="2908,993" ID="直线 2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625,683" to="3191,683" ID="直线 20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02" style="position:absolute;left:3193;top:374;width:567;height:620">
                  <v:rect id="shape_0" ID="矩形 203" fillcolor="white" stroked="t" o:allowincell="f" style="position:absolute;left:3193;top:374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76,374" to="3476,993" ID="直线 2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93,683" to="3759,683" ID="直线 20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5090</wp:posOffset>
                </wp:positionH>
                <wp:positionV relativeFrom="paragraph">
                  <wp:posOffset>238125</wp:posOffset>
                </wp:positionV>
                <wp:extent cx="720725" cy="393700"/>
                <wp:effectExtent l="5715" t="5080" r="4445" b="5080"/>
                <wp:wrapNone/>
                <wp:docPr id="29" name="组合 20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6" style="position:absolute;margin-left:206.7pt;margin-top:18.75pt;width:56.75pt;height:31pt" coordorigin="4134,375" coordsize="1135,620">
                <v:group id="shape_0" alt="组合 207" style="position:absolute;left:4134;top:375;width:567;height:620">
                  <v:rect id="shape_0" ID="矩形 208" fillcolor="white" stroked="t" o:allowincell="f" style="position:absolute;left:4134;top:37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17,375" to="4417,994" ID="直线 20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134,684" to="4700,684" ID="直线 21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11" style="position:absolute;left:4702;top:375;width:567;height:620">
                  <v:rect id="shape_0" ID="矩形 212" fillcolor="white" stroked="t" o:allowincell="f" style="position:absolute;left:4702;top:37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85,375" to="4985,994" ID="直线 21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702,684" to="5268,684" ID="直线 2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8210</wp:posOffset>
                </wp:positionH>
                <wp:positionV relativeFrom="paragraph">
                  <wp:posOffset>238125</wp:posOffset>
                </wp:positionV>
                <wp:extent cx="720725" cy="393700"/>
                <wp:effectExtent l="5715" t="5080" r="4445" b="5080"/>
                <wp:wrapNone/>
                <wp:docPr id="30" name="组合 21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272.3pt;margin-top:18.75pt;width:56.75pt;height:31pt" coordorigin="5446,375" coordsize="1135,620">
                <v:group id="shape_0" alt="组合 216" style="position:absolute;left:5446;top:375;width:567;height:620">
                  <v:rect id="shape_0" ID="矩形 217" fillcolor="white" stroked="t" o:allowincell="f" style="position:absolute;left:5446;top:37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29,375" to="5729,994" ID="直线 21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446,684" to="6012,684" ID="直线 2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20" style="position:absolute;left:6014;top:375;width:567;height:620">
                  <v:rect id="shape_0" ID="矩形 221" fillcolor="white" stroked="t" o:allowincell="f" style="position:absolute;left:6014;top:37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97,375" to="6297,994" ID="直线 22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014,684" to="6580,684" ID="直线 22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0070</wp:posOffset>
                </wp:positionH>
                <wp:positionV relativeFrom="paragraph">
                  <wp:posOffset>238125</wp:posOffset>
                </wp:positionV>
                <wp:extent cx="720725" cy="393700"/>
                <wp:effectExtent l="5715" t="5080" r="4445" b="5080"/>
                <wp:wrapNone/>
                <wp:docPr id="31" name="组合 22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344.1pt;margin-top:18.75pt;width:56.75pt;height:31pt" coordorigin="6882,375" coordsize="1135,620">
                <v:group id="shape_0" alt="组合 225" style="position:absolute;left:6882;top:375;width:567;height:620">
                  <v:rect id="shape_0" ID="矩形 226" fillcolor="white" stroked="t" o:allowincell="f" style="position:absolute;left:6882;top:37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65,375" to="7165,994" ID="直线 22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882,684" to="7448,684" ID="直线 22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29" style="position:absolute;left:7450;top:375;width:567;height:620">
                  <v:rect id="shape_0" ID="矩形 230" fillcolor="white" stroked="t" o:allowincell="f" style="position:absolute;left:7450;top:375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33,375" to="7733,994" ID="直线 23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450,684" to="8016,684" ID="直线 23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</wp:posOffset>
                </wp:positionH>
                <wp:positionV relativeFrom="paragraph">
                  <wp:posOffset>938530</wp:posOffset>
                </wp:positionV>
                <wp:extent cx="720725" cy="393700"/>
                <wp:effectExtent l="5715" t="5080" r="4445" b="5080"/>
                <wp:wrapNone/>
                <wp:docPr id="32" name="组合 23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3.45pt;margin-top:73.9pt;width:56.75pt;height:31pt" coordorigin="69,1478" coordsize="1135,620">
                <v:group id="shape_0" alt="组合 234" style="position:absolute;left:69;top:1478;width:567;height:620">
                  <v:rect id="shape_0" ID="矩形 235" fillcolor="white" stroked="t" o:allowincell="f" style="position:absolute;left:69;top:1478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2,1478" to="352,2097" ID="直线 23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9,1787" to="635,1787" ID="直线 23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38" style="position:absolute;left:637;top:1478;width:567;height:620">
                  <v:rect id="shape_0" ID="矩形 239" fillcolor="white" stroked="t" o:allowincell="f" style="position:absolute;left:637;top:1478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20,1478" to="920,2097" ID="直线 24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37,1787" to="1203,1787" ID="直线 24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860</wp:posOffset>
                </wp:positionH>
                <wp:positionV relativeFrom="paragraph">
                  <wp:posOffset>939165</wp:posOffset>
                </wp:positionV>
                <wp:extent cx="720725" cy="393700"/>
                <wp:effectExtent l="5715" t="5080" r="4445" b="5080"/>
                <wp:wrapNone/>
                <wp:docPr id="33" name="组合 24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2" style="position:absolute;margin-left:31.8pt;margin-top:73.95pt;width:56.75pt;height:31pt" coordorigin="636,1479" coordsize="1135,620">
                <v:group id="shape_0" alt="组合 243" style="position:absolute;left:636;top:1479;width:567;height:620">
                  <v:rect id="shape_0" ID="矩形 244" fillcolor="white" stroked="t" o:allowincell="f" style="position:absolute;left:636;top:1479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19,1479" to="919,2098" ID="直线 24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36,1788" to="1202,1788" ID="直线 24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47" style="position:absolute;left:1204;top:1479;width:567;height:620">
                  <v:rect id="shape_0" ID="矩形 248" fillcolor="white" stroked="t" o:allowincell="f" style="position:absolute;left:1204;top:1479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87,1479" to="1487,2098" ID="直线 24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04,1788" to="1770,1788" ID="直线 25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9045</wp:posOffset>
                </wp:positionH>
                <wp:positionV relativeFrom="paragraph">
                  <wp:posOffset>939800</wp:posOffset>
                </wp:positionV>
                <wp:extent cx="720725" cy="393700"/>
                <wp:effectExtent l="5715" t="5080" r="4445" b="5080"/>
                <wp:wrapNone/>
                <wp:docPr id="34" name="组合 25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1" style="position:absolute;margin-left:98.35pt;margin-top:74pt;width:56.8pt;height:31pt" coordorigin="1967,1480" coordsize="1136,620">
                <v:group id="shape_0" alt="组合 252" style="position:absolute;left:1967;top:1480;width:567;height:620">
                  <v:rect id="shape_0" ID="矩形 253" fillcolor="white" stroked="t" o:allowincell="f" style="position:absolute;left:1967;top:148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50,1480" to="2250,2099" ID="直线 25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67,1789" to="2533,1789" ID="直线 25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56" style="position:absolute;left:2535;top:1480;width:567;height:620">
                  <v:rect id="shape_0" ID="矩形 257" fillcolor="white" stroked="t" o:allowincell="f" style="position:absolute;left:2535;top:1480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18,1480" to="2818,2099" ID="直线 25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535,1789" to="3101,1789" ID="直线 25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9725</wp:posOffset>
                </wp:positionH>
                <wp:positionV relativeFrom="paragraph">
                  <wp:posOffset>940435</wp:posOffset>
                </wp:positionV>
                <wp:extent cx="720725" cy="393700"/>
                <wp:effectExtent l="5715" t="5080" r="4445" b="5080"/>
                <wp:wrapNone/>
                <wp:docPr id="35" name="组合 26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393840"/>
                          <a:chOff x="0" y="0"/>
                          <a:chExt cx="720720" cy="39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360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0" style="position:absolute;margin-left:126.75pt;margin-top:74.05pt;width:56.75pt;height:31pt" coordorigin="2535,1481" coordsize="1135,620">
                <v:group id="shape_0" alt="组合 261" style="position:absolute;left:2535;top:1481;width:567;height:620">
                  <v:rect id="shape_0" ID="矩形 262" fillcolor="white" stroked="t" o:allowincell="f" style="position:absolute;left:2535;top:1481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18,1481" to="2818,2100" ID="直线 26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535,1790" to="3101,1790" ID="直线 26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65" style="position:absolute;left:3103;top:1481;width:567;height:620">
                  <v:rect id="shape_0" ID="矩形 266" fillcolor="white" stroked="t" o:allowincell="f" style="position:absolute;left:3103;top:1481;width:566;height: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6,1481" to="3386,2100" ID="直线 26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03,1790" to="3669,1790" ID="直线 26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eastAsia="宋体;SimSun" w:cs="Comic Sans MS" w:ascii="Comic Sans MS" w:hAnsi="Comic Sans MS"/>
          <w:color w:val="000000"/>
          <w:sz w:val="28"/>
          <w:szCs w:val="28"/>
        </w:rPr>
        <w:t>lian dan   shen chen   fa chu    chuang wai  dian ying   chu lai yuan  zhu  bi       yi   fu   hua</w:t>
      </w:r>
    </w:p>
    <w:p>
      <w:pPr>
        <w:pStyle w:val="Normal"/>
        <w:rPr>
          <w:rFonts w:ascii="Comic Sans MS" w:hAnsi="Comic Sans MS" w:eastAsia="宋体;SimSun" w:cs="Comic Sans MS"/>
          <w:color w:val="000000"/>
          <w:sz w:val="28"/>
          <w:szCs w:val="28"/>
        </w:rPr>
      </w:pPr>
      <w:r>
        <w:rPr>
          <w:rFonts w:eastAsia="宋体;SimSun"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lineRule="auto" w:line="660" w:before="0" w:after="200"/>
        <w:rPr>
          <w:rFonts w:ascii="Comic Sans MS" w:hAnsi="Comic Sans MS" w:eastAsia="宋体;SimSun" w:cs="Comic Sans MS"/>
          <w:color w:val="000000"/>
          <w:sz w:val="28"/>
          <w:szCs w:val="28"/>
        </w:rPr>
      </w:pPr>
      <w:r>
        <w:rPr>
          <w:rFonts w:eastAsia="宋体;SimSun" w:cs="Comic Sans MS" w:ascii="Comic Sans MS" w:hAnsi="Comic Sans MS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10:00Z</dcterms:created>
  <dc:creator>mzkmzkmzkmzkmzk</dc:creator>
  <dc:description>mzkmzkmzkmzkmzk</dc:description>
  <cp:keywords>mzkmzkmzkmzkmzk</cp:keywords>
  <dc:language>en-US</dc:language>
  <cp:lastModifiedBy/>
  <cp:lastPrinted>2017-11-30T13:01:00Z</cp:lastPrinted>
  <dcterms:modified xsi:type="dcterms:W3CDTF">2019-09-02T08:56:00Z</dcterms:modified>
  <cp:revision>0</cp:revision>
  <dc:subject>mzkmzkmzkmzkmzk</dc:subject>
  <dc:title>mzkmzkmzkmzkmzk</dc:title>
</cp:coreProperties>
</file>