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png" ContentType="image/png"/>
  <Override PartName="/word/media/image7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0210800</wp:posOffset>
            </wp:positionH>
            <wp:positionV relativeFrom="page">
              <wp:posOffset>101727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二章 中国的自然环境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某座山脉，南侧是有着紫色土地的盆地，北侧是全球最大的黄土区，这座山脉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兴安岭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太行山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巫山 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秦岭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我国地势第一级阶梯的平均海拔在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000</w:t>
      </w:r>
      <w:r>
        <w:rPr>
          <w:color w:val="000000"/>
        </w:rPr>
        <w:t>米以上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000</w:t>
      </w:r>
      <w:r>
        <w:rPr>
          <w:color w:val="000000"/>
        </w:rPr>
        <w:t>米以上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000</w:t>
      </w:r>
      <w:r>
        <w:rPr>
          <w:color w:val="000000"/>
        </w:rPr>
        <w:t>米以上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000</w:t>
      </w:r>
      <w:r>
        <w:rPr>
          <w:color w:val="000000"/>
        </w:rPr>
        <w:t>米以上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列关于黄河的叙述，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黄河是我国第二大河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黄河自西向东注入黄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黄河发源于青藏高原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湖口、桃花峪是其上中下游分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关于我国高原的叙述正确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青藏高原地表崎岖溶洞、峰林众多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云贵高原地势平坦、一望无际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黄土高原土质疏松、水土流失严重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内蒙古高原雪山连绵、冰川广布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下列示意图中，符合我国地势总体特征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/>
        <w:br/>
      </w:r>
      <w:r>
        <w:rPr/>
        <w:drawing>
          <wp:inline distT="0" distB="0" distL="0" distR="0">
            <wp:extent cx="4843145" cy="1087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A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B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C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D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济南市的气候类型属于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温带大陆性气候               </w:t>
      </w:r>
      <w:r>
        <w:rPr>
          <w:color w:val="000000"/>
        </w:rPr>
        <w:t>B. </w:t>
      </w:r>
      <w:r>
        <w:rPr>
          <w:color w:val="000000"/>
        </w:rPr>
        <w:t>温带海洋性气候               </w:t>
      </w:r>
      <w:r>
        <w:rPr>
          <w:color w:val="000000"/>
        </w:rPr>
        <w:t>C. </w:t>
      </w:r>
      <w:r>
        <w:rPr>
          <w:color w:val="000000"/>
        </w:rPr>
        <w:t>温带季风气候               </w:t>
      </w:r>
      <w:r>
        <w:rPr>
          <w:color w:val="000000"/>
        </w:rPr>
        <w:t>D. </w:t>
      </w:r>
      <w:r>
        <w:rPr>
          <w:color w:val="000000"/>
        </w:rPr>
        <w:t>亚热带季风气候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我国水能资源蕴藏量较大的地带一般为（　　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阶梯内部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阶梯交界处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南方地山丘陵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平原河道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北京的夏季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低温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主要吹西北风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多雨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少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长江有“黄金水道”之称的河段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宜宾以下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宜宾至宜昌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重庆以下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宜昌以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我国青藏高原与同纬度的四川盆地比较，气温要低得多，其主要影响因素是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纬度因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海陆因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地形因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为因素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黄河干流没有流经的干湿地区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半湿润地区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湿润地区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干旱地区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半干旱地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“</w:t>
      </w:r>
      <w:r>
        <w:rPr>
          <w:color w:val="000000"/>
        </w:rPr>
        <w:t>问君能有几多愁，恰似一江春水向东流”说的是我国河流大多向东流，原因是我国地势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西高东低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东高西低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南高北低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中部高、四周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“</w:t>
      </w:r>
      <w:r>
        <w:rPr>
          <w:color w:val="000000"/>
        </w:rPr>
        <w:t>黄河之水天上来，奔流到海不复回”，这里的“海”是指（　　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东海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黄海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渤海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南海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冬季我国气温最高的地方出现在（    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黑龙江省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西藏自治区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福建省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海南省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春节期间，小明同学在海南岛旅游时，看到一辆车牌号为“黑</w:t>
      </w:r>
      <w:r>
        <w:rPr>
          <w:color w:val="000000"/>
        </w:rPr>
        <w:t>A680368”</w:t>
      </w:r>
      <w:r>
        <w:rPr>
          <w:color w:val="000000"/>
        </w:rPr>
        <w:t>的旅游大巴车，车上的游客说他们前几天从中国纬度最高的省区来。据此，小明同学的判断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辆大巴车一定来自内蒙古自治区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我国南、北跨纬度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车上的游客沿途感受到了四季的变化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地形起伏大，地势东高西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下列全部属于我国季风区与非季风区分界线的山脉是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兴安岭——太行山——巫山——雪峰山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天山——阴山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昆仑山——秦岭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大兴安岭——阴山——贺兰山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长江和黄河的发源地都在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新疆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西藏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青海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四川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我国的地形复杂多样，山区面积广大，尤其是纵横交错的山脉，构成了地形的骨架，高原、平原、盆地和丘陵镶嵌其中。下图表示有东北平原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515620" cy="678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0" t="-53" r="-7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610870" cy="6877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697230" cy="4870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687705" cy="5537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2" t="-65" r="-5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读下图，分析下列叙述不正确的是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003165" cy="1270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山脉呈西北—东南走向                                    </w:t>
      </w:r>
      <w:r>
        <w:rPr>
          <w:color w:val="000000"/>
        </w:rPr>
        <w:t>B. ②</w:t>
      </w:r>
      <w:r>
        <w:rPr>
          <w:color w:val="000000"/>
        </w:rPr>
        <w:t>盆地位于季风区</w:t>
      </w:r>
      <w:r>
        <w:rPr/>
        <w:br/>
      </w:r>
      <w:r>
        <w:rPr>
          <w:color w:val="000000"/>
        </w:rPr>
        <w:t>C. ③</w:t>
      </w:r>
      <w:r>
        <w:rPr>
          <w:color w:val="000000"/>
        </w:rPr>
        <w:t>山脉是地势二、三级阶梯的界山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④</w:t>
      </w:r>
      <w:r>
        <w:rPr>
          <w:color w:val="000000"/>
        </w:rPr>
        <w:t>平原有“水乡”、“鱼水之乡”之称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图说地理</w:t>
      </w:r>
      <w:r>
        <w:rPr/>
        <w:br/>
      </w:r>
      <w:r>
        <w:rPr/>
        <w:drawing>
          <wp:inline distT="0" distB="0" distL="0" distR="0">
            <wp:extent cx="3313430" cy="2148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读图获取信息，是学习地理的首要途径．根据图文资料判断正误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示区域包括黄土高原和华北平原，黄土高原跨晋、陕、甘、鲁等省区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太行山以东地区地势平坦，雨热同期，是我国重要的小麦产区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山西省水土流失严重，地势崎岖，沟壑纵横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初春季节，图中河流山东段易出现凌汛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图示区域位于北方地区，煤炭、石油、水资源丰富，是我国重要的能源基地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从西安沿陇海、京沪和胶济线到青岛，经过亚热带和暖温带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我国气候特征复杂多样，季风显著。据此完成下列各题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下列地区，受冬季风影响时间最长、影响强度最大的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内蒙古高原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华北平原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云贵高原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黄土高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我国夏季风弱的年份，容易出现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(   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南涝北旱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北涝南旱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西涝东旱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东涝西旱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黄河是我国的第二大河。读下图回答问题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110355" cy="1879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黄河干流流经了</w:t>
      </w:r>
      <w:r>
        <w:rPr>
          <w:color w:val="000000"/>
        </w:rPr>
        <w:t>9</w:t>
      </w:r>
      <w:r>
        <w:rPr>
          <w:color w:val="000000"/>
        </w:rPr>
        <w:t>个省区，其中①是</w:t>
      </w:r>
      <w:r>
        <w:rPr>
          <w:color w:val="000000"/>
        </w:rPr>
        <w:t>________</w:t>
      </w:r>
      <w:r>
        <w:rPr>
          <w:color w:val="000000"/>
        </w:rPr>
        <w:t>省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上图所示水利工程中，位于黄河中游的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龙羊峡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三盛公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小浪底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李家峡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河下游平原地区农业发达，上图中乙地主要的粮食作物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下图能反映甲处景观的图是</w:t>
      </w:r>
      <w:r>
        <w:rPr>
          <w:color w:val="000000"/>
        </w:rPr>
        <w:t>________</w:t>
      </w:r>
      <w:r>
        <w:rPr>
          <w:color w:val="000000"/>
        </w:rPr>
        <w:t>，并简述该地区的地表特征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7335" cy="10598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537335" cy="10502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1470660" cy="10979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读我国冬季风、夏季风示意图，回答下列问题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738495" cy="24542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245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表示冬季风的是</w:t>
      </w:r>
      <w:r>
        <w:rPr>
          <w:color w:val="000000"/>
        </w:rPr>
        <w:t>________</w:t>
      </w:r>
      <w:r>
        <w:rPr>
          <w:color w:val="000000"/>
        </w:rPr>
        <w:t>图，它来自</w:t>
      </w:r>
      <w:r>
        <w:rPr>
          <w:color w:val="000000"/>
        </w:rPr>
        <w:t>________</w:t>
      </w:r>
      <w:r>
        <w:rPr>
          <w:color w:val="000000"/>
        </w:rPr>
        <w:t>地区，性质</w:t>
      </w:r>
      <w:r>
        <w:rPr>
          <w:color w:val="000000"/>
        </w:rPr>
        <w:t>________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影响我国的夏季风来自</w:t>
      </w:r>
      <w:r>
        <w:rPr>
          <w:color w:val="000000"/>
        </w:rPr>
        <w:t>________</w:t>
      </w:r>
      <w:r>
        <w:rPr>
          <w:color w:val="000000"/>
        </w:rPr>
        <w:t>洋和</w:t>
      </w:r>
      <w:r>
        <w:rPr>
          <w:color w:val="000000"/>
        </w:rPr>
        <w:t>________</w:t>
      </w:r>
      <w:r>
        <w:rPr>
          <w:color w:val="000000"/>
        </w:rPr>
        <w:t>洋，性质</w:t>
      </w:r>
      <w:r>
        <w:rPr>
          <w:color w:val="000000"/>
        </w:rPr>
        <w:t>________</w:t>
      </w:r>
      <w:r>
        <w:rPr>
          <w:color w:val="000000"/>
        </w:rPr>
        <w:t>；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我们把受</w:t>
      </w:r>
      <w:r>
        <w:rPr>
          <w:color w:val="000000"/>
        </w:rPr>
        <w:t>________</w:t>
      </w:r>
      <w:r>
        <w:rPr>
          <w:color w:val="000000"/>
        </w:rPr>
        <w:t>（冬、夏）季风影响明显地区称为季风区．</w:t>
      </w:r>
    </w:p>
    <w:p>
      <w:pPr>
        <w:pStyle w:val="Normal"/>
        <w:bidi w:val="0"/>
        <w:spacing w:lineRule="auto" w:line="360" w:before="0" w:after="0"/>
        <w:rPr/>
      </w:pPr>
      <w:r>
        <w:rPr/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D  2.D  3. C   4. C   5.B  6. C   7. A   8. C   9. A   10. C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B   12. A   13. C   14. D   15. C   16. D   17. C   18. B   19. A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>
          <w:color w:val="000000"/>
        </w:rPr>
        <w:t>0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>
          <w:color w:val="000000"/>
        </w:rPr>
        <w:t xml:space="preserve">0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A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陕西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小麦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；沟壑纵横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3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；蒙古西伯利亚；寒冷干燥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太平；印度；温暖湿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夏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5.png"/><Relationship Id="rId35" Type="http://schemas.openxmlformats.org/officeDocument/2006/relationships/image" Target="media/image6.jpeg"/><Relationship Id="rId36" Type="http://schemas.openxmlformats.org/officeDocument/2006/relationships/image" Target="media/image2.png"/><Relationship Id="rId37" Type="http://schemas.openxmlformats.org/officeDocument/2006/relationships/image" Target="media/image7.jpeg"/><Relationship Id="rId38" Type="http://schemas.openxmlformats.org/officeDocument/2006/relationships/image" Target="media/image2.png"/><Relationship Id="rId39" Type="http://schemas.openxmlformats.org/officeDocument/2006/relationships/image" Target="media/image8.jpeg"/><Relationship Id="rId40" Type="http://schemas.openxmlformats.org/officeDocument/2006/relationships/image" Target="media/image2.png"/><Relationship Id="rId41" Type="http://schemas.openxmlformats.org/officeDocument/2006/relationships/image" Target="media/image9.jpeg"/><Relationship Id="rId42" Type="http://schemas.openxmlformats.org/officeDocument/2006/relationships/image" Target="media/image10.png"/><Relationship Id="rId43" Type="http://schemas.openxmlformats.org/officeDocument/2006/relationships/image" Target="media/image3.png"/><Relationship Id="rId44" Type="http://schemas.openxmlformats.org/officeDocument/2006/relationships/image" Target="media/image11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5.png"/><Relationship Id="rId51" Type="http://schemas.openxmlformats.org/officeDocument/2006/relationships/image" Target="media/image1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51:00Z</dcterms:created>
  <dc:creator/>
  <dc:description/>
  <dc:language>en-US</dc:language>
  <cp:lastModifiedBy>Sky123.Org</cp:lastModifiedBy>
  <dcterms:modified xsi:type="dcterms:W3CDTF">2019-08-21T08:54:00Z</dcterms:modified>
  <cp:revision>3</cp:revision>
  <dc:subject/>
  <dc:title/>
</cp:coreProperties>
</file>