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25300</wp:posOffset>
            </wp:positionH>
            <wp:positionV relativeFrom="page">
              <wp:posOffset>108966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;SimSun" w:eastAsia="隶书;微软雅黑"/>
          <w:b/>
          <w:sz w:val="30"/>
          <w:szCs w:val="30"/>
        </w:rPr>
        <w:t>第三章达标测试卷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下列属于可再生能源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太阳能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天然气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核能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风能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地热能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④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④⑤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下列做法与“绿色发展，低碳发展”不相符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拒绝使用一次性筷子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买菜提起菜篮子，少用或不用塑料袋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推广使用节能灯具，人走灯灭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买了好多张纸质贺卡，节日时给朋友们送去祝福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有关我国自然资源分布特点的说法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水资源——华北多，西南少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草地——主要分布在东南部湿润地区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林地——西北多，东北少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688840</wp:posOffset>
            </wp:positionH>
            <wp:positionV relativeFrom="margin">
              <wp:posOffset>4536440</wp:posOffset>
            </wp:positionV>
            <wp:extent cx="1019810" cy="126873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矿产——南方多有色金属，北方多煤、铁、石油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太阳能路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如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是以太阳光为能源，在白天通过太阳光照射电池板为蓄电池充上电，晚上用蓄电池里的电来照明，没有复杂的管线铺设，采用直流供电、光敏控制；具有安装维护简便、安全性能高、节能环保、经济实用等优点。可广泛应用于城市主、次干道、小区、工厂场所。结合所学知识，回答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题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下列城市中，最适宜安装太阳能路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拉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重庆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武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上海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正常情况下，夏至日傍晚太阳能路灯亮灯时间最早的城市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哈尔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北京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武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广州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有关我国土地资源的利用现状，说法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土地资源类型多样，土地利用十分合理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后备土地资源充足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耕地、草地比重小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难以利用的土地较多，后备耕地不足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表示我国土地资源的分布状况，其选项与图中内容相符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水田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林地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旱地　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草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水田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旱地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林地　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草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旱地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水田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林地　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草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旱地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水田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草地　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林地</w:t>
      </w:r>
    </w:p>
    <w:p>
      <w:pPr>
        <w:pStyle w:val="Normal"/>
        <w:bidi w:val="0"/>
        <w:spacing w:lineRule="auto" w:line="360"/>
        <w:ind w:left="372" w:hanging="37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225800" cy="2419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63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我国把“十分珍惜、合理利用土地和切实保护耕地”作为一项基本国策，主要原因是我国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土地资源分布不均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土地资源不可再生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土地资源多种多样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人多地少，人地矛盾突出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关于土地资源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土地资源属于可再生资源，应不加限制地开发利用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土地资源是无限的，因为可大量通过围海造田增加面积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从我国耕地分布上看，北方多为旱地，南方多为水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土地资源就是能种庄稼的地方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读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回答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ind w:left="372" w:hanging="37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1911985" cy="1891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60065" cy="2024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关于我国土地资源的叙述，与图中反映内容不相符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我国土地类型齐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耕地少，难以利用的土地较多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林地主要分布在横断山区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草地主要分布在高原、山地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我国东部季风区主要的土地利用类型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沙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耕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草地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高寒荒漠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下列有关我国水资源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在外流区中，南方河流的径流量小于北方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内流区的河流径流量很大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我国水资源总量居世界第一位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我国水资源时空分布不均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我国水资源“东多西少，南多北少”，解决这一问题的主要途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植树造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修建水库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跨流域调水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提高水价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关于我国北方缺水的原因，下列分析不正确的是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降水少，径流量小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某些河流污染严重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植被多，吸收水量大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人口稠密，用水量大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为我国“南水北调工程局部示意图”，读图，回答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372" w:hanging="37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851150" cy="3223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中线工程沿途经过的省级行政区域的简称分别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湘、赣、鲁、豫、京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鄂、豫、冀、津、京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沪、苏、鲁、津、京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闽、豫、苏、鲁、津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关于东线工程经过的地区，说法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多为林地和草地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是人口分布最稀疏的地区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主要为季风气候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沿途经过的绝大部分地区盛产水稻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该工程是为了解决我国水资源的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地区分布不均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季节分布不均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年际分布不均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水污染问题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为我国某水库流入水量与流出水量年内变化情况，回答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题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00835" cy="1158240"/>
            <wp:effectExtent l="0" t="0" r="0" b="0"/>
            <wp:docPr id="7" name="L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该水库最可能位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黄河流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黑龙江流域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长江流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珠江流域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该水库蓄水的最高水位出现在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月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月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现在我国一些城市都提高了自来水的价格，其主要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提高人们的节水意识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增加政府的财政收入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增加城市的水源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控制人口数量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综合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阅读下表，回答下列问题。</w:t>
      </w:r>
      <w:r>
        <w:rPr>
          <w:kern w:val="2"/>
          <w:sz w:val="24"/>
          <w:szCs w:val="24"/>
        </w:rPr>
        <w:t>(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3"/>
        <w:gridCol w:w="1723"/>
        <w:gridCol w:w="1723"/>
        <w:gridCol w:w="1832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年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人口总量</w:t>
            </w:r>
          </w:p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万人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耕地总量</w:t>
            </w:r>
          </w:p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亿亩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耕地占国土</w:t>
            </w:r>
          </w:p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比重</w:t>
            </w:r>
            <w:r>
              <w:rPr>
                <w:kern w:val="2"/>
                <w:sz w:val="24"/>
                <w:szCs w:val="24"/>
              </w:rPr>
              <w:t>(%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人均耕地</w:t>
            </w:r>
          </w:p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亩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 6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9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 4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6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 2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 9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 7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0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耕地属于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填“可再生”或“非可再生”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资源，我国耕地主要分布在气候湿润的东部季风区的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、盆地和低缓的丘陵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2001</w:t>
      </w:r>
      <w:r>
        <w:rPr>
          <w:kern w:val="2"/>
          <w:sz w:val="24"/>
          <w:szCs w:val="24"/>
        </w:rPr>
        <w:t>年至</w:t>
      </w:r>
      <w:r>
        <w:rPr>
          <w:kern w:val="2"/>
          <w:sz w:val="24"/>
          <w:szCs w:val="24"/>
        </w:rPr>
        <w:t>2005</w:t>
      </w:r>
      <w:r>
        <w:rPr>
          <w:kern w:val="2"/>
          <w:sz w:val="24"/>
          <w:szCs w:val="24"/>
        </w:rPr>
        <w:t>年，我国耕地总量呈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趋势，人口总量呈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趋势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我国人均耕地面积减少的主要原因有：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__________________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______________</w:t>
      </w:r>
      <w:r>
        <w:rPr>
          <w:kern w:val="2"/>
          <w:sz w:val="24"/>
          <w:szCs w:val="24"/>
        </w:rPr>
        <w:t>。为保护土地资源，我国制定的基本国策是</w:t>
      </w:r>
      <w:r>
        <w:rPr>
          <w:kern w:val="2"/>
          <w:sz w:val="24"/>
          <w:szCs w:val="24"/>
        </w:rPr>
        <w:t>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解决我国人均耕地占有量减少的主要措施有：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阅读材料，回答下列问题。</w:t>
      </w:r>
      <w:r>
        <w:rPr>
          <w:kern w:val="2"/>
          <w:sz w:val="24"/>
          <w:szCs w:val="24"/>
        </w:rPr>
        <w:t>(1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　中国自然资源种类多，总量丰富，一向有“地大物博”之说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我国水土资源分布情况，如下表所示：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601"/>
        <w:gridCol w:w="2709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北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南方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水资源占全国百分比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耕地占全国百分比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%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三　我国土地利用类型示意图。</w:t>
      </w:r>
    </w:p>
    <w:p>
      <w:pPr>
        <w:pStyle w:val="Normal"/>
        <w:bidi w:val="0"/>
        <w:spacing w:lineRule="auto" w:line="360"/>
        <w:ind w:left="372" w:firstLine="5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291205" cy="2598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89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下列自然资源中属于可再生资源的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石油　　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水资源　　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土地资源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太阳能　　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天然气　　　</w:t>
      </w:r>
      <w:r>
        <w:rPr>
          <w:rFonts w:ascii="宋体;SimSun" w:hAnsi="宋体;SimSun" w:cs="宋体;SimSun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铁矿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④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⑤⑥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我国自然资源的基本国情是总量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，人均占有量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根据因地制宜、合理利用土地资源的原则，图中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～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代表的土地利用类型中，最适宜发展畜牧业的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，类型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所在地区主要种植的粮食作物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为了解决我国水土资源分布不均的矛盾，我国实施了最大的调水工程——南水北调工程，将长江流域的水资源调往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地区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南水北调工程是世界上规模最大的调水工程。读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1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385695" cy="1544955"/>
            <wp:effectExtent l="0" t="0" r="0" b="0"/>
            <wp:docPr id="9" name="图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3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南水北调工程是为了解决我国水资源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分布不均的问题，该工程中线和东线都到达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平原，与我国南方地区相比，该地区缺水的气候原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降水集中在冬季，季节变化大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降水集中在夏季，年际变化大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降水总量较小，年际变化大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降水总量较大，季节变化小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中线输水路线的水源地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，经过湖北省、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省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省，最终抵达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，中线自南向北沟通了长江、淮河、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四大水系。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在我国地势的第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级阶梯上正在规划修建西线工程，以补充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河水源的不足，缓解我国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地区干旱缺水问题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阅读材料，回答下列问题。</w:t>
      </w:r>
      <w:r>
        <w:rPr>
          <w:kern w:val="2"/>
          <w:sz w:val="24"/>
          <w:szCs w:val="24"/>
        </w:rPr>
        <w:t>(1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　我国水资源从时间分配看，夏秋季节大部分地区降水丰沛，河流处于丰水期，水资源较为丰富，但容易造成洪涝灾害；冬春季节降水少，河流处于枯水期，北方一些河流甚至干涸见底，水资源相对不足。兴建水库可以在河流洪水期蓄水、枯水期放水，从而调节河流水量的时间变化。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如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所示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203960" cy="1013460"/>
            <wp:effectExtent l="0" t="0" r="0" b="0"/>
            <wp:docPr id="10" name="图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3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8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水资源是</w:t>
      </w:r>
      <w:r>
        <w:rPr>
          <w:kern w:val="2"/>
          <w:sz w:val="24"/>
          <w:szCs w:val="24"/>
        </w:rPr>
        <w:t>____________(</w:t>
      </w:r>
      <w:r>
        <w:rPr>
          <w:kern w:val="2"/>
          <w:sz w:val="24"/>
          <w:szCs w:val="24"/>
        </w:rPr>
        <w:t>填“可再生”或“非可再生”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资源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我国降水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季多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我国解决水资源时间分配不均的措施是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漫画反映水资源利用中存在的问题是</w:t>
      </w:r>
      <w:r>
        <w:rPr>
          <w:kern w:val="2"/>
          <w:sz w:val="24"/>
          <w:szCs w:val="24"/>
        </w:rPr>
        <w:t>_______________________________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在日常生活中，你是怎样节约用水的？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6)</w:t>
      </w:r>
      <w:r>
        <w:rPr>
          <w:kern w:val="2"/>
          <w:sz w:val="24"/>
          <w:szCs w:val="24"/>
        </w:rPr>
        <w:t>请你帮忙设计一则简单的节水广告词。</w:t>
      </w:r>
      <w:r>
        <w:rPr>
          <w:kern w:val="2"/>
          <w:sz w:val="24"/>
          <w:szCs w:val="24"/>
        </w:rPr>
        <w:t>_______________________________________________________________</w:t>
      </w:r>
      <w:r>
        <w:rPr>
          <w:kern w:val="2"/>
          <w:sz w:val="24"/>
          <w:szCs w:val="24"/>
        </w:rPr>
        <w:t>。</w:t>
      </w:r>
      <w:r>
        <w:br w:type="page"/>
      </w:r>
    </w:p>
    <w:p>
      <w:pPr>
        <w:pStyle w:val="Normal"/>
        <w:bidi w:val="0"/>
        <w:spacing w:lineRule="auto" w:line="360"/>
        <w:ind w:left="406" w:hanging="122"/>
        <w:jc w:val="center"/>
        <w:textAlignment w:val="auto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rPr>
          <w:rFonts w:ascii="隶书;微软雅黑" w:hAnsi="隶书;微软雅黑" w:cs="宋体;SimSun" w:eastAsia="隶书;微软雅黑"/>
          <w:b/>
          <w:sz w:val="30"/>
          <w:szCs w:val="30"/>
        </w:rPr>
        <w:t>答案</w:t>
      </w:r>
    </w:p>
    <w:p>
      <w:pPr>
        <w:pStyle w:val="Normal"/>
        <w:bidi w:val="0"/>
        <w:spacing w:lineRule="auto" w:line="360"/>
        <w:ind w:left="1133" w:hanging="99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kern w:val="2"/>
          <w:sz w:val="24"/>
          <w:szCs w:val="24"/>
        </w:rPr>
        <w:t>1.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2.D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点拨：我国水资源东南多，西北少；草地主要分布在西部干旱、半干旱区；林地集中分布在东部湿润、半湿润的山区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太阳能路灯以太阳光为能源，拉萨位于青藏高原，太阳光照射时间最长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由于地球自转的原因，东边的时间比西边时间早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水田主要分布在南方地区，旱地主要分布在北方地区，林地主要分布在东北、西南的山区和东南丘陵，草地主要分布在西部内陆地区的高原和山地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9.C</w:t>
      </w:r>
    </w:p>
    <w:p>
      <w:pPr>
        <w:pStyle w:val="Normal"/>
        <w:bidi w:val="0"/>
        <w:spacing w:lineRule="auto" w:line="360"/>
        <w:ind w:left="1170" w:hanging="7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我国土地类型齐全，但是耕地少，难以利用的土地较多，后备耕地不足。我国耕地和林地集中分布在东部湿润、半湿润区，草地主要分布在西部干旱、半干旱区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2.D</w:t>
      </w:r>
    </w:p>
    <w:p>
      <w:pPr>
        <w:pStyle w:val="Normal"/>
        <w:bidi w:val="0"/>
        <w:spacing w:lineRule="auto" w:line="360"/>
        <w:ind w:left="1170" w:hanging="7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我国水资源空间分布不均：东多西少，南多北少。解决水资源空间分布不均的有效办法是跨流域调水。</w:t>
      </w:r>
    </w:p>
    <w:p>
      <w:pPr>
        <w:pStyle w:val="Normal"/>
        <w:bidi w:val="0"/>
        <w:spacing w:lineRule="auto" w:line="360"/>
        <w:ind w:left="1170" w:hanging="7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导致我国北方地区缺水的原因是降水量偏少，河流径流量小，某些河流污染严重，人口稠密，用水量大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6.C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7.A</w:t>
      </w:r>
    </w:p>
    <w:p>
      <w:pPr>
        <w:pStyle w:val="Normal"/>
        <w:bidi w:val="0"/>
        <w:spacing w:lineRule="auto" w:line="360"/>
        <w:ind w:left="1170" w:hanging="7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由题意可知，该水库夏季时注入水量是最多的，说明汛期是在夏季，而在夏季时的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两月注入的水量突然减少，说明此时该地遇到了伏旱天气，降水减少，使得注入河流的水量减少，故该地可能位于长江流域。</w:t>
      </w:r>
    </w:p>
    <w:p>
      <w:pPr>
        <w:pStyle w:val="Normal"/>
        <w:bidi w:val="0"/>
        <w:spacing w:lineRule="auto" w:line="360"/>
        <w:ind w:left="1170" w:hanging="7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由图可知，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月基本上都是流入水量大于流出水量，则水库蓄水量不断上升，在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月份时，两条线是相交的，之后流出水量开始大于流入水量，则水库蓄水量开始下降，故最高水位出现在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月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</w:p>
    <w:p>
      <w:pPr>
        <w:pStyle w:val="Normal"/>
        <w:bidi w:val="0"/>
        <w:spacing w:lineRule="auto" w:line="360"/>
        <w:ind w:left="1133" w:hanging="99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kern w:val="2"/>
          <w:sz w:val="24"/>
          <w:szCs w:val="24"/>
        </w:rPr>
        <w:t>21.(1)</w:t>
      </w:r>
      <w:r>
        <w:rPr>
          <w:kern w:val="2"/>
          <w:sz w:val="24"/>
          <w:szCs w:val="24"/>
        </w:rPr>
        <w:t>可再生；平原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下降；上升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人口增长快；乱占耕地等；十分珍惜、合理利用土地和切实保护耕地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控制人口数量；严禁乱占耕地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丰富；少　</w:t>
      </w:r>
      <w:r>
        <w:rPr>
          <w:kern w:val="2"/>
          <w:sz w:val="24"/>
          <w:szCs w:val="24"/>
        </w:rPr>
        <w:t>(3)</w:t>
      </w:r>
      <w:r>
        <w:rPr>
          <w:rFonts w:cs="宋体;SimSun" w:ascii="宋体;SimSun" w:hAnsi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；水稻　</w:t>
      </w: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华北；西北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地区；华北；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丹江口水库；河南；河北；北京；天津；黄河；海河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一；黄；西北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可再生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夏秋　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兴建水库　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水资源浪费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一水多用，使用节水器具，用完后及时关闭水龙头等</w:t>
      </w:r>
    </w:p>
    <w:p>
      <w:pPr>
        <w:pStyle w:val="Normal"/>
        <w:bidi w:val="0"/>
        <w:spacing w:lineRule="auto" w:line="360"/>
        <w:ind w:left="1078" w:hanging="37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6)</w:t>
      </w:r>
      <w:r>
        <w:rPr>
          <w:kern w:val="2"/>
          <w:sz w:val="24"/>
          <w:szCs w:val="24"/>
        </w:rPr>
        <w:t>节约用水，从点滴开始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合理即可</w:t>
      </w:r>
      <w:r>
        <w:rPr>
          <w:kern w:val="2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08-30T07:24:00Z</dcterms:modified>
  <cp:revision>46</cp:revision>
  <dc:subject/>
  <dc:title/>
</cp:coreProperties>
</file>